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4"/>
          <w:highlight w:val="cyan"/>
          <w:bdr w:val="single" w:sz="4" w:space="0" w:color="000000"/>
        </w:rPr>
      </w:pPr>
      <w:r>
        <w:rPr>
          <w:rFonts w:cs="Arial" w:ascii="Arial" w:hAnsi="Arial"/>
          <w:sz w:val="44"/>
          <w:highlight w:val="cyan"/>
          <w:bdr w:val="single" w:sz="4" w:space="0" w:color="000000"/>
        </w:rPr>
      </w:r>
      <w:bookmarkStart w:id="0" w:name="_top"/>
      <w:bookmarkStart w:id="1" w:name="_top"/>
      <w:bookmarkEnd w:id="1"/>
    </w:p>
    <w:p>
      <w:pPr>
        <w:pStyle w:val="Heading1"/>
        <w:rPr>
          <w:rFonts w:ascii="Arial" w:hAnsi="Arial" w:cs="Arial"/>
          <w:sz w:val="44"/>
        </w:rPr>
      </w:pPr>
      <w:r>
        <w:rPr>
          <w:rFonts w:eastAsia="Arial" w:cs="Arial" w:ascii="Arial" w:hAnsi="Arial"/>
          <w:sz w:val="44"/>
          <w:highlight w:val="cyan"/>
          <w:bdr w:val="single" w:sz="4" w:space="0" w:color="000000"/>
        </w:rPr>
        <w:t xml:space="preserve">       </w:t>
      </w:r>
      <w:r>
        <w:rPr>
          <w:rFonts w:cs="Arial" w:ascii="Arial" w:hAnsi="Arial"/>
          <w:b/>
          <w:sz w:val="44"/>
          <w:highlight w:val="cyan"/>
          <w:bdr w:val="single" w:sz="4" w:space="0" w:color="000000"/>
        </w:rPr>
        <w:t xml:space="preserve">CUARTO CAMINO       </w:t>
      </w:r>
      <w:r>
        <w:rPr>
          <w:rFonts w:eastAsia="Wingdings" w:cs="Wingdings" w:ascii="Wingdings" w:hAnsi="Wingdings"/>
          <w:color w:val="FF00FF"/>
          <w:sz w:val="48"/>
        </w:rPr>
        <w:t></w:t>
      </w:r>
    </w:p>
    <w:p>
      <w:pPr>
        <w:pStyle w:val="Normal"/>
        <w:jc w:val="both"/>
        <w:rPr>
          <w:rFonts w:ascii="Arial" w:hAnsi="Arial" w:cs="Arial"/>
          <w:color w:val="FF00FF"/>
          <w:sz w:val="48"/>
          <w:lang w:val="es-ES_tradnl"/>
        </w:rPr>
      </w:pPr>
      <w:r>
        <w:rPr>
          <w:rFonts w:cs="Arial" w:ascii="Arial" w:hAnsi="Arial"/>
          <w:color w:val="FF00FF"/>
          <w:sz w:val="48"/>
          <w:lang w:val="es-ES_tradnl"/>
        </w:rPr>
      </w:r>
    </w:p>
    <w:p>
      <w:pPr>
        <w:pStyle w:val="Normal"/>
        <w:jc w:val="both"/>
        <w:rPr>
          <w:rFonts w:ascii="Arial" w:hAnsi="Arial" w:cs="Arial"/>
          <w:color w:val="FF00FF"/>
          <w:sz w:val="48"/>
          <w:lang w:val="es-ES_tradnl"/>
        </w:rPr>
      </w:pPr>
      <w:r>
        <w:rPr>
          <w:rFonts w:cs="Arial" w:ascii="Arial" w:hAnsi="Arial"/>
          <w:color w:val="FF00FF"/>
          <w:sz w:val="48"/>
          <w:lang w:val="es-ES_tradnl"/>
        </w:rPr>
      </w:r>
    </w:p>
    <w:p>
      <w:pPr>
        <w:pStyle w:val="Normal"/>
        <w:ind w:right="-1" w:hanging="0"/>
        <w:jc w:val="both"/>
        <w:rPr>
          <w:rFonts w:ascii="Arial" w:hAnsi="Arial" w:cs="Arial"/>
          <w:sz w:val="24"/>
          <w:lang w:val="es-ES_tradnl"/>
        </w:rPr>
      </w:pPr>
      <w:r>
        <w:rPr>
          <w:rFonts w:cs="Arial" w:ascii="Arial" w:hAnsi="Arial"/>
          <w:sz w:val="24"/>
          <w:lang w:val="es-ES_tradnl"/>
        </w:rPr>
        <w:t>Lo que aquí se busca no es nada conocido, nada de este mundo, nada ..... desarrollar....no hay hábitos nuevos, morales, cosas buenas nuevas</w:t>
      </w:r>
    </w:p>
    <w:p>
      <w:pPr>
        <w:pStyle w:val="Normal"/>
        <w:ind w:right="-1" w:hanging="0"/>
        <w:jc w:val="both"/>
        <w:rPr>
          <w:rFonts w:ascii="Arial" w:hAnsi="Arial" w:cs="Arial"/>
          <w:sz w:val="24"/>
          <w:lang w:val="es-ES_tradnl"/>
        </w:rPr>
      </w:pPr>
      <w:r>
        <w:rPr>
          <w:rFonts w:cs="Arial" w:ascii="Arial" w:hAnsi="Arial"/>
          <w:sz w:val="24"/>
          <w:lang w:val="es-ES_tradnl"/>
        </w:rPr>
      </w:r>
    </w:p>
    <w:p>
      <w:pPr>
        <w:pStyle w:val="Normal"/>
        <w:ind w:right="-1" w:hanging="0"/>
        <w:jc w:val="both"/>
        <w:rPr>
          <w:rFonts w:ascii="Arial" w:hAnsi="Arial" w:cs="Arial"/>
          <w:sz w:val="24"/>
          <w:lang w:val="es-ES_tradnl"/>
        </w:rPr>
      </w:pPr>
      <w:r>
        <w:rPr>
          <w:rFonts w:cs="Arial" w:ascii="Arial" w:hAnsi="Arial"/>
          <w:sz w:val="24"/>
          <w:lang w:val="es-ES_tradnl"/>
        </w:rPr>
        <w:t>El presente escrito es un resumen personal, seleccionado de toda la literatura Gurdjieff. He tardado muchos años en realizarla y aún me queda. Es, pues, un trabajo inconcluso.</w:t>
      </w:r>
    </w:p>
    <w:p>
      <w:pPr>
        <w:pStyle w:val="Normal"/>
        <w:ind w:right="-1" w:hanging="0"/>
        <w:jc w:val="both"/>
        <w:rPr>
          <w:rFonts w:ascii="Arial" w:hAnsi="Arial" w:cs="Arial"/>
          <w:sz w:val="24"/>
          <w:lang w:val="es-ES_tradnl"/>
        </w:rPr>
      </w:pPr>
      <w:r>
        <w:rPr>
          <w:rFonts w:cs="Arial" w:ascii="Arial" w:hAnsi="Arial"/>
          <w:sz w:val="24"/>
          <w:lang w:val="es-ES_tradnl"/>
        </w:rPr>
        <w:t xml:space="preserve">Viene a ser una especie de ordenamiento del sistema, un intento de sistematizar lo que a todas luces escapa a los encasillamientos. </w:t>
      </w:r>
    </w:p>
    <w:p>
      <w:pPr>
        <w:pStyle w:val="Normal"/>
        <w:ind w:right="-1" w:hanging="0"/>
        <w:jc w:val="both"/>
        <w:rPr>
          <w:rFonts w:ascii="Arial" w:hAnsi="Arial" w:cs="Arial"/>
          <w:sz w:val="24"/>
          <w:lang w:val="es-ES_tradnl"/>
        </w:rPr>
      </w:pPr>
      <w:r>
        <w:rPr>
          <w:rFonts w:cs="Arial" w:ascii="Arial" w:hAnsi="Arial"/>
          <w:sz w:val="24"/>
          <w:lang w:val="es-ES_tradnl"/>
        </w:rPr>
        <w:t xml:space="preserve">Aquí no hay credos, dioses, teologías. Aquí hay un intento de vivir tras un orden diferente. </w:t>
      </w:r>
    </w:p>
    <w:p>
      <w:pPr>
        <w:pStyle w:val="Normal"/>
        <w:ind w:right="-1" w:hanging="0"/>
        <w:jc w:val="both"/>
        <w:rPr>
          <w:rFonts w:ascii="Arial" w:hAnsi="Arial" w:cs="Arial"/>
          <w:sz w:val="24"/>
          <w:lang w:val="es-ES_tradnl"/>
        </w:rPr>
      </w:pPr>
      <w:r>
        <w:rPr>
          <w:rFonts w:cs="Arial" w:ascii="Arial" w:hAnsi="Arial"/>
          <w:sz w:val="24"/>
          <w:lang w:val="es-ES_tradnl"/>
        </w:rPr>
      </w:r>
    </w:p>
    <w:p>
      <w:pPr>
        <w:pStyle w:val="Normal"/>
        <w:ind w:right="-1" w:hanging="0"/>
        <w:jc w:val="both"/>
        <w:rPr>
          <w:rFonts w:ascii="Arial" w:hAnsi="Arial" w:eastAsia="Arial" w:cs="Arial"/>
          <w:sz w:val="24"/>
          <w:lang w:val="es-ES_tradnl"/>
        </w:rPr>
      </w:pPr>
      <w:r>
        <w:rPr>
          <w:rFonts w:eastAsia="Arial" w:cs="Arial" w:ascii="Arial" w:hAnsi="Arial"/>
          <w:sz w:val="24"/>
          <w:lang w:val="es-ES_tradnl"/>
        </w:rPr>
        <w:t xml:space="preserve">                                                                                                            </w:t>
      </w:r>
    </w:p>
    <w:p>
      <w:pPr>
        <w:sectPr>
          <w:footerReference w:type="default" r:id="rId2"/>
          <w:footerReference w:type="first" r:id="rId3"/>
          <w:type w:val="nextPage"/>
          <w:pgSz w:w="11906" w:h="16838"/>
          <w:pgMar w:left="851" w:right="624" w:gutter="0" w:header="0" w:top="1134" w:footer="720" w:bottom="1134"/>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BOCETO PREVIO:</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GENERALIDADES (I)</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PROPOSITO PERSONAL</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LIBERTAD INTERIOR</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 xml:space="preserve">CONCIENCIA (ESTADOS DE) </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INFLUENCIAS ABC</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OBSERVACION DE SI</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ESENCIA Y PERSONALIDAD</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CENTR0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CENTROS (TRABAJO EQUIVOCADO)</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YOE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AMORTIGUADORE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IMPRESIONE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RECUERDO DE SI</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DESPERTAR</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CENTRO MAGNETICO ( GRAVEDAD )</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GENERALIDADES (II)</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VALORACION DEL TRABAJO</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ESFUERZO</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LEY DE TRES-LEY DE SIETE</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IMAGINACION</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HIDROGENO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ENERGÍA</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4 CUERPOS DEL HOMBRE</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CONSIDERACION INTERNA Y EXTERNA</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GENERALIDADES (III)</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 xml:space="preserve">EMOCIONES </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FUERZA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SUEÑO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NO-IDENTIFICACION</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SUFRIMIENTO</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AMOR DE SÍ</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VOLUNTAD</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RASGO PRINCIPAL</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LEY DEL DESTINO-ACCIDENTE-VOLUNTAD-CAUSA Y EFECTO</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GENERALIDADES (IV)</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RECURRENCIA</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 xml:space="preserve">TIEMPO </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GENERALIDADES (V) FINAL</w:t>
      </w:r>
    </w:p>
    <w:p>
      <w:pPr>
        <w:sectPr>
          <w:type w:val="continuous"/>
          <w:pgSz w:w="11906" w:h="16838"/>
          <w:pgMar w:left="851" w:right="624" w:gutter="0" w:header="0" w:top="1134" w:footer="720" w:bottom="1134"/>
          <w:cols w:num="2" w:space="720" w:equalWidth="true" w:sep="false"/>
          <w:formProt w:val="false"/>
          <w:titlePg/>
          <w:textDirection w:val="lrTb"/>
          <w:docGrid w:type="default" w:linePitch="360" w:charSpace="0"/>
        </w:sectPr>
      </w:pP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pBdr>
          <w:top w:val="single" w:sz="6" w:space="1" w:color="000000"/>
          <w:bottom w:val="single" w:sz="12" w:space="1" w:color="000000"/>
        </w:pBdr>
        <w:jc w:val="both"/>
        <w:rPr>
          <w:rFonts w:ascii="Arial" w:hAnsi="Arial" w:cs="Arial"/>
          <w:sz w:val="24"/>
          <w:lang w:val="es-ES_tradnl"/>
        </w:rPr>
      </w:pPr>
      <w:r>
        <w:rPr>
          <w:rFonts w:cs="Arial" w:ascii="Arial" w:hAnsi="Arial"/>
          <w:sz w:val="24"/>
          <w:lang w:val="es-ES_tradnl"/>
        </w:rPr>
      </w:r>
    </w:p>
    <w:p>
      <w:pPr>
        <w:pStyle w:val="Normal"/>
        <w:pBdr>
          <w:bottom w:val="single" w:sz="6" w:space="1" w:color="000000"/>
        </w:pBdr>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8"/>
          <w:lang w:val="es-ES_tradnl"/>
        </w:rPr>
      </w:pPr>
      <w:hyperlink w:anchor="_top">
        <w:r>
          <w:rPr>
            <w:rStyle w:val="InternetLink"/>
            <w:rFonts w:cs="Arial" w:ascii="Arial" w:hAnsi="Arial"/>
            <w:b/>
            <w:sz w:val="28"/>
            <w:lang w:val="es-ES_tradnl"/>
          </w:rPr>
          <w:t>1.   GENERALIDADES (I)</w:t>
        </w:r>
      </w:hyperlink>
    </w:p>
    <w:p>
      <w:pPr>
        <w:pStyle w:val="Normal"/>
        <w:widowControl w:val="false"/>
        <w:tabs>
          <w:tab w:val="clear" w:pos="708"/>
          <w:tab w:val="left" w:pos="4940" w:leader="none"/>
        </w:tabs>
        <w:autoSpaceDE w:val="false"/>
        <w:jc w:val="both"/>
        <w:rPr>
          <w:rFonts w:ascii="Arial" w:hAnsi="Arial" w:eastAsia="Arial Unicode MS" w:cs="Arial"/>
          <w:b/>
          <w:b/>
          <w:sz w:val="22"/>
          <w:szCs w:val="16"/>
          <w:lang w:val="en-US" w:eastAsia="en-US"/>
        </w:rPr>
      </w:pPr>
      <w:r>
        <w:rPr>
          <w:rFonts w:eastAsia="Arial Unicode MS" w:cs="Arial" w:ascii="Arial" w:hAnsi="Arial"/>
          <w:b/>
          <w:sz w:val="22"/>
          <w:szCs w:val="16"/>
          <w:lang w:val="en-US" w:eastAsia="en-US"/>
        </w:rPr>
      </w:r>
    </w:p>
    <w:p>
      <w:pPr>
        <w:pStyle w:val="Normal"/>
        <w:widowControl w:val="false"/>
        <w:autoSpaceDE w:val="false"/>
        <w:ind w:right="40" w:hanging="0"/>
        <w:jc w:val="center"/>
        <w:rPr>
          <w:rFonts w:ascii="Arial" w:hAnsi="Arial" w:eastAsia="Arial Unicode MS" w:cs="Arial"/>
          <w:sz w:val="22"/>
          <w:szCs w:val="18"/>
          <w:lang w:val="es-ES_tradnl" w:eastAsia="en-US"/>
        </w:rPr>
      </w:pPr>
      <w:r>
        <w:rPr>
          <w:rFonts w:eastAsia="Arial Unicode MS" w:cs="Arial" w:ascii="Arial" w:hAnsi="Arial"/>
          <w:sz w:val="22"/>
          <w:szCs w:val="18"/>
          <w:lang w:val="es-ES_tradnl" w:eastAsia="en-US"/>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pPr>
      <w:r>
        <w:rPr>
          <w:rFonts w:cs="Arial" w:ascii="Arial" w:hAnsi="Arial"/>
          <w:sz w:val="24"/>
          <w:lang w:val="es-ES_tradnl"/>
        </w:rPr>
        <w:t>1  -  1 Toda la vida del hombre se basa en la idea de que su elección es libre.</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1  -  2  ¿Ëste es el único camino al Despertar?</w:t>
      </w:r>
    </w:p>
    <w:p>
      <w:pPr>
        <w:pStyle w:val="Normal"/>
        <w:jc w:val="both"/>
        <w:rPr>
          <w:rFonts w:ascii="Arial" w:hAnsi="Arial" w:cs="Arial"/>
          <w:sz w:val="24"/>
          <w:lang w:val="es-ES_tradnl"/>
        </w:rPr>
      </w:pPr>
      <w:r>
        <w:rPr>
          <w:rFonts w:cs="Arial" w:ascii="Arial" w:hAnsi="Arial"/>
          <w:sz w:val="24"/>
          <w:lang w:val="es-ES_tradnl"/>
        </w:rPr>
        <w:t>No. No existe un único camin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sz w:val="24"/>
          <w:lang w:val="es-ES_tradnl"/>
        </w:rPr>
        <w:t>1  -  3   Este sistema  es sólo para aquellos que lo necesitan.</w:t>
      </w:r>
    </w:p>
    <w:p>
      <w:pPr>
        <w:pStyle w:val="Normal"/>
        <w:jc w:val="both"/>
        <w:rPr>
          <w:rFonts w:ascii="Arial" w:hAnsi="Arial" w:cs="Arial"/>
          <w:b/>
          <w:b/>
          <w:sz w:val="24"/>
          <w:lang w:val="es-ES_tradnl"/>
        </w:rPr>
      </w:pPr>
      <w:r>
        <w:rPr>
          <w:rFonts w:cs="Arial" w:ascii="Arial" w:hAnsi="Arial"/>
          <w:b/>
          <w:sz w:val="24"/>
          <w:lang w:val="es-ES_tradnl"/>
        </w:rPr>
      </w:r>
    </w:p>
    <w:p>
      <w:pPr>
        <w:pStyle w:val="Normal"/>
        <w:rPr>
          <w:rFonts w:ascii="Arial" w:hAnsi="Arial" w:cs="Arial"/>
          <w:sz w:val="24"/>
          <w:lang w:val="es-ES_tradnl"/>
        </w:rPr>
      </w:pPr>
      <w:r>
        <w:rPr>
          <w:rFonts w:cs="Arial" w:ascii="Arial" w:hAnsi="Arial"/>
          <w:sz w:val="24"/>
          <w:lang w:val="es-ES_tradnl"/>
        </w:rPr>
        <w:t>Las ideas y principios más importantes del sistema no nos pertenecen.</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Existe cierto conocimiento real.</w:t>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sz w:val="24"/>
          <w:lang w:val="es-ES_tradnl"/>
        </w:rPr>
        <w:t>Este sistema comienza con el estudio de la psicología. Y parte también de que estamos dormidos.</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Este sistema es el más difícil de todos los caminos, porque es preciso practicarlo en medio de la vida.</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el trabajo se concentra realmente en la consciencia.</w:t>
      </w:r>
    </w:p>
    <w:p>
      <w:pPr>
        <w:pStyle w:val="Textoindependiente2"/>
        <w:rPr>
          <w:rFonts w:ascii="Arial" w:hAnsi="Arial" w:cs="Arial"/>
          <w:sz w:val="24"/>
          <w:lang w:val="es-ES_tradnl"/>
        </w:rPr>
      </w:pPr>
      <w:r>
        <w:rPr>
          <w:rFonts w:cs="Arial" w:ascii="Arial" w:hAnsi="Arial"/>
          <w:sz w:val="24"/>
          <w:lang w:val="es-ES_tradnl"/>
        </w:rPr>
      </w:r>
    </w:p>
    <w:p>
      <w:pPr>
        <w:pStyle w:val="Textoindependiente2"/>
        <w:rPr>
          <w:rFonts w:ascii="Arial" w:hAnsi="Arial" w:cs="Arial"/>
        </w:rPr>
      </w:pPr>
      <w:r>
        <w:rPr>
          <w:rFonts w:cs="Arial" w:ascii="Arial" w:hAnsi="Arial"/>
        </w:rPr>
        <w:t>Debe relacionarse siempre con las circunstancias variables de la vida; nunca es algo fijo  y habitual. Es la vía más flexible.</w:t>
      </w:r>
    </w:p>
    <w:p>
      <w:pPr>
        <w:pStyle w:val="Normal"/>
        <w:rPr>
          <w:rFonts w:ascii="Arial" w:hAnsi="Arial" w:cs="Arial"/>
          <w:sz w:val="24"/>
          <w:lang w:val="es-ES_tradnl"/>
        </w:rPr>
      </w:pPr>
      <w:r>
        <w:rPr>
          <w:rFonts w:cs="Arial" w:ascii="Arial" w:hAnsi="Arial"/>
          <w:sz w:val="24"/>
          <w:lang w:val="es-ES_tradnl"/>
        </w:rPr>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t>El Cuarto Camino es despiadado y tan pronto como algo llega a su término, es decir, cuando ya no tiene más valor, se lo abandona.</w:t>
      </w:r>
    </w:p>
    <w:p>
      <w:pPr>
        <w:pStyle w:val="Normal"/>
        <w:rPr>
          <w:rFonts w:ascii="Arial" w:hAnsi="Arial" w:eastAsia="Arial Unicode MS" w:cs="Arial"/>
          <w:sz w:val="24"/>
          <w:lang w:val="es-ES_tradnl"/>
        </w:rPr>
      </w:pPr>
      <w:r>
        <w:rPr>
          <w:rFonts w:eastAsia="Arial Unicode MS" w:cs="Arial" w:ascii="Arial" w:hAnsi="Arial"/>
          <w:sz w:val="24"/>
          <w:lang w:val="es-ES_tradnl"/>
        </w:rPr>
      </w:r>
    </w:p>
    <w:p>
      <w:pPr>
        <w:pStyle w:val="Textoindependiente2"/>
        <w:rPr>
          <w:rFonts w:ascii="Arial" w:hAnsi="Arial" w:cs="Arial"/>
        </w:rPr>
      </w:pPr>
      <w:r>
        <w:rPr>
          <w:rFonts w:cs="Arial" w:ascii="Arial" w:hAnsi="Arial"/>
        </w:rPr>
        <w:t>No tendremos un hogar permanente para el Trabajo.</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Aquí no existen lugares especiales de práctica; aquí existen sólo reglas.</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Donde quiera que vayamos, el trabajo siempre va con nosotros, si mantenemos la justa actitud hacia él. Exclusivamente nuestros esfuerzos continuados mantienen el trabajo vivo.</w:t>
      </w:r>
    </w:p>
    <w:p>
      <w:pPr>
        <w:pStyle w:val="Normal"/>
        <w:rPr>
          <w:rFonts w:ascii="Arial" w:hAnsi="Arial" w:cs="Arial"/>
          <w:sz w:val="24"/>
          <w:lang w:val="es-ES_tradnl"/>
        </w:rPr>
      </w:pPr>
      <w:r>
        <w:rPr>
          <w:rFonts w:cs="Arial" w:ascii="Arial" w:hAnsi="Arial"/>
          <w:sz w:val="24"/>
          <w:lang w:val="es-ES_tradnl"/>
        </w:rPr>
      </w:r>
    </w:p>
    <w:p>
      <w:pPr>
        <w:pStyle w:val="Textoindependiente2"/>
        <w:rPr>
          <w:rFonts w:ascii="Arial" w:hAnsi="Arial" w:cs="Arial"/>
        </w:rPr>
      </w:pPr>
      <w:r>
        <w:rPr>
          <w:rFonts w:cs="Arial" w:ascii="Arial" w:hAnsi="Arial"/>
        </w:rPr>
        <w:t>Este sistema puede dividirse en estudio del mundo, sobre ciertos principios nuevos, y estudio del hombre.</w:t>
      </w:r>
    </w:p>
    <w:p>
      <w:pPr>
        <w:pStyle w:val="Normal"/>
        <w:rPr>
          <w:rFonts w:ascii="Arial" w:hAnsi="Arial" w:cs="Arial"/>
          <w:sz w:val="24"/>
          <w:lang w:val="es-ES_tradnl"/>
        </w:rPr>
      </w:pPr>
      <w:r>
        <w:rPr>
          <w:rFonts w:cs="Arial" w:ascii="Arial" w:hAnsi="Arial"/>
          <w:sz w:val="24"/>
          <w:lang w:val="es-ES_tradnl"/>
        </w:rPr>
      </w:r>
    </w:p>
    <w:p>
      <w:pPr>
        <w:pStyle w:val="Textoindependiente2"/>
        <w:rPr>
          <w:rFonts w:ascii="Arial" w:hAnsi="Arial" w:cs="Arial"/>
        </w:rPr>
      </w:pPr>
      <w:r>
        <w:rPr>
          <w:rFonts w:cs="Arial" w:ascii="Arial" w:hAnsi="Arial"/>
        </w:rPr>
        <w:t>El estudio del hombre está estrechamente conectado con la idea de su evolución.</w:t>
      </w:r>
    </w:p>
    <w:p>
      <w:pPr>
        <w:pStyle w:val="Normal"/>
        <w:rPr>
          <w:rFonts w:ascii="Arial" w:hAnsi="Arial" w:cs="Arial"/>
          <w:sz w:val="24"/>
          <w:lang w:val="es-ES_tradnl"/>
        </w:rPr>
      </w:pPr>
      <w:r>
        <w:rPr>
          <w:rFonts w:cs="Arial" w:ascii="Arial" w:hAnsi="Arial"/>
          <w:sz w:val="24"/>
          <w:lang w:val="es-ES_tradnl"/>
        </w:rPr>
      </w:r>
    </w:p>
    <w:p>
      <w:pPr>
        <w:pStyle w:val="Textoindependiente2"/>
        <w:rPr>
          <w:rFonts w:ascii="Arial" w:hAnsi="Arial" w:cs="Arial"/>
        </w:rPr>
      </w:pPr>
      <w:r>
        <w:rPr>
          <w:rFonts w:cs="Arial" w:ascii="Arial" w:hAnsi="Arial"/>
        </w:rPr>
        <w:t>El estudio serio comienza con el estudio de la psicología, es decir, con el  estudio de uno mismo, porque la sicología no puede estudiarse, como ocurre con la astronomía, fuera de uno mismo.</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No existen métodos para estudiarse a uno mismo.</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Debemos librarnos de las ideas equivocadas acerca de nosotros.</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El nivel de ser de un hombre atrae su vid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Cada uno de nosotros está aquí, en la tierra, porque desde el punto de vista de este sistema tenemos que descubrir en nosotros mismos algo muy especial.</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La totalidad de este trabajo se fundamenta en la idea de que el cambio de sí o la transformación de uno mismo o la evolución o el despertar es una posibilidad definida en todo ser humano: es la verdadera meta de la existencia.</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ser humano es una máqui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ser humano es una máquina complicadísima y ha de ser estudiado como una máquina. Comprendemos que, a fin de controlar cualquier clase de máquina, como un automóvil o un motor ferroviario, primero debemos aprender. No podemos controlar instintivamente estas máquinas, pero por alguna razón pensamos que el instinto ordinario es suficiente para controlar la máquina humana, aunque es demasiado complicada. Esta es una de las primeras presunciones equivocadas: no comprendemos lo que hemos de aprender: que el control es una cuestión de conocimiento y destrez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El tiempo cuenta mucho en el trabajo.</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Con el tiempo las oportunidades tienden a disminuir si no las aprovechamos cuando es posible, porque está en la verdadera naturaleza de las cosas llegar demasiado tarde para que no se produzcan los cambios interiores.</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El primer principio de este sistema es la discriminación: no hay reglas generales.</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Muy a menudo, cuando tratamos de observarnos, mezclamos incluso las funciones intelectuales y emocionales; cuando realmente sentimos, a eso le llamamos pensar, y cuando pensamos, a eso le llamamos sentir.</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La máquina humana tiene siete funciones diferentes:</w:t>
      </w:r>
    </w:p>
    <w:p>
      <w:pPr>
        <w:pStyle w:val="Normal"/>
        <w:rPr>
          <w:rFonts w:ascii="Arial" w:hAnsi="Arial" w:cs="Arial"/>
          <w:sz w:val="24"/>
          <w:lang w:val="es-ES_tradnl"/>
        </w:rPr>
      </w:pPr>
      <w:r>
        <w:rPr>
          <w:rFonts w:cs="Arial" w:ascii="Arial" w:hAnsi="Arial"/>
          <w:sz w:val="24"/>
          <w:lang w:val="es-ES_tradnl"/>
        </w:rPr>
        <w:t>1º - El pensamiento (o intelecto).</w:t>
      </w:r>
    </w:p>
    <w:p>
      <w:pPr>
        <w:pStyle w:val="Normal"/>
        <w:rPr>
          <w:rFonts w:ascii="Arial" w:hAnsi="Arial" w:cs="Arial"/>
          <w:sz w:val="24"/>
          <w:lang w:val="es-ES_tradnl"/>
        </w:rPr>
      </w:pPr>
      <w:r>
        <w:rPr>
          <w:rFonts w:cs="Arial" w:ascii="Arial" w:hAnsi="Arial"/>
          <w:sz w:val="24"/>
          <w:lang w:val="es-ES_tradnl"/>
        </w:rPr>
        <w:t>2º - El sentimiento (o emociones).</w:t>
      </w:r>
    </w:p>
    <w:p>
      <w:pPr>
        <w:pStyle w:val="Normal"/>
        <w:rPr>
          <w:rFonts w:ascii="Arial" w:hAnsi="Arial" w:cs="Arial"/>
          <w:sz w:val="24"/>
          <w:lang w:val="es-ES_tradnl"/>
        </w:rPr>
      </w:pPr>
      <w:r>
        <w:rPr>
          <w:rFonts w:cs="Arial" w:ascii="Arial" w:hAnsi="Arial"/>
          <w:sz w:val="24"/>
          <w:lang w:val="es-ES_tradnl"/>
        </w:rPr>
        <w:t>3º - La función instintiva (todo el trabajo interno del organismo).</w:t>
      </w:r>
    </w:p>
    <w:p>
      <w:pPr>
        <w:pStyle w:val="TextBodyIndent"/>
        <w:ind w:left="0" w:hanging="0"/>
        <w:rPr>
          <w:rFonts w:ascii="Arial" w:hAnsi="Arial" w:cs="Arial"/>
        </w:rPr>
      </w:pPr>
      <w:r>
        <w:rPr>
          <w:rFonts w:cs="Arial" w:ascii="Arial" w:hAnsi="Arial"/>
        </w:rPr>
        <w:t>4º - La función motriz (todo el trabajo externo del organismo, el movimiento en el espacio, etc.).</w:t>
      </w:r>
    </w:p>
    <w:p>
      <w:pPr>
        <w:pStyle w:val="Sangra2detindependiente"/>
        <w:ind w:left="0" w:hanging="0"/>
        <w:rPr>
          <w:rFonts w:ascii="Arial" w:hAnsi="Arial" w:cs="Arial"/>
        </w:rPr>
      </w:pPr>
      <w:r>
        <w:rPr>
          <w:rFonts w:cs="Arial" w:ascii="Arial" w:hAnsi="Arial"/>
        </w:rPr>
        <w:t>5º - El sexo (función de los dos principios masculino y femenino, en todas sus manifestaciones).</w:t>
      </w:r>
    </w:p>
    <w:p>
      <w:pPr>
        <w:pStyle w:val="Sangra2detindependiente"/>
        <w:ind w:left="0" w:hanging="0"/>
        <w:rPr>
          <w:rFonts w:ascii="Arial" w:hAnsi="Arial" w:cs="Arial"/>
        </w:rPr>
      </w:pPr>
      <w:r>
        <w:rPr>
          <w:rFonts w:cs="Arial" w:ascii="Arial" w:hAnsi="Arial"/>
        </w:rPr>
        <w:t>Existen otras dos funciones para las cuales el lenguaje ordinario no tiene nombre y que existen en los estados superiores de consciencia:</w:t>
      </w:r>
    </w:p>
    <w:p>
      <w:pPr>
        <w:pStyle w:val="Sangra2detindependiente"/>
        <w:ind w:left="0" w:hanging="0"/>
        <w:rPr>
          <w:rFonts w:ascii="Arial" w:hAnsi="Arial" w:cs="Arial"/>
        </w:rPr>
      </w:pPr>
      <w:r>
        <w:rPr>
          <w:rFonts w:cs="Arial" w:ascii="Arial" w:hAnsi="Arial"/>
        </w:rPr>
        <w:t>6º - La función emocional superior (que aparece en el estado de consciencia de sí).</w:t>
      </w:r>
    </w:p>
    <w:p>
      <w:pPr>
        <w:pStyle w:val="Sangra2detindependiente"/>
        <w:ind w:left="0" w:hanging="0"/>
        <w:rPr>
          <w:rFonts w:ascii="Arial" w:hAnsi="Arial" w:cs="Arial"/>
        </w:rPr>
      </w:pPr>
      <w:r>
        <w:rPr>
          <w:rFonts w:cs="Arial" w:ascii="Arial" w:hAnsi="Arial"/>
        </w:rPr>
        <w:t>7º - La función intelectual superior (que aparece en el estado de conciencia objetiva).</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Trabajar de un modo negativo es inútil. Sólo a través de alguna clase de deleite, de algún sentimiento de alegría o placer o de algún afecto o deseo legítimo una persona puede trabajar y efectuar cualquier cambio de ser en sí misma.</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Un hombre se une a la verdad sólo a través de su am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cesar de ser mecánico se requiere algo más, y, primero de todo, se requiere un cambio de actitud. Una cosa sobre la que tenemos cierto control es nuestras actitudes: actitudes hacia el conocimiento, actitudes hacia el sistema, hacia el trabajo, hacia el estudio de sí, hacia los amigos, etc. Debemos entender que no podemos “hacer”, pero podemos cambiar nuestras actitudes. Actitud significa punto de vist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e sistema enseña a la gente a no creer en absolutamente nada.</w:t>
      </w:r>
    </w:p>
    <w:p>
      <w:pPr>
        <w:pStyle w:val="Normal"/>
        <w:jc w:val="both"/>
        <w:rPr>
          <w:rFonts w:ascii="Arial" w:hAnsi="Arial" w:cs="Arial"/>
          <w:sz w:val="24"/>
          <w:lang w:val="es-ES_tradnl"/>
        </w:rPr>
      </w:pPr>
      <w:r>
        <w:rPr>
          <w:rFonts w:cs="Arial" w:ascii="Arial" w:hAnsi="Arial"/>
          <w:sz w:val="24"/>
          <w:lang w:val="es-ES_tradnl"/>
        </w:rPr>
      </w:r>
    </w:p>
    <w:p>
      <w:pPr>
        <w:pStyle w:val="TextBody"/>
        <w:rPr>
          <w:rFonts w:ascii="Arial" w:hAnsi="Arial" w:cs="Arial"/>
        </w:rPr>
      </w:pPr>
      <w:r>
        <w:rPr>
          <w:rFonts w:cs="Arial" w:ascii="Arial" w:hAnsi="Arial"/>
        </w:rPr>
        <w:t>Deben verificar todo lo que vean, oigan y sientan. Sólo de ese modo pueden llegar a alg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hay convicción de pecado en esta enseñanza. Sólo le acusan de estar dormido. Estas enseñanzas son hermos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e camino es el más difícil de todos los caminos, porque es preciso practicarlo en medio de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nivel de ser de un hombre atrae su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no puede crecer continuamente desde la esencia porque la esencia es demasiado débil para crecer por sí mism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muertos son aquellos que están muertos para toda posibilidad de trabajo sobre sí y de este modo toda posibilidad de camb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rabajar de un modo negativo es inútil. Sólo a través de alguna clase de deleite, de algún sentimiento de alegría o placer o de algún afecto o deseo legítimo una persona puede trabajar y efectuar cualquier cambio de ser en sí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se une a la verdad sólo a través de su am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uarto camino debe relacionarse siempre con las circunstancias variables de vida y nunca llega a ser fijo y habitu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uarto camino es y ha de ser siempre el más “flexible de to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an pronto como algo llega a su término, es decir, cuando ya no tiene más valor, se le abando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Me parece que no tendremos un hogar permanente para 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c está en la vida y la gente debe tener suficiente fortaleza para mantenerlo en su voluntad y en su comprensión porque no tiene templos, ni iglesias, ni rituales, sino sólo reg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onde quiera que el hombre vaya, el trabajo siempre va con él, si mantiene la justa actitud hacia él. Sólo los propios esfuerzos de un hombre mantienen el trabajo viv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uestra vida consiste no sólo de eventos, sino de esta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Que eventos fueron parcialmente provocados por usted, y qué eventos son accident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Respecto de muchos eventos es menester aprender a ser pasivo, por ejemplo, no reaccionar en absoluto, no hacer n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ste sistema de enseñanza, el hombre no es considerado como una unidad. La falta de unidad en el hombre es la fuente de todas sus dificultades y pen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nunca es el mismo por mucho tiempo. Está cambiando continua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iempo cuenta en el trabajo, y las oportunidades tienen tendencia a disminuir si no se las aprovecha cuando es posible, porque está en la verdadera naturaleza de las cosas llegar demasiado tarde para que se produzcan un cambio int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totalidad de este trabajo se fundamenta en la idea de que el cambio de sí o la transformación de uno mismo es una posibilidad definida en todo ser humano y es la verdadera meta de la exist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Comprendo que no soy sino much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no es algo externo, sino inter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nunca es el mismo por mucho tiempo. Está cambiando continua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no se conoce. No conoce n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sted puede llegar a la conclusión de que tiene cuatro mentes definidas: no sólo una mente sino cuatro diferentes. Una mente controla las funciones intelectuales, otra muy diferente  controla las funciones emocionales, otra las funciones instintivas y otra las funciones motoras. Son enteramente independientes. Cada centro tiene su propia memoria, su propia imaginación y su propia volunt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Moscú encontré una metáfora: El hombre está en prisión. Por tanto, ¿qué puede desear, qué puede anhelar? Si es un hombre más o menos sensible, puede desear una sola cosa: escaparse. Pero incluso antes que pueda formular este deseo, que quiere escapar, debe tomar consciencia de que está en prisión. Si no comprende que está en prisión no puede desear escapar. Entonces, cuando formula este deseo, empieza a comprender las posibilidades de fuga, y entiende que, por sí mismo, no puede escapar, porque es necesario cavar debajo de los muros, y cosas por el estilo. Comprende que, en primerísimo lugar, debe contar con algunas personas que deseen escapar con él:  un pequeño grupo de personas. De modo que comprende que tal vez pueda escapar cierta cantidad de personas. Pero no todas pueden escapar. Una no puede, y todas no pueden, pero un número pequeño de personas puede. Además, ¿en qué condiciones? Aquél llega a la conclusión de que es necesario tener ayuda. Sin ésta, no pueden escapar. Deben tener mapas, limas, herramientas, etc., por lo que deben contar con ayuda ext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emos entender que en el sueño somos inútiles; algo puede suceder en cualquier momen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o puede estudiarse como es. Es muy importante estudiar eso. Desde los primero pasos, uno debe tratar de cambiar ciertas cosas, porque en nuestro estado de caos ni siquiera podemos estudiarnos. Hemos de introducir algún orden. Queremos hacer un inventario de nuestra casa, de modo que empezamos a documentar lo que hay en ella; pero supongamos que mientras lo estamos haciendo, otras personas de la casa desplazan los muebles, o que los muebles se desplazan por sí solos. Esto es lo que realmente sucede: se desplazan los muebles, de manera que usted no los puede fijar en un lugar defini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mencemos con lo posible, con un paso. No podemos hacer más de lo que podemos. Si tratamos de hacer demasiado, no haremos n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Debemos pensar siempre sobre el paso siguiente: sólo un pas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arte central del propio trabajo es entender el hecho de que no podemos “hacer”, por qué no podemos “hacer”, qué significa que no podemos “hacer”. ¿Cómo se puede entender eso? Tratando de hacer lo que nunca hicimos antes o haciendo las cosas de otro mo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suced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ólo tenemos elección entre acontecimientos posibles en cosas pequeñísimas, e incluso entonces, cuando advertimos que las cosas marchan en cierto sentido y decidimos cambiarlas, descubriremos cuán extremadamente incómodo es cambiar las cos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Mientras pensemos que podemos “hacer”, desecharemos siempre las cosas que realmente podemos hacer si trabaja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podemos “hacer” porque estamos dormidos. ¿Las personas dormidas cómo pueden “hacer”? Es necesario despertar; cuando estamos despiertos podemos “hacer”. “Hacer es mági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ensamos que podemos tomar cierta decisión y actuar en consecuencia. En realidad, no estamos controlados por las decisiones internas sino por las influencias externas. Si la decisión interna corresponde a la influencia externa, lo haremos; de otro modo, no lo har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demos fijarnos ideales. La cuestión es si podemos hacerlo y si lo hacemos, porque hacer planes, tener ideales, es una cosa, y hacerlos es otra. Pueden ser tan sólo buenas intenciones. Uno de los rasgos principales de nuestro ser es que no podemos hacer lo que decidi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muy útil recorrer nuestra vida desde el punto de vista de que las cosas suceden, aunque las expliquemos como accidentes, como excepciones. Olvidamos, o no vemos, o no prestamos demasiada atención. Cuando las cosas suceden de cierto modo, somos llevados por la corriente pero pensamos que nosotros llevamos a la corri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gunas cosas están determinadas, algunas, menos determinadas; algunas están en nuestro poder si sabemos cómo cambiarlas o cómo hacerlas girar. Sólo que debemos saberlo. Todo es relativ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es relativ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icamente es posible ir más allá cuando se entiende emocionalmente que, en la vida corriente, todo suced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vez que comenzamos a  “hacer” –a trabajar interiormente- las cosas fuera de nosotros, el mundo exterior, continuarán sucedien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bservar es siempre útil, pero siempre reaccionamos del mismo modo. Sólo tenemos cinco o seis modos de reaccion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Mientras se deje que las cosas “sucedan” en nosotros, no podremos controlar nada afue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no puede hacer nada. Pero nosotros podemos controlar nuestra propia reacción mental hacia los acontecimientos que estén fuera de nuestro control. Con el tiempo descubriremos que podemos controlar cada vez más y después sucederá que podremos controlar, nuevamente no todos, pues hay una grandísima graduación, pero sí ciertos acontecimientos externos. Pero ciertos otros acontecimientos externos no podrán ser controlados porque son de diferente tamañ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hay salida sin escuela ni conocimiento. Y sin esfuerzo es inúti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comprendemos hasta qué punto una cosa en nosotros está conectada con otra. Todo está conectado. No podemos hacer, ni decir, ni siquiera pensar nada fuera de la línea general de cosas que sucede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pequeña cosa ha de desarrollarse mediante luch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hacer es, en sí mismo, una especie de hacer. Al obtener el control, sucederán cada vez menos cosas, e incluso tendremos que hacer pequeñas cosas porque éstas no nos sucederán. Pero esto es remo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 principio la diferencia no es entre “hacer” y “no hacer”, sino entre tratar de  “hacer” y tratar de entender, y actualmente toda nuestra energía deberá concentrarse en tratar de entender. Tratemos de encontrar cosas que podamos controlar en nos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idea demasiado prolongada se convierte en su propio opuesto. Si nos persuadimos demasiado seriamente que no podemos hacer nada, descubriremos que efectivamente no podemos hacer nada. Es una cuestión de relatividad. No ser absolutamente capaz de “hacer” se refiere a la gente sin posibilidad alguna de trabajo de escue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vez de tratar de “hacer”, ¡tratemos de “no hacer”! Aprendemos a “hacer”, aprendiendo primero a “no hacer”. Estamos tratando de hacer cosas que consideramos deseables; tratemos de hacer todo lo contrario: no hacer cosas que sean indeseab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onocimiento, por sí solo, no es suficiente.</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Un hombre sólo puede ser ayudado a través de lo que cre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cree que es uno, la ayuda no puede llegarle, porque atribuye todo a sí mismo y de este modo no sólo es culpable de todo, sino que está por completo lleno de sí mismo, y no queda lugar para otra co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trabajar sobre sí hoy. Cada día es un epítome de nuestra vida. Nuestra vida es lo que permanece en la muer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es su vida. Un día en nuestra vida es una pequeña réplica de nuestra vida. Si un hombre no trabaja un día de su vida, no puede cambiar su vida, y si dice que quiere trabajar sobre su vida y cambiarla, y no trabaja un día de su vida, el trabajo sobre sí sigue siendo puramente imaginar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enfermedad de mañana. Mientras un hombre diga siempre mañana –es decir, el próximo día- nunca cambiará.</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A cada día le basta su afá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Basta para qué? Basta trabajar para el afán de hoy....pero es preciso que conozca su día y que se conozca en relación con su día.</w:t>
      </w:r>
    </w:p>
    <w:p>
      <w:pPr>
        <w:pStyle w:val="Normal"/>
        <w:jc w:val="both"/>
        <w:rPr>
          <w:rFonts w:ascii="Arial" w:hAnsi="Arial" w:cs="Arial"/>
          <w:sz w:val="24"/>
          <w:lang w:val="es-ES_tradnl"/>
        </w:rPr>
      </w:pPr>
      <w:r>
        <w:rPr>
          <w:rFonts w:cs="Arial" w:ascii="Arial" w:hAnsi="Arial"/>
          <w:sz w:val="24"/>
          <w:lang w:val="es-ES_tradnl"/>
        </w:rPr>
        <w:t>Los sucesos del día ordinario tienen, como admitirán ustedes, cierta similitud recurrente para cada perso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ambio de ser comienza con el cambio de las reacciones ante los verdaderos incidentes del dí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que todo cuanto hacemos nos afecta para siempr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ero si un hombre inicia su día conscientemente, el día entero será diferente para é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ste trabajo el hombre debe apartarse de los efectos de la vida, de otro modo es devorado por la vida. Todo trabajo sobre sí mismo para que algo pueda crecer y desarrollarse se relaciona con el aislamiento pues bajo la influencia de la vida no podría hacerlo, porque la vida no puede desarrollar en nosotros otra cosa que la persona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debe llegar a estar herméticamente sell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que comprenda que si tiene escapes continuos, y no está aislado de la vida, nunca tendrá bastante fuerza como para permitir que algo crezca en uste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necesario saber cómo apartarse de las cosas y luchar contra la vida todos los dí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dice que la vida es mecánica y la humanidad está dormida y el hombre no puede hacer nada y todo suced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y que ser buen dueño de casa pero no creer en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muy importante no permitir que lo que sucede en la vida debilite nuestros pensamientos y sentimientos y experiencia del trabajo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experimenta un momento de verdadera consciencia sentirá que es lo mismo que si estuviera aislado de la vida y que nada puede tocarlo. Y así ocurriría, si estuviéramos siempre en un estado de recuerdo d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uestra tarea finca en imitar estados de conciencia superiores con el fin de atraerl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orrecto desarrollo interior de un hombre y su correcta cristalización dependen de su comprensión. Y es sabido que desde el punto de vista esotérico un hombre es su comprensión y la comprensión de un hombre es lo que él 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a es la base del Cuarto Camino –la comprens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debe trabajar por amor al trabajo.</w:t>
      </w:r>
    </w:p>
    <w:p>
      <w:pPr>
        <w:pStyle w:val="Normal"/>
        <w:jc w:val="both"/>
        <w:rPr>
          <w:rFonts w:ascii="Arial" w:hAnsi="Arial" w:cs="Arial"/>
          <w:sz w:val="24"/>
          <w:lang w:val="es-ES_tradnl"/>
        </w:rPr>
      </w:pPr>
      <w:r>
        <w:rPr>
          <w:rFonts w:cs="Arial" w:ascii="Arial" w:hAnsi="Arial"/>
          <w:sz w:val="24"/>
          <w:lang w:val="es-ES_tradnl"/>
        </w:rPr>
        <w:t>Pensar de una manera nueva es el punto de partida del desarrollo interior.</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Desde el punto de vista del Trabajo, la vida es un medio, y todo el Trabajo le enseña que la evolución de sí es el verdadero fin.</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ste Trabajo es dado como conocimiento y así ha de ser aprendido, del mismo modo que es preciso aprender cualquier otra clase de conocimiento. Pero este Trabajo proviene de una Mente Sup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que conozcan el conocimiento que enseña el Trabajo, antes que nada, y esto exige tiempo y esfuerz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lena comprensión de este conocimiento no será posible mientras nuestro nivel de ser no corresponda al nivel de conocimiento enseñado por el Trabajo. Como saben ustedes, la unión entre el conocimiento y el ser es necesaria para que se produzca la comprens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necesario un desarrollo paralelo del conocimiento y del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tener oro para conseguir oro.(..) Si hay algo de bueno en ella, ya tiene un poco de oro. Nadie puede comprender más allá del nivel de su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u ser atrae su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y una relación entre lo que es exterior y lo que es int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mbiar el ser es cambiar nuestra vida, pero cambiar nuestra forma de vida no es cambiar nuestro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rabajar conforme al conocimiento, y trabajar conforme al ser, requiere esfuerzos difrentes. Un hombre no puede llegar al conocimiento de sí mismo a menos que se observe a sí mismo con su atención interna, y no puede observarse a sí mismo de un modo inteligente a menos que haya una enseñanza definida sobre lo que debe observar y sobre la razón por la cual debe observar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ero cómo, entonces, se puede esperar un cambio de sí si todo lo que hay en uno mismo se da por sentado? Se es entonces una máquina, no um hombre. Causa asombro esta incapacidad de no poder observar cosa alguna en uno mismo. Es necesario que se produzca un choque. Debido a ello, a menudo una persona se vuelve negativa. Sin embargo, ya se da cuenta de que hay alg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as las personas obran según el sentido del bien, según lo que creen que es el bien. Nadie obra según el mal. Pero un hombre obra según el bien de acuerdo con su nivel de ser, es decir, según lo que le parece bien. Un ladrón roba porque le parece que robar es bueno. Un revolucionario fusila a la gente porque cree que es bueno fusilarla así el bien lucha con el bien... el bien es relativo al nivel de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Quienquiera que emprenda seriamente el Trabajo y reflexione sobre su significado, por medio de esa facultad que poseemos pero que rara vez usamos –a saber, pensano por sí mismo- será capaz eventualmente de penetrar conscientemente en los demás hombres y comprender su posición. Este es un desarrollo del ser que para nosotros es esencial en el Trabajo. Nadie se puede desarrollar solo. Ahora bien, las relaciones mutuas sólo son posible a través del contacto con los mundos interiore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nigún hombre le es dado, tal como es mecánicamente –es decir, tal como lo formaron la vida y sus influencias- penetrar en otra perso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ólo a través del conocimiento de sí es posible el conocimiento de los demá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sta la natural bondad humana está en declinación, de lo cual resulta una dureza que es uno de los más peligrosos factores para el futuro, y que detiene eficazmente toda posibilidad de un correcto desarrollo de la vida emocio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 que hace a los demás, se lo hace a usted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lo que es equivocado reacciona gradualmente contra usted en el Trabajo. Al cabo de un tiempo aprenderá que no se puede permitir el lujo de dormir demasiado y de hablar y de actuar mecánicamente y dejar su vida en manos de “Yoes” equivocados. Empezará a darse cuenta por sí mismo de que en realidad es preciso vivir más conscientemente en lo tocante a su mundo interior donde todas las cuentas pasadas deben ser aventualmente saldadas. Y para vivir más conscientemente en su mundo interior, no tiene que permitir ante todo que los malos “Yoes” lo acompañe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ausa fundamental de casi todos los conceptos falsos que surgen en el mundo interior del Hombre, así como en la esfera de la vida común de las gentes y en todas las relaciones humanas posibles, es el factor psíquico llamado Falsa Personalidad, que se forma en el período preparatorio de la vida.</w:t>
      </w:r>
    </w:p>
    <w:p>
      <w:pPr>
        <w:pStyle w:val="Normal"/>
        <w:jc w:val="both"/>
        <w:rPr>
          <w:rFonts w:ascii="Arial" w:hAnsi="Arial" w:cs="Arial"/>
          <w:b/>
          <w:b/>
          <w:sz w:val="24"/>
          <w:lang w:val="es-ES_tradnl"/>
        </w:rPr>
      </w:pPr>
      <w:r>
        <w:rPr>
          <w:rFonts w:cs="Arial" w:ascii="Arial" w:hAnsi="Arial"/>
          <w:b/>
          <w:sz w:val="24"/>
          <w:lang w:val="es-ES_tradnl"/>
        </w:rPr>
      </w:r>
    </w:p>
    <w:p>
      <w:pPr>
        <w:pStyle w:val="Normal"/>
        <w:widowControl w:val="false"/>
        <w:autoSpaceDE w:val="false"/>
        <w:spacing w:before="60" w:after="0"/>
        <w:jc w:val="both"/>
        <w:rPr>
          <w:rFonts w:ascii="Arial" w:hAnsi="Arial" w:eastAsia="Arial Unicode MS" w:cs="Arial"/>
          <w:b/>
          <w:b/>
          <w:sz w:val="22"/>
          <w:lang w:val="es-ES_tradnl"/>
        </w:rPr>
      </w:pPr>
      <w:r>
        <w:rPr>
          <w:rFonts w:eastAsia="Arial Unicode MS" w:cs="Arial" w:ascii="Arial" w:hAnsi="Arial"/>
          <w:b/>
          <w:sz w:val="22"/>
          <w:lang w:val="es-ES_tradnl"/>
        </w:rPr>
      </w:r>
    </w:p>
    <w:p>
      <w:pPr>
        <w:pStyle w:val="TextBody"/>
        <w:rPr>
          <w:rFonts w:ascii="Arial" w:hAnsi="Arial" w:cs="Arial"/>
        </w:rPr>
      </w:pPr>
      <w:r>
        <w:rPr>
          <w:rFonts w:cs="Arial" w:ascii="Arial" w:hAnsi="Arial"/>
        </w:rPr>
        <w:t>Es necesario comprender qué significa El Cuarto Camino. Hay cuatro caminos en el trabajo sobre sí. Pertenecemos al Cuarto Camino que es el más difícil de todos, porque es preciso practicarlo en medio de la vida. El camino del Faquir, el camino del Monje, el camino del Yogui, no son nuestro camino. El Cuarto Camino debe relacionarse siempre con las circunstancias variables de la vida y nunca llega a ser fijo y habitual. De súbito Se produce la necesidad de alterar todo el plan externo de las cosas. Es necesario ser capaz de adaptarse a las diferentes condiciones y aún mantener todos los principios e ideas del Trabajo.</w:t>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r>
    </w:p>
    <w:p>
      <w:pPr>
        <w:pStyle w:val="Normal"/>
        <w:widowControl w:val="false"/>
        <w:autoSpaceDE w:val="false"/>
        <w:jc w:val="both"/>
        <w:rPr/>
      </w:pPr>
      <w:r>
        <w:rPr>
          <w:rFonts w:eastAsia="Arial Unicode MS" w:cs="Arial" w:ascii="Arial" w:hAnsi="Arial"/>
          <w:sz w:val="22"/>
          <w:lang w:val="es-ES_tradnl"/>
        </w:rPr>
        <w:t>En el Cuarto Camino la primera y principal realización es llegar a ser el Hombre No.</w:t>
      </w:r>
      <w:r>
        <w:rPr>
          <w:rFonts w:eastAsia="Arial Unicode MS" w:cs="Arial" w:ascii="Arial" w:hAnsi="Arial"/>
          <w:sz w:val="22"/>
          <w:lang w:val="en-US" w:eastAsia="en-US"/>
        </w:rPr>
        <w:t xml:space="preserve"> 4</w:t>
      </w:r>
      <w:r>
        <w:rPr>
          <w:rFonts w:eastAsia="Arial Unicode MS" w:cs="Arial" w:ascii="Arial" w:hAnsi="Arial"/>
          <w:sz w:val="22"/>
          <w:lang w:val="es-ES_tradnl"/>
        </w:rPr>
        <w:t xml:space="preserve"> —es decir, el Hombre Equilibrado o el Hombre Cabal.</w:t>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r>
    </w:p>
    <w:p>
      <w:pPr>
        <w:pStyle w:val="Normal"/>
        <w:widowControl w:val="false"/>
        <w:autoSpaceDE w:val="false"/>
        <w:jc w:val="both"/>
        <w:rPr>
          <w:rFonts w:ascii="Arial" w:hAnsi="Arial" w:eastAsia="Arial Unicode MS" w:cs="Arial"/>
          <w:sz w:val="22"/>
          <w:szCs w:val="18"/>
          <w:lang w:val="es-ES_tradnl"/>
        </w:rPr>
      </w:pPr>
      <w:r>
        <w:rPr>
          <w:rFonts w:eastAsia="Arial Unicode MS" w:cs="Arial" w:ascii="Arial" w:hAnsi="Arial"/>
          <w:sz w:val="22"/>
          <w:lang w:val="es-ES_tradnl"/>
        </w:rPr>
        <w:t xml:space="preserve">El Cuarto Camino es y ha de ser siempre el más flexible de todos, pero existe una muy flexible comprensión, y a menos que una persona sea flexible, y sin embargo mantenga el sentimiento del Trabajo, es un sujeto difícil para </w:t>
      </w:r>
      <w:r>
        <w:rPr>
          <w:rFonts w:eastAsia="Arial Unicode MS" w:cs="Arial" w:ascii="Arial" w:hAnsi="Arial"/>
          <w:smallCaps/>
          <w:sz w:val="22"/>
          <w:lang w:val="es-ES_tradnl"/>
        </w:rPr>
        <w:t xml:space="preserve">esta </w:t>
      </w:r>
      <w:r>
        <w:rPr>
          <w:rFonts w:eastAsia="Arial Unicode MS" w:cs="Arial" w:ascii="Arial" w:hAnsi="Arial"/>
          <w:sz w:val="22"/>
          <w:lang w:val="es-ES_tradnl"/>
        </w:rPr>
        <w:t xml:space="preserve">línea de trabajo. Cada cambio en las circunstancias proporciona una muy útil oportunidad para quien quiera aprender algo. Este Cuarto Camino no es romántico y es inútil tener sentimientos románticos de esto o de aquello. </w:t>
      </w:r>
    </w:p>
    <w:p>
      <w:pPr>
        <w:pStyle w:val="Normal"/>
        <w:jc w:val="both"/>
        <w:rPr>
          <w:rFonts w:ascii="Arial" w:hAnsi="Arial" w:cs="Arial"/>
          <w:sz w:val="24"/>
          <w:lang w:val="es-ES_tradnl"/>
        </w:rPr>
      </w:pPr>
      <w:r>
        <w:rPr>
          <w:rFonts w:eastAsia="Arial Unicode MS" w:cs="Arial" w:ascii="Arial" w:hAnsi="Arial"/>
          <w:sz w:val="22"/>
          <w:szCs w:val="18"/>
          <w:lang w:val="es-ES_tradnl"/>
        </w:rPr>
        <w:t>Pertenecemos al Cuarto Camino que está justo en medio de la vida, adecuándose y empero manteniéndose siempre él mismo en el interior. Por eso tenemos que trabajar en medio de la vida, rodeados por todas las desdichas de la vida, y con el tiempo la vida llega a ser nuestra maestra, es decir tenemos que practi</w:t>
      </w:r>
      <w:r>
        <w:rPr>
          <w:rFonts w:eastAsia="Arial Unicode MS" w:cs="Arial" w:ascii="Arial" w:hAnsi="Arial"/>
          <w:sz w:val="22"/>
          <w:lang w:val="es-ES_tradnl"/>
        </w:rPr>
        <w:t>car la No-identificación en todos los sucesos de la vida, y tenemos que practicar la recordación o recuerdo de sí en medio de todos los sucesos de la vida y de los asuntos, y observarnos y separarnos de nuestras emociones negativas en medio de las heridas y escozores de la vida cotidiana. Y por eso se dice que un hombre que sigue el Cuarto Camino debe llegar a ser el Hombre No.</w:t>
      </w:r>
      <w:r>
        <w:rPr>
          <w:rFonts w:eastAsia="Arial Unicode MS" w:cs="Arial" w:ascii="Arial" w:hAnsi="Arial"/>
          <w:sz w:val="22"/>
          <w:lang w:val="en-US" w:eastAsia="en-US"/>
        </w:rPr>
        <w:t xml:space="preserve"> 4,</w:t>
      </w:r>
      <w:r>
        <w:rPr>
          <w:rFonts w:eastAsia="Arial Unicode MS" w:cs="Arial" w:ascii="Arial" w:hAnsi="Arial"/>
          <w:sz w:val="22"/>
          <w:lang w:val="es-ES_tradnl"/>
        </w:rPr>
        <w:t xml:space="preserve"> es decir, un hombre que ha desarrollado sus Centro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bCs/>
          <w:sz w:val="28"/>
          <w:lang w:val="es-ES_tradnl"/>
        </w:rPr>
      </w:pPr>
      <w:r>
        <w:rPr>
          <w:rFonts w:cs="Arial" w:ascii="Arial" w:hAnsi="Arial"/>
          <w:b/>
          <w:bCs/>
          <w:sz w:val="28"/>
          <w:lang w:val="es-ES_tradnl"/>
        </w:rPr>
        <w:t>100 - SOBRE LAS ESCUELAS</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sz w:val="24"/>
          <w:lang w:val="es-ES_tradnl"/>
        </w:rPr>
      </w:pPr>
      <w:r>
        <w:rPr>
          <w:rFonts w:cs="Arial" w:ascii="Arial" w:hAnsi="Arial"/>
          <w:sz w:val="24"/>
          <w:lang w:val="es-ES_tradnl"/>
        </w:rPr>
        <w:t>Las principales condiciones bajo las cuales puede evolucionar un hombre solo dependen de la existencia de la enseñanza esotérica en la tierra y de su recepción por aquellos capaces de comprenderla. La enseñanza esotérica se ocupa de la evolución interior. Proviene del nivel del Sol. Es decir, proviene del círculo de la Humanidad Consci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a verdadera enseñanza comienza con la formación de una escue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inguna persona puede entrar en una verdadera escuela sin un prolongado adiestramiento preliminar. Toda persona debe llevar a cierto nivel de comprens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escuela sólo dura cierto tiempo. (...) muere en cuanto deja de ser la conductora de una fuerza cualquiera. Todo en la tierra tiene un período de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enseñanza esotérica no perec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en la tierra una escuela peculiar, o una religión, muere, siempre surge otra escuela, otra forma de pensar. La enseñanza esotérica prosigue. Se mantiene a sí mism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lquier verdadera enseñanza proveniente del Círculo de la Humanidad Consciente sólo puede existir en una escuela y ser transmitida oralmente. Cuando pasa a la vida, cuando se la pone por escrito, cambia por comple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hora bien, el Círculo de la Humanidad Consciente no puede comunicarse directamente con el círculo mecánico de la humanidad, porque no podrían comprenderse. En el Círculo de la Humanidad Consciente los hombres se comprenden los unos a los 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8"/>
          <w:lang w:val="es-ES_tradnl"/>
        </w:rPr>
      </w:pPr>
      <w:r>
        <w:rPr>
          <w:rFonts w:cs="Arial" w:ascii="Arial" w:hAnsi="Arial"/>
          <w:b/>
          <w:sz w:val="28"/>
          <w:lang w:val="es-ES_tradnl"/>
        </w:rPr>
        <w:t>2.   PROPOSITO PERSONAL</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Si tenemos el objetivo en conexión con el Trabajo, todo lo que hagamos en contra del Trabajo es pecado. No es pecado si no tenemos objetivos.</w:t>
      </w:r>
    </w:p>
    <w:p>
      <w:pPr>
        <w:pStyle w:val="Normal"/>
        <w:jc w:val="both"/>
        <w:rPr>
          <w:rFonts w:ascii="Arial" w:hAnsi="Arial" w:cs="Arial"/>
          <w:sz w:val="24"/>
          <w:lang w:val="es-ES_tradnl"/>
        </w:rPr>
      </w:pPr>
      <w:r>
        <w:rPr>
          <w:rFonts w:cs="Arial" w:ascii="Arial" w:hAnsi="Arial"/>
          <w:sz w:val="24"/>
          <w:lang w:val="es-ES_tradnl"/>
        </w:rPr>
      </w:r>
    </w:p>
    <w:p>
      <w:pPr>
        <w:pStyle w:val="TextBody"/>
        <w:rPr>
          <w:rFonts w:ascii="Arial" w:hAnsi="Arial" w:cs="Arial"/>
        </w:rPr>
      </w:pPr>
      <w:r>
        <w:rPr>
          <w:rFonts w:cs="Arial" w:ascii="Arial" w:hAnsi="Arial"/>
        </w:rPr>
        <w:t>Debemos tener un objetivo, de lo contrario ningún estudio dará resultado algu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un hombre empieza a trabajar hacia la consciencia ya tiene dirección. Esto significa un cambio, tal vez no perceptible, pero, no obstante, cósmicamente un camb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Muy a menudo empezamos a luchar y luego olvidamos por qué.</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uestra principal dificultad es que queremos “hacer”, incluso antes de saber de qué se trata todo esto. Cuando entendamos mejor las cosas, muchas otras cosas se posibilitarán, pero no a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necesario comprender cuán difícil es definir lo que uno quier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necesario recordar siempre por qué empeza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normalidad es la capacidad para el desarrollo. Habitualmente las personas están debajo de lo normal. Solo desde el nivel del hombre corriente empieza la posibilidad de desarrol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tengamos una visión demasiado grande de las cosas: no miremos demasiado lejos; miremos más cerca. No podemos empezar a trabajar para algún futuro remoto. Trabajemos para mañana. Si descubrimos algo mal hoy es porque ayer estaba mal. Hoy hacemos lo hacemos bien, mañana estará bien. Y sólo con un objetivo es posible recordar lo que hicimos ayer y lo que hicimos hoy: qué corresponde a nuestro objetivo y qué no corresponde.</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Para intensificar el deseo de despertar hemos de tratar de comparar las cosas como son y como deberían ser. Y si queremos una explicación completa: es necesario más entendimiento y más recuerdo de sí. Si el recuerdo de sí aumenta, todo el resto aument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objetivo deberá estar siempre en el presente y referirse al futuro. No es posible el resultado si no hay objetivo, ni esfuerzo, ni decis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tenemos un objetivo, entonces lo que se opone a su objetivo o le aparta de él está equivocado, y lo que ayuda a su objetivo es correc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bitualmente, sucede que uno define su propio objetivo muy correctamente, en muy correcta dirección, sólo que uno toma un objetivo que está muy distante. Entonces, con este objetivo a la vista, uno empieza a aprender y acumular material. La vez siguiente, uno trata de definir el objetivo, lo define de manera un poco diferente, hallando un objetivo que está un poco más cerca; la vez siguiente, nuevamente un poco más cerca y así sucesivamente, hasta que uno halla un objetivo que está muy próximo: mañana o pasado mañana. Este es realmente el modo correcto en relación con los objetivos, si hablamos de ellos sin más precis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y otra vez debemos volver a esta cuestión de lo  que queremos de este trabajo.  No usemos la terminología del sistema, sino encontremos lo que nosotros mismos queremos. Si queremos estar conscientes, todo esto está muy bien; ¿por qué? ¿Qué queremos obtener estando conscientes? No debemos pensar que no podremos responder esta pregunta inmediatamente. Es muy difícil. Pero deberemos persistir volviendo a ella. Y deberemos entender que antes que llegue el tiempo en que podamos conseguir lo que queremos, deberemos saber qué es. Esta es una condición clarísima. No podremos conseguir nada hasta que pueda decir: “Quiero esto”. Entonces quizás podamos conseguirlo o quizás no; pero nunca podremos conseguirlo, a no ser que sepamos lo que es. Podemos formularlo a nuestro modo, y deberemos ser sinceros con nosotros mismos. Entonces, podemos preguntarnos: “¿El sistema podrá ayudarnos a conseguirlo?” Si recordamos nuestro objetivo, si pensamos en él, si encontramos cada vez más razones de por qué debemos trabajar, nuestra voluntad se moverá en una sola dirección y se fortalecerá. Si olvidamos nuestro objetivo, aflojar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ero debemos recordar una cosa; hasta que consigamos nuestro objetivo –hasta que nos veamos- no podremos conseguir nada más. Hasta que empecemos a trabajar con este objetivo en vista, no podremos decir que hemos empezado a trabajar. De modo que, luego de algún tiempo, deberemos ser capaces de formular nuestro objetivo inmediato, como poder verse uno mismo. Ni siquiera conocerse uno mismo (esto viene después) sino verse uno mismo. El hombre teme verse. Pero puede decidir tomar valor y ver qué 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demos entender mucho y no ser capaz de hacer nada acerca de el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trabajo, uno ha de vencer a cada momento a la pereza, a la inercia, a querer detenerse. Si uno no trabaja, no hay nada que vencer, pero si uno trabaja en algo, siempre ha de vencer su propio deseo de parar de trabaj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y una regla de que no podemos hablar sobre las ideas del sistema a personas de afuera, antes de que conozcamos y entendamos aquél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ingún pormenor es de utilidad alguna sin el objetivo. Recordarse no es de utilidad, sin recordar los objetivos del trabajo y su original objetivo fundamental. Si estos objetivos no se recuerdan emocionalmente, pueden pasar años y permaneceremos en el mismo estado. No basta educar la mente; es necesario educar la volunt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sotros debemos entender el mal sólo en relación con nuestra persona; el resto es demasiado genéri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felicidad significa equilibrio, y el equilibrio es imposible en nuestro estado, en el sentido de armoniosidad. Siempre estamos equilibrados en cierto modo, pero de un modo equivoc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Algo que es real no es obstáculo para despertar.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ROPOSITO PERSO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propósito en la vida. Nos procura una dirección. Sin propósito nos asemejamos a barcos que van a la deriva –no vamos a parte algu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definición más general de lo que significa el propósito en el sentido del Trabajo es que es preciso oír lo que el Trabajo enseña y hacer lo que dic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ropósito en el Trabajo está siempre conectado con el acto de recuerdo de sí. Ello se debe a que el estado de recuerdo de sí un hombre puede ser ayudado... Ciertas influencias en el Universo sólo pueden penetrar hasta el tercer estado de conciencia, donde un hombre es consciente para sí o consciente de sí. Si al mismo tiempo que se recuerda a sí mismo recuerda su propósito, puede recibir ayu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rimer propósito es el conocimiento d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n conocimiento de sí no es posible proponerse nada para sí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puede despertar del sueño y ponerse bajo mejores influencias. Este es el gran propósito del Trabajo. Es preciso no olvidarlo nunca porque el propósito personal debe concordar con el propósito total del Trabajo, que es el despert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 el fin de trabajar sobre el Ser, es preciso descubrir algo en él que permita trabajar. No se puede trabajar sobre la n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se refiere al despertar, mientras que la vida induce al Hombre a dormir y trata de impedir que despierte y le hace hacer cosas para que siga durmien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está en este Trabajo está bajo más leyes que la persona común. Esto quiere decir que es preciso hacer cosas adicionales. Tiene que Trabajar. Pero las leyes bajo las cuales se pone usted lo llevan a su propia evolución interior y pueden llegar a liberarlo de las leyes de la tier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necesario comprender que el Trabajo es una nueva forma de pens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propósito personal en pequeña escala es un medio, no un fi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propósito se da en diferentes esca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convertirse en hombre equilibrado debe empezar por observar qué centro predomina en él e interfiere el desarrollo correcto de sus otros cen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puede tener un propósito de trabajo quien sigue pensando como siempre lo ha hech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sde el ángulo del conocimiento, el propósito personal singifica que es preciso familiarizarse con las ideas del Trabajo. Desde el ángulo del Ser, el propósito personal singifica que es preciso observarse a sí mismo a la luz del conocimiento del Trabajo y aplicarlo a sí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lo que se enseña en este Trabajo en su aspecto práctico apunta a más de un propósito. Es preciso comenzar con una sola cosa. Pero al cabo de un tiempo debe incluir todo el res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enseñanza íntegra es necesaria para producir cualquier cambio en el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scubra lo que le ayuda y lo que le estorba en el trabajo y lo que le impide trabajar.</w:t>
      </w:r>
    </w:p>
    <w:p>
      <w:pPr>
        <w:pStyle w:val="Normal"/>
        <w:jc w:val="both"/>
        <w:rPr>
          <w:rFonts w:ascii="Arial" w:hAnsi="Arial" w:cs="Arial"/>
          <w:sz w:val="24"/>
          <w:lang w:val="es-ES_tradnl"/>
        </w:rPr>
      </w:pPr>
      <w:r>
        <w:rPr>
          <w:rFonts w:cs="Arial" w:ascii="Arial" w:hAnsi="Arial"/>
          <w:sz w:val="24"/>
          <w:lang w:val="es-ES_tradnl"/>
        </w:rPr>
        <w:t>Perseverando en el propósito del Trabajo creamos la voluntad. Es precio sopesar su propósito y ver lo que está preparado a dar por él. El propósito exige esfuerzo.</w:t>
      </w:r>
    </w:p>
    <w:p>
      <w:pPr>
        <w:pStyle w:val="Normal"/>
        <w:jc w:val="both"/>
        <w:rPr>
          <w:rFonts w:ascii="Arial" w:hAnsi="Arial" w:cs="Arial"/>
          <w:sz w:val="24"/>
          <w:lang w:val="es-ES_tradnl"/>
        </w:rPr>
      </w:pPr>
      <w:r>
        <w:rPr>
          <w:rFonts w:cs="Arial" w:ascii="Arial" w:hAnsi="Arial"/>
          <w:sz w:val="24"/>
          <w:lang w:val="es-ES_tradnl"/>
        </w:rPr>
        <w:t>Observe lo que considera una molestia y manténgase pasivo por un tiempo.</w:t>
      </w:r>
    </w:p>
    <w:p>
      <w:pPr>
        <w:pStyle w:val="Normal"/>
        <w:jc w:val="both"/>
        <w:rPr>
          <w:rFonts w:ascii="Arial" w:hAnsi="Arial" w:cs="Arial"/>
          <w:sz w:val="24"/>
          <w:lang w:val="es-ES_tradnl"/>
        </w:rPr>
      </w:pPr>
      <w:r>
        <w:rPr>
          <w:rFonts w:cs="Arial" w:ascii="Arial" w:hAnsi="Arial"/>
          <w:sz w:val="24"/>
          <w:lang w:val="es-ES_tradnl"/>
        </w:rPr>
        <w:t>Observe sus dudas interiores y trate de encontrarles ocasionalmente una respuesta clara según las ideas del Trabajo. En ciertas ocasiones éste es un buen propósito y obliga a pensar.</w:t>
      </w:r>
    </w:p>
    <w:p>
      <w:pPr>
        <w:pStyle w:val="Normal"/>
        <w:jc w:val="both"/>
        <w:rPr>
          <w:rFonts w:ascii="Arial" w:hAnsi="Arial" w:cs="Arial"/>
          <w:sz w:val="24"/>
          <w:lang w:val="es-ES_tradnl"/>
        </w:rPr>
      </w:pPr>
      <w:r>
        <w:rPr>
          <w:rFonts w:cs="Arial" w:ascii="Arial" w:hAnsi="Arial"/>
          <w:sz w:val="24"/>
          <w:lang w:val="es-ES_tradnl"/>
        </w:rPr>
        <w:t>Observe su aburrimiento y su tendencia a hablar de la vida como de algl muy triste. Esto es muy importante, porque previene el autoenvenenamiento.</w:t>
      </w:r>
    </w:p>
    <w:p>
      <w:pPr>
        <w:pStyle w:val="Normal"/>
        <w:jc w:val="both"/>
        <w:rPr>
          <w:rFonts w:ascii="Arial" w:hAnsi="Arial" w:cs="Arial"/>
          <w:sz w:val="24"/>
          <w:lang w:val="es-ES_tradnl"/>
        </w:rPr>
      </w:pPr>
      <w:r>
        <w:rPr>
          <w:rFonts w:cs="Arial" w:ascii="Arial" w:hAnsi="Arial"/>
          <w:sz w:val="24"/>
          <w:lang w:val="es-ES_tradnl"/>
        </w:rPr>
        <w:t>Cuando acaba de criticar a alguna persona, reconsidere cuidadosamente lo que dijo y aplíquelo a usted mismo. Esto neutraliza el veneno.</w:t>
      </w:r>
    </w:p>
    <w:p>
      <w:pPr>
        <w:pStyle w:val="Normal"/>
        <w:jc w:val="both"/>
        <w:rPr>
          <w:rFonts w:ascii="Arial" w:hAnsi="Arial" w:cs="Arial"/>
          <w:sz w:val="24"/>
          <w:lang w:val="es-ES_tradnl"/>
        </w:rPr>
      </w:pPr>
      <w:r>
        <w:rPr>
          <w:rFonts w:cs="Arial" w:ascii="Arial" w:hAnsi="Arial"/>
          <w:sz w:val="24"/>
          <w:lang w:val="es-ES_tradnl"/>
        </w:rPr>
        <w:t>Cuando está solo no se abandone al pensamiento de que está completamente solo y fuera del Trabajo. La gente se permite cambiar demasiado a este respecto, se echa al abandono, por así decirlo.</w:t>
      </w:r>
    </w:p>
    <w:p>
      <w:pPr>
        <w:pStyle w:val="Normal"/>
        <w:jc w:val="both"/>
        <w:rPr>
          <w:rFonts w:ascii="Arial" w:hAnsi="Arial" w:cs="Arial"/>
          <w:sz w:val="24"/>
          <w:lang w:val="es-ES_tradnl"/>
        </w:rPr>
      </w:pPr>
      <w:r>
        <w:rPr>
          <w:rFonts w:cs="Arial" w:ascii="Arial" w:hAnsi="Arial"/>
          <w:sz w:val="24"/>
          <w:lang w:val="es-ES_tradnl"/>
        </w:rPr>
        <w:t>Recuerde en lo tocante a su propósito sobre las emociones negativas que las emociones son mucho más rápidas que el tiempo. Al principio no será capaz de registrarlas, pero puede recordarlas después y darse cuenta de lo que sucedió. Esto permite conocerlas de antema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be generalizarlo bajo la frase del Trabajo: “Luchar contra la ignora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ROPOSITO</w:t>
      </w:r>
    </w:p>
    <w:p>
      <w:pPr>
        <w:pStyle w:val="Normal"/>
        <w:jc w:val="both"/>
        <w:rPr>
          <w:rFonts w:ascii="Arial" w:hAnsi="Arial" w:cs="Arial"/>
          <w:sz w:val="24"/>
          <w:lang w:val="es-ES_tradnl"/>
        </w:rPr>
      </w:pPr>
      <w:r>
        <w:rPr>
          <w:rFonts w:cs="Arial" w:ascii="Arial" w:hAnsi="Arial"/>
          <w:sz w:val="24"/>
          <w:lang w:val="es-ES_tradnl"/>
        </w:rPr>
        <w:t>(el lugar de donde proviene el propósi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ropósito puede provenir de un lugar correcto o de un lugar equivocado en nosotros. Puede ser correcto y provenir de un lugar equivocado y puede ser equivocado y provenir empero de un lugar correc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ropósito proviene de un lugar equivocado cuando viene de las pequeñas divisiones mecénicas de los centros, donde la atención está en su mínimo o pasa de una pequeñez a ot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que se forme y provenga de las divisiones superiores donde la calidad de la atención es diferente. La atención ordinaria no es sufici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ólo la atención capaz de conservar la misma dirección por un tiempo podía llamarse aten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derrochamos toda la fuerza de nuestra atención en cosas sin importancia careceríamos de atención para las importa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las pequeñas partes motoras de los centros están las pequeñas cosas, y allí, observémoslo, en esas partes, nada nos pertenece y por eso no es posible proponerse algo desde esas par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ero un proósito no puede ir y venir. Es preciso que le pertenezca. Anora bien, cuando alguna cos es captada por la parte Emocional o la parte Intelectual de los centros, entonces nos pertenece y hasta puede crear alg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ideas del Trabajo son demasiado grandes para que las partes pequeñas puedan captar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cuchar el Trabajo sin valorarlo o prestarle atención equivale a entenderlo con los pequeñoa “Yoes” mecánicos de la vida. Por eso el Trabajo dice que todo empieza con la valor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tenemos un centro magnético –es decir, oídos para oír- es recibido por las partes emocionales de los cen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se debe hablar mucho de este Trabajo, pues se tiende a ponerlo en las partes motoras de los cen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rofanación es mezclar lo superior con lo inferior. Destruye el orden propio de las partes de los cen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unque el propósito sea correcto, lo más importante es saber de dónde proviene el uste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ónde se está en sí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Dónde estoy y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3.   LIBERTAD INTERIOR</w:t>
      </w:r>
    </w:p>
    <w:p>
      <w:pPr>
        <w:pStyle w:val="Normal"/>
        <w:jc w:val="both"/>
        <w:rPr>
          <w:rFonts w:ascii="Arial" w:hAnsi="Arial" w:cs="Arial"/>
          <w:b/>
          <w:b/>
          <w:sz w:val="24"/>
          <w:lang w:val="es-ES_tradnl"/>
        </w:rPr>
      </w:pPr>
      <w:r>
        <w:rPr>
          <w:rFonts w:cs="Arial" w:ascii="Arial" w:hAnsi="Arial"/>
          <w:b/>
          <w:sz w:val="24"/>
          <w:lang w:val="es-ES_tradnl"/>
        </w:rPr>
      </w:r>
    </w:p>
    <w:p>
      <w:pPr>
        <w:pStyle w:val="Normal"/>
        <w:autoSpaceDE w:val="false"/>
        <w:spacing w:before="120" w:after="0"/>
        <w:rPr>
          <w:rFonts w:ascii="Arial" w:hAnsi="Arial" w:eastAsia="Arial Unicode MS" w:cs="Arial"/>
          <w:b/>
          <w:b/>
          <w:bCs/>
          <w:sz w:val="22"/>
          <w:lang w:val="es-ES_tradnl"/>
        </w:rPr>
      </w:pPr>
      <w:r>
        <w:rPr>
          <w:rFonts w:eastAsia="Arial Unicode MS" w:cs="Arial" w:ascii="Arial" w:hAnsi="Arial"/>
          <w:b/>
          <w:bCs/>
          <w:sz w:val="22"/>
          <w:lang w:val="es-ES_tradnl"/>
        </w:rPr>
        <w:t>NUESTRO MUNDO PSICOLOGICO</w:t>
      </w:r>
    </w:p>
    <w:p>
      <w:pPr>
        <w:pStyle w:val="Normal"/>
        <w:autoSpaceDE w:val="false"/>
        <w:spacing w:before="14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140" w:after="0"/>
        <w:rPr/>
      </w:pPr>
      <w:r>
        <w:rPr>
          <w:rFonts w:eastAsia="Arial Unicode MS" w:cs="Arial" w:ascii="Arial" w:hAnsi="Arial"/>
          <w:sz w:val="22"/>
          <w:szCs w:val="22"/>
          <w:lang w:val="es-ES_tradnl"/>
        </w:rPr>
        <w:t>En el Trabajo el Hombre es definido ante todo por lo que come y lo que respira y dónde vive. Ahora bien, en esta oportunidad vamos a encarar esta idea psicológicamente y no literalmente. Permítanme que  les pregunte: Qué comen psicológicamente?</w:t>
      </w:r>
      <w:r>
        <w:rPr>
          <w:rFonts w:eastAsia="Arial Unicode MS" w:cs="Arial" w:ascii="Arial" w:hAnsi="Arial"/>
          <w:b/>
          <w:bCs/>
          <w:sz w:val="22"/>
          <w:szCs w:val="22"/>
          <w:lang w:val="es-ES_tradnl"/>
        </w:rPr>
        <w:t xml:space="preserve"> Qué</w:t>
      </w:r>
      <w:r>
        <w:rPr>
          <w:rFonts w:eastAsia="Arial Unicode MS" w:cs="Arial" w:ascii="Arial" w:hAnsi="Arial"/>
          <w:sz w:val="22"/>
          <w:szCs w:val="22"/>
          <w:lang w:val="es-ES_tradnl"/>
        </w:rPr>
        <w:t xml:space="preserve"> reg</w:t>
        <w:softHyphen/>
        <w:t>irán psicológicamente? y dónde viven psicológica-lente? Supongamos que a una persona le gusta mucho alimentarse de emociones negativas. Supongamos que se deleita con excesivos y desdichados pensamientos. O supongamos que le gusta oír relatos negativos o rumores desagradables sobre otras personas. Algunas personas no se alimentan psicológicamente sino de impresiones desagradables, de observaciones desagradables. Se sienten atraídas por situaciones desdichadas, molestas. Gustan de las cosas desagradables, gustan de hablar negativamente. Este es su alimento psicológico. Además, hablando psicológicamente, res</w:t>
        <w:softHyphen/>
        <w:t>piran no la Verdad sino cosas falsas, mentiras, co</w:t>
        <w:softHyphen/>
        <w:t>sas desagradabl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Pero ahora le pregunto:</w:t>
      </w:r>
      <w:r>
        <w:rPr>
          <w:rFonts w:eastAsia="Arial Unicode MS" w:cs="Arial" w:ascii="Arial" w:hAnsi="Arial"/>
          <w:b/>
          <w:bCs/>
          <w:sz w:val="22"/>
          <w:szCs w:val="22"/>
          <w:lang w:val="es-ES_tradnl"/>
        </w:rPr>
        <w:t xml:space="preserve"> Dónde</w:t>
      </w:r>
      <w:r>
        <w:rPr>
          <w:rFonts w:eastAsia="Arial Unicode MS" w:cs="Arial" w:ascii="Arial" w:hAnsi="Arial"/>
          <w:sz w:val="22"/>
          <w:szCs w:val="22"/>
          <w:lang w:val="es-ES_tradnl"/>
        </w:rPr>
        <w:t xml:space="preserve"> vive usted? En qué parte de</w:t>
      </w:r>
      <w:r>
        <w:rPr>
          <w:rFonts w:eastAsia="Arial Unicode MS" w:cs="Arial" w:ascii="Arial" w:hAnsi="Arial"/>
          <w:b/>
          <w:bCs/>
          <w:sz w:val="22"/>
          <w:szCs w:val="22"/>
          <w:lang w:val="es-ES_tradnl"/>
        </w:rPr>
        <w:t xml:space="preserve"> sí mismo</w:t>
      </w:r>
      <w:r>
        <w:rPr>
          <w:rFonts w:eastAsia="Arial Unicode MS" w:cs="Arial" w:ascii="Arial" w:hAnsi="Arial"/>
          <w:sz w:val="22"/>
          <w:szCs w:val="22"/>
          <w:lang w:val="es-ES_tradnl"/>
        </w:rPr>
        <w:t xml:space="preserve"> vive? En qué parte de su país psicológico vive generalment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Cada persona tiene un espacio o comarca psicológica mucho mayor dentro de Sí de lo que conoce en in sentido físico. Cuando la persona empieza a obser</w:t>
        <w:softHyphen/>
        <w:t>varse a sí misma, discierne que tiene en su persona m espacio psicológico distinto del espacio físico. Com</w:t>
        <w:softHyphen/>
        <w:t>prende ya el significado de estar en un muy mal</w:t>
      </w:r>
      <w:r>
        <w:rPr>
          <w:rFonts w:eastAsia="Arial Unicode MS" w:cs="Arial" w:ascii="Arial" w:hAnsi="Arial"/>
          <w:b/>
          <w:bCs/>
          <w:sz w:val="22"/>
          <w:szCs w:val="22"/>
          <w:lang w:val="es-ES_tradnl"/>
        </w:rPr>
        <w:t xml:space="preserve"> lugar</w:t>
      </w:r>
      <w:r>
        <w:rPr>
          <w:rFonts w:eastAsia="Arial Unicode MS" w:cs="Arial" w:ascii="Arial" w:hAnsi="Arial"/>
          <w:sz w:val="22"/>
          <w:szCs w:val="22"/>
          <w:lang w:val="es-ES_tradnl"/>
        </w:rPr>
        <w:t xml:space="preserve"> en sí mismo en un momento dado, del mismo mo</w:t>
        <w:softHyphen/>
        <w:t xml:space="preserve">lo que puede estar en una calle oscura, siniestra, llena de ladrones, de pistoleros y demás, en el sentido físico externo. Se necesita mucho tiempo para comprender que se puede estar en un lugar peligroso y siniestro en nosotros mismos, y darse cuenta de esto requiere una gran fuerza objetiva hacia uno mismo. Al cabo de un tiempo logro una relación más objetiva </w:t>
      </w:r>
      <w:r>
        <w:rPr>
          <w:rFonts w:eastAsia="Arial Unicode MS" w:cs="Arial" w:ascii="Arial" w:hAnsi="Arial"/>
          <w:sz w:val="22"/>
          <w:lang w:val="es-ES_tradnl"/>
        </w:rPr>
        <w:t>conmigo mismo en el sentido de darme cuenta a ratos que estoy en un muy mal lugar en mí mismo y rodea</w:t>
        <w:softHyphen/>
        <w:t>do por "Yoes" muy malos, "Yoes" malignos, y que debo conducirme con el mayor cuidado, exactamente c</w:t>
      </w:r>
      <w:r>
        <w:rPr>
          <w:rFonts w:eastAsia="Arial Unicode MS" w:cs="Arial" w:ascii="Arial" w:hAnsi="Arial"/>
          <w:sz w:val="22"/>
          <w:szCs w:val="22"/>
          <w:lang w:val="es-ES_tradnl"/>
        </w:rPr>
        <w:t>omo si estuviera en un barrio de mala fama rodea</w:t>
        <w:softHyphen/>
        <w:t>do por gentes de pésimo aspecto. Lo extraordinario es que las gentes no notan que tienen un</w:t>
      </w:r>
      <w:r>
        <w:rPr>
          <w:rFonts w:eastAsia="Arial Unicode MS" w:cs="Arial" w:ascii="Arial" w:hAnsi="Arial"/>
          <w:b/>
          <w:bCs/>
          <w:sz w:val="22"/>
          <w:szCs w:val="22"/>
          <w:lang w:val="es-ES_tradnl"/>
        </w:rPr>
        <w:t xml:space="preserve"> país psicológico </w:t>
      </w:r>
      <w:r>
        <w:rPr>
          <w:rFonts w:eastAsia="Arial Unicode MS" w:cs="Arial" w:ascii="Arial" w:hAnsi="Arial"/>
          <w:sz w:val="22"/>
          <w:szCs w:val="22"/>
          <w:lang w:val="es-ES_tradnl"/>
        </w:rPr>
        <w:t>mucho más extenso que aquel en el cual viven en el mun</w:t>
        <w:softHyphen/>
        <w:t>do externo y que conocen. Ahora bien, todos los ángeles y demonios están en uno en esa comarca psicológica a la cual se logra penetrar por medio de la Observa</w:t>
        <w:softHyphen/>
        <w:t>ción de Sí. Este enorme país, lleno de ciudades y de</w:t>
        <w:softHyphen/>
        <w:t>siertos y selvas, poblado por todos los demonios y án</w:t>
        <w:softHyphen/>
        <w:t>geles, es el país que es preciso conocer mediante la observación de sí. Porque debemos recorrerlo inteli</w:t>
        <w:softHyphen/>
        <w:t>gente y cuidadosamente al igual que recorremos el mundo externo que nuestros sentidos nos revelan. Si un hombre es atacado en un barrio de mala fama, la gente suele decir: "Por qué habrá ido allá? Por qué sigue recorriendo esas peligrosas calles y frecuenta a gente tan peligrosa?". Pero estamos tan dormidos, tan muertos en cuanto a nuestro estado interior, tan ignorantes de nuestro país interior, que sólo com</w:t>
        <w:softHyphen/>
        <w:t>prendemos confusamente este paralelo. Después de haber pasado un tiempo en el Trabajo, un hombre em</w:t>
        <w:softHyphen/>
        <w:t>pieza a conocer dónde se halla en su país psicológico, entre qué "Yoes" está, y, a la luz que proviene de la observación de sí, conoce cuándo debe cambiar de po</w:t>
        <w:softHyphen/>
        <w:t>sición.</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De otra parte las formas más sutiles de Recuer</w:t>
        <w:softHyphen/>
        <w:t>do de Sí se refieren al país psicológico interior del cual tenemos una percepción cada vez mayor median</w:t>
        <w:softHyphen/>
        <w:t>te el trabajo personal sobre nosotros mismos. Apren</w:t>
        <w:softHyphen/>
        <w:t>demos a recordarnos a nosotros mismos en ese país interior en el momento que, por ejemplo, nos halla</w:t>
        <w:softHyphen/>
        <w:t>mos por una razón u otra en un mal lugar psicológico.</w:t>
      </w:r>
    </w:p>
    <w:p>
      <w:pPr>
        <w:pStyle w:val="Normal"/>
        <w:autoSpaceDE w:val="false"/>
        <w:rPr/>
      </w:pPr>
      <w:r>
        <w:rPr>
          <w:rFonts w:eastAsia="Arial Unicode MS" w:cs="Arial" w:ascii="Arial" w:hAnsi="Arial"/>
          <w:sz w:val="22"/>
          <w:szCs w:val="22"/>
          <w:lang w:val="es-ES_tradnl"/>
        </w:rPr>
        <w:t>Y así conocemos lo que significa el silencio y lo que significa el tacto para con nosotros mismos. La mis</w:t>
        <w:softHyphen/>
        <w:t>ma cosa se aplica exactamente tanto al lugar psicoló</w:t>
        <w:softHyphen/>
        <w:t>gico como al lugar físico. Quiero decir, ocurre lo mis</w:t>
      </w:r>
      <w:r>
        <w:rPr>
          <w:rFonts w:eastAsia="Arial Unicode MS" w:cs="Arial" w:ascii="Arial" w:hAnsi="Arial"/>
          <w:sz w:val="22"/>
          <w:lang w:val="es-ES_tradnl"/>
        </w:rPr>
        <w:t>mo que si estuviéramos en apuros en el espacio ex</w:t>
        <w:softHyphen/>
        <w:t>terno y supiéramos muy bien que es preciso recurrir al silencio y al tacto para escapar. Si no puede enten</w:t>
        <w:softHyphen/>
        <w:t>der el espacio psicológico, puede comprender los dife</w:t>
        <w:softHyphen/>
        <w:t>rentes "Yoes" que están en su persona. Cuáles son al presente los "Yoes" más próximos a usted? A qué se asemejan esos "Yoes”? Se puede hacer exactamen</w:t>
        <w:softHyphen/>
        <w:t xml:space="preserve">te las mismas preguntas respecto del espacio físico </w:t>
      </w:r>
      <w:r>
        <w:rPr>
          <w:rFonts w:eastAsia="Arial Unicode MS" w:cs="Arial" w:ascii="Arial" w:hAnsi="Arial"/>
          <w:sz w:val="22"/>
          <w:lang w:val="en-US" w:eastAsia="en-US"/>
        </w:rPr>
        <w:t>—</w:t>
      </w:r>
      <w:r>
        <w:rPr>
          <w:rFonts w:eastAsia="Arial Unicode MS" w:cs="Arial" w:ascii="Arial" w:hAnsi="Arial"/>
          <w:sz w:val="22"/>
          <w:lang w:val="es-ES_tradnl"/>
        </w:rPr>
        <w:t>a saber, mirando en torno de sí puedo decir: "Con qué clase de gente estoy en este momento? Me inte</w:t>
        <w:softHyphen/>
        <w:t>resan? Deseo estar con ellos?". Cuando sus relaciones con su vida interior, con su espacio psicológico inte</w:t>
        <w:softHyphen/>
        <w:t>rior, llegan a ser tan vividas y reales como sus rela</w:t>
        <w:softHyphen/>
        <w:t>ciones con el mundo exterior, con las cosas visible</w:t>
        <w:softHyphen/>
        <w:t>mente vistas, entonces tendrá la seguridad de que ya entiende el significado de este Trabajo. A qué ^Yoes" en usted dará su consentimiento y con qué "Yoes" será extremadamente discreto y con qué "Yoes" des</w:t>
        <w:softHyphen/>
        <w:t>empeñará el papel de evitarlos a toda cost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Permítame preguntarle: En qué lugar de sí mis</w:t>
        <w:softHyphen/>
        <w:t>mo vive usted en este momento? En que lugar de su barrio de mala fama está viviendo usted? Está de acuerdo conmigo que hay mucha gente que vive en los barrios bajos de su país psicológico, de su mundo psicológico? Tome todas las envidias, celos, ira, pa</w:t>
        <w:softHyphen/>
        <w:t>siones, y cosas mezquinas que están en nosotros mis</w:t>
        <w:softHyphen/>
        <w:t>mos. No cree que, en suma, son barrios bajo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l Trabajo se inicia con los</w:t>
      </w:r>
      <w:r>
        <w:rPr>
          <w:rFonts w:eastAsia="Arial Unicode MS" w:cs="Arial" w:ascii="Arial" w:hAnsi="Arial"/>
          <w:b/>
          <w:bCs/>
          <w:sz w:val="22"/>
          <w:szCs w:val="22"/>
          <w:lang w:val="es-ES_tradnl"/>
        </w:rPr>
        <w:t xml:space="preserve"> barrios bajos</w:t>
      </w:r>
      <w:r>
        <w:rPr>
          <w:rFonts w:eastAsia="Arial Unicode MS" w:cs="Arial" w:ascii="Arial" w:hAnsi="Arial"/>
          <w:sz w:val="22"/>
          <w:szCs w:val="22"/>
          <w:lang w:val="es-ES_tradnl"/>
        </w:rPr>
        <w:t xml:space="preserve"> de nues</w:t>
        <w:softHyphen/>
        <w:t>tro país psicológico. Hay allí cosas muy valiosa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En la vida, en el espacio físico, visitamos las mis</w:t>
        <w:softHyphen/>
        <w:t>mas casas, los mismos lugares. Ocurre lo mismo con el espacio psicológico. Pero el espacio psicológico no es visitado por el cuerpo físico, sino por la mente, las emociones y las sensaciones. Este mundo invisible es tan real, y llega a ser muchísimo más real, que el es</w:t>
      </w:r>
      <w:r>
        <w:rPr>
          <w:rFonts w:eastAsia="Arial Unicode MS" w:cs="Arial" w:ascii="Arial" w:hAnsi="Arial"/>
          <w:sz w:val="22"/>
          <w:szCs w:val="22"/>
          <w:lang w:val="es-ES_tradnl"/>
        </w:rPr>
        <w:t>pacio físico. En qué lugar de su país psicológico es</w:t>
        <w:softHyphen/>
        <w:t>tá usted ahora? Porque aun cuando usted esté en el mismo lugar en el sentido físico, puede estar en un gran número de lugares de su espacio psicológico. Y el lugar donde está en su país psicológico es lo que cobra importancia a medida que comprende la ense</w:t>
        <w:softHyphen/>
        <w:t>ñanza del Trabajo. El Trabajo se refiere a su interio</w:t>
        <w:softHyphen/>
        <w:t>ridad</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donde está usted interiormente en el gran país psicológico interior hacia el cual se abren los centro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l Trabajo expresa en esta idea refiriéndose a los centros y a las diferentes partes de los centro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Uno debería preguntarse:</w:t>
      </w:r>
      <w:r>
        <w:rPr>
          <w:rFonts w:eastAsia="Arial Unicode MS" w:cs="Arial" w:ascii="Arial" w:hAnsi="Arial"/>
          <w:b/>
          <w:bCs/>
          <w:sz w:val="22"/>
          <w:lang w:val="es-ES_tradnl"/>
        </w:rPr>
        <w:t xml:space="preserve"> "Dónde estoy yo”?.</w:t>
      </w:r>
      <w:r>
        <w:rPr>
          <w:rFonts w:eastAsia="Arial Unicode MS" w:cs="Arial" w:ascii="Arial" w:hAnsi="Arial"/>
          <w:sz w:val="22"/>
          <w:lang w:val="es-ES_tradnl"/>
        </w:rPr>
        <w:t xml:space="preserve"> Es</w:t>
        <w:softHyphen/>
        <w:t>ta pregunta no se relaciona con el espacio exterior dado por los sentidos sino al</w:t>
      </w:r>
      <w:r>
        <w:rPr>
          <w:rFonts w:eastAsia="Arial Unicode MS" w:cs="Arial" w:ascii="Arial" w:hAnsi="Arial"/>
          <w:b/>
          <w:bCs/>
          <w:sz w:val="22"/>
          <w:lang w:val="es-ES_tradnl"/>
        </w:rPr>
        <w:t xml:space="preserve"> espacio interior</w:t>
      </w:r>
      <w:r>
        <w:rPr>
          <w:rFonts w:eastAsia="Arial Unicode MS" w:cs="Arial" w:ascii="Arial" w:hAnsi="Arial"/>
          <w:sz w:val="22"/>
          <w:lang w:val="es-ES_tradnl"/>
        </w:rPr>
        <w:t xml:space="preserve"> del que sólo la Observación de Sí puede damos concienci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A este respecto el Trabajo enseña mucho sobre la posición psicológica llamada la parte negativa del Cen</w:t>
        <w:softHyphen/>
        <w:t>tro Emocional. Ese invisible territorio psicológico in</w:t>
        <w:softHyphen/>
        <w:t>terior, en el que vivimos realmente nuestra vida tie</w:t>
        <w:softHyphen/>
        <w:t>ne lugares buenos y malos, Tiene el</w:t>
      </w:r>
      <w:r>
        <w:rPr>
          <w:rFonts w:eastAsia="Arial Unicode MS" w:cs="Arial" w:ascii="Arial" w:hAnsi="Arial"/>
          <w:b/>
          <w:bCs/>
          <w:sz w:val="22"/>
          <w:szCs w:val="22"/>
          <w:lang w:val="es-ES_tradnl"/>
        </w:rPr>
        <w:t xml:space="preserve"> cielo, el infierno </w:t>
      </w:r>
      <w:r>
        <w:rPr>
          <w:rFonts w:eastAsia="Arial Unicode MS" w:cs="Arial" w:ascii="Arial" w:hAnsi="Arial"/>
          <w:sz w:val="22"/>
          <w:szCs w:val="22"/>
          <w:lang w:val="es-ES_tradnl"/>
        </w:rPr>
        <w:t>y un lugar intermedio. Cuando estamos en la parte negativa del Centro Emocional estamos, interiormen</w:t>
        <w:softHyphen/>
        <w:t>te, en el infiern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o en la boca del infiern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En las diferentes localidades del espacio interior obtendremos lo que hay allí</w:t>
      </w:r>
      <w:r>
        <w:rPr>
          <w:rFonts w:eastAsia="Arial Unicode MS" w:cs="Arial" w:ascii="Arial" w:hAnsi="Arial"/>
          <w:sz w:val="22"/>
          <w:lang w:val="en-US" w:eastAsia="en-US"/>
        </w:rPr>
        <w:t xml:space="preserve"> —</w:t>
      </w:r>
      <w:r>
        <w:rPr>
          <w:rFonts w:eastAsia="Arial Unicode MS" w:cs="Arial" w:ascii="Arial" w:hAnsi="Arial"/>
          <w:sz w:val="22"/>
          <w:lang w:val="es-ES_tradnl"/>
        </w:rPr>
        <w:t>es decir, en los barrios bajos nos darán un golpe en la cabeza. Por lo general andamos por "lugares desagradables" y esperamos que la vida exterior sea agradable y placentera. Cómo puede ser esto posible? Cómo puede esperar que las cosas mejoren si anda por todos los laberintos, por la amplia y tenebrosa ciudad de la parte negativa del Centro Emocional? Tan sólo por medio de una since</w:t>
        <w:softHyphen/>
        <w:t>ra autoconfesión, tan sólo por una sincera observa</w:t>
        <w:softHyphen/>
        <w:t>ción de sí, puede darse cuenta que está perdiendo el tiempo Internamente en su mundo psicológico, su mundo interior, por más que pretenda con amarga sonri</w:t>
        <w:softHyphen/>
        <w:t>sa que sólo tiene las mejores intenciones. Entonces miente y su sonrisa está manchad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Cuando se encuentra en un mal estado o lugar psicológico y ve dónde está mediante el desarrollo y la Luz de la Conciencia Real, sólo puede salir por me</w:t>
        <w:softHyphen/>
        <w:t>dio de la</w:t>
      </w:r>
      <w:r>
        <w:rPr>
          <w:rFonts w:eastAsia="Arial Unicode MS" w:cs="Arial" w:ascii="Arial" w:hAnsi="Arial"/>
          <w:b/>
          <w:bCs/>
          <w:sz w:val="22"/>
          <w:szCs w:val="22"/>
          <w:lang w:val="es-ES_tradnl"/>
        </w:rPr>
        <w:t xml:space="preserve"> valoración</w:t>
      </w:r>
      <w:r>
        <w:rPr>
          <w:rFonts w:eastAsia="Arial Unicode MS" w:cs="Arial" w:ascii="Arial" w:hAnsi="Arial"/>
          <w:sz w:val="22"/>
          <w:szCs w:val="22"/>
          <w:lang w:val="es-ES_tradnl"/>
        </w:rPr>
        <w:t xml:space="preserve"> del Trabajo. Cada</w:t>
      </w:r>
      <w:r>
        <w:rPr>
          <w:rFonts w:eastAsia="Arial Unicode MS" w:cs="Arial" w:ascii="Arial" w:hAnsi="Arial"/>
          <w:b/>
          <w:bCs/>
          <w:sz w:val="22"/>
          <w:szCs w:val="22"/>
          <w:lang w:val="es-ES_tradnl"/>
        </w:rPr>
        <w:t xml:space="preserve"> estado</w:t>
      </w:r>
      <w:r>
        <w:rPr>
          <w:rFonts w:eastAsia="Arial Unicode MS" w:cs="Arial" w:ascii="Arial" w:hAnsi="Arial"/>
          <w:sz w:val="22"/>
          <w:szCs w:val="22"/>
          <w:lang w:val="es-ES_tradnl"/>
        </w:rPr>
        <w:t xml:space="preserve"> interno es un</w:t>
      </w:r>
      <w:r>
        <w:rPr>
          <w:rFonts w:eastAsia="Arial Unicode MS" w:cs="Arial" w:ascii="Arial" w:hAnsi="Arial"/>
          <w:b/>
          <w:bCs/>
          <w:sz w:val="22"/>
          <w:szCs w:val="22"/>
          <w:lang w:val="es-ES_tradnl"/>
        </w:rPr>
        <w:t xml:space="preserve"> lugar</w:t>
      </w:r>
      <w:r>
        <w:rPr>
          <w:rFonts w:eastAsia="Arial Unicode MS" w:cs="Arial" w:ascii="Arial" w:hAnsi="Arial"/>
          <w:sz w:val="22"/>
          <w:szCs w:val="22"/>
          <w:lang w:val="es-ES_tradnl"/>
        </w:rPr>
        <w:t xml:space="preserve"> en el gran mundo psicológico del cielo y del infierno. Porque el mundo interno exist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Es necesario que trabajemos eventualmente des</w:t>
        <w:softHyphen/>
        <w:t>de la Comprensión y no desde la</w:t>
      </w:r>
      <w:r>
        <w:rPr>
          <w:rFonts w:eastAsia="Arial Unicode MS" w:cs="Arial" w:ascii="Arial" w:hAnsi="Arial"/>
          <w:b/>
          <w:bCs/>
          <w:sz w:val="22"/>
          <w:lang w:val="es-ES_tradnl"/>
        </w:rPr>
        <w:t xml:space="preserve"> represión.</w:t>
      </w:r>
      <w:r>
        <w:rPr>
          <w:rFonts w:eastAsia="Arial Unicode MS" w:cs="Arial" w:ascii="Arial" w:hAnsi="Arial"/>
          <w:sz w:val="22"/>
          <w:lang w:val="es-ES_tradnl"/>
        </w:rPr>
        <w:t xml:space="preserve"> Compren</w:t>
        <w:softHyphen/>
        <w:t>der por qué no habría de pensar, decir o hacer una cosa, es muy distinto de reprimirla simplemente. Com</w:t>
        <w:softHyphen/>
        <w:t>prender por qué una cosa no es deseable es por com</w:t>
        <w:softHyphen/>
        <w:t>pleto diferente de resistirla o reprimirla. El resultado sobre nosotros es muy diferente. El lado interior o esencial de nosotros mismos sólo puede crecer por me</w:t>
        <w:softHyphen/>
        <w:t>dio de la comprensión. El Trabajo ensena que la Com</w:t>
        <w:softHyphen/>
        <w:t>prensión es una de las cosas más poderosas que pode</w:t>
        <w:softHyphen/>
        <w:t>mos cultivar. Tratemos de ver la diferencia entre el hombre que actúa tal como lo hace por temor a per</w:t>
        <w:softHyphen/>
        <w:t>der su reputación o a la ley, y el hombre que actúa desde su comprensión.</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l Sr. Ouspensky dijo que el hombre o la mujer más esenciales siguen actuando de la misma manera a pesar de las circunstancias externas porque actúan desde los principios. El hombre está despierto cuan</w:t>
        <w:softHyphen/>
        <w:t>do ve el significado psicológico de la Verdad, y enton</w:t>
        <w:softHyphen/>
        <w:t>ces actuará desde su percepción interior de la Verdad, mientras que el hombre que no está despierto actuará desde la verdad que deriva de lo que le dijeron que hi</w:t>
        <w:softHyphen/>
        <w:t>ciera, digamos, para mantenerse dentro de la ley. Cuan</w:t>
        <w:softHyphen/>
        <w:t>do un hombre comprende desde la percepción inte</w:t>
        <w:softHyphen/>
        <w:t xml:space="preserve">rior por qué no ha de matar a su prójimo o adquirir sus bienes, digamos, el oro, luego suceda lo que sucediere en lo que respecta a </w:t>
      </w:r>
      <w:r>
        <w:rPr>
          <w:rFonts w:eastAsia="Arial Unicode MS" w:cs="Arial" w:ascii="Arial" w:hAnsi="Arial"/>
          <w:i/>
          <w:iCs/>
          <w:sz w:val="22"/>
          <w:szCs w:val="22"/>
          <w:lang w:val="es-ES_tradnl"/>
        </w:rPr>
        <w:t>las</w:t>
      </w:r>
      <w:r>
        <w:rPr>
          <w:rFonts w:eastAsia="Arial Unicode MS" w:cs="Arial" w:ascii="Arial" w:hAnsi="Arial"/>
          <w:sz w:val="22"/>
          <w:szCs w:val="22"/>
          <w:lang w:val="es-ES_tradnl"/>
        </w:rPr>
        <w:t xml:space="preserve"> circunstancias externas en el mundo, no lo hará. Esto quiere decir que, aunque el mundo de ley y orden carezca de poder, y no hubiera personas capaces de criticarlo, ni policía, etc., empero no matará a su prójimo ni se apoderará de su oro. Por qué? Porque conoce internamente que hacerlo no es seguir la Verdad psicológica. Cuando los hombres y mujeres poseen Verdad Psicológica actúan desde algo que está dentro de ellos mismos y esta comprensión hace que crezca su Esencia. Pero si la manera de actuar de</w:t>
      </w:r>
      <w:r>
        <w:rPr>
          <w:rFonts w:eastAsia="Arial Unicode MS" w:cs="Arial" w:ascii="Arial" w:hAnsi="Arial"/>
          <w:b/>
          <w:bCs/>
          <w:sz w:val="22"/>
          <w:szCs w:val="22"/>
          <w:lang w:val="es-ES_tradnl"/>
        </w:rPr>
        <w:t xml:space="preserve"> una</w:t>
      </w:r>
      <w:r>
        <w:rPr>
          <w:rFonts w:eastAsia="Arial Unicode MS" w:cs="Arial" w:ascii="Arial" w:hAnsi="Arial"/>
          <w:sz w:val="22"/>
          <w:szCs w:val="22"/>
          <w:lang w:val="es-ES_tradnl"/>
        </w:rPr>
        <w:t xml:space="preserve"> persona se atiene por comple</w:t>
        <w:softHyphen/>
        <w:t>to a la Personalidad, y desde luego a la Falsa Personalidad, dicha persona no se comporta desde nada in</w:t>
        <w:softHyphen/>
        <w:t>terno sino sólo desde lo que es externo a ella.</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Lo importante es que si un hombre se comporta rectamente por temor a las consecuencias, tales como perder su trabajo, reputación o respetabilidad, en tal caso está gobernado por las consecuencias, y en dicha persona la Esencia no crecerá porque, como todos us</w:t>
        <w:softHyphen/>
        <w:t>tedes saben, la Esencia es más profunda, más interna, que la Personalidad. Ser bueno desde la Personalidad no hace crecer la Esencia, pero ver por sí mismo có</w:t>
        <w:softHyphen/>
        <w:t>mo, digamos, el ser negativo es malo de por sí, y de este modo no ser negativo por esta razón interna, ha</w:t>
        <w:softHyphen/>
        <w:t>ce que toda nuestra vida sea diferente. Aquellas per</w:t>
        <w:softHyphen/>
        <w:t xml:space="preserve">donas que se comportan bien externamente y luego en su, casa dicen bajezas de las otras gentes, pero exteriormente son muy corteses, tienen un mal interior y m exterior cortés. Todo este Trabajo se ocupa de que lo interno llegue a ser recto. El hombre que actúa desde su comprensión psicológica o espiritual, que </w:t>
      </w:r>
      <w:r>
        <w:rPr>
          <w:rFonts w:eastAsia="Arial Unicode MS" w:cs="Arial" w:ascii="Arial" w:hAnsi="Arial"/>
          <w:b/>
          <w:bCs/>
          <w:sz w:val="22"/>
          <w:szCs w:val="22"/>
          <w:lang w:val="es-ES_tradnl"/>
        </w:rPr>
        <w:t>es</w:t>
      </w:r>
      <w:r>
        <w:rPr>
          <w:rFonts w:eastAsia="Arial Unicode MS" w:cs="Arial" w:ascii="Arial" w:hAnsi="Arial"/>
          <w:sz w:val="22"/>
          <w:szCs w:val="22"/>
          <w:lang w:val="es-ES_tradnl"/>
        </w:rPr>
        <w:t xml:space="preserve"> distinta de sus adquiridos topes, actitudes, costum</w:t>
        <w:softHyphen/>
        <w:t xml:space="preserve">bres de vida, su temor a las consecuencias, es un hombre muy diferente de aquel que actúa desde los refrenamientos externos de la vida. De hecho, empieza a ser un Hombre Nuevo porque se ha desarrollado en  </w:t>
      </w:r>
      <w:r>
        <w:rPr>
          <w:rFonts w:eastAsia="Arial Unicode MS" w:cs="Arial" w:ascii="Arial" w:hAnsi="Arial"/>
          <w:b/>
          <w:bCs/>
          <w:sz w:val="22"/>
          <w:lang w:val="es-ES_tradnl"/>
        </w:rPr>
        <w:t>el lado interno.</w:t>
      </w:r>
      <w:r>
        <w:rPr>
          <w:rFonts w:eastAsia="Arial Unicode MS" w:cs="Arial" w:ascii="Arial" w:hAnsi="Arial"/>
          <w:sz w:val="22"/>
          <w:lang w:val="es-ES_tradnl"/>
        </w:rPr>
        <w:t xml:space="preserve"> Si una persona nunca muestra sus emociones negativas porque teme que otra persona pueda atacarla, empero las tiene y las goza a solas y con otros, dicha persona no está desarrollada interna</w:t>
        <w:softHyphen/>
        <w:t>mente. No ha llegado a comprender cómo las emo</w:t>
        <w:softHyphen/>
        <w:t>ciones negativas la destruyen internamente</w:t>
      </w:r>
      <w:r>
        <w:rPr>
          <w:rFonts w:eastAsia="Arial Unicode MS" w:cs="Arial" w:ascii="Arial" w:hAnsi="Arial"/>
          <w:sz w:val="22"/>
          <w:lang w:val="en-US" w:eastAsia="en-US"/>
        </w:rPr>
        <w:t xml:space="preserve"> —</w:t>
      </w:r>
      <w:r>
        <w:rPr>
          <w:rFonts w:eastAsia="Arial Unicode MS" w:cs="Arial" w:ascii="Arial" w:hAnsi="Arial"/>
          <w:sz w:val="22"/>
          <w:lang w:val="es-ES_tradnl"/>
        </w:rPr>
        <w:t>tal co</w:t>
        <w:softHyphen/>
        <w:t>mo lo hace la mentira</w:t>
      </w:r>
      <w:r>
        <w:rPr>
          <w:rFonts w:eastAsia="Arial Unicode MS" w:cs="Arial" w:ascii="Arial" w:hAnsi="Arial"/>
          <w:sz w:val="22"/>
          <w:lang w:val="en-US" w:eastAsia="en-US"/>
        </w:rPr>
        <w:t>—.</w:t>
      </w:r>
      <w:r>
        <w:rPr>
          <w:rFonts w:eastAsia="Arial Unicode MS" w:cs="Arial" w:ascii="Arial" w:hAnsi="Arial"/>
          <w:sz w:val="22"/>
          <w:lang w:val="es-ES_tradnl"/>
        </w:rPr>
        <w:t xml:space="preserve"> No se ha dado cuenta de qué modo las emociones negativas destruyen su vi</w:t>
        <w:softHyphen/>
        <w:t>da interior. Pero si empieza a discernir su mundo psicológico y ver por sí misma que no debe ser ne</w:t>
        <w:softHyphen/>
        <w:t>gativa por que la destruye internamente, luego, al actuar desde ello, se convertirá en un hombre psicoló</w:t>
        <w:softHyphen/>
        <w:t>gico. una persona puede parecer muy santa y piado</w:t>
        <w:softHyphen/>
        <w:t>sa, y al mismo tiempo tener psicológicamente en sí la interioridad infernal. La Esencia no 'puede crecer ex</w:t>
        <w:softHyphen/>
        <w:t>cepto desde el lado interno. Este trabajo debe ser au</w:t>
        <w:softHyphen/>
        <w:t>téntico en ustedes en el sentido de hacerlo interna</w:t>
        <w:softHyphen/>
        <w:t>mente por amor a él y no por algo que tenga que ver con la reputación. Se puede enseñar este Trabajo muy bien dé una manera externa, pero no creer en él in</w:t>
        <w:softHyphen/>
        <w:t>ternamente ni siquiera un instante. Es por eso por lo cual tan a menudo las gentes no pueden pensar so</w:t>
        <w:softHyphen/>
        <w:t>bre este Trabajo correctamente porque, como es sa</w:t>
        <w:softHyphen/>
        <w:t>bido, el Trabajo dice que es necesario pensar de una manera nueva internamente y ustedes sólo piensan de acuerdo con lo que creen. Si no creen en este Tra</w:t>
        <w:softHyphen/>
        <w:t>bajo verdaderamente en profundidad, no pueden pen</w:t>
        <w:softHyphen/>
        <w:t>sar acerca del Trabajo, y en este caso enseñan de me</w:t>
        <w:softHyphen/>
        <w:t>moria.</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Todo este Trabajo se refiere al lugar en que es</w:t>
        <w:softHyphen/>
        <w:t>tamos en nuestro Mundo Psicológico. Es Necesario que nos pongamos en relación con nuestro mundo in</w:t>
        <w:softHyphen/>
        <w:t>terior mediante la auto-observación. La Auto-observación nos hace descubrir en qué lugar estamos interna</w:t>
        <w:softHyphen/>
        <w:t xml:space="preserve">mente en nuestro mundo psicológico. Supongamos que una persona observe que está en un estado negativo </w:t>
      </w:r>
      <w:r>
        <w:rPr>
          <w:rFonts w:eastAsia="Arial Unicode MS" w:cs="Arial" w:ascii="Arial" w:hAnsi="Arial"/>
          <w:sz w:val="22"/>
          <w:lang w:val="es-ES_tradnl"/>
        </w:rPr>
        <w:t xml:space="preserve">muy malo, aunque esté rodeado por el lujo externo. Ese lujo externo ¿lo hará acaso feliz? Por qué no? </w:t>
      </w:r>
      <w:r>
        <w:rPr>
          <w:rFonts w:eastAsia="Arial Unicode MS" w:cs="Arial" w:ascii="Arial" w:hAnsi="Arial"/>
          <w:b/>
          <w:bCs/>
          <w:sz w:val="22"/>
          <w:lang w:val="es-ES_tradnl"/>
        </w:rPr>
        <w:t>Porque</w:t>
      </w:r>
      <w:r>
        <w:rPr>
          <w:rFonts w:eastAsia="Arial Unicode MS" w:cs="Arial" w:ascii="Arial" w:hAnsi="Arial"/>
          <w:sz w:val="22"/>
          <w:lang w:val="es-ES_tradnl"/>
        </w:rPr>
        <w:t xml:space="preserve"> está en un lugar muy malo en sí misma. Hay que prestar mucha atención al modo de comportarse en el mundo psicológico, y esta es la suprema tarea de trabajar sobre sí por medio de la auto-observación.</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Debemos aprender a manejar nuestro coche psicoló</w:t>
        <w:softHyphen/>
        <w:t>gico en el mundo psicológico que es mucho más ex</w:t>
        <w:softHyphen/>
        <w:t>tenso y más peligroso que el mundo externo. Los es</w:t>
        <w:softHyphen/>
        <w:t>tados negativos siempre llevan, con el tiempo a la violencia, y no sólo eso sino que siempre conducen u la infelicidad interna. Ninguna persona negativa pue</w:t>
        <w:softHyphen/>
        <w:t>de tener un verdadero sentimiento de felicidad ex</w:t>
        <w:softHyphen/>
        <w:t>cepto el amor a ser negativa, y esto significa estar en el peor lugar psicológico en su mundo psicológic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szCs w:val="22"/>
          <w:lang w:val="en-US" w:eastAsia="en-US"/>
        </w:rPr>
      </w:pPr>
      <w:r>
        <w:rPr>
          <w:rFonts w:eastAsia="Arial Unicode MS" w:cs="Arial" w:ascii="Arial" w:hAnsi="Arial"/>
          <w:sz w:val="22"/>
          <w:lang w:val="es-ES_tradnl"/>
        </w:rPr>
        <w:t>El hombre está, a la vez, en el tiempo y fuera del tiempo. Ahora bien la mente sensual tiene su base en el tiempo y en el espacio, pero no la mente psico</w:t>
        <w:softHyphen/>
        <w:t>lógica. Cabe decir que sólo es accesible a la mente sensual una verdad parcial. La mente sensual no pue</w:t>
        <w:softHyphen/>
        <w:t>de captar lo que sólo la mente psicológica es capaz de hacer. De tal modo, existen la verdad psicológica y la verdad sensual. Se sobreponen la una a la otra pero no son la misma cosa. Es la verdad psicológica la que puede cambiar nuestro ser y no la verdad sen</w:t>
        <w:softHyphen/>
        <w:t>sual. Se concibe la verdad sensual en función del tiem</w:t>
        <w:softHyphen/>
        <w:t>po y del espacio tridimensional, porque los sentidos sólo registran el momento presente del tiempo y el es</w:t>
        <w:softHyphen/>
        <w:t>pacio. No puedo verlo a usted ayer en su cuarto. Sólo puedo recordar un poco. No puedo oír lo que me dijo en el piso alto hace un instante. Sólo puedo recordar un poco. No lo puedo tocar a usted hace un momen</w:t>
        <w:softHyphen/>
        <w:t>to cuando estaba sentado en esa silla, porque usted ya salió* Puedo tocar la silla que está todavía en el presente momento de espacio pero no lo puedo tocar a usted. Tanto el tiempo como el espacio nos separan.</w:t>
      </w:r>
    </w:p>
    <w:p>
      <w:pPr>
        <w:pStyle w:val="Normal"/>
        <w:autoSpaceDE w:val="false"/>
        <w:rPr>
          <w:rFonts w:ascii="Arial" w:hAnsi="Arial" w:eastAsia="Arial Unicode MS" w:cs="Arial"/>
          <w:sz w:val="22"/>
          <w:szCs w:val="22"/>
          <w:lang w:val="es-ES_tradnl" w:eastAsia="en-US"/>
        </w:rPr>
      </w:pPr>
      <w:r>
        <w:rPr>
          <w:rFonts w:eastAsia="Arial Unicode MS" w:cs="Arial" w:ascii="Arial" w:hAnsi="Arial"/>
          <w:sz w:val="22"/>
          <w:szCs w:val="22"/>
          <w:lang w:val="es-ES_tradnl" w:eastAsia="en-US"/>
        </w:rPr>
      </w:r>
    </w:p>
    <w:p>
      <w:pPr>
        <w:pStyle w:val="Normal"/>
        <w:autoSpaceDE w:val="false"/>
        <w:rPr/>
      </w:pPr>
      <w:r>
        <w:rPr>
          <w:rFonts w:eastAsia="Arial Unicode MS" w:cs="Arial" w:ascii="Arial" w:hAnsi="Arial"/>
          <w:sz w:val="22"/>
          <w:szCs w:val="22"/>
          <w:lang w:val="es-ES_tradnl"/>
        </w:rPr>
        <w:t>Cuando salgo a la calle es ahora en el presente momen</w:t>
        <w:softHyphen/>
        <w:t>to de espacio y puedo verlo a usted otra vez. Estamos ahora los dos en otra parte del espacio y en otra par</w:t>
        <w:softHyphen/>
        <w:t>te del tiempo. Así obran mis sentidos externos</w:t>
      </w:r>
      <w:r>
        <w:rPr>
          <w:rFonts w:eastAsia="Arial Unicode MS" w:cs="Arial" w:ascii="Arial" w:hAnsi="Arial"/>
          <w:sz w:val="22"/>
          <w:szCs w:val="22"/>
          <w:lang w:val="en-US" w:eastAsia="en-US"/>
        </w:rPr>
        <w:t>—</w:t>
      </w:r>
      <w:r>
        <w:rPr>
          <w:rFonts w:eastAsia="Arial Unicode MS" w:cs="Arial" w:ascii="Arial" w:hAnsi="Arial"/>
          <w:sz w:val="22"/>
          <w:szCs w:val="22"/>
          <w:lang w:val="es-ES_tradnl"/>
        </w:rPr>
        <w:t>siem</w:t>
        <w:softHyphen/>
        <w:t>pre en el huidizo momento presente de tiempo y en el espacio tridimensional, común a todos nosotro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Pues bien, ya que quiero a una joven, por ejemplo, ella está siempre cerca o presente para mí</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sí, pero en algún otro mundo, en algún otro espacio, que no es común a todos, muy distinto del común mundo exter</w:t>
        <w:softHyphen/>
        <w:t xml:space="preserve">no registrado por los sentidos, pero tan real como </w:t>
      </w:r>
      <w:r>
        <w:rPr>
          <w:rFonts w:eastAsia="Arial Unicode MS" w:cs="Arial" w:ascii="Arial" w:hAnsi="Arial"/>
          <w:i/>
          <w:iCs/>
          <w:sz w:val="22"/>
          <w:szCs w:val="22"/>
          <w:lang w:val="es-ES_tradnl"/>
        </w:rPr>
        <w:t xml:space="preserve">él—. </w:t>
      </w:r>
      <w:r>
        <w:rPr>
          <w:rFonts w:eastAsia="Arial Unicode MS" w:cs="Arial" w:ascii="Arial" w:hAnsi="Arial"/>
          <w:sz w:val="22"/>
          <w:szCs w:val="22"/>
          <w:lang w:val="es-ES_tradnl"/>
        </w:rPr>
        <w:t>Ahora bien, en cuál o en qué, dimensión está el otro mundo en el cual sigue ella existiendo "psicológicamen</w:t>
        <w:softHyphen/>
        <w:t>te" para mí, de tal modo que a veces me parece que pue</w:t>
        <w:softHyphen/>
        <w:t>do hablar con ella? O cómo ocurre que sueño muy cla</w:t>
        <w:softHyphen/>
        <w:t>ramente que estamos caminando o hablando juntos por la mañana en la pendiente de la colina? En qué tiempo y en qué espacio sucede esto? Por cierto, no sucede en el tiempo ni en el espacio a los cuales se abren nuestros sentidos exteriores.</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pPr>
      <w:r>
        <w:rPr>
          <w:rFonts w:eastAsia="Arial Unicode MS" w:cs="Arial" w:ascii="Arial" w:hAnsi="Arial"/>
          <w:sz w:val="22"/>
          <w:szCs w:val="22"/>
          <w:lang w:val="es-ES_tradnl"/>
        </w:rPr>
        <w:t>Ahora bien, cambiemos de argumentos. Les pre</w:t>
        <w:softHyphen/>
        <w:t>guntaré en qué dimensión está su memoria? Nueva</w:t>
        <w:softHyphen/>
        <w:t>mente, le preguntaré cuántas dimensiones tiene su pensamiento.? Posee acaso longitud, ancho y altura? Se puede hablar de un largo o de un ancho o de un alto pensamiento? Es tridimensional como su cuerpo y la silla sobre la cual está sentado? Sin embargo, pa</w:t>
        <w:softHyphen/>
        <w:t>ra usted su pensamiento es real. Puede estar sumer</w:t>
        <w:softHyphen/>
        <w:t>gido en sus pensamientos sin tener conciencia del tiempo o del espacio. Dónde está usted, pues? Su con</w:t>
        <w:softHyphen/>
        <w:t>ciencia está sin duda en algún lugar. Por cierto, su cuerpo permanece en las dimensiones de tiempo y espacio comunes a todos nosotros. Es visible y tangible para nuestros sentidos. Pero su pensamiento es invisi</w:t>
        <w:softHyphen/>
        <w:t>ble e intangible para los sentidos y» sin embargo, existe y es real. Por lo tanto, concluimos que las dimensiones existen y están abiertas a nuestra interioridad ade</w:t>
        <w:softHyphen/>
        <w:t>más de las dimensiones a las cuales están abiertos nuestros sentidos exteriormente y en las cuales exis</w:t>
        <w:softHyphen/>
        <w:t xml:space="preserve">ten nuestro cuerpo y el mundo. Cada persona tiene su espacio privado. Ahora bien, en ese espacio interior </w:t>
      </w:r>
      <w:r>
        <w:rPr>
          <w:rFonts w:eastAsia="Arial Unicode MS" w:cs="Arial" w:ascii="Arial" w:hAnsi="Arial"/>
          <w:i/>
          <w:iCs/>
          <w:sz w:val="22"/>
          <w:szCs w:val="22"/>
          <w:lang w:val="es-ES_tradnl"/>
        </w:rPr>
        <w:t>o</w:t>
      </w:r>
      <w:r>
        <w:rPr>
          <w:rFonts w:eastAsia="Arial Unicode MS" w:cs="Arial" w:ascii="Arial" w:hAnsi="Arial"/>
          <w:sz w:val="22"/>
          <w:szCs w:val="22"/>
          <w:lang w:val="es-ES_tradnl"/>
        </w:rPr>
        <w:t xml:space="preserve"> privado que cada persona tiene, el pensamiento y el sentimiento son los causantes del movimiento y no los músculos. Por ejemplo, el afecto nos trae la, presencia o la vecindad en ese espacio interior. La aver</w:t>
        <w:softHyphen/>
        <w:t>sión produce lo contrario. El afecto es un estado. El amor es un estado, La aversión es un estado. El odio es un estado. Sentir afecto o amor es estar en un esta</w:t>
        <w:softHyphen/>
        <w:t>do particular y ese estado particular en el cual se es</w:t>
        <w:softHyphen/>
        <w:t>tá es nuestro espacio interior o privado, y no el espa</w:t>
        <w:softHyphen/>
        <w:t>cio exterior o público. Mientras siga sintiendo afecto a una persona estay en cierto estado que prosigue y dicha persona está presente o cercana en ese espacio interior. Externamente para mis sentidos, esa perso</w:t>
        <w:softHyphen/>
        <w:t>na puede estar presente en un momento y ausente en otro, pero no ocurre así internamente. Parecería, por lo tanto, que en ese espacio interior que para mí es privado, no hay tiempo tal como lo entendemos sen</w:t>
        <w:softHyphen/>
        <w:t>sualmente. En lugar de un tiempo siempre cambiante y pasajero hay un estado. Logramos, por lo tanto, un vislumbre de algo en nosotros que está más allá del tiempo a saber,</w:t>
      </w:r>
      <w:r>
        <w:rPr>
          <w:rFonts w:eastAsia="Arial Unicode MS" w:cs="Arial" w:ascii="Arial" w:hAnsi="Arial"/>
          <w:b/>
          <w:bCs/>
          <w:sz w:val="22"/>
          <w:szCs w:val="22"/>
          <w:lang w:val="es-ES_tradnl"/>
        </w:rPr>
        <w:t xml:space="preserve"> estado y espacio interior.</w:t>
      </w:r>
      <w:r>
        <w:rPr>
          <w:rFonts w:eastAsia="Arial Unicode MS" w:cs="Arial" w:ascii="Arial" w:hAnsi="Arial"/>
          <w:sz w:val="22"/>
          <w:szCs w:val="22"/>
          <w:lang w:val="es-ES_tradnl"/>
        </w:rPr>
        <w:t xml:space="preserve"> Es por eso que se dijo que estamos a la vez en el tiempo y fuera del tiempo. Sólo añadiré aquí que ese espacio interior, privado, es algo que se puede representar por una habitación que nunca hemos descubierto y no sabíamos que existiera. Es preciso, por lo tanto, dis</w:t>
        <w:softHyphen/>
        <w:t>tinguir los dos espacios por medio de la observación, apiñamiento, el sentimiento y el sabor interior.</w:t>
      </w:r>
    </w:p>
    <w:p>
      <w:pPr>
        <w:pStyle w:val="Normal"/>
        <w:autoSpaceDE w:val="false"/>
        <w:spacing w:before="140" w:after="0"/>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jc w:val="both"/>
        <w:rPr>
          <w:rFonts w:ascii="Arial" w:hAnsi="Arial" w:eastAsia="Arial Unicode MS" w:cs="Arial"/>
          <w:sz w:val="24"/>
          <w:lang w:val="en-US" w:eastAsia="en-US"/>
        </w:rPr>
      </w:pPr>
      <w:r>
        <w:rPr>
          <w:rFonts w:eastAsia="Arial Unicode MS" w:cs="Arial" w:ascii="Arial" w:hAnsi="Arial"/>
          <w:sz w:val="24"/>
          <w:lang w:val="en-US" w:eastAsia="en-US"/>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t>Todos deben encontrar su propia forma de falta de libertad, que les es peculi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uno de nosotros debe descubrir en qué no es libr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o sólo puede  pensar en uno mismo. No podemos dar libertad a otros. ¿De qué sirve pensar en los demás? Pero quizás podamos ayudar a otros a encontrar algo que les ayude a volverse libre, pero sólo cuando obtengamos para nosotros mismos, solo cuando nos hayamos vuelto más libr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demos ser más libre de lo que somos ahora, más libre en relación a nuestro estado actu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empezamos a pensar filosóficamente de que algo como la libertad no existe, entonces no queda nada sino mori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influencias que aumentan nuestra esclavitud son nuestras ilusiones, y particularmente la ilusión de que somos lib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e sistema particular deja muy libre al hombre. Este quiere crear la consciencia y la voluntad. Ni la consciencia ni la voluntad pueden crearse siguiendo ciertas restricciones externas. Uno debe ser libre. Se debe entender que las cosas externas son las menos importantes. Las cosas internas son importantes: la guerra inter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Por qué algunas personas tienen una oportunidad y algunas personas no las tienen? Es absolutamente cierto que algunas personas no tienen oportunidad desde el principio mismo. Nacen en circunstancias tales que no pueden aprender nada, o son defectuosas en algún sentido; de modo que excluimos a las defectuosas porque no hay nada que decir sobre ellas. Nos interesan las que están en circunstancias normales, y que ellas mismas deben ser normales, con posibilidades corrientes de aprender, entender, etc. Ahora bien, de estas personas sólo poquísimas serán capaces de dar siquiera el primer paso en el sentido del desarroll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canzar la consciencia se conecta con la liberación gradual respecto de la mecanicidad, pues el hombre, tal como es, está plena y completamente bajo leyes mecánicas. Cuanto más el hombre alcanza la consciencia, más abandona la mecanicidad, lo cual significa que se vuelve más libre de las accidentales leyes mecánic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n realidad no estamos haciendo nada: todo suced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Los muertos son aquellos que están muertos para toda posibilidad de trabajo sobre sí mismo y de este modo toda posibilidad de camb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Otra ilusión es que estamos despier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studiemos lo que haya, sea real o irre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olo cuando se comprende que la vida no lo lleva a ninguna parte empieza a tener signific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alegría real sólo puede conectarse con el despertar o con algo que ayuda a despert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demos desear despertar y fracasar en el intento. Pero si somos capaces de despertar, podemos despertar; es un proceso largo. Ciertamente podemos fracasar. Sólo tenemos un rasgo bueno en nuestra situación: no tenemos nada que perder. De modo que si fracasamos, estaremos en la misma posición que antes, pero si triunfamos, ganamos algo nuev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tinuemos observando y descubriremos que en nosotros hay un lugar en el que estamos tranquilos, calmados, y nada puede perturbarnos; sólo que allí es difícil hallar el camino. Pero si lo hacemos varias veces, podremos recordar algunos de los pasos, y por los mismos pasos podemos llegar otra vez allí. Sólo que no podemos hacerlo después de una sola experiencia, pues no recordaremos el camino. Este lugar tranquilo no es una metáfora: es una cosa muy real. El camino a este lugar es muy difícil de record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ólo en el Absoluto las cosas son absolutas. Para nosotros esto es una larga escalera y en cada escalón uno es más libr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tra en el designio cósmico que cierta cantidad de hombres se desarrollen, pero no todos, pues eso contrariaría otro designio cósmi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hombres sólo existen para ellos mismos. Pero incluso para ellos mismos no sirven a ninguna finalidad úti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amos bajo demasiadas leyes innecesarias, demasiadas leyes mecánic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único modo de librarse del poder de una ley es ponerse bajo otra ley.</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rataremos de hallar una analogía de lo que significa estar bajo más leyes y menos leyes. Supongamos que un hombre lleva una vida corriente; entonces, hay conscripción e ingresa en el servicio militar. Mientras está en el ejército, se halla bajo más leyes. Luego supongamos que mientras está en el ejército comete un delito y es enviado a prisión. Entonces, está bajo las leyes de la prisión más las leyes militares, las leyes de su país, las leyes físicas y biológicas, etc. Esta es la clase de analogía que debemos encontrar para entender la idea. Por ejemplo, si un hombre es bueno, está bajo cierta cantidad de leyes; si es malo, está bajo más ley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a la vida, desde el principio hasta el fin, es una injusticia. Por ejemplo, tenemos que morir: esto es muy injusto. Dividimos las cosas en justas e injustas, ¿y qué derecho tenemos? Toda la vida orgánica se basa en la injusticia; es una granja que se autosustenta criando gatos y ratas. Los gatos se comen a las ratas y las ratas se comen a los gatos. ¿Qué es la justicia entre gatos y ratas? Esto es la vida. No es nada muy bello. Nuestro objetivo es salir: no nos compete sentir indignación, eso es simplemente pérdida de energía. Pero no debemos pretender que los hechos sean diferentes de lo que so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mayoría de las leyes que tenemos que obedecer son el resultado de nuestro sueño y nuestra inconsci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animal no tiene nada que perder, pero el hombre sí. Cuando el hombre empezó a crecer, tiene que pagar por todo error que cometa. Si uno no tiene control, no tiene responsabilidad, pero si tiene siquiera una pequeña posibilidad de control, una posibilidad de estar despierto o menos despierto, como en nuestro caso, uno ya es responsabl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justicia debe significar alguna coordinación entre las acciones y los resultados de las acciones. Esto ciertamente no existe, y no puede existir, bajo la ley del accidente: y vivimos bajo la ley del accidente. Cuando conocemos las principales leyes, entendemos que vivimos en un mal lugar, en un lugar realmente ma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ómo pueden ser justas las máquin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puede haber justicia en nuestro estado actual, no puede haber justicia en pris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cosas permanecerán como son, pero podemos escap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amos trabajando contra la naturaleza, pero la naturaleza es un término relativo. En estos círculos concéntricos de mundos dentro de mundos, si trabajamos contra la naturaleza, lo hacemos contra un círculo concéntrico, pero eso no puede ser contra otro círcu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enemos en nosotros materia de todos los otros mundos. En este sentido, el hombre es ciertamente un universo en miniatu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leyes son por doquier las mismas, en todos los planos. Estas mismas leyes, que se manifiestan en diferentes mundos, esto es, en diferentes condiciones, producen fenómenos diferentes. El estudio de la relación de las leyes con los planos en los que se manifiestan nos trae al estudio de la relativ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4.   CONCIENCIA (ESTADOS DE)</w:t>
      </w:r>
    </w:p>
    <w:p>
      <w:pPr>
        <w:pStyle w:val="Normal"/>
        <w:widowControl w:val="false"/>
        <w:autoSpaceDE w:val="false"/>
        <w:spacing w:before="180" w:after="0"/>
        <w:jc w:val="both"/>
        <w:rPr>
          <w:rFonts w:ascii="Arial" w:hAnsi="Arial" w:eastAsia="Arial Unicode MS" w:cs="Arial"/>
          <w:b/>
          <w:b/>
          <w:bCs/>
          <w:sz w:val="22"/>
          <w:lang w:val="es-ES_tradnl"/>
        </w:rPr>
      </w:pPr>
      <w:r>
        <w:rPr>
          <w:rFonts w:eastAsia="Arial Unicode MS" w:cs="Arial" w:ascii="Arial" w:hAnsi="Arial"/>
          <w:b/>
          <w:bCs/>
          <w:sz w:val="22"/>
          <w:lang w:val="es-ES_tradnl"/>
        </w:rPr>
        <w:t>DIFERENTES CUALIDADES DE CONCIENCIA</w:t>
      </w:r>
    </w:p>
    <w:p>
      <w:pPr>
        <w:pStyle w:val="Normal"/>
        <w:widowControl w:val="false"/>
        <w:autoSpaceDE w:val="false"/>
        <w:spacing w:before="60" w:after="0"/>
        <w:jc w:val="both"/>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widowControl w:val="false"/>
        <w:autoSpaceDE w:val="false"/>
        <w:spacing w:before="60" w:after="0"/>
        <w:jc w:val="both"/>
        <w:rPr>
          <w:rFonts w:ascii="Arial" w:hAnsi="Arial" w:eastAsia="Arial Unicode MS" w:cs="Arial"/>
          <w:sz w:val="22"/>
          <w:lang w:val="es-ES_tradnl"/>
        </w:rPr>
      </w:pPr>
      <w:r>
        <w:rPr>
          <w:rFonts w:eastAsia="Arial Unicode MS" w:cs="Arial" w:ascii="Arial" w:hAnsi="Arial"/>
          <w:sz w:val="22"/>
          <w:lang w:val="es-ES_tradnl"/>
        </w:rPr>
        <w:t>El Trabajo nos enseña que tenemos cuatro estados de conciencia, dos que conocemos y dos que ignoramos. El primero es el estado de Sueño con Ensueños. El segundo es el así denominado Estado de Vigilia. El tercero es el Estado de Recuerdo de Sí, o Conciencia de Sí. El cuarto estado es Conciencia objetiva.</w:t>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t>En el primer estado de conciencia el hombre está en un estado pasivo, su cuerpo está inactivo, descansa.</w:t>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t>En el segundo estado de conciencia los hombres andan por las calles, escriben libros, intervienen en política, se matan unos a otros, se dicen mentiras, se vive identificada con la Falsa Personalidad, se vive dormido en un profundo Sueño Psicológico.</w:t>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r>
    </w:p>
    <w:p>
      <w:pPr>
        <w:pStyle w:val="Normal"/>
        <w:widowControl w:val="false"/>
        <w:autoSpaceDE w:val="false"/>
        <w:jc w:val="both"/>
        <w:rPr/>
      </w:pPr>
      <w:r>
        <w:rPr>
          <w:rFonts w:eastAsia="Arial Unicode MS" w:cs="Arial" w:ascii="Arial" w:hAnsi="Arial"/>
          <w:sz w:val="22"/>
          <w:lang w:val="es-ES_tradnl"/>
        </w:rPr>
        <w:t>El Tercer Estado de Conciencia es el</w:t>
      </w:r>
      <w:r>
        <w:rPr>
          <w:rFonts w:eastAsia="Arial Unicode MS" w:cs="Arial" w:ascii="Arial" w:hAnsi="Arial"/>
          <w:b/>
          <w:bCs/>
          <w:sz w:val="22"/>
          <w:lang w:val="es-ES_tradnl"/>
        </w:rPr>
        <w:t xml:space="preserve"> Recuerdo de Sí</w:t>
      </w:r>
      <w:r>
        <w:rPr>
          <w:rFonts w:eastAsia="Arial Unicode MS" w:cs="Arial" w:ascii="Arial" w:hAnsi="Arial"/>
          <w:sz w:val="22"/>
          <w:lang w:val="es-ES_tradnl"/>
        </w:rPr>
        <w:t xml:space="preserve"> o Conciencia de Sí o Percepción de Sí. Nacimos con la capacidad de vivir en este tercer estado de conciencia, donde las mentiras son imposibles</w:t>
      </w:r>
      <w:r>
        <w:rPr>
          <w:rFonts w:eastAsia="Arial Unicode MS" w:cs="Arial" w:ascii="Arial" w:hAnsi="Arial"/>
          <w:sz w:val="22"/>
          <w:lang w:val="en-US" w:eastAsia="en-US"/>
        </w:rPr>
        <w:t xml:space="preserve"> —</w:t>
      </w:r>
      <w:r>
        <w:rPr>
          <w:rFonts w:eastAsia="Arial Unicode MS" w:cs="Arial" w:ascii="Arial" w:hAnsi="Arial"/>
          <w:sz w:val="22"/>
          <w:lang w:val="es-ES_tradnl"/>
        </w:rPr>
        <w:t>por ser tan obvias</w:t>
      </w:r>
      <w:r>
        <w:rPr>
          <w:rFonts w:eastAsia="Arial Unicode MS" w:cs="Arial" w:ascii="Arial" w:hAnsi="Arial"/>
          <w:sz w:val="22"/>
          <w:lang w:val="en-US" w:eastAsia="en-US"/>
        </w:rPr>
        <w:t>—</w:t>
      </w:r>
      <w:r>
        <w:rPr>
          <w:rFonts w:eastAsia="Arial Unicode MS" w:cs="Arial" w:ascii="Arial" w:hAnsi="Arial"/>
          <w:sz w:val="22"/>
          <w:lang w:val="es-ES_tradnl"/>
        </w:rPr>
        <w:t xml:space="preserve"> que ninguna persona puede engañar a otra. El Tercer Estado de Conciencia constituye el derecho natural del</w:t>
      </w:r>
      <w:r>
        <w:rPr>
          <w:rFonts w:eastAsia="Arial Unicode MS" w:cs="Arial" w:ascii="Arial" w:hAnsi="Arial"/>
          <w:b/>
          <w:bCs/>
          <w:sz w:val="22"/>
          <w:lang w:val="es-ES_tradnl"/>
        </w:rPr>
        <w:t xml:space="preserve"> Hombre tal como</w:t>
      </w:r>
      <w:r>
        <w:rPr>
          <w:rFonts w:eastAsia="Arial Unicode MS" w:cs="Arial" w:ascii="Arial" w:hAnsi="Arial"/>
          <w:sz w:val="22"/>
          <w:lang w:val="es-ES_tradnl"/>
        </w:rPr>
        <w:t xml:space="preserve"> es, y si un hombre no lo posee se debe únicamente a las condiciones equivocadas de su vida. Al presente, este Tercer Estado sólo sobreviene al Hombre en la forma de muy raros destellos, y únicamente por medio de un adiestramiento especial puede llegar a ser más o menos permanente en él.</w:t>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r>
    </w:p>
    <w:p>
      <w:pPr>
        <w:pStyle w:val="Normal"/>
        <w:widowControl w:val="false"/>
        <w:autoSpaceDE w:val="false"/>
        <w:jc w:val="both"/>
        <w:rPr/>
      </w:pPr>
      <w:r>
        <w:rPr>
          <w:rFonts w:eastAsia="Arial Unicode MS" w:cs="Arial" w:ascii="Arial" w:hAnsi="Arial"/>
          <w:sz w:val="22"/>
          <w:lang w:val="es-ES_tradnl"/>
        </w:rPr>
        <w:t>El cuarto estado de conciencia es llamado el Estado</w:t>
      </w:r>
      <w:r>
        <w:rPr>
          <w:rFonts w:eastAsia="Arial Unicode MS" w:cs="Arial" w:ascii="Arial" w:hAnsi="Arial"/>
          <w:b/>
          <w:bCs/>
          <w:sz w:val="22"/>
          <w:lang w:val="es-ES_tradnl"/>
        </w:rPr>
        <w:t xml:space="preserve"> de Conciencia Objetiva.</w:t>
      </w:r>
      <w:r>
        <w:rPr>
          <w:rFonts w:eastAsia="Arial Unicode MS" w:cs="Arial" w:ascii="Arial" w:hAnsi="Arial"/>
          <w:sz w:val="22"/>
          <w:lang w:val="es-ES_tradnl"/>
        </w:rPr>
        <w:t xml:space="preserve"> En este estado un hombre puede ver las cosas</w:t>
      </w:r>
      <w:r>
        <w:rPr>
          <w:rFonts w:eastAsia="Arial Unicode MS" w:cs="Arial" w:ascii="Arial" w:hAnsi="Arial"/>
          <w:b/>
          <w:bCs/>
          <w:sz w:val="22"/>
          <w:lang w:val="es-ES_tradnl"/>
        </w:rPr>
        <w:t xml:space="preserve"> tal como son.</w:t>
      </w:r>
      <w:r>
        <w:rPr>
          <w:rFonts w:eastAsia="Arial Unicode MS" w:cs="Arial" w:ascii="Arial" w:hAnsi="Arial"/>
          <w:sz w:val="22"/>
          <w:lang w:val="es-ES_tradnl"/>
        </w:rPr>
        <w:t xml:space="preserve"> El hombre suele tener destellos de este estado de conciencia que luego olvida o no comprende. En las religiones de todas las naciones, hay indicios de la posibilidad de un estado de conciencia de esta clase que es llamado "Iluminación" y también con varios otros hombres, pero que no puede describirse con palabras. Pero el único</w:t>
      </w:r>
      <w:r>
        <w:rPr>
          <w:rFonts w:eastAsia="Arial Unicode MS" w:cs="Arial" w:ascii="Arial" w:hAnsi="Arial"/>
          <w:b/>
          <w:bCs/>
          <w:sz w:val="22"/>
          <w:lang w:val="es-ES_tradnl"/>
        </w:rPr>
        <w:t xml:space="preserve"> Camino Recto a la Conciencia Objetiva</w:t>
      </w:r>
      <w:r>
        <w:rPr>
          <w:rFonts w:eastAsia="Arial Unicode MS" w:cs="Arial" w:ascii="Arial" w:hAnsi="Arial"/>
          <w:sz w:val="22"/>
          <w:lang w:val="es-ES_tradnl"/>
        </w:rPr>
        <w:t xml:space="preserve"> pasa a través del </w:t>
      </w:r>
      <w:r>
        <w:rPr>
          <w:rFonts w:eastAsia="Arial Unicode MS" w:cs="Arial" w:ascii="Arial" w:hAnsi="Arial"/>
          <w:b/>
          <w:bCs/>
          <w:sz w:val="22"/>
          <w:lang w:val="es-ES_tradnl"/>
        </w:rPr>
        <w:t>desarrollo de la Conciencia de Sí.</w:t>
      </w:r>
      <w:r>
        <w:rPr>
          <w:rFonts w:eastAsia="Arial Unicode MS" w:cs="Arial" w:ascii="Arial" w:hAnsi="Arial"/>
          <w:sz w:val="22"/>
          <w:lang w:val="es-ES_tradnl"/>
        </w:rPr>
        <w:t xml:space="preserve"> Si un hombre ordinario es artificialmente llevado al estado de Conciencia Objetiva y luego devuelto a su estado normal, no recordará nada. Pero en el Estado de Conciencia de Sí un hombre puede tener destellos de Conciencia Objetiva y</w:t>
      </w:r>
      <w:r>
        <w:rPr>
          <w:rFonts w:eastAsia="Arial Unicode MS" w:cs="Arial" w:ascii="Arial" w:hAnsi="Arial"/>
          <w:b/>
          <w:bCs/>
          <w:sz w:val="22"/>
          <w:lang w:val="es-ES_tradnl"/>
        </w:rPr>
        <w:t xml:space="preserve"> recordarlos.</w:t>
      </w:r>
      <w:r>
        <w:rPr>
          <w:rFonts w:eastAsia="Arial Unicode MS" w:cs="Arial" w:ascii="Arial" w:hAnsi="Arial"/>
          <w:sz w:val="22"/>
          <w:lang w:val="es-ES_tradnl"/>
        </w:rPr>
        <w:t xml:space="preserve"> El Cuarto Estado de Conciencia en el Hombre significa un estado completamente diferente de ser, y es el resultado del crecimiento</w:t>
      </w:r>
      <w:r>
        <w:rPr>
          <w:rFonts w:eastAsia="Arial Unicode MS" w:cs="Arial" w:ascii="Arial" w:hAnsi="Arial"/>
          <w:b/>
          <w:bCs/>
          <w:sz w:val="22"/>
          <w:lang w:val="es-ES_tradnl"/>
        </w:rPr>
        <w:t xml:space="preserve"> interior</w:t>
      </w:r>
      <w:r>
        <w:rPr>
          <w:rFonts w:eastAsia="Arial Unicode MS" w:cs="Arial" w:ascii="Arial" w:hAnsi="Arial"/>
          <w:sz w:val="22"/>
          <w:lang w:val="es-ES_tradnl"/>
        </w:rPr>
        <w:t xml:space="preserve"> y de un prolongado y difícil trabajo sobre sí.</w:t>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t>Sólo los dos estados superiores de conciencia pueden comunicarse con los dos Centros Superiores de los cuales provienen las Emociones Positivas. Estos dos Centros Superiores son: El Centro Emocional Superior y el Centro Intelectual Superior.</w:t>
      </w:r>
    </w:p>
    <w:p>
      <w:pPr>
        <w:pStyle w:val="Normal"/>
        <w:widowControl w:val="false"/>
        <w:tabs>
          <w:tab w:val="clear" w:pos="708"/>
          <w:tab w:val="left" w:pos="4940" w:leader="none"/>
        </w:tabs>
        <w:autoSpaceDE w:val="false"/>
        <w:jc w:val="both"/>
        <w:rPr/>
      </w:pPr>
      <w:r>
        <w:rPr>
          <w:rFonts w:eastAsia="Arial Unicode MS" w:cs="Arial" w:ascii="Arial" w:hAnsi="Arial"/>
          <w:sz w:val="22"/>
          <w:lang w:val="es-ES_tradnl"/>
        </w:rPr>
        <w:t>El Trabajo enseña que existen siete categorías de Hombre. El hombre Número</w:t>
      </w:r>
      <w:r>
        <w:rPr>
          <w:rFonts w:eastAsia="Arial Unicode MS" w:cs="Arial" w:ascii="Arial" w:hAnsi="Arial"/>
          <w:sz w:val="22"/>
          <w:lang w:val="en-US" w:eastAsia="en-US"/>
        </w:rPr>
        <w:t xml:space="preserve"> 1,</w:t>
      </w:r>
      <w:r>
        <w:rPr>
          <w:rFonts w:eastAsia="Arial Unicode MS" w:cs="Arial" w:ascii="Arial" w:hAnsi="Arial"/>
          <w:sz w:val="22"/>
          <w:lang w:val="es-ES_tradnl"/>
        </w:rPr>
        <w:t xml:space="preserve"> el Número</w:t>
      </w:r>
      <w:r>
        <w:rPr>
          <w:rFonts w:eastAsia="Arial Unicode MS" w:cs="Arial" w:ascii="Arial" w:hAnsi="Arial"/>
          <w:sz w:val="22"/>
          <w:lang w:val="en-US" w:eastAsia="en-US"/>
        </w:rPr>
        <w:t xml:space="preserve"> 2</w:t>
      </w:r>
      <w:r>
        <w:rPr>
          <w:rFonts w:eastAsia="Arial Unicode MS" w:cs="Arial" w:ascii="Arial" w:hAnsi="Arial"/>
          <w:sz w:val="22"/>
          <w:lang w:val="es-ES_tradnl"/>
        </w:rPr>
        <w:t xml:space="preserve"> y el Número</w:t>
      </w:r>
      <w:r>
        <w:rPr>
          <w:rFonts w:eastAsia="Arial Unicode MS" w:cs="Arial" w:ascii="Arial" w:hAnsi="Arial"/>
          <w:sz w:val="22"/>
          <w:lang w:val="en-US" w:eastAsia="en-US"/>
        </w:rPr>
        <w:t xml:space="preserve"> 3</w:t>
      </w:r>
      <w:r>
        <w:rPr>
          <w:rFonts w:eastAsia="Arial Unicode MS" w:cs="Arial" w:ascii="Arial" w:hAnsi="Arial"/>
          <w:sz w:val="22"/>
          <w:lang w:val="es-ES_tradnl"/>
        </w:rPr>
        <w:t xml:space="preserve"> son mecánicos. Pertenecen al Círculo de la Humanidad Mecánica o "Círculo de Babel". La psicología del Hombre No.</w:t>
      </w:r>
      <w:r>
        <w:rPr>
          <w:rFonts w:eastAsia="Arial Unicode MS" w:cs="Arial" w:ascii="Arial" w:hAnsi="Arial"/>
          <w:sz w:val="22"/>
          <w:lang w:val="en-US" w:eastAsia="en-US"/>
        </w:rPr>
        <w:t xml:space="preserve"> 1</w:t>
      </w:r>
      <w:r>
        <w:rPr>
          <w:rFonts w:eastAsia="Arial Unicode MS" w:cs="Arial" w:ascii="Arial" w:hAnsi="Arial"/>
          <w:sz w:val="22"/>
          <w:lang w:val="es-ES_tradnl"/>
        </w:rPr>
        <w:t xml:space="preserve"> pertenece al Centro Instintivo-Motor. La psicología del Hombre No.</w:t>
      </w:r>
      <w:r>
        <w:rPr>
          <w:rFonts w:eastAsia="Arial Unicode MS" w:cs="Arial" w:ascii="Arial" w:hAnsi="Arial"/>
          <w:sz w:val="22"/>
          <w:lang w:val="en-US" w:eastAsia="en-US"/>
        </w:rPr>
        <w:t xml:space="preserve"> 2</w:t>
      </w:r>
      <w:r>
        <w:rPr>
          <w:rFonts w:eastAsia="Arial Unicode MS" w:cs="Arial" w:ascii="Arial" w:hAnsi="Arial"/>
          <w:sz w:val="22"/>
          <w:lang w:val="es-ES_tradnl"/>
        </w:rPr>
        <w:t xml:space="preserve"> pertenece al Centro Emocional, y la psicología del Hombre No.</w:t>
      </w:r>
      <w:r>
        <w:rPr>
          <w:rFonts w:eastAsia="Arial Unicode MS" w:cs="Arial" w:ascii="Arial" w:hAnsi="Arial"/>
          <w:sz w:val="22"/>
          <w:lang w:val="en-US" w:eastAsia="en-US"/>
        </w:rPr>
        <w:t xml:space="preserve"> 3</w:t>
      </w:r>
      <w:bookmarkStart w:id="2" w:name="BITSoft"/>
      <w:bookmarkEnd w:id="2"/>
      <w:r>
        <w:rPr>
          <w:rFonts w:eastAsia="Arial Unicode MS" w:cs="Arial" w:ascii="Arial" w:hAnsi="Arial"/>
          <w:sz w:val="22"/>
          <w:lang w:val="en-US" w:eastAsia="en-US"/>
        </w:rPr>
        <w:t xml:space="preserve"> </w:t>
      </w:r>
      <w:r>
        <w:rPr>
          <w:rFonts w:eastAsia="Arial Unicode MS" w:cs="Arial" w:ascii="Arial" w:hAnsi="Arial"/>
          <w:sz w:val="22"/>
          <w:lang w:val="es-ES_tradnl"/>
        </w:rPr>
        <w:t>pertenece al Centro Intelectual. Estas tres clases de personas son todas incompletas, unilaterales; y nunca se pueden comprender unas a otras. Por esto se denomina el "Círculo de Babel" o la "Confusión de las Lenguas". Estas personas viven solamente en el Segundo Estado de Conciencia, viven identificados consigo mismos y con todo, viven en el Sueño Psicológico.</w:t>
      </w:r>
    </w:p>
    <w:p>
      <w:pPr>
        <w:pStyle w:val="Normal"/>
        <w:widowControl w:val="false"/>
        <w:autoSpaceDE w:val="false"/>
        <w:spacing w:before="140" w:after="0"/>
        <w:jc w:val="both"/>
        <w:rPr>
          <w:rFonts w:ascii="Arial" w:hAnsi="Arial" w:eastAsia="Arial Unicode MS" w:cs="Arial"/>
          <w:sz w:val="22"/>
          <w:lang w:val="es-ES_tradnl"/>
        </w:rPr>
      </w:pPr>
      <w:r>
        <w:rPr>
          <w:rFonts w:eastAsia="Arial Unicode MS" w:cs="Arial" w:ascii="Arial" w:hAnsi="Arial"/>
          <w:sz w:val="22"/>
          <w:lang w:val="es-ES_tradnl"/>
        </w:rPr>
      </w:r>
    </w:p>
    <w:p>
      <w:pPr>
        <w:pStyle w:val="Normal"/>
        <w:widowControl w:val="false"/>
        <w:autoSpaceDE w:val="false"/>
        <w:spacing w:before="140" w:after="0"/>
        <w:jc w:val="both"/>
        <w:rPr/>
      </w:pPr>
      <w:r>
        <w:rPr>
          <w:rFonts w:eastAsia="Arial Unicode MS" w:cs="Arial" w:ascii="Arial" w:hAnsi="Arial"/>
          <w:sz w:val="22"/>
          <w:lang w:val="es-ES_tradnl"/>
        </w:rPr>
        <w:t>Para alcanzar el pleno desarrollo consciente que le es posible al hombre, éste debe primero</w:t>
      </w:r>
      <w:r>
        <w:rPr>
          <w:rFonts w:eastAsia="Arial Unicode MS" w:cs="Arial" w:ascii="Arial" w:hAnsi="Arial"/>
          <w:b/>
          <w:bCs/>
          <w:sz w:val="22"/>
          <w:lang w:val="es-ES_tradnl"/>
        </w:rPr>
        <w:t xml:space="preserve"> equilibrar </w:t>
      </w:r>
      <w:r>
        <w:rPr>
          <w:rFonts w:eastAsia="Arial Unicode MS" w:cs="Arial" w:ascii="Arial" w:hAnsi="Arial"/>
          <w:sz w:val="22"/>
          <w:lang w:val="es-ES_tradnl"/>
        </w:rPr>
        <w:t>sus</w:t>
      </w:r>
      <w:r>
        <w:rPr>
          <w:rFonts w:eastAsia="Arial Unicode MS" w:cs="Arial" w:ascii="Arial" w:hAnsi="Arial"/>
          <w:b/>
          <w:bCs/>
          <w:sz w:val="22"/>
          <w:lang w:val="es-ES_tradnl"/>
        </w:rPr>
        <w:t xml:space="preserve"> centros</w:t>
      </w:r>
      <w:r>
        <w:rPr>
          <w:rFonts w:eastAsia="Arial Unicode MS" w:cs="Arial" w:ascii="Arial" w:hAnsi="Arial"/>
          <w:sz w:val="22"/>
          <w:lang w:val="en-US" w:eastAsia="en-US"/>
        </w:rPr>
        <w:t xml:space="preserve"> —</w:t>
      </w:r>
      <w:r>
        <w:rPr>
          <w:rFonts w:eastAsia="Arial Unicode MS" w:cs="Arial" w:ascii="Arial" w:hAnsi="Arial"/>
          <w:sz w:val="22"/>
          <w:lang w:val="es-ES_tradnl"/>
        </w:rPr>
        <w:t>es decir, convertirse en Hombre Equilibrado. Ha de ser capaz de utilizar</w:t>
      </w:r>
      <w:r>
        <w:rPr>
          <w:rFonts w:eastAsia="Arial Unicode MS" w:cs="Arial" w:ascii="Arial" w:hAnsi="Arial"/>
          <w:b/>
          <w:bCs/>
          <w:sz w:val="22"/>
          <w:lang w:val="es-ES_tradnl"/>
        </w:rPr>
        <w:t xml:space="preserve"> todos</w:t>
      </w:r>
      <w:r>
        <w:rPr>
          <w:rFonts w:eastAsia="Arial Unicode MS" w:cs="Arial" w:ascii="Arial" w:hAnsi="Arial"/>
          <w:sz w:val="22"/>
          <w:lang w:val="es-ES_tradnl"/>
        </w:rPr>
        <w:t xml:space="preserve"> sus centros. Y esto no es tan sólo una idea. El problema es psicológicamente habitar los otros centros que hasta ahora no ha habitado. No quiere decir ello que un centro es inferior o peor que otro. Son todos necesarios. Un hombre parcial puede enfermarse psicológicamente con mucha facilidad porque en el sentido del Trabajo es un hombre</w:t>
      </w:r>
      <w:r>
        <w:rPr>
          <w:rFonts w:eastAsia="Arial Unicode MS" w:cs="Arial" w:ascii="Arial" w:hAnsi="Arial"/>
          <w:b/>
          <w:bCs/>
          <w:sz w:val="22"/>
          <w:lang w:val="es-ES_tradnl"/>
        </w:rPr>
        <w:t xml:space="preserve"> desequilibrado.</w:t>
      </w:r>
      <w:r>
        <w:rPr>
          <w:rFonts w:eastAsia="Arial Unicode MS" w:cs="Arial" w:ascii="Arial" w:hAnsi="Arial"/>
          <w:sz w:val="22"/>
          <w:lang w:val="es-ES_tradnl"/>
        </w:rPr>
        <w:t xml:space="preserve"> Se agota viviendo en una parte tan reducida de los centros. Si pudiéramos usar igualmente todos los centros de la casa de tres pisos y usar cada una para la situación correcta, entonces llegaríamos a ser flexibles para la vida. Es en esta idea de flexibilidad donde descansa la idea de</w:t>
      </w:r>
      <w:r>
        <w:rPr>
          <w:rFonts w:eastAsia="Arial Unicode MS" w:cs="Arial" w:ascii="Arial" w:hAnsi="Arial"/>
          <w:b/>
          <w:bCs/>
          <w:sz w:val="22"/>
          <w:lang w:val="es-ES_tradnl"/>
        </w:rPr>
        <w:t xml:space="preserve"> equilibrio</w:t>
      </w:r>
      <w:r>
        <w:rPr>
          <w:rFonts w:eastAsia="Arial Unicode MS" w:cs="Arial" w:ascii="Arial" w:hAnsi="Arial"/>
          <w:sz w:val="22"/>
          <w:lang w:val="es-ES_tradnl"/>
        </w:rPr>
        <w:t xml:space="preserve"> y así la del Hombre Número</w:t>
      </w:r>
      <w:r>
        <w:rPr>
          <w:rFonts w:eastAsia="Arial Unicode MS" w:cs="Arial" w:ascii="Arial" w:hAnsi="Arial"/>
          <w:sz w:val="22"/>
          <w:lang w:val="en-US" w:eastAsia="en-US"/>
        </w:rPr>
        <w:t xml:space="preserve"> 4.</w:t>
      </w:r>
    </w:p>
    <w:p>
      <w:pPr>
        <w:pStyle w:val="Normal"/>
        <w:widowControl w:val="false"/>
        <w:autoSpaceDE w:val="false"/>
        <w:spacing w:before="140" w:after="0"/>
        <w:jc w:val="both"/>
        <w:rPr>
          <w:rFonts w:ascii="Arial" w:hAnsi="Arial" w:eastAsia="Arial Unicode MS" w:cs="Arial"/>
          <w:sz w:val="22"/>
          <w:lang w:val="en-US" w:eastAsia="en-US"/>
        </w:rPr>
      </w:pPr>
      <w:r>
        <w:rPr>
          <w:rFonts w:eastAsia="Arial Unicode MS" w:cs="Arial" w:ascii="Arial" w:hAnsi="Arial"/>
          <w:sz w:val="22"/>
          <w:lang w:val="en-US" w:eastAsia="en-US"/>
        </w:rPr>
      </w:r>
    </w:p>
    <w:p>
      <w:pPr>
        <w:pStyle w:val="Normal"/>
        <w:widowControl w:val="false"/>
        <w:autoSpaceDE w:val="false"/>
        <w:spacing w:before="140" w:after="0"/>
        <w:jc w:val="both"/>
        <w:rPr/>
      </w:pPr>
      <w:r>
        <w:rPr>
          <w:rFonts w:eastAsia="Arial Unicode MS" w:cs="Arial" w:ascii="Arial" w:hAnsi="Arial"/>
          <w:sz w:val="22"/>
          <w:lang w:val="es-ES_tradnl"/>
        </w:rPr>
        <w:t>Nuestro propósito es llegar a ser el Hombre No.</w:t>
      </w:r>
      <w:r>
        <w:rPr>
          <w:rFonts w:eastAsia="Arial Unicode MS" w:cs="Arial" w:ascii="Arial" w:hAnsi="Arial"/>
          <w:sz w:val="22"/>
          <w:lang w:val="en-US" w:eastAsia="en-US"/>
        </w:rPr>
        <w:t xml:space="preserve"> 4. </w:t>
      </w:r>
      <w:r>
        <w:rPr>
          <w:rFonts w:eastAsia="Arial Unicode MS" w:cs="Arial" w:ascii="Arial" w:hAnsi="Arial"/>
          <w:sz w:val="22"/>
          <w:lang w:val="es-ES_tradnl"/>
        </w:rPr>
        <w:t>Al hacer un propósito de Trabajo es preciso observar qué función necesita desarrollarse en uno. No es posible encarar el equilibrio si los centros están subdesarrollados. Centros subdesarrollados o partes de los centros subdesarrollados se asemejan a habitaciones desocupadas en una persona, por así decir, espacios vacíos en ella .Lo que necesita ser desarrollado no es lo que puede hacer, hablando comúnmente, sino lo que no puede hacer.</w:t>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t>Le cuesta usar sus manos? Pues bien, si es así, tiene que aprender a hacerlo. Comprende el arte? Si no lo comprende, intente hacerlo. No le interesa la lectura? Bien, empiece a leer. En la cultura no hay ninguna manifestación que no sea la expresión de la actividad de un centro o de otro. Creer que se puede desarrollar y acrecentar la comprensión sin saber cosa alguna de lo que se debe saber es esperar algo en cambio de nada. No es acaso una idea desatinada?</w:t>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r>
    </w:p>
    <w:p>
      <w:pPr>
        <w:pStyle w:val="Normal"/>
        <w:widowControl w:val="false"/>
        <w:autoSpaceDE w:val="false"/>
        <w:jc w:val="both"/>
        <w:rPr/>
      </w:pPr>
      <w:r>
        <w:rPr>
          <w:rFonts w:eastAsia="Arial Unicode MS" w:cs="Arial" w:ascii="Arial" w:hAnsi="Arial"/>
          <w:sz w:val="22"/>
          <w:lang w:val="es-ES_tradnl"/>
        </w:rPr>
        <w:t>Una función no utilizada, lo cual significa una parte no usada de un centro, permanece fuera de nuestra conciencia. Puesto que el Trabajo apunta a acrecentar la conciencia, un hombre o una mujer, estrecho, unilateral, que vive, por así decir, en un pequeño cuarto de su amplio ser de tres pisos ,no será capaz de desarrollarse. Vivirán y morirán sin desarrollarse, aún cuando hayan ganado un millón en sus transacciones. Y puesta que no han hecho cambio alguno en ellos, sus vidas se repetirán como antes. No sólo así, porque cada</w:t>
      </w:r>
      <w:r>
        <w:rPr>
          <w:rFonts w:eastAsia="Arial Unicode MS" w:cs="Arial" w:ascii="Arial" w:hAnsi="Arial"/>
          <w:b/>
          <w:bCs/>
          <w:sz w:val="22"/>
          <w:lang w:val="es-ES_tradnl"/>
        </w:rPr>
        <w:t xml:space="preserve"> recurrencia</w:t>
      </w:r>
      <w:r>
        <w:rPr>
          <w:rFonts w:eastAsia="Arial Unicode MS" w:cs="Arial" w:ascii="Arial" w:hAnsi="Arial"/>
          <w:sz w:val="22"/>
          <w:lang w:val="es-ES_tradnl"/>
        </w:rPr>
        <w:t xml:space="preserve"> puede tener lugar en un nivel peor.</w:t>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r>
    </w:p>
    <w:p>
      <w:pPr>
        <w:pStyle w:val="Normal"/>
        <w:widowControl w:val="false"/>
        <w:autoSpaceDE w:val="false"/>
        <w:jc w:val="both"/>
        <w:rPr/>
      </w:pPr>
      <w:r>
        <w:rPr>
          <w:rFonts w:eastAsia="Arial Unicode MS" w:cs="Arial" w:ascii="Arial" w:hAnsi="Arial"/>
          <w:sz w:val="22"/>
          <w:lang w:val="es-ES_tradnl"/>
        </w:rPr>
        <w:t>Para escapar, la</w:t>
      </w:r>
      <w:r>
        <w:rPr>
          <w:rFonts w:eastAsia="Arial Unicode MS" w:cs="Arial" w:ascii="Arial" w:hAnsi="Arial"/>
          <w:b/>
          <w:bCs/>
          <w:sz w:val="22"/>
          <w:lang w:val="es-ES_tradnl"/>
        </w:rPr>
        <w:t xml:space="preserve"> Recurrencia</w:t>
      </w:r>
      <w:r>
        <w:rPr>
          <w:rFonts w:eastAsia="Arial Unicode MS" w:cs="Arial" w:ascii="Arial" w:hAnsi="Arial"/>
          <w:sz w:val="22"/>
          <w:lang w:val="es-ES_tradnl"/>
        </w:rPr>
        <w:t xml:space="preserve"> un hombre debe llegar al nivel del Hombre No.</w:t>
      </w:r>
      <w:r>
        <w:rPr>
          <w:rFonts w:eastAsia="Arial Unicode MS" w:cs="Arial" w:ascii="Arial" w:hAnsi="Arial"/>
          <w:sz w:val="22"/>
          <w:lang w:val="en-US" w:eastAsia="en-US"/>
        </w:rPr>
        <w:t xml:space="preserve"> 5.</w:t>
      </w:r>
      <w:r>
        <w:rPr>
          <w:rFonts w:eastAsia="Arial Unicode MS" w:cs="Arial" w:ascii="Arial" w:hAnsi="Arial"/>
          <w:sz w:val="22"/>
          <w:lang w:val="es-ES_tradnl"/>
        </w:rPr>
        <w:t xml:space="preserve"> Esto es, al círculo exterior del Círculo Consciente de la Humanidad. El Círculo Consciente de la Humanidad está compuesto por los Hombres Número</w:t>
      </w:r>
      <w:r>
        <w:rPr>
          <w:rFonts w:eastAsia="Arial Unicode MS" w:cs="Arial" w:ascii="Arial" w:hAnsi="Arial"/>
          <w:sz w:val="22"/>
          <w:lang w:val="en-US" w:eastAsia="en-US"/>
        </w:rPr>
        <w:t xml:space="preserve"> 5,</w:t>
      </w:r>
      <w:r>
        <w:rPr>
          <w:rFonts w:eastAsia="Arial Unicode MS" w:cs="Arial" w:ascii="Arial" w:hAnsi="Arial"/>
          <w:sz w:val="22"/>
          <w:lang w:val="es-ES_tradnl"/>
        </w:rPr>
        <w:t xml:space="preserve"> No.</w:t>
      </w:r>
      <w:r>
        <w:rPr>
          <w:rFonts w:eastAsia="Arial Unicode MS" w:cs="Arial" w:ascii="Arial" w:hAnsi="Arial"/>
          <w:sz w:val="22"/>
          <w:lang w:val="en-US" w:eastAsia="en-US"/>
        </w:rPr>
        <w:t xml:space="preserve"> 6</w:t>
      </w:r>
      <w:r>
        <w:rPr>
          <w:rFonts w:eastAsia="Arial Unicode MS" w:cs="Arial" w:ascii="Arial" w:hAnsi="Arial"/>
          <w:sz w:val="22"/>
          <w:lang w:val="es-ES_tradnl"/>
        </w:rPr>
        <w:t xml:space="preserve"> y No.</w:t>
      </w:r>
      <w:r>
        <w:rPr>
          <w:rFonts w:eastAsia="Arial Unicode MS" w:cs="Arial" w:ascii="Arial" w:hAnsi="Arial"/>
          <w:sz w:val="22"/>
          <w:lang w:val="en-US" w:eastAsia="en-US"/>
        </w:rPr>
        <w:t xml:space="preserve"> 7.</w:t>
      </w:r>
      <w:r>
        <w:rPr>
          <w:rFonts w:eastAsia="Arial Unicode MS" w:cs="Arial" w:ascii="Arial" w:hAnsi="Arial"/>
          <w:sz w:val="22"/>
          <w:lang w:val="es-ES_tradnl"/>
        </w:rPr>
        <w:t xml:space="preserve"> En estos hombres no hay Recurrencia.</w:t>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r>
    </w:p>
    <w:p>
      <w:pPr>
        <w:pStyle w:val="Normal"/>
        <w:widowControl w:val="false"/>
        <w:autoSpaceDE w:val="false"/>
        <w:jc w:val="both"/>
        <w:rPr/>
      </w:pPr>
      <w:r>
        <w:rPr>
          <w:rFonts w:eastAsia="Arial Unicode MS" w:cs="Arial" w:ascii="Arial" w:hAnsi="Arial"/>
          <w:sz w:val="22"/>
          <w:lang w:val="es-ES_tradnl"/>
        </w:rPr>
        <w:t>Mas para lograr esta libertad un hombre ha de convertirse primero en Hombre Número</w:t>
      </w:r>
      <w:r>
        <w:rPr>
          <w:rFonts w:eastAsia="Arial Unicode MS" w:cs="Arial" w:ascii="Arial" w:hAnsi="Arial"/>
          <w:sz w:val="22"/>
          <w:lang w:val="en-US" w:eastAsia="en-US"/>
        </w:rPr>
        <w:t xml:space="preserve"> 4.</w:t>
      </w:r>
      <w:r>
        <w:rPr>
          <w:rFonts w:eastAsia="Arial Unicode MS" w:cs="Arial" w:ascii="Arial" w:hAnsi="Arial"/>
          <w:sz w:val="22"/>
          <w:lang w:val="es-ES_tradnl"/>
        </w:rPr>
        <w:t xml:space="preserve"> El Hombre No.</w:t>
      </w:r>
      <w:r>
        <w:rPr>
          <w:rFonts w:eastAsia="Arial Unicode MS" w:cs="Arial" w:ascii="Arial" w:hAnsi="Arial"/>
          <w:sz w:val="22"/>
          <w:lang w:val="en-US" w:eastAsia="en-US"/>
        </w:rPr>
        <w:t xml:space="preserve"> 4</w:t>
      </w:r>
      <w:r>
        <w:rPr>
          <w:rFonts w:eastAsia="Arial Unicode MS" w:cs="Arial" w:ascii="Arial" w:hAnsi="Arial"/>
          <w:sz w:val="22"/>
          <w:lang w:val="es-ES_tradnl"/>
        </w:rPr>
        <w:t xml:space="preserve"> pertenece al Tercer Estado de Conciencia. Para lograrlo, debe tener una conciencia de sí muy acrecentada. Ha de ser capaz de ver las cosas con diferentes centros y no sólo desde una actitud estrecha y adquirida. La armonía, el equilibrio empiezan a reemplazar las tensiones y los opuestos que existían </w:t>
      </w:r>
      <w:r>
        <w:rPr>
          <w:rFonts w:eastAsia="Arial Unicode MS" w:cs="Arial" w:ascii="Arial" w:hAnsi="Arial"/>
          <w:sz w:val="22"/>
          <w:szCs w:val="22"/>
          <w:lang w:val="es-ES_tradnl"/>
        </w:rPr>
        <w:t>antes. La vida se convierte en sU maestra, debido a la asimilación consciente de las</w:t>
      </w:r>
      <w:r>
        <w:rPr>
          <w:rFonts w:eastAsia="Arial Unicode MS" w:cs="Arial" w:ascii="Arial" w:hAnsi="Arial"/>
          <w:b/>
          <w:bCs/>
          <w:sz w:val="22"/>
          <w:szCs w:val="22"/>
          <w:lang w:val="es-ES_tradnl"/>
        </w:rPr>
        <w:t xml:space="preserve"> impresiones</w:t>
      </w:r>
      <w:r>
        <w:rPr>
          <w:rFonts w:eastAsia="Arial Unicode MS" w:cs="Arial" w:ascii="Arial" w:hAnsi="Arial"/>
          <w:sz w:val="22"/>
          <w:szCs w:val="22"/>
          <w:lang w:val="es-ES_tradnl"/>
        </w:rPr>
        <w:t xml:space="preserve"> que se produce en la conciencia ensanchada, reemplazando las reacciones mecánicas por acción consciente. Es cada vez más consciente de y en los opuestos en uno mismo, para que eventualmente nada se proyecte hacia los otros. Así se libera uno de la amargura, la ira, el recelo, el odio. En suma, el Hombre Número</w:t>
      </w:r>
      <w:r>
        <w:rPr>
          <w:rFonts w:eastAsia="Arial Unicode MS" w:cs="Arial" w:ascii="Arial" w:hAnsi="Arial"/>
          <w:sz w:val="22"/>
          <w:szCs w:val="22"/>
          <w:lang w:val="en-US" w:eastAsia="en-US"/>
        </w:rPr>
        <w:t xml:space="preserve"> 4</w:t>
      </w:r>
      <w:r>
        <w:rPr>
          <w:rFonts w:eastAsia="Arial Unicode MS" w:cs="Arial" w:ascii="Arial" w:hAnsi="Arial"/>
          <w:sz w:val="22"/>
          <w:szCs w:val="22"/>
          <w:lang w:val="es-ES_tradnl"/>
        </w:rPr>
        <w:t xml:space="preserve"> u Hombre Equilibrado, no puede ser unilateral. Debe ser consciente de todo en sí mismo y así nada podrá proyectar. Si no proyecta cosa alguna a los otros, no podrá identificarse con ellos. Logrará así una gran libertad. Estará en camino para llegar a ser un Hombre No.</w:t>
      </w:r>
      <w:r>
        <w:rPr>
          <w:rFonts w:eastAsia="Arial Unicode MS" w:cs="Arial" w:ascii="Arial" w:hAnsi="Arial"/>
          <w:sz w:val="22"/>
          <w:szCs w:val="22"/>
          <w:lang w:val="en-US" w:eastAsia="en-US"/>
        </w:rPr>
        <w:t xml:space="preserve"> 5, 6</w:t>
      </w:r>
      <w:r>
        <w:rPr>
          <w:rFonts w:eastAsia="Arial Unicode MS" w:cs="Arial" w:ascii="Arial" w:hAnsi="Arial"/>
          <w:sz w:val="22"/>
          <w:szCs w:val="22"/>
          <w:lang w:val="es-ES_tradnl"/>
        </w:rPr>
        <w:t xml:space="preserve"> y</w:t>
      </w:r>
      <w:r>
        <w:rPr>
          <w:rFonts w:eastAsia="Arial Unicode MS" w:cs="Arial" w:ascii="Arial" w:hAnsi="Arial"/>
          <w:sz w:val="22"/>
          <w:szCs w:val="22"/>
          <w:lang w:val="en-US" w:eastAsia="en-US"/>
        </w:rPr>
        <w:t xml:space="preserve"> 7.</w:t>
      </w:r>
      <w:r>
        <w:rPr>
          <w:rFonts w:eastAsia="Arial Unicode MS" w:cs="Arial" w:ascii="Arial" w:hAnsi="Arial"/>
          <w:sz w:val="22"/>
          <w:szCs w:val="22"/>
          <w:lang w:val="es-ES_tradnl"/>
        </w:rPr>
        <w:t xml:space="preserve"> El Hombre Consciente, de Consciencia Objetiva, está construido sobre el Hombre Equilibrado. El Hombre ha de llegar a ser consciente en los opuestos antes de poder alcanzar el estado de Hombre Equilibrado. Esto lo lleva cada vez más cerca de su SÍ verdadero, de su Yo Real que está en el centro de su ser y no contiene opuestos, y puede oír a los Centros Superiores. Así el Trabajo enseña: "Observarse a sí mismos sin crítica alguna y lleguen a ser cada vez más conscientes de lo que está en su ser y así llegarán a ser más objetivos de sí mismos". Como es sabido, esto disolverá gradualmente el "Yo” Imaginario, el Falso “Yo”, la Falsa Personalidad, que hasta ahora uno había tomado como si mismo, y que nada tiene que ver ni con la Esencia ni con el Real Ser.</w:t>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jc w:val="both"/>
        <w:rPr/>
      </w:pPr>
      <w:r>
        <w:rPr>
          <w:rFonts w:eastAsia="Arial Unicode MS" w:cs="Arial" w:ascii="Arial" w:hAnsi="Arial"/>
          <w:sz w:val="22"/>
          <w:szCs w:val="22"/>
          <w:lang w:val="es-ES_tradnl"/>
        </w:rPr>
        <w:t>En cuanto a la Recurrencia, si el Hombre Número</w:t>
      </w:r>
      <w:r>
        <w:rPr>
          <w:rFonts w:eastAsia="Arial Unicode MS" w:cs="Arial" w:ascii="Arial" w:hAnsi="Arial"/>
          <w:sz w:val="22"/>
          <w:szCs w:val="22"/>
          <w:lang w:val="en-US" w:eastAsia="en-US"/>
        </w:rPr>
        <w:t xml:space="preserve"> 4</w:t>
      </w:r>
      <w:r>
        <w:rPr>
          <w:rFonts w:eastAsia="Arial Unicode MS" w:cs="Arial" w:ascii="Arial" w:hAnsi="Arial"/>
          <w:sz w:val="22"/>
          <w:szCs w:val="22"/>
          <w:lang w:val="es-ES_tradnl"/>
        </w:rPr>
        <w:t xml:space="preserve"> muere antes de alcanzar el estado del Hombre No.</w:t>
      </w:r>
      <w:r>
        <w:rPr>
          <w:rFonts w:eastAsia="Arial Unicode MS" w:cs="Arial" w:ascii="Arial" w:hAnsi="Arial"/>
          <w:sz w:val="22"/>
          <w:szCs w:val="22"/>
          <w:lang w:val="en-US" w:eastAsia="en-US"/>
        </w:rPr>
        <w:t xml:space="preserve"> 5,</w:t>
      </w:r>
      <w:r>
        <w:rPr>
          <w:rFonts w:eastAsia="Arial Unicode MS" w:cs="Arial" w:ascii="Arial" w:hAnsi="Arial"/>
          <w:sz w:val="22"/>
          <w:szCs w:val="22"/>
          <w:lang w:val="es-ES_tradnl"/>
        </w:rPr>
        <w:t xml:space="preserve"> como ha practicado el Recuerdo de Si, en su próxima Recurrencia recordara antes* Si llega ahora a ser consciente de algo acerca de sí mismo y lo acepta, la próxima vez recordará antes, sus pasados errores y sus logros, pudiendo trabajar conscientemente sobre sí en esta nueva recurrencia para entrar al Círculo Consciente de la Humanidad. Por otra parte, el Hombre Consciente puede Re-encarnarse. Apenas si mencionamos estos términos, porque estos temas no son nuestro objetivo en este momento.</w:t>
      </w:r>
    </w:p>
    <w:p>
      <w:pPr>
        <w:pStyle w:val="Normal"/>
        <w:autoSpaceDE w:val="false"/>
        <w:spacing w:before="180" w:after="0"/>
        <w:rPr>
          <w:rFonts w:ascii="Arial" w:hAnsi="Arial" w:eastAsia="Arial Unicode MS" w:cs="Arial"/>
          <w:b/>
          <w:b/>
          <w:bCs/>
          <w:sz w:val="22"/>
          <w:lang w:val="es-ES_tradnl"/>
        </w:rPr>
      </w:pPr>
      <w:r>
        <w:rPr>
          <w:rFonts w:eastAsia="Arial Unicode MS" w:cs="Arial" w:ascii="Arial" w:hAnsi="Arial"/>
          <w:b/>
          <w:bCs/>
          <w:sz w:val="22"/>
          <w:lang w:val="es-ES_tradnl"/>
        </w:rPr>
        <w:t>LOS SUEÑOS</w:t>
      </w:r>
    </w:p>
    <w:p>
      <w:pPr>
        <w:pStyle w:val="Normal"/>
        <w:autoSpaceDE w:val="false"/>
        <w:spacing w:before="180" w:after="0"/>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autoSpaceDE w:val="false"/>
        <w:rPr/>
      </w:pPr>
      <w:r>
        <w:rPr>
          <w:rFonts w:eastAsia="Arial Unicode MS" w:cs="Arial" w:ascii="Arial" w:hAnsi="Arial"/>
          <w:sz w:val="22"/>
          <w:szCs w:val="22"/>
          <w:lang w:val="es-ES_tradnl"/>
        </w:rPr>
        <w:t>El Trabajo enseña que los sueños son de muchas cla</w:t>
        <w:softHyphen/>
        <w:t>ses porque provienen de cada centro y de cada parte de un centro. Gurdjieff señaló que los sueños provienen del Centro Instintivo-Motor, esto es, son el eco de cosas vistas durante el día, de sensaciones y movimientos. Pero los sueños suelen provenir también de otros cen</w:t>
        <w:softHyphen/>
        <w:t xml:space="preserve">tros. Los sueños del Centro Instintivo-Motor son, por lo general, caóticos. Asimismo, algunas impresiones emocionales, tales como el miedo, suelen tener cabida </w:t>
      </w:r>
      <w:r>
        <w:rPr>
          <w:rFonts w:eastAsia="Arial Unicode MS" w:cs="Arial" w:ascii="Arial" w:hAnsi="Arial"/>
          <w:sz w:val="22"/>
          <w:szCs w:val="22"/>
          <w:lang w:val="en-US" w:eastAsia="en-US"/>
        </w:rPr>
        <w:t xml:space="preserve">en esos </w:t>
      </w:r>
      <w:r>
        <w:rPr>
          <w:rFonts w:eastAsia="Arial Unicode MS" w:cs="Arial" w:ascii="Arial" w:hAnsi="Arial"/>
          <w:sz w:val="22"/>
          <w:szCs w:val="22"/>
          <w:lang w:val="es-ES_tradnl"/>
        </w:rPr>
        <w:t>sueños instintivo-motores, en especial si él tiene alguna relación con miedos anteriores a los que se cedió y contra los cuales no se ha luchado. Pero el punto que deseo subrayar ahora es que hay diferentes clases de sueños que se originan en los di</w:t>
        <w:softHyphen/>
        <w:t>ferentes centros y en las diferentes partes de los centros. Significa esto que hay sueños intelectuales» sue</w:t>
        <w:softHyphen/>
        <w:t>ños emocionales, sueños sexuales, sueños motores e instintivos, y también sueños que provienen de cen</w:t>
        <w:softHyphen/>
        <w:t>tros que no empleamos en absoluto, es decir, el Cen</w:t>
        <w:softHyphen/>
        <w:t>tro Emocional Superior y el Centro Intelectual Supe</w:t>
        <w:softHyphen/>
        <w:t>rior. Ahora sólo diré que los sueños que provienen de las partes superiores del Centro Emocional o hasta del Centro Emocional Superior, se caracteriza siempre por lo que se podría denominar una formulación dramá</w:t>
        <w:softHyphen/>
        <w:t>tic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Supongamos que una persona experimenta un sueño muy dramático y bien construido. Se pregunta por qué tuvo ese sueño que al parecer no tiene nada qué ver con su vida ordinaria. Cómo, se dice, puede surgir tal sueño que no tiene nada qué ver con mis propios pensamientos o experiencias? Por qué ha tenido tal sueño? De qué fuente proviene esta extraña experiencia? Tiene al</w:t>
        <w:softHyphen/>
        <w:t>gún sentido o no? No nos cuesta admitir que en cier</w:t>
        <w:softHyphen/>
        <w:t>tas ocasiones nuestros sueños son muy extraños, en otras cuidadosamente construidos y con cierto signi</w:t>
        <w:softHyphen/>
        <w:t>ficado que no podemos captar.</w:t>
      </w:r>
    </w:p>
    <w:p>
      <w:pPr>
        <w:pStyle w:val="Normal"/>
        <w:autoSpaceDE w:val="false"/>
        <w:rPr/>
      </w:pPr>
      <w:r>
        <w:rPr>
          <w:rFonts w:eastAsia="Arial Unicode MS" w:cs="Arial" w:ascii="Arial" w:hAnsi="Arial"/>
          <w:sz w:val="22"/>
          <w:lang w:val="es-ES_tradnl"/>
        </w:rPr>
        <w:t>Ahora bien, si pensamos en el Rayo de Creación y en los centros superiores e inferiores y en las par</w:t>
        <w:softHyphen/>
        <w:t>tes de los centros superiores e inferiores y en las influencias que bajan por el Rayo de Creación desde los niveles superiores, no es nada sorprendente que se presenten en nosotros influencias que intentan cu</w:t>
        <w:softHyphen/>
        <w:t xml:space="preserve">rarnos, que tratan de hacernos comprender mejor a nosotros mismos como también nuestras situaciones y estados interiores. Pero no cabe duda alguna de que </w:t>
      </w:r>
      <w:r>
        <w:rPr>
          <w:rFonts w:eastAsia="Arial Unicode MS" w:cs="Arial" w:ascii="Arial" w:hAnsi="Arial"/>
          <w:sz w:val="22"/>
          <w:szCs w:val="22"/>
          <w:lang w:val="es-ES_tradnl"/>
        </w:rPr>
        <w:t>el lenguaje de los sueños no es el lenguaje común. Supongamos que el Rayo dé Creación y cuanto signi</w:t>
        <w:softHyphen/>
        <w:t>fica sea cierto, supongamos que la idea de la Escala de Jacob sea también cierta, supongamos que los “án</w:t>
        <w:softHyphen/>
        <w:t>geles" hagan sonar sus trompetas en nuestros oídos para que oigamos mejor, supongamos que una inteli</w:t>
        <w:softHyphen/>
        <w:t>gencia superior obra en nosotros en todo momen</w:t>
        <w:softHyphen/>
        <w:t>to pero que no podemos oír sus palabras o compren</w:t>
        <w:softHyphen/>
        <w:t>der lo que dice. Es tan extraordinario recibir men</w:t>
        <w:softHyphen/>
        <w:t>sajes y estar en contacto con una mente superior a la nuestra? Recuerden lo que el Trabajo enseña acerca de los Centros Superiores? Enseña que los Centros Superiores están plenamente desarrollados en nosotros y que nos transmiten mensajes en todo momento cu</w:t>
        <w:softHyphen/>
        <w:t>yo significado no podemos captar. No podemos oír sus vibraciones más finas. Estamos sintonizados solo pa</w:t>
        <w:softHyphen/>
        <w:t>ra la vida de la tierra y de los cinco sentidos. Sólo prestamos atención en nuestra vida de sueño ordina</w:t>
        <w:softHyphen/>
        <w:t>rio a los "Yoes" más groseros, a los "Yoes" más me</w:t>
        <w:softHyphen/>
        <w:t>cánicos vueltos únicamente hacia la vida exterior y sus pequeñas aventuras. Prestamos atención solamen</w:t>
        <w:softHyphen/>
        <w:t>te a nuestros "Yoes" celosos, ofendidos, negativos, etc. Y es por esta razón que no podemos oír las in</w:t>
        <w:softHyphen/>
        <w:t>fluencias que constantemente bajan desde los Cen</w:t>
        <w:softHyphen/>
        <w:t>tros Superiores. Ni siquiera prestamos atención a nues</w:t>
        <w:softHyphen/>
        <w:t>tro juicio, es decir, a las partes superiores de los cen</w:t>
        <w:softHyphen/>
        <w:t>tros ordinarios. A veces esas influencias superiores nos llegan en forma de sueños. Cuando no estamos ya en contacto con nuestros cinco sentidos el mundo exterior que ellos registran se desvanece y pasamos a otro mundo, el mundo de nuestro "sí" invisible al que se refiere el Trabajo.</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pPr>
      <w:r>
        <w:rPr>
          <w:rFonts w:eastAsia="Arial Unicode MS" w:cs="Arial" w:ascii="Arial" w:hAnsi="Arial"/>
          <w:sz w:val="22"/>
          <w:szCs w:val="22"/>
          <w:lang w:val="es-ES_tradnl"/>
        </w:rPr>
        <w:t>Creo que todos ustedes habrán tenido algún sue</w:t>
        <w:softHyphen/>
        <w:t xml:space="preserve">ño que les dio qué pensar, algún sueno inolvidable, de una extraña calidad. No les extrañará si les digo que en ustedes en todo momento obran fuerzas para </w:t>
      </w:r>
      <w:r>
        <w:rPr>
          <w:rFonts w:eastAsia="Arial Unicode MS" w:cs="Arial" w:ascii="Arial" w:hAnsi="Arial"/>
          <w:sz w:val="22"/>
          <w:szCs w:val="22"/>
          <w:lang w:val="en-US" w:eastAsia="en-US"/>
        </w:rPr>
        <w:t>despertarlos</w:t>
      </w:r>
      <w:r>
        <w:rPr>
          <w:rFonts w:eastAsia="Arial Unicode MS" w:cs="Arial" w:ascii="Arial" w:hAnsi="Arial"/>
          <w:sz w:val="22"/>
          <w:szCs w:val="22"/>
          <w:lang w:val="es-ES_tradnl"/>
        </w:rPr>
        <w:t xml:space="preserve"> para sanarlos, para curarlos —si </w:t>
      </w:r>
      <w:r>
        <w:rPr>
          <w:rFonts w:eastAsia="Arial Unicode MS" w:cs="Arial" w:ascii="Arial" w:hAnsi="Arial"/>
          <w:i/>
          <w:iCs/>
          <w:sz w:val="22"/>
          <w:szCs w:val="22"/>
          <w:lang w:val="es-ES_tradnl"/>
        </w:rPr>
        <w:t xml:space="preserve">tan sólo pudieran </w:t>
      </w:r>
      <w:r>
        <w:rPr>
          <w:rFonts w:eastAsia="Arial Unicode MS" w:cs="Arial" w:ascii="Arial" w:hAnsi="Arial"/>
          <w:sz w:val="22"/>
          <w:szCs w:val="22"/>
          <w:lang w:val="es-ES_tradnl"/>
        </w:rPr>
        <w:t xml:space="preserve"> prestarles atención. El alboroto producido por la Personalidad les impide oírlas. La continua acción de la Falsa Personalidad con todas sus intrigas nos convierte literalmente en sordos, ciegos y mudos, de modo que todo es falso, aún lo que llama</w:t>
        <w:softHyphen/>
        <w:t>mos nuestros momentos más sinceros. Han compren</w:t>
        <w:softHyphen/>
        <w:t>dido qué significa en los Evangelios un hombre mudo? El hombre que nunca habla según su comprensión es un hombre mudo; un hombre que habla siempre desde los "Yoes" o Falsa Personalidad es un hombre mudo-— mudo porque nunca puede decir nada real. Del mismo modo un hombre ciego es un hombre que nunca ve nada, que nunca ve el sentido de algo. Y un hombre sordo es un hombre que nunca escucha nada aunque se le repita algo una y otra vez. No tiene oí</w:t>
        <w:softHyphen/>
        <w:t>dos mentales para oír. Todos somos sordos, mudos y ciegos respecto a la Enseñanza Esotérica tal como se ha impartido a lo largo de todos los tiempos. No sólo esto, sino que somos sordos, mudos y ciegos para nos</w:t>
        <w:softHyphen/>
        <w:t>otros mismos, para nuestros Centros Superiores que continuamente nos dicen lo que debemos hacer, aun</w:t>
        <w:softHyphen/>
        <w:t>que no entendemos su lenguaje. Por eso es preciso que comprendan que ya tienen el Trabajo en sí mismos, todos ustedes, y que la forma exterior del Tra</w:t>
        <w:softHyphen/>
        <w:t>bajo, su enseñanza, su estudio y su práctica sirven para abrirlos a algo que ya tienen dentro de sí, algo con lo cual han perdido contacto por haber caído en el sueño. Por eso no es de extrañar que a veces ten</w:t>
        <w:softHyphen/>
        <w:t>gamos experiencias que al parecer no tienen nada qué ver con lo que creemos es nuestra única forma de vida, y a veces cuando los sentidos externos están aquietados experimentamos sueños realmente extraor</w:t>
        <w:softHyphen/>
        <w:t>dinarios y sobre los cuales nada comprendemo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 xml:space="preserve">En lo que concierne a los sueños que tienen en su construcción un vestigio del Centro Emocional o del Centro Emocional Superior, diré simplemente que se  </w:t>
      </w:r>
      <w:r>
        <w:rPr>
          <w:rFonts w:eastAsia="Arial Unicode MS" w:cs="Arial" w:ascii="Arial" w:hAnsi="Arial"/>
          <w:sz w:val="22"/>
          <w:szCs w:val="22"/>
          <w:lang w:val="es-ES_tradnl"/>
        </w:rPr>
        <w:t>refieren generalmente a uno mismo, a la propia situa</w:t>
        <w:softHyphen/>
        <w:t>ción interior o al propio estado interior. A veces re</w:t>
        <w:softHyphen/>
        <w:t>presentan el estado interior de uno mismo en térmi</w:t>
        <w:softHyphen/>
        <w:t xml:space="preserve">nos de otras personas y situaciones. Esas personas pueden o no representar los diferentes "Yoes" en uno mismo. La situación general en la que uno se halla </w:t>
      </w:r>
      <w:r>
        <w:rPr>
          <w:rFonts w:eastAsia="Arial Unicode MS" w:cs="Arial" w:ascii="Arial" w:hAnsi="Arial"/>
          <w:sz w:val="22"/>
          <w:szCs w:val="22"/>
          <w:lang w:val="en-US" w:eastAsia="en-US"/>
        </w:rPr>
        <w:t>—</w:t>
      </w:r>
      <w:r>
        <w:rPr>
          <w:rFonts w:eastAsia="Arial Unicode MS" w:cs="Arial" w:ascii="Arial" w:hAnsi="Arial"/>
          <w:sz w:val="22"/>
          <w:szCs w:val="22"/>
          <w:lang w:val="es-ES_tradnl"/>
        </w:rPr>
        <w:t>hablando psicológicamente</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suele representarse en forma de edificios, escenas, etc. El sueño puede ser enteramente subjetivo —es decir, se refiere a uno mis</w:t>
        <w:softHyphen/>
        <w:t>mo y al propio estado interior—, o puede referirse también a algo objetivo y tener relación con el pro</w:t>
        <w:softHyphen/>
        <w:t>pio comportamiento hacia determinada persona, por ejemplo. O puede representar nuestro estado interior de modo tal que nos muestra cuan equivocadamente tomamos ciertas cosas debido a una manera de vida interior. A veces un sueño tiene tras de sí un vesti</w:t>
        <w:softHyphen/>
        <w:t>gio del Centro Emocional Superior y presenta la ima</w:t>
        <w:softHyphen/>
        <w:t>gen del Trabajo y de las relaciones que se tienen con él. Desde luego está mezclado con asociaciones per</w:t>
        <w:softHyphen/>
        <w:t>sonale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con la personalidad</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pero su for</w:t>
        <w:softHyphen/>
        <w:t>ma general y su sentido suele transparentarse, por así decirl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l lenguaje de los sueños no es nuestro lenguaje formatorio. un sueño no se puede trasponer en pala</w:t>
        <w:softHyphen/>
        <w:t>bras. Se presenta en el lenguaje de las imágenes. Es exactamente comparable al lenguaje de las parábolas. Es muy cierto que las parábolas se expresan por me</w:t>
        <w:softHyphen/>
        <w:t>dio de palabras pero éstas indican imágenes. La pará</w:t>
        <w:softHyphen/>
        <w:t>bola ofrece la imagen por medio de palabras, su signi</w:t>
        <w:softHyphen/>
        <w:t>ficado empero no está en las palabras sino en las imá</w:t>
        <w:softHyphen/>
        <w:t>genes.</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t>Una de las cosas más extraordinarias es que la gente imagina que sólo está en relación con el mun</w:t>
        <w:softHyphen/>
        <w:t>do externo. El Trabajo enseña que estamos en rela</w:t>
        <w:softHyphen/>
        <w:t>ción con un mundo interior, invisible, y que lo más importante es el lugar donde estamos en ese mundo invisible. Muchos sueños se refieren al lugar donde en el mundo interior invisible desde el cual pesadillas y proviene gran parte de nuestra infelicidad. Cada uno de ustedes está vinculado con diferentes "Yoes", con diferentes partes por así decir</w:t>
        <w:softHyphen/>
        <w:t>la de ese enorme edificio con el cual a veces sueñan. En qué habitación está usted? Dentro de nosotros te</w:t>
        <w:softHyphen/>
        <w:t>nemos habitaciones donde podemos vivir con como</w:t>
        <w:softHyphen/>
        <w:t>didad o incomodidad, y en nosotros tenemos una ra</w:t>
        <w:softHyphen/>
        <w:t>dio con la que podemos sintonizar una u otra serie de influencias. Trate de percibir dónde está en este momento, a qué pensamientos cede, con qué senti</w:t>
        <w:softHyphen/>
        <w:t>mientos está identificado. Ha logrado ya el poder de liberarse interiormente de sí mismo, de sus reaccio</w:t>
        <w:softHyphen/>
        <w:t>nes mecánicas, de los pensamientos y sentimientos me</w:t>
        <w:softHyphen/>
        <w:t>cánicos suscitados por las circunstancias externas7 O sigue considerando todo del modo como siempre lo ha hecho? Mientras siga identificado con sus su</w:t>
        <w:softHyphen/>
        <w:t>frimientos, su falsa personalidad, sus limitaciones, sus "cuentas", la compasión de sí, los recuerdos del pa</w:t>
        <w:softHyphen/>
        <w:t>sado, con todo cuanto cree que le dará la felicidad, no advertirá las influencias superiores que pueden liber</w:t>
        <w:softHyphen/>
        <w:t>tarlo y permitirle crecer.</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t>Por último quiero preguntarle lo siguient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Se ha preguntado usted si el mundo exterior re</w:t>
        <w:softHyphen/>
        <w:t>gistrado por sus sentidos es el único en que vive?</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n este momento, está usted en su mundo exter</w:t>
        <w:softHyphen/>
        <w:t>no o en su mundo interno? Pregúntese a sí mismo: Es esto un sueño (del mundo interno) o es una rea</w:t>
        <w:softHyphen/>
        <w:t>lidad (del mundo externo)?. Estoy despierto o estoy dormid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Durante los sueños de nuestro mundo psicológi</w:t>
        <w:softHyphen/>
        <w:t>co creemos estar en nuestro mundo físico. Pero si una persona en el mundo físico practica la observa</w:t>
        <w:softHyphen/>
        <w:t>ción de sí y el recuerdo de sí, gradualmente irá dis</w:t>
      </w:r>
      <w:r>
        <w:rPr>
          <w:rFonts w:eastAsia="Arial Unicode MS" w:cs="Arial" w:ascii="Arial" w:hAnsi="Arial"/>
          <w:sz w:val="22"/>
          <w:lang w:val="es-ES_tradnl"/>
        </w:rPr>
        <w:t>tinguiendo la actividad durante el estado de vigilia y las actividades durante el estado de sueño. Logrará comprender, así, que el mundo psicológico es aún más real que el mismo mundo físico. Durante el sueño del descanso de la noche, estando en su mundo psicoló</w:t>
        <w:softHyphen/>
        <w:t>gico, fuera del mundo externo, usted podrá recordar</w:t>
        <w:softHyphen/>
        <w:t>se a sí mismo, y esto será un logro maravilloso.</w:t>
      </w:r>
    </w:p>
    <w:p>
      <w:pPr>
        <w:pStyle w:val="Normal"/>
        <w:autoSpaceDE w:val="false"/>
        <w:spacing w:before="180" w:after="0"/>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autoSpaceDE w:val="false"/>
        <w:spacing w:before="180" w:after="0"/>
        <w:rPr>
          <w:rFonts w:ascii="Arial" w:hAnsi="Arial" w:eastAsia="Arial Unicode MS" w:cs="Arial"/>
          <w:b/>
          <w:b/>
          <w:bCs/>
          <w:sz w:val="22"/>
          <w:lang w:val="es-ES_tradnl"/>
        </w:rPr>
      </w:pPr>
      <w:r>
        <w:rPr>
          <w:rFonts w:eastAsia="Arial Unicode MS" w:cs="Arial" w:ascii="Arial" w:hAnsi="Arial"/>
          <w:b/>
          <w:bCs/>
          <w:sz w:val="22"/>
          <w:lang w:val="es-ES_tradnl"/>
        </w:rPr>
        <w:t>LA CONCIENCIA ADQUIRIDA</w:t>
      </w:r>
    </w:p>
    <w:p>
      <w:pPr>
        <w:pStyle w:val="Normal"/>
        <w:autoSpaceDE w:val="false"/>
        <w:spacing w:before="140" w:after="0"/>
        <w:ind w:left="320" w:hanging="320"/>
        <w:rPr>
          <w:rFonts w:ascii="Arial" w:hAnsi="Arial" w:eastAsia="Arial Unicode MS" w:cs="Arial"/>
          <w:b/>
          <w:b/>
          <w:bCs/>
          <w:sz w:val="22"/>
          <w:szCs w:val="22"/>
          <w:lang w:val="en-US" w:eastAsia="en-US"/>
        </w:rPr>
      </w:pPr>
      <w:r>
        <w:rPr>
          <w:rFonts w:eastAsia="Arial Unicode MS" w:cs="Arial" w:ascii="Arial" w:hAnsi="Arial"/>
          <w:b/>
          <w:bCs/>
          <w:sz w:val="22"/>
          <w:szCs w:val="22"/>
          <w:lang w:val="en-US" w:eastAsia="en-US"/>
        </w:rPr>
      </w:r>
    </w:p>
    <w:p>
      <w:pPr>
        <w:pStyle w:val="Normal"/>
        <w:autoSpaceDE w:val="false"/>
        <w:spacing w:before="140" w:after="0"/>
        <w:ind w:left="320" w:hanging="320"/>
        <w:rPr/>
      </w:pPr>
      <w:r>
        <w:rPr>
          <w:rFonts w:eastAsia="Arial Unicode MS" w:cs="Arial" w:ascii="Arial" w:hAnsi="Arial"/>
          <w:sz w:val="22"/>
          <w:szCs w:val="22"/>
          <w:lang w:val="en-US" w:eastAsia="en-US"/>
        </w:rPr>
        <w:t>1)</w:t>
      </w:r>
      <w:r>
        <w:rPr>
          <w:rFonts w:eastAsia="Arial Unicode MS" w:cs="Arial" w:ascii="Arial" w:hAnsi="Arial"/>
          <w:sz w:val="22"/>
          <w:szCs w:val="22"/>
          <w:lang w:val="es-ES_tradnl"/>
        </w:rPr>
        <w:t xml:space="preserve"> El Trabajo nos enseña que todos tenemos una Conciencia adquirida y que ésta es diferente en las diferentes personas y naciones, pero que todos tenemos una Conciencia Real que está oculta. ¿Saben ustedes que la Conciencia Adquirida se funda en el amor de sí, contraria</w:t>
        <w:softHyphen/>
        <w:t>mente a lo que ocurre con la Conciencia Real?</w:t>
      </w:r>
    </w:p>
    <w:p>
      <w:pPr>
        <w:pStyle w:val="Normal"/>
        <w:autoSpaceDE w:val="false"/>
        <w:spacing w:before="140" w:after="0"/>
        <w:ind w:left="320" w:hanging="32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Hablemos sobre la</w:t>
      </w:r>
      <w:r>
        <w:rPr>
          <w:rFonts w:eastAsia="Arial Unicode MS" w:cs="Arial" w:ascii="Arial" w:hAnsi="Arial"/>
          <w:b/>
          <w:bCs/>
          <w:sz w:val="22"/>
          <w:szCs w:val="22"/>
          <w:lang w:val="es-ES_tradnl"/>
        </w:rPr>
        <w:t xml:space="preserve"> conciencia adquirida.</w:t>
      </w:r>
      <w:r>
        <w:rPr>
          <w:rFonts w:eastAsia="Arial Unicode MS" w:cs="Arial" w:ascii="Arial" w:hAnsi="Arial"/>
          <w:sz w:val="22"/>
          <w:szCs w:val="22"/>
          <w:lang w:val="es-ES_tradnl"/>
        </w:rPr>
        <w:t xml:space="preserve"> Cada per</w:t>
        <w:softHyphen/>
        <w:t>sona tiene una conciencia adquirida diferente de acuer</w:t>
        <w:softHyphen/>
        <w:t>do con la forma en que fue criada y educada. Supon</w:t>
        <w:softHyphen/>
        <w:t>gamos que en virtud de su educación ha llegado a pensar que una persona que lleva botas marrones y sombrero de copa está al margen de la sociedad', Su conciencia adquirida juzgará, y usted llamará a esto Conciencia Moral. Si fuera usted el que lleva botas marrones y un sombrero de copa su conciencia ad</w:t>
        <w:softHyphen/>
        <w:t>quirida sufrirá. Si se encuentra con una persona así, hará lo posible para no tener nada que ver con ell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chemos una mirada a las diferentes formas de conciencia adquirida que existen hoy en día y que siempre existieron. Es preciso comprender que la con</w:t>
        <w:softHyphen/>
        <w:t>ciencia adquirida nos hace dividir las cosas en justas e injustas con arreglo a la naturaleza. Decimos que las botas marrones con sombrero de copa son imposibles. Pero profundicemos está cuestión. Digamos, por ejemplo, que usted conoce a un hombre muy in</w:t>
        <w:softHyphen/>
        <w:t>teresante, y que después de haberlo conocido mucho tiempo advierte que lleva un sombrero de copa y bo</w:t>
        <w:softHyphen/>
        <w:t>tas marrones. Sus topes se pondrán instantáneamente en acción y en lugar de considerar a dicha persona como es la tomara como un ejemplo de mal gusto. Ha</w:t>
        <w:softHyphen/>
        <w:t>blábamos en una reciente conversación sobre este te</w:t>
        <w:softHyphen/>
        <w:t>ma y sobre el norme peso de la tradición en este pun</w:t>
        <w:softHyphen/>
        <w:t>to. La tradición forma en nosotros una conciencia ad</w:t>
        <w:softHyphen/>
        <w:t>quirida y ésta es más fuerte que el contacto indivi</w:t>
        <w:softHyphen/>
        <w:t>dual con una persona. La tradición hace que usted no sea usted mismo. Tiene en su persona "Yoes" tra</w:t>
        <w:softHyphen/>
        <w:t>dicionales que adquirió, que le hacen muy difícil con</w:t>
        <w:softHyphen/>
        <w:t>vertirse en una verdadera persona, libre de comuni</w:t>
        <w:softHyphen/>
        <w:t>carse con cada uno, y de estrechar sus relaciones con la gente. Es posible que crea en su fuero interno que el acuerdo político no es una cosa imprescindible, pero sus "Yoes" tradicionales impedirán aceptarlo. Son numerosos los ejemplos similares hoy día. Esto sig</w:t>
        <w:softHyphen/>
        <w:t>nifica que su conciencia adquirida, que en este senti</w:t>
        <w:softHyphen/>
        <w:t>do es tradicional, le impide comportarse inteligente</w:t>
        <w:softHyphen/>
        <w:t>mente en su papel de individuo. Luego, su juicio de las cosas es colectivo y no individual. Sacrifica en realidad su juicio individual a la conciencia tradicional pero esta no es la conciencia real: esta es la conciencia adquirida. El hombre se funda en su honor, su tradición, su patrio</w:t>
        <w:softHyphen/>
        <w:t>tismo, etc., y todo esto es conciencia adquirida, algo que le enseñaron a creer, y tal hombre no es capaz de un pensamiento individual directo respecto de su si</w:t>
        <w:softHyphen/>
        <w:t>tuación actual. No abandonará su conciencia adquiri</w:t>
        <w:softHyphen/>
        <w:t>da, que es diversa en las diferentes naciones, mien</w:t>
        <w:softHyphen/>
        <w:t>tras que el Trabajo enseña que la Conciencia Real es la misma en cada hombre y que varía, y que a tra</w:t>
        <w:softHyphen/>
        <w:t>vés de ella es posible el acuerdo. Es posible encon</w:t>
        <w:softHyphen/>
        <w:t xml:space="preserve">trar muchos ejemplos de la acción de la conciencia </w:t>
      </w:r>
      <w:r>
        <w:rPr>
          <w:rFonts w:eastAsia="Arial Unicode MS" w:cs="Arial" w:ascii="Arial" w:hAnsi="Arial"/>
          <w:sz w:val="22"/>
          <w:lang w:val="es-ES_tradnl"/>
        </w:rPr>
        <w:t>adquirida ahora y en el futuro, y son tales que cues</w:t>
        <w:softHyphen/>
        <w:t>ta comprender que la gente pueda ser tan estúpida como para comportarse de la manera como lo hace. Esa conciencia adquirida impide todo nuevo desarrollo de la raza humana. Para ponerse en contacto con la Conciencia Real es menester llegar a ser más cons</w:t>
        <w:softHyphen/>
        <w:t>ciente de las propias reacciones mecánicas, y esta idea puede llevarse a su extremo límite en lo que concier</w:t>
        <w:softHyphen/>
        <w:t>ne a la vida social y otras cosas del mismo tenor. Sin embargo, tras esa infinita confusión adquirida por la tradición, la educación, etc., está la Conciencia Real por cuyo medio los hombres pueden entrar en rela</w:t>
        <w:softHyphen/>
        <w:t>ción unos con otros, una vez que la conciencia ad</w:t>
        <w:softHyphen/>
        <w:t>quirida es observada y rechazada.</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pPr>
      <w:r>
        <w:rPr>
          <w:rFonts w:eastAsia="Arial Unicode MS" w:cs="Arial" w:ascii="Arial" w:hAnsi="Arial"/>
          <w:sz w:val="22"/>
          <w:lang w:val="es-ES_tradnl"/>
        </w:rPr>
        <w:t>Ahora bien, la conciencia adquirida está siempre vinculada al amor propio, que se infla constantemen</w:t>
        <w:softHyphen/>
        <w:t>te con todas las formas de la vanidad, del oponer di</w:t>
        <w:softHyphen/>
        <w:t>ficultades, del deber, etc., que se fundan en el presti</w:t>
        <w:softHyphen/>
        <w:t>gio, la tradición, el honor, la nacionalidad, etc. El amor propio incita a continuos antagonismos, a la guerra, a la violencia. Por eso el Trabajo hace tanto hincapié en la Falsa Personalidad, en las cosas inventadas, en la falsa conducta que es llevada en nombre de tantas cosas que en realidad carecen de sentido. Por ejem</w:t>
        <w:softHyphen/>
        <w:t>plo, supongamos que en mi calidad de escocés conoz</w:t>
        <w:softHyphen/>
        <w:t>co a un hombre que pertenece históricamente a un clan que siempre ha luchado con mi clan. Conversan</w:t>
        <w:softHyphen/>
        <w:t>do los dos nos entendemos muy bien, lo encuentro in</w:t>
        <w:softHyphen/>
        <w:t>teligente y me gusta hasta que descubro que pertenece a ese maldito clan al que, por tradición y honor yo debía aborrecer. Entonces me levanto de la mesa, le arrojo mi vaso de vino en la cara y salgo y me bato a duelo con él. Esto significa que sacrifico mi com</w:t>
        <w:softHyphen/>
        <w:t>prensión individual a mi conciencia adquirida. Esto es desde luego un</w:t>
      </w:r>
      <w:r>
        <w:rPr>
          <w:rFonts w:eastAsia="Arial Unicode MS" w:cs="Arial" w:ascii="Arial" w:hAnsi="Arial"/>
          <w:b/>
          <w:bCs/>
          <w:sz w:val="22"/>
          <w:lang w:val="es-ES_tradnl"/>
        </w:rPr>
        <w:t xml:space="preserve"> pecado</w:t>
      </w:r>
      <w:r>
        <w:rPr>
          <w:rFonts w:eastAsia="Arial Unicode MS" w:cs="Arial" w:ascii="Arial" w:hAnsi="Arial"/>
          <w:sz w:val="22"/>
          <w:lang w:val="es-ES_tradnl"/>
        </w:rPr>
        <w:t xml:space="preserve"> en el sentido más profundo de la palabra, es decir, no haber dado en el blanco. En </w:t>
      </w:r>
      <w:r>
        <w:rPr>
          <w:rFonts w:eastAsia="Arial Unicode MS" w:cs="Arial" w:ascii="Arial" w:hAnsi="Arial"/>
          <w:sz w:val="22"/>
          <w:szCs w:val="22"/>
          <w:lang w:val="es-ES_tradnl"/>
        </w:rPr>
        <w:t>lugar de haber visto a dicho hombre individualmente y haberlo comprendido, me dejé dominar por la ceguera, la violencia, y me sacrifiqué a los "Yoes" que pertenecen a mi conciencia adquirida tradicional. En otras palabras, pierdo toda posibilidad de desarrolle individual por medio de mi inteligencia y compren</w:t>
        <w:softHyphen/>
        <w:t>sión. Recientemente leí unas novelas escritas hace un siglo. Me topé con la idea de que una persona que te</w:t>
        <w:softHyphen/>
        <w:t>je merece ser despreciada, mientras que la mujer que sé dedica al bordado es bien vista. Adviertan cuida</w:t>
        <w:softHyphen/>
        <w:t>dosamente que tal proceder dará lugar a una concien</w:t>
        <w:softHyphen/>
        <w:t>cia adquirida en una persona educada en aquella época y que dicha persona puede conocer a una mujer que f le gasta mucho y de súbito descubrir que hace labores de punto y entonces no querer saber más nada de ella. ¿Esta conciencia adquirida es la Conciencia Real?</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xaminaremos ahora algunos ejemplos. Una per</w:t>
        <w:softHyphen/>
        <w:t>sona dice:</w:t>
      </w:r>
    </w:p>
    <w:p>
      <w:pPr>
        <w:pStyle w:val="Normal"/>
        <w:autoSpaceDE w:val="false"/>
        <w:rPr/>
      </w:pPr>
      <w:r>
        <w:rPr>
          <w:rFonts w:eastAsia="Arial Unicode MS" w:cs="Arial" w:ascii="Arial" w:hAnsi="Arial"/>
          <w:sz w:val="22"/>
          <w:szCs w:val="22"/>
          <w:lang w:val="es-ES_tradnl"/>
        </w:rPr>
        <w:t>"La palabra de un inglés lo ata, hipnotiza a la gente haciéndola creer que se puede confiar en todos los ingleses. Si a un inglés se le acusará de ;   no cumplir lo que promete, podría decir: “¿No sabe usted que soy inglés?'</w:t>
      </w:r>
      <w:r>
        <w:rPr>
          <w:rFonts w:eastAsia="Arial Unicode MS" w:cs="Arial" w:ascii="Arial" w:hAnsi="Arial"/>
          <w:sz w:val="22"/>
          <w:szCs w:val="22"/>
          <w:lang w:val="en-US" w:eastAsia="en-US"/>
        </w:rPr>
        <w:t>".</w:t>
      </w:r>
    </w:p>
    <w:p>
      <w:pPr>
        <w:pStyle w:val="Normal"/>
        <w:autoSpaceDE w:val="false"/>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Todo lo que puedo decir es que tal vez ocurra así. Pero sí se educa a un hombre en esta idea no será ca</w:t>
        <w:softHyphen/>
        <w:t>paz de ponerse en contacto con su conciencia Real. Ni tampoco será capaz de ver que muchas veces no está a la altura de la imagen que se forjó de sí mismo en su vida doméstica, en sus votos de matrimonio, etc.</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A este respecto permítanme citar el siguiente ejemplo en el que se tiene una clase de conciencia adquirida, desarrollada por las influencias circundantes, ilustrada por la idea de la conciencia deportiva que es en realidad una conciencia adquirida. El ejemplo es el siguient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La conciencia de un deportista no le permite hacer trampas en el juego, pero en los asuntos de negocios no tiene tales escrúpulos.</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t>Luego tenemos un muy buen ejemplo que nos muestra que la conciencia adquirida se funda en el amor propio y que cuando el amor propio es herido nos sentimos desdichados:</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Nuestra idea de lo que debemos o no debemos hacer deriva únicamente de lo que queremos que la gente piense de nosotros mismos. Nos forjamos imágenes de nosotros mismos y nos ofendemos mucho si los demás no creen en ellas. Creemos que llegar tarde es una cosa horrible porque no quere</w:t>
        <w:softHyphen/>
        <w:t>mos ser como la gente que suele hacerlo, desde el punto de vista de la vanidad, en absoluto a cau</w:t>
        <w:softHyphen/>
        <w:t>sa de la consideración externa... Sentimos “re</w:t>
        <w:softHyphen/>
        <w:t>mordimiento de conciencia” si fuimos perezosos, egoístas o no caritativos o si nos hemos entrega</w:t>
        <w:softHyphen/>
        <w:t>do a la ira en</w:t>
      </w:r>
      <w:r>
        <w:rPr>
          <w:rFonts w:eastAsia="Arial Unicode MS" w:cs="Arial" w:ascii="Arial" w:hAnsi="Arial"/>
          <w:b/>
          <w:bCs/>
          <w:sz w:val="22"/>
          <w:szCs w:val="22"/>
          <w:lang w:val="es-ES_tradnl"/>
        </w:rPr>
        <w:t xml:space="preserve"> público.</w:t>
      </w:r>
      <w:r>
        <w:rPr>
          <w:rFonts w:eastAsia="Arial Unicode MS" w:cs="Arial" w:ascii="Arial" w:hAnsi="Arial"/>
          <w:sz w:val="22"/>
          <w:szCs w:val="22"/>
          <w:lang w:val="es-ES_tradnl"/>
        </w:rPr>
        <w:t xml:space="preserve"> ¡Al parecer la conciencia ad</w:t>
        <w:softHyphen/>
        <w:t>quirida no da importancia a las cosas que se ha</w:t>
        <w:softHyphen/>
        <w:t>cen a solas!... La conciencia adquirida siempre ha</w:t>
        <w:softHyphen/>
        <w:t>lla un</w:t>
      </w:r>
      <w:r>
        <w:rPr>
          <w:rFonts w:eastAsia="Arial Unicode MS" w:cs="Arial" w:ascii="Arial" w:hAnsi="Arial"/>
          <w:b/>
          <w:bCs/>
          <w:sz w:val="22"/>
          <w:szCs w:val="22"/>
          <w:lang w:val="es-ES_tradnl"/>
        </w:rPr>
        <w:t xml:space="preserve"> justificativo</w:t>
      </w:r>
      <w:r>
        <w:rPr>
          <w:rFonts w:eastAsia="Arial Unicode MS" w:cs="Arial" w:ascii="Arial" w:hAnsi="Arial"/>
          <w:sz w:val="22"/>
          <w:szCs w:val="22"/>
          <w:lang w:val="es-ES_tradnl"/>
        </w:rPr>
        <w:t xml:space="preserve"> si las cosas no salen bien, si nuestra autoestimación amenaza sentirse dismi</w:t>
        <w:softHyphen/>
        <w:t>nuida, porque no aguantamos ninguna herida a nuestro amor propio".</w:t>
      </w:r>
    </w:p>
    <w:p>
      <w:pPr>
        <w:pStyle w:val="Normal"/>
        <w:autoSpaceDE w:val="false"/>
        <w:spacing w:before="140" w:after="0"/>
        <w:ind w:firstLine="380"/>
        <w:rPr>
          <w:rFonts w:ascii="Arial" w:hAnsi="Arial" w:eastAsia="Arial Unicode MS" w:cs="Arial"/>
          <w:sz w:val="22"/>
        </w:rPr>
      </w:pPr>
      <w:r>
        <w:rPr>
          <w:rFonts w:eastAsia="Arial Unicode MS" w:cs="Arial" w:ascii="Arial" w:hAnsi="Arial"/>
          <w:sz w:val="22"/>
          <w:szCs w:val="22"/>
          <w:lang w:val="es-ES_tradnl"/>
        </w:rPr>
        <w:t>Esto nos demuestra cómo nuestra conciencia ad</w:t>
        <w:softHyphen/>
        <w:t>quirida está conectada con nuestro amor propio en tanto que la Conciencia Real, muy poco tiene que ver con el amor propio. Sentimos haber hecho el pa</w:t>
        <w:softHyphen/>
        <w:t>pel de tontos en la sociedad y de este modo haber des</w:t>
        <w:softHyphen/>
        <w:t>inflado nuestro amor propio. Sin embargo, es preciso sentir haber sido tonto y haberse equivocado sin in</w:t>
        <w:softHyphen/>
        <w:t>tentar siempre justificarse y regresar al punto don</w:t>
        <w:softHyphen/>
        <w:t>de se estaba antes, socialmente hablando.</w:t>
      </w:r>
    </w:p>
    <w:p>
      <w:pPr>
        <w:pStyle w:val="Normal"/>
        <w:autoSpaceDE w:val="false"/>
        <w:rPr>
          <w:rFonts w:ascii="Arial" w:hAnsi="Arial" w:eastAsia="Arial Unicode MS" w:cs="Arial"/>
          <w:sz w:val="22"/>
        </w:rPr>
      </w:pPr>
      <w:r>
        <w:rPr>
          <w:rFonts w:eastAsia="Arial Unicode MS" w:cs="Arial" w:ascii="Arial" w:hAnsi="Arial"/>
          <w:sz w:val="22"/>
        </w:rPr>
      </w:r>
    </w:p>
    <w:p>
      <w:pPr>
        <w:pStyle w:val="Normal"/>
        <w:autoSpaceDE w:val="false"/>
        <w:rPr/>
      </w:pPr>
      <w:r>
        <w:rPr>
          <w:rFonts w:eastAsia="Arial Unicode MS" w:cs="Arial" w:ascii="Arial" w:hAnsi="Arial"/>
          <w:sz w:val="22"/>
          <w:szCs w:val="22"/>
          <w:lang w:val="es-ES_tradnl"/>
        </w:rPr>
        <w:t>Una persona suele relacionar su conciencia adquirida con los publícanos y los fariseos que Cristo ataca tan constantemente. Silo se debe a que la conciencia» adquirida está volcada únicamente hacia el exterior y</w:t>
      </w:r>
      <w:r>
        <w:rPr>
          <w:rFonts w:eastAsia="Arial Unicode MS" w:cs="Arial" w:ascii="Arial" w:hAnsi="Arial"/>
          <w:sz w:val="22"/>
          <w:szCs w:val="22"/>
          <w:lang w:val="en-US" w:eastAsia="en-US"/>
        </w:rPr>
        <w:t xml:space="preserve"> sólo</w:t>
      </w:r>
      <w:r>
        <w:rPr>
          <w:rFonts w:eastAsia="Arial Unicode MS" w:cs="Arial" w:ascii="Arial" w:hAnsi="Arial"/>
          <w:sz w:val="22"/>
          <w:szCs w:val="22"/>
          <w:lang w:val="es-ES_tradnl"/>
        </w:rPr>
        <w:t xml:space="preserve"> se es desdichado cuando uno hace ex</w:t>
        <w:softHyphen/>
        <w:t>ternamente el papel de tonto en la opinión de la gen</w:t>
        <w:softHyphen/>
        <w:t>te que pertenece al mismo rango social que uno mis</w:t>
        <w:softHyphen/>
        <w:t>mo mientras que la Conciencia Real está volcada ha</w:t>
        <w:softHyphen/>
        <w:t>cia d interior y no tiene por qué ocuparse de la opinión de los demás. Mientras todo salga bien en la vida y esta sea aplaudida, la conciencia externa no se preocupará, pero la conciencia interna sabrá que uno mentido y posiblemente dañado a muchas gentes, por más bien que haya hecho las cosas. Es preciso que todos comprendan que el despertar de la Concien</w:t>
        <w:softHyphen/>
        <w:t>cia Real carcome poco a poco la Personalidad, y ante todo ataca e inquieta a la Falsa Personalidad y ante todo ataca e inquieta a la Falsa Personalidad y a todas las falsedades, fachadas y apariencias externas que nos hacen gastar tanta fuerza para mantenerlas basta que el Trabajo empiece a disolverla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ind w:left="60" w:hanging="60"/>
        <w:rPr/>
      </w:pPr>
      <w:r>
        <w:rPr>
          <w:rFonts w:eastAsia="Arial Unicode MS" w:cs="Arial" w:ascii="Arial" w:hAnsi="Arial"/>
          <w:sz w:val="22"/>
          <w:szCs w:val="22"/>
          <w:lang w:val="es-ES_tradnl"/>
        </w:rPr>
        <w:t>Una persona pregunta: "¿Es la</w:t>
      </w:r>
      <w:r>
        <w:rPr>
          <w:rFonts w:eastAsia="Arial Unicode MS" w:cs="Arial" w:ascii="Arial" w:hAnsi="Arial"/>
          <w:b/>
          <w:bCs/>
          <w:sz w:val="22"/>
          <w:szCs w:val="22"/>
          <w:lang w:val="es-ES_tradnl"/>
        </w:rPr>
        <w:t xml:space="preserve"> moda un ejemplo de conciencia </w:t>
      </w:r>
      <w:r>
        <w:rPr>
          <w:rFonts w:eastAsia="Arial Unicode MS" w:cs="Arial" w:ascii="Arial" w:hAnsi="Arial"/>
          <w:sz w:val="22"/>
          <w:szCs w:val="22"/>
          <w:lang w:val="es-ES_tradnl"/>
        </w:rPr>
        <w:t>ciencia adquirida?”. Pues bien, conteste usted mismo a esta pregunta. Se puede estar en la mod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sin estar controlado por la moda. Si obedeciendo a la moda se siente perfectamente se debe a que no tie</w:t>
        <w:softHyphen/>
        <w:t>ne centro de gravedad, sino amor propio, y que la moda hace lo que quiere con usted en lugar de ser usted quien hace lo que quiere con la moda. La dife</w:t>
        <w:softHyphen/>
        <w:t>rencia estriba en lo que la moda le hace a usted y lo que usted hace respecto a la moda. Según mi parecer esta es una idea important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ind w:left="640" w:hanging="640"/>
        <w:rPr>
          <w:rFonts w:ascii="Arial" w:hAnsi="Arial" w:eastAsia="Arial Unicode MS" w:cs="Arial"/>
          <w:sz w:val="22"/>
          <w:szCs w:val="22"/>
          <w:lang w:val="es-ES_tradnl"/>
        </w:rPr>
      </w:pPr>
      <w:r>
        <w:rPr>
          <w:rFonts w:eastAsia="Arial Unicode MS" w:cs="Arial" w:ascii="Arial" w:hAnsi="Arial"/>
          <w:sz w:val="22"/>
          <w:szCs w:val="22"/>
          <w:lang w:val="es-ES_tradnl"/>
        </w:rPr>
        <w:t>Varias personas relacionaron la conciencia adquirida y el amor propio con la consideración interna. Cito un ejempl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w:t>
      </w:r>
      <w:r>
        <w:rPr>
          <w:rFonts w:eastAsia="Arial Unicode MS" w:cs="Arial" w:ascii="Arial" w:hAnsi="Arial"/>
          <w:sz w:val="22"/>
          <w:szCs w:val="22"/>
          <w:lang w:val="es-ES_tradnl"/>
        </w:rPr>
        <w:t>He observado la conciencia adquirida en co</w:t>
      </w:r>
      <w:r>
        <w:rPr>
          <w:rFonts w:eastAsia="Arial Unicode MS" w:cs="Arial" w:ascii="Arial" w:hAnsi="Arial"/>
          <w:sz w:val="22"/>
          <w:lang w:val="es-ES_tradnl"/>
        </w:rPr>
        <w:t>nexión con la consideración interna —por ejem</w:t>
        <w:softHyphen/>
        <w:t>plo, desear hacer la cosa correcta</w:t>
      </w:r>
      <w:r>
        <w:rPr>
          <w:rFonts w:eastAsia="Arial Unicode MS" w:cs="Arial" w:ascii="Arial" w:hAnsi="Arial"/>
          <w:sz w:val="22"/>
          <w:lang w:val="en-US" w:eastAsia="en-US"/>
        </w:rPr>
        <w:t>—</w:t>
      </w:r>
      <w:r>
        <w:rPr>
          <w:rFonts w:eastAsia="Arial Unicode MS" w:cs="Arial" w:ascii="Arial" w:hAnsi="Arial"/>
          <w:sz w:val="22"/>
          <w:lang w:val="es-ES_tradnl"/>
        </w:rPr>
        <w:t xml:space="preserve"> y como la consideración interna significa “cuidarse de uno mismo”, ha de estar relacionado con el amor pro</w:t>
      </w:r>
      <w:r>
        <w:rPr>
          <w:rFonts w:eastAsia="Arial Unicode MS" w:cs="Arial" w:ascii="Arial" w:hAnsi="Arial"/>
          <w:sz w:val="22"/>
          <w:szCs w:val="22"/>
          <w:lang w:val="es-ES_tradnl"/>
        </w:rPr>
        <w:t>pi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Una persona mostró que la conciencia adquirida se funda en el temor:</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rFonts w:ascii="Arial" w:hAnsi="Arial" w:eastAsia="Arial Unicode MS" w:cs="Arial"/>
          <w:sz w:val="22"/>
          <w:lang w:val="es-ES_tradnl"/>
        </w:rPr>
      </w:pPr>
      <w:r>
        <w:rPr>
          <w:rFonts w:eastAsia="Arial Unicode MS" w:cs="Arial" w:ascii="Arial" w:hAnsi="Arial"/>
          <w:sz w:val="22"/>
          <w:lang w:val="es-ES_tradnl"/>
        </w:rPr>
        <w:t>"Creo que la conciencia adquirida se funda en el miedo: miedo a las consecuencias, miedo a la pérdida de prestigio, de las posesiones o de la po</w:t>
        <w:softHyphen/>
        <w:t>sición, miedo al ostracismo social, miedo a la crí</w:t>
        <w:softHyphen/>
        <w:t>tica o al ridículo, miedo a que los otros no pien</w:t>
        <w:softHyphen/>
        <w:t>sen bien de uno (este miedo particular parece relacionarse con el amor propi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sto es muy justo. La conciencia adquirida se funda en el amor propio, y el amor propio se funda en el miedo. El amor propio se orienta exteriormen</w:t>
        <w:softHyphen/>
        <w:t>te hacia lo que la gente piensa de uno. Si la gente nos adula, el amor propio se siente satisfecho; si no lo hace se siente deprimido. Teme que le hieran su amor propio por no tener en sí ninguna base de verdad. El otro día, en el camino, oí la conversación de un cam</w:t>
        <w:softHyphen/>
        <w:t>pesino que llevaba una gorra peculiar, con orejeras que lo protegían del viento helado. Su mujer le gri</w:t>
        <w:softHyphen/>
        <w:t>taba: "La gente te tomará por un tonto llevando se</w:t>
        <w:softHyphen/>
        <w:t>mejante gorra". Y replicó: "Me parece que los ton</w:t>
        <w:softHyphen/>
        <w:t>tos son ellos porque no llevan una gorra como la mía". No seguía la moda sino que la hacía individualmente.</w:t>
      </w:r>
    </w:p>
    <w:p>
      <w:pPr>
        <w:pStyle w:val="Normal"/>
        <w:autoSpaceDE w:val="false"/>
        <w:rPr/>
      </w:pPr>
      <w:r>
        <w:rPr>
          <w:rFonts w:eastAsia="Arial Unicode MS" w:cs="Arial" w:ascii="Arial" w:hAnsi="Arial"/>
          <w:sz w:val="22"/>
          <w:szCs w:val="22"/>
          <w:lang w:val="es-ES_tradnl"/>
        </w:rPr>
        <w:t>Todo el amor propio se funda en el temor a la opi</w:t>
        <w:softHyphen/>
        <w:t>nión de los otros. El amor de sí nunca puede ser eli</w:t>
        <w:softHyphen/>
        <w:t>minado completamente en nosotros tal como lo mos</w:t>
        <w:softHyphen/>
        <w:t>tró Cristo en sus palabras: "Amarás a tu prójimo co</w:t>
        <w:softHyphen/>
        <w:t>mo a ti mism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el amor de sí y el amor al prójimo deben ser iguale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No se puede evitar sen</w:t>
      </w:r>
      <w:r>
        <w:rPr>
          <w:rFonts w:eastAsia="Arial Unicode MS" w:cs="Arial" w:ascii="Arial" w:hAnsi="Arial"/>
          <w:sz w:val="22"/>
          <w:lang w:val="es-ES_tradnl"/>
        </w:rPr>
        <w:t>tirse herido a causa del amor propio o satisfecho por algo que se hizo bien debido al amor propio. Ouspensky acostumbraba a decir que si hemos hecho una cosa bien hasta concederle al amor propio un momentito de sa</w:t>
        <w:softHyphen/>
        <w:t>tisfacción y nada más, pero que una persona llena de amor propio siempre tiene miedo y es natural que sea así si se piensa que su centro de gravedad está fuera de ella, paradójicamente, porque desea ser aplaudido y alabado para su propia satisfacción y no tiene nada interno que pueda sostenerla. Por cierto un individuo no puede desarrollarse puramente a causa del amor propio sino tan sólo de un amor propio bien adornado y más libre de vanidad, pero que sigue conservando cierto orgullo. Es sabido con cuanta frecuencia la gen</w:t>
        <w:softHyphen/>
        <w:t>te hace las cosas por amor propio y lo llama indivi</w:t>
        <w:softHyphen/>
        <w:t>dualidad, por ejemplo, insiste en que está enamorada de alguien y se deja guiar por su amor propio, e in</w:t>
        <w:softHyphen/>
        <w:t>mediatamente después de haber realizado su ambi</w:t>
        <w:softHyphen/>
        <w:t xml:space="preserve">ción todo se derrumba. Es preciso recordar que el amor propio es extraordinariamente empecinado </w:t>
      </w:r>
      <w:r>
        <w:rPr>
          <w:rFonts w:eastAsia="Arial Unicode MS" w:cs="Arial" w:ascii="Arial" w:hAnsi="Arial"/>
          <w:i/>
          <w:iCs/>
          <w:sz w:val="22"/>
          <w:lang w:val="es-ES_tradnl"/>
        </w:rPr>
        <w:t>y\</w:t>
      </w:r>
      <w:r>
        <w:rPr>
          <w:rFonts w:eastAsia="Arial Unicode MS" w:cs="Arial" w:ascii="Arial" w:hAnsi="Arial"/>
          <w:sz w:val="22"/>
          <w:lang w:val="es-ES_tradnl"/>
        </w:rPr>
        <w:t xml:space="preserve"> falto de inteligencia y tiene mucho que ver con la conciencia adquirida, la tradición, los topes, las imágenes, etc., es decir., se basa en el afán de guardar las aparien</w:t>
        <w:softHyphen/>
        <w:t>cias. Pero todo ello nada tiene que ver con la Con</w:t>
        <w:softHyphen/>
        <w:t>ciencia Real de la cual surge el Amor Real. Es la ima</w:t>
        <w:softHyphen/>
        <w:t>ginación la que desempeña tan importante papel en la desdicha de la vida, como tan a menudo lo enseña el Trabajo.</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t>Hablaré brevemente aquí sobre los propósitos sur</w:t>
        <w:softHyphen/>
        <w:t>gidos de la conciencia adquirida. El peligro estriba en empeñarse en un propósito que fue hecho por la con</w:t>
        <w:softHyphen/>
        <w:t>ciencia adquirida. Tal propósito es equivocado. Un pro</w:t>
        <w:softHyphen/>
        <w:t>pósito no puede deberse a la conciencia que pertenece al lado adquirido de nosotros mismos, o sea la Per</w:t>
        <w:softHyphen/>
        <w:t>sonalidad. Es menester pensar profundamente en lo que esto significa. En el Trabajo un verdadero propósito no tiene nada que ver con la conciencia adquiri</w:t>
        <w:softHyphen/>
        <w:t>da que nos dieta toda clase de propósitos irreales. El propósito puede ser correcto pero su base equivocada.</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t>Me gustaría que pensaran por ejemplo, en hacer un pro</w:t>
        <w:softHyphen/>
        <w:t>pósito desde la conciencia adquirida y que luego refle</w:t>
        <w:softHyphen/>
        <w:t>xionaran sobre lo que significaría hacer el mismo pro</w:t>
        <w:softHyphen/>
        <w:t>pósito desde lo que el Trabajo enseña. Sabemos que el Trabajo toma el lugar de la Conciencia Real, hasta que se produzca el lento despertar de esta última. Si siempre permanecemos aferrados a lo que somos, si nuestra sola idea de mal y bien deriva de nuestras conciencias adquiridas nuestros propósitos serán a me</w:t>
        <w:softHyphen/>
        <w:t>nudo erróneos y nos someteremos a esfuerzos inútiles.</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La conciencia adquirida puede muy bien aconsejamos ser más sociables y que nos preocupemos de la salud de las otras personas. Ahora bien, si intentamos hacer</w:t>
        <w:softHyphen/>
        <w:t xml:space="preserve">lo realmente y hacemos de esto nuestro propósito no dará resultado porque no es real y se funda en una cuestión de reputación, de ser bien considerado- Un propósito de esta clase atormenta porque no conduce </w:t>
      </w:r>
      <w:r>
        <w:rPr>
          <w:rFonts w:eastAsia="Arial Unicode MS" w:cs="Arial" w:ascii="Arial" w:hAnsi="Arial"/>
          <w:sz w:val="22"/>
          <w:szCs w:val="22"/>
          <w:lang w:val="en-US" w:eastAsia="en-US"/>
        </w:rPr>
        <w:t>a nada</w:t>
      </w:r>
      <w:r>
        <w:rPr>
          <w:rFonts w:eastAsia="Arial Unicode MS" w:cs="Arial" w:ascii="Arial" w:hAnsi="Arial"/>
          <w:sz w:val="22"/>
          <w:szCs w:val="22"/>
          <w:lang w:val="es-ES_tradnl"/>
        </w:rPr>
        <w:t xml:space="preserve"> que sea real internamente. Ahora bien, su pro</w:t>
        <w:softHyphen/>
        <w:t>pósito puede ser el mismo, pero originado en un nivel mucho más profundo. Por ejemplo, sus mejores emo</w:t>
        <w:softHyphen/>
        <w:t>ciones lo pueden aconsejar y decirle que no sea tan difícil, o algo semejante. Esto proviene de la obser</w:t>
        <w:softHyphen/>
        <w:t>vación de sí y de una comprensión mucho más pro</w:t>
        <w:softHyphen/>
        <w:t>funda de la propia situación. La consideración exter</w:t>
        <w:softHyphen/>
        <w:t>na debida a la Falsa Conciencia no tiene nada en co</w:t>
        <w:softHyphen/>
        <w:t>mún con la consideración externa proveniente de un nivel más profundo. La razón que nos hace hacer una cosa es muy diferente cuando se obra debido a la, con</w:t>
        <w:softHyphen/>
        <w:t>ciencia adquirida que cuando se obra debido a la Conciencia Real. Cuando se hace una cosa a causa de la</w:t>
      </w:r>
      <w:r>
        <w:rPr>
          <w:rFonts w:eastAsia="Arial Unicode MS" w:cs="Arial" w:ascii="Arial" w:hAnsi="Arial"/>
          <w:i/>
          <w:iCs/>
          <w:sz w:val="22"/>
          <w:szCs w:val="22"/>
          <w:lang w:val="es-ES_tradnl"/>
        </w:rPr>
        <w:t xml:space="preserve"> </w:t>
      </w:r>
      <w:r>
        <w:rPr>
          <w:rFonts w:eastAsia="Arial Unicode MS" w:cs="Arial" w:ascii="Arial" w:hAnsi="Arial"/>
          <w:sz w:val="22"/>
          <w:szCs w:val="22"/>
          <w:lang w:val="es-ES_tradnl"/>
        </w:rPr>
        <w:t>Conciencia Real, de la Conciencia de sí mismo y de lo que uno es, su acción tiende a desarrollar la Esencia. Hace comprender a la Esencia por qué ciertas cosas son necesarias. Pero si uno obra debido a la concien</w:t>
        <w:softHyphen/>
        <w:t>cia adquirida por amor a la consideración interna pa</w:t>
        <w:softHyphen/>
        <w:t>ra producir una impresión en la gente que le permita mejorar su situación, entonces no desarrolla la Esen</w:t>
        <w:softHyphen/>
        <w:t>cia porque la Fuerza Neutralizante es muy diferente. Hará entonces las cosas por amor a alguna forma de mérito y no porque discierne el bien de lo que está haciendo, por amor a la cosa misma. Quizá sea una persona meritoria, una persona excelente, y sin em</w:t>
        <w:softHyphen/>
        <w:t>bargo internamente no es más que una persona ficti</w:t>
        <w:softHyphen/>
        <w:t>cia o algo que en la práctica es lo mismo. Todo lo bue</w:t>
        <w:softHyphen/>
        <w:t>no que nuestro lado adquirido ha aprendido por la educación i^ebe ser desalojado de esta base exterior y convertirse en una cosa genuina y sincera que desea vivir, no meramente imitar, que desea ser y no mera</w:t>
        <w:softHyphen/>
        <w:t>mente fingir que es. En todo ello hay gran cantidad de sincera observación que sí requiere mucho tiem</w:t>
        <w:softHyphen/>
        <w:t>po y nuestra sola guía es la acción del Trabajo sobre nosotros. Es preciso recordar que todos nuestros odios y desprecios ocultos, que no manifestamos por temor a perder nuestra reputación, existen en nuestro mun</w:t>
        <w:softHyphen/>
        <w:t>do psicológico —esto es, en nuestro verdadero mun</w:t>
        <w:softHyphen/>
        <w:t>do— lo cual significa que nos hallamos en nuestro mundo psicológico tal como lo hemos hecho, y si nues</w:t>
        <w:softHyphen/>
        <w:t>tro odio es muy grande nos hallaremos rodeados úni</w:t>
        <w:softHyphen/>
        <w:t>camente de odio. Pero hablaremos sobre esto en otra oportunidad. Nos han enseñado con frecuencia que es preciso neutralizar las cosas en nosotros mismos, y uno de los métodos más importantes radica en vemos a nosotros mismos y no culpar continuamente a las otras gentes. Ver la verdad sobre sí mismo conduce a la paz interior y hace que la Esencia pueda crecer para que la próxima vez seamos diferentes y nuestra vida atraiga un destino diferente. Pero la cosa ha de ser real, no hecha por amor al mérito exterior o por ser alabado o por alguna imagen.</w:t>
      </w:r>
    </w:p>
    <w:p>
      <w:pPr>
        <w:pStyle w:val="Normal"/>
        <w:autoSpaceDE w:val="false"/>
        <w:spacing w:before="60" w:after="0"/>
        <w:rPr>
          <w:rFonts w:ascii="Arial" w:hAnsi="Arial" w:eastAsia="Arial Unicode MS" w:cs="Arial"/>
          <w:b/>
          <w:b/>
          <w:bCs/>
          <w:sz w:val="22"/>
          <w:szCs w:val="22"/>
          <w:lang w:val="en-US" w:eastAsia="en-US"/>
        </w:rPr>
      </w:pPr>
      <w:r>
        <w:rPr>
          <w:rFonts w:eastAsia="Arial Unicode MS" w:cs="Arial" w:ascii="Arial" w:hAnsi="Arial"/>
          <w:b/>
          <w:bCs/>
          <w:sz w:val="22"/>
          <w:szCs w:val="22"/>
          <w:lang w:val="en-US" w:eastAsia="en-US"/>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Una persona cita a Browning, un pasaje de Paracelso:</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La verdad está dentro de nosotros; no surge De las cosas exteriores; sea cual fuere nuestra creencia Hay un centro recóndito en todos nosotros Donde la verdad mora en su plenitud; y en torno, Muro tras muro, la grosera carne encierra Esta perfecta, clara percepción que es la Verdad. Una desconcertante y pervertida red de carne La ata y es causa de todo error: y conocer Más bien consiste en allanar el camino Para que el aprisionado esplendor pueda escapar Que en dar entrada a la luz Que se supone está fuera".</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pPr>
      <w:r>
        <w:rPr>
          <w:rFonts w:eastAsia="Arial Unicode MS" w:cs="Arial" w:ascii="Arial" w:hAnsi="Arial"/>
          <w:sz w:val="22"/>
          <w:lang w:val="es-ES_tradnl"/>
        </w:rPr>
        <w:t>Afirmar que la verdad está en nosotros es muy exacto y no cuesta nada decirlo, pero es una tarea lar</w:t>
        <w:softHyphen/>
        <w:t>ga y difícil comprender la realidad de esta verdad en nosotros mismos porque estamos llenos de seudoverdades y gastamos continuamente todo nuestro dinero, toda nuestra fuerza para conservar esa seudoverdad acerca de nosotros mismos que tanto nos inquieta. Per</w:t>
        <w:softHyphen/>
        <w:t>mítanme recordarles lo que se dijo en una reciente disertación: que la verdad nos aquieta y nos otorga la paz, mientras que la seudoverdad nos hace vacilantes, preocupados y tensos. La conciencia adquirida es rui</w:t>
        <w:softHyphen/>
        <w:t>dosa, mientras que es preciso prestar atención para oír la Conciencia Real. Resolvemos multitud de pro</w:t>
        <w:softHyphen/>
        <w:t>blemas, suponemos que, guiándonos por la conciencia adquirida, quedamos satisfechos y en cierto modo nos .justificamos. AI cabo de un tiempo nos cansamos ^le actuar desde esa conciencia adquirida y deseamos es</w:t>
        <w:softHyphen/>
        <w:t>cuchar algo más profundo, es decir, no buscamos li</w:t>
        <w:softHyphen/>
        <w:t>bramos del dolor que sentimos, por alguna manifesta</w:t>
        <w:softHyphen/>
        <w:t>ción de la conciencia adquirida. ¿Recuerdan lo que se dice en Isaías</w:t>
      </w:r>
      <w:r>
        <w:rPr>
          <w:rFonts w:eastAsia="Arial Unicode MS" w:cs="Arial" w:ascii="Arial" w:hAnsi="Arial"/>
          <w:sz w:val="22"/>
          <w:lang w:val="en-US" w:eastAsia="en-US"/>
        </w:rPr>
        <w:t xml:space="preserve"> —</w:t>
      </w:r>
      <w:r>
        <w:rPr>
          <w:rFonts w:eastAsia="Arial Unicode MS" w:cs="Arial" w:ascii="Arial" w:hAnsi="Arial"/>
          <w:sz w:val="22"/>
          <w:lang w:val="es-ES_tradnl"/>
        </w:rPr>
        <w:t xml:space="preserve">que Dios "habita en la altura y la santidad, y con el quebrantado y humilde de espíritu?”(Isaías, LVII, 15). </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Comprenden la significación de las frases "Yo no soy así" o "Estoy en esta mentira" o "Yo soy esa persona inventada que se ha hecho cargo de mi vida en todos estos anos"?, si entienden lo que esto signi</w:t>
        <w:softHyphen/>
        <w:t>fica comprenderán de qué trata el Trabajo. El obje</w:t>
        <w:softHyphen/>
        <w:t>to de este Trabajo radica en despertar la Conciencia Real, que es la misma en todas las personas. Nunca se repetirá bastante. En la observación de sí llega</w:t>
        <w:softHyphen/>
        <w:t>mos al punto de decir: "Yo no soy este "Yo" que está hablando, que se está comportando así, no soy esa persona que imaginé ser, no soy todas esas cosas ex</w:t>
        <w:softHyphen/>
        <w:t>ternas, esos honores, esas posiciones, esos fingimien</w:t>
        <w:softHyphen/>
        <w:t>tos, esas virtudes, esas cosas que trato de hacer, esas ficciones que mantengo. No, yo no soy esas cosas que se han hecho cargo de mi vida. Yo no soy esos "Yoes”. "Pues bien", dirá "¿Qué soy yo?". Le será imposible decir lo que es excepto viendo lo que no es y aleján</w:t>
        <w:softHyphen/>
        <w:t>dose gradualmente, por medio del trabajo interior, de esa gran ficción que ha mantenido, sólo que debe hacerlo con una pizca de humor, con cierta capacidad para reírse de sí mismo. Entonces se agruparán gra</w:t>
        <w:softHyphen/>
        <w:t>dualmente en tomo de su sentido de sí mismo cosas reales y esto lo verá súbitamente por el hecho dé que será capaz de pensar, leer, de reflexionar. La razón es que podrá alejarse de la corriente de la vida, esa excitada vida a la cual uno se aforra para hallar la felicidad y a la que tan pocos son capaces de renunciar. Porque la mayoría de las gentes creen que renun</w:t>
        <w:softHyphen/>
        <w:t>ciar quiere decir morir. Por el contrario, no quiere de</w:t>
        <w:softHyphen/>
        <w:t>cirla muerte, sino la vida. Recuerden la frase del Trabajo: nadie es feliz. Pero a qué extremos llegamos para inventar esa felicidad. Cuántos somos los que seguimos a nuestra conciencia adquirida creyendo que nos dará la felicidad, mientras que es ella precisamente la que nos hace  siempre desgraciados. Se asemeja a una especie de Juggernaut que aplasta todo lo que es real en nosotros y para lo cual sacrificamos nuestra vid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Ahora bien, pensarán que cuando he dicho es un tanto solemne. En realidad no lo es, pero, como todas las otras cosas en el Trabajo, puede ser tomado con una pizca de sal. Dirá simplemente que nuestros "Yoes" de vida ordinarios no son los 'Yoes" que nos darán la paz interior o la estabilidad y que, como enseña el Trabajo, es preciso separarse de esos "Yoes" que per</w:t>
        <w:softHyphen/>
        <w:t>tenecen a la Falsa Personalidad y a la Falsa Concien</w:t>
        <w:softHyphen/>
        <w:t>cia si queremos ponemos en contacto con algo más profundo y genuino. Cuando observa en sí mismo un "Yo" que siempre lo lleva por el mal camino a las falsas emociones y los falsos propósitos, hacia la rivalidad, ha</w:t>
        <w:softHyphen/>
        <w:t>cia el desprecio por los otros, y cuando alcanza una vislumbre de esos "Yoes" que obraron en toda su vi</w:t>
        <w:softHyphen/>
        <w:t>da, entonces es una maravillosa experiencia poder de</w:t>
        <w:softHyphen/>
        <w:t>cirse a sí mismo "Yo no soy ese "Y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y empezar a separarse de él.</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Si tuviéramos una Conciencia Real todo el mundo podría unirse y toda la policía, las leyes, las guerras, el control militar, etc. dejarían de existir, porque. la Conciencia Real, que está escondida en todos nosotros, es una y la misma, y si todas las gente s tuvieran Con</w:t>
        <w:softHyphen/>
        <w:t>ciencia Real serían capaces de comprenderse unos a otros y de hablar una lengua común. En el Trabajo intentamos estudiar un lenguaje que nos pueda unir a todos, que todos podamos comprender ,y su objeto es despertar la Conciencia Real. Pero mientras tenga</w:t>
        <w:softHyphen/>
        <w:t>mos una conciencia adquirida, una conciencia artificial, que en la práctica es diferente en cada caso de acuerdo con la educación, la nación, el país, etc. no hay posibilidad alguna de comprensión común, y así todas las cosas seguirán siendo lo que siempre fueron y, me imagino que todos ustedes verán que si siguen así, en el futuro serán peores aún. Aquí tenemos a gentes que están en sus "Yoes" tradicionales y que luchan  los unos contra los otros por doquier, y nadie trata de comprender nada, y nadie puede comprender nada, y nadie puede comprender nada, y así toda la caótica tramoya de la vida, que es debida a que el Hombre es</w:t>
        <w:softHyphen/>
        <w:t>tá dormido, seguirá como antes y hasta peor que an</w:t>
        <w:softHyphen/>
        <w:t>tes. Pero nosotros debemos tratar de formar un nú</w:t>
        <w:softHyphen/>
        <w:t>cleo de personas que desean trabajar sobre sí, sobre la conciencia adquirida, sobre la Falsa Personalidad, y separarse de ésta terrible fábrica y conocerse mu</w:t>
        <w:softHyphen/>
        <w:t>tuamente en un nivel más profundo, donde sea posi</w:t>
        <w:softHyphen/>
        <w:t>ble encontrarse los unos a los otros sin todos los insola tos y confusión y malas interpretaciones propias de gente dormida que se comporta en una forma pura</w:t>
        <w:softHyphen/>
        <w:t>mente mecánica. ¿No es extraordinario sentir que ca</w:t>
        <w:softHyphen/>
        <w:t>da persona tiene en sí, tal como lo enseña el Trabajo, la base común de la comprensión mutua que fue cu</w:t>
        <w:softHyphen/>
        <w:t>bierta capa tras capa por la conciencia adquirida y por la poderosa capa exterior de la Falsa Personali</w:t>
        <w:softHyphen/>
        <w:t>dad que es la cosa con la cual la gente más se identi</w:t>
        <w:softHyphen/>
        <w:t>fica? Recuerden que el objeto de este Trabajo es atra</w:t>
        <w:softHyphen/>
        <w:t>vesar esta falsa capa que causa tanto daño a uno mis</w:t>
        <w:softHyphen/>
        <w:t>mo y a los demás. Sabemos que es difícil respetar a una persona que no piensa por sí misma y que está simplemente compuesta de opiniones adquiridas, to</w:t>
        <w:softHyphen/>
        <w:t>pes, actitudes tradicionales y prejuicios. En esa perso</w:t>
        <w:softHyphen/>
        <w:t>na no hay sino la conciencia adquirida que puede ser mejor o peor, útil para la vida o no, pero no hay nada realmente individual. Si conversamos con ella vemos que no tiene pensamientos, ideas, nada vivo, ningún poder para lograr algo nuevo. De hecho, conocemos de antemano qué rollos de gramófono girarán en respues</w:t>
        <w:softHyphen/>
        <w:t>ta al estímulo aplicado, y cómo las mismas opiniones serán repetidas una y otra vez sin cambio alguno. La conciencia adquirida o falsa es pues una cosa fija, me</w:t>
        <w:softHyphen/>
        <w:t>cánica, mientras que la Conciencia Real es algo muy diferente. Ve todo a su verdadera luz y así juzga di</w:t>
        <w:softHyphen/>
        <w:t>ferentemente en cada caso. Es relativa, no absoluta.</w:t>
      </w:r>
    </w:p>
    <w:p>
      <w:pPr>
        <w:pStyle w:val="Normal"/>
        <w:autoSpaceDE w:val="false"/>
        <w:spacing w:before="140" w:after="0"/>
        <w:rPr>
          <w:rFonts w:ascii="Arial" w:hAnsi="Arial" w:eastAsia="Arial Unicode MS" w:cs="Arial"/>
          <w:b/>
          <w:b/>
          <w:bCs/>
          <w:sz w:val="22"/>
          <w:szCs w:val="22"/>
          <w:lang w:val="en-US" w:eastAsia="en-US"/>
        </w:rPr>
      </w:pPr>
      <w:r>
        <w:rPr>
          <w:rFonts w:eastAsia="Arial Unicode MS" w:cs="Arial" w:ascii="Arial" w:hAnsi="Arial"/>
          <w:b/>
          <w:bCs/>
          <w:sz w:val="22"/>
          <w:szCs w:val="22"/>
          <w:lang w:val="en-US" w:eastAsia="en-US"/>
        </w:rPr>
      </w:r>
    </w:p>
    <w:p>
      <w:pPr>
        <w:pStyle w:val="Normal"/>
        <w:jc w:val="both"/>
        <w:rPr>
          <w:rFonts w:ascii="Arial" w:hAnsi="Arial" w:eastAsia="Arial Unicode MS" w:cs="Arial"/>
          <w:b/>
          <w:b/>
          <w:bCs/>
          <w:sz w:val="24"/>
          <w:szCs w:val="22"/>
          <w:lang w:val="en-US" w:eastAsia="en-US"/>
        </w:rPr>
      </w:pPr>
      <w:r>
        <w:rPr>
          <w:rFonts w:eastAsia="Arial Unicode MS" w:cs="Arial" w:ascii="Arial" w:hAnsi="Arial"/>
          <w:b/>
          <w:bCs/>
          <w:sz w:val="24"/>
          <w:szCs w:val="22"/>
          <w:lang w:val="en-US" w:eastAsia="en-US"/>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t>Todo el trabajo se concentra realmente en la consciencia.</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ivimos en estado de sueño o en estado de vigilia, lo cual, en el sistema, llámase consciencia relativa.</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nsciencia puede existir sin el pensamiento. La consciencia es algo diferente del pensamiento.</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existe evolución mecánica. La evolución, si es posible, sólo puede ser consciente, y el principio de la evolución es siempre la evolución de la consciencia, no puede ser la evolución de nada más. Si la consciencia empieza a evolucionar, otras cosas empiezan a crecer y evolucionar. Si la consciencia permanece en el mismo nivel, todo lo demás permanece en el mismo nivel.</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Si vencemos la inconsciencia poseeremos la consciencia; si vencemos la mecanicidad, poseeremos la voluntad.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 una manera general el hombre puede conocer cuatro estados de conciencia:</w:t>
      </w:r>
    </w:p>
    <w:p>
      <w:pPr>
        <w:pStyle w:val="Normal"/>
        <w:rPr>
          <w:rFonts w:ascii="Arial" w:hAnsi="Arial" w:cs="Arial"/>
          <w:sz w:val="24"/>
          <w:lang w:val="es-ES_tradnl"/>
        </w:rPr>
      </w:pPr>
      <w:r>
        <w:rPr>
          <w:rFonts w:cs="Arial" w:ascii="Arial" w:hAnsi="Arial"/>
          <w:sz w:val="24"/>
          <w:lang w:val="es-ES_tradnl"/>
        </w:rPr>
        <w:t>1º Sueño.</w:t>
      </w:r>
    </w:p>
    <w:p>
      <w:pPr>
        <w:pStyle w:val="Normal"/>
        <w:jc w:val="both"/>
        <w:rPr>
          <w:rFonts w:ascii="Arial" w:hAnsi="Arial" w:cs="Arial"/>
          <w:sz w:val="24"/>
          <w:lang w:val="es-ES_tradnl"/>
        </w:rPr>
      </w:pPr>
      <w:r>
        <w:rPr>
          <w:rFonts w:cs="Arial" w:ascii="Arial" w:hAnsi="Arial"/>
          <w:sz w:val="24"/>
          <w:lang w:val="es-ES_tradnl"/>
        </w:rPr>
        <w:t>2º Vigilia.</w:t>
      </w:r>
    </w:p>
    <w:p>
      <w:pPr>
        <w:pStyle w:val="Normal"/>
        <w:jc w:val="both"/>
        <w:rPr>
          <w:rFonts w:ascii="Arial" w:hAnsi="Arial" w:cs="Arial"/>
          <w:sz w:val="24"/>
          <w:lang w:val="es-ES_tradnl"/>
        </w:rPr>
      </w:pPr>
      <w:r>
        <w:rPr>
          <w:rFonts w:cs="Arial" w:ascii="Arial" w:hAnsi="Arial"/>
          <w:sz w:val="24"/>
          <w:lang w:val="es-ES_tradnl"/>
        </w:rPr>
        <w:t>3º Conciencia de sí.</w:t>
      </w:r>
    </w:p>
    <w:p>
      <w:pPr>
        <w:pStyle w:val="Normal"/>
        <w:jc w:val="both"/>
        <w:rPr>
          <w:rFonts w:ascii="Arial" w:hAnsi="Arial" w:cs="Arial"/>
          <w:sz w:val="24"/>
          <w:lang w:val="es-ES_tradnl"/>
        </w:rPr>
      </w:pPr>
      <w:r>
        <w:rPr>
          <w:rFonts w:cs="Arial" w:ascii="Arial" w:hAnsi="Arial"/>
          <w:sz w:val="24"/>
          <w:lang w:val="es-ES_tradnl"/>
        </w:rPr>
        <w:t>4º Consciencia objetiv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nsciencia debe ser “usted mismo”, conectada con todo lo que nosotros sabemos acerca de alguna cosa en particular, todo el conocimiento conectado junto. La conciencia es la misma cosa, pero en relación con las emoc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rimera cosa necesaria en un estudio serio de uno mismo es entender que la consciencia tiene grados. Deben recordar que no se pasa de un estado a otro, sino que éstos están añadidos uno al otro. Esto significa que si estamos en el estado de sueño, cuando despertemos, el estado de la consciencia relativa o de “sueño vigil” se añade al estado de sueño; si nos tornamos conscientes de sí, esto se añade al estado de la consciencia de sí. No hay agudas transiciones de un estado a otro estado. ¿Por qué no? Porque cada estado consiste en diferentes estratos. Así como en el sueño podemos estar más dormidos o menos dormidos, de igual modo en el estado en que ahora nos hallamos, podemos estar más cerca de la consciencia de sí o más lejos de el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n conexión con las funciones y estados de consciencia y desde el punto de vista de su evolución posible, el hombre se divide en siete categorías. Las personas nacen sólo en una de las tres primeras. </w:t>
      </w:r>
    </w:p>
    <w:p>
      <w:pPr>
        <w:pStyle w:val="Normal"/>
        <w:jc w:val="both"/>
        <w:rPr>
          <w:rFonts w:ascii="Arial" w:hAnsi="Arial" w:cs="Arial"/>
          <w:sz w:val="24"/>
          <w:lang w:val="es-ES_tradnl"/>
        </w:rPr>
      </w:pPr>
      <w:r>
        <w:rPr>
          <w:rFonts w:cs="Arial" w:ascii="Arial" w:hAnsi="Arial"/>
          <w:sz w:val="24"/>
          <w:lang w:val="es-ES_tradnl"/>
        </w:rPr>
        <w:t>Hombre No. 1 - La persona en quien predomina la función instintiva o motora, y en quien están menos desarrolladas las funciones y emocionales.</w:t>
      </w:r>
    </w:p>
    <w:p>
      <w:pPr>
        <w:pStyle w:val="Normal"/>
        <w:jc w:val="both"/>
        <w:rPr>
          <w:rFonts w:ascii="Arial" w:hAnsi="Arial" w:cs="Arial"/>
          <w:sz w:val="24"/>
          <w:lang w:val="es-ES_tradnl"/>
        </w:rPr>
      </w:pPr>
      <w:r>
        <w:rPr>
          <w:rFonts w:cs="Arial" w:ascii="Arial" w:hAnsi="Arial"/>
          <w:sz w:val="24"/>
          <w:lang w:val="es-ES_tradnl"/>
        </w:rPr>
        <w:t>Hombre No. 2  - Predomina la función emocional.</w:t>
      </w:r>
    </w:p>
    <w:p>
      <w:pPr>
        <w:pStyle w:val="Normal"/>
        <w:jc w:val="both"/>
        <w:rPr>
          <w:rFonts w:ascii="Arial" w:hAnsi="Arial" w:cs="Arial"/>
          <w:sz w:val="24"/>
          <w:lang w:val="es-ES_tradnl"/>
        </w:rPr>
      </w:pPr>
      <w:r>
        <w:rPr>
          <w:rFonts w:cs="Arial" w:ascii="Arial" w:hAnsi="Arial"/>
          <w:sz w:val="24"/>
          <w:lang w:val="es-ES_tradnl"/>
        </w:rPr>
        <w:t>Hombre No. 3 - Predomina la función intelectual.</w:t>
      </w:r>
    </w:p>
    <w:p>
      <w:pPr>
        <w:pStyle w:val="Normal"/>
        <w:jc w:val="both"/>
        <w:rPr>
          <w:rFonts w:ascii="Arial" w:hAnsi="Arial" w:cs="Arial"/>
          <w:sz w:val="24"/>
          <w:lang w:val="es-ES_tradnl"/>
        </w:rPr>
      </w:pPr>
      <w:r>
        <w:rPr>
          <w:rFonts w:cs="Arial" w:ascii="Arial" w:hAnsi="Arial"/>
          <w:sz w:val="24"/>
          <w:lang w:val="es-ES_tradnl"/>
        </w:rPr>
        <w:t>Más allá de estas tres clases de hombres, pero no nacido como tal está:</w:t>
      </w:r>
    </w:p>
    <w:p>
      <w:pPr>
        <w:pStyle w:val="Normal"/>
        <w:jc w:val="both"/>
        <w:rPr>
          <w:rFonts w:ascii="Arial" w:hAnsi="Arial" w:cs="Arial"/>
          <w:sz w:val="24"/>
          <w:lang w:val="es-ES_tradnl"/>
        </w:rPr>
      </w:pPr>
      <w:r>
        <w:rPr>
          <w:rFonts w:cs="Arial" w:ascii="Arial" w:hAnsi="Arial"/>
          <w:sz w:val="24"/>
          <w:lang w:val="es-ES_tradnl"/>
        </w:rPr>
        <w:t>Hombre No. 4 - Comienzo del cambio, principalmente en la consciencia, pero también en el conocimiento y la capacidad de observación.</w:t>
      </w:r>
    </w:p>
    <w:p>
      <w:pPr>
        <w:pStyle w:val="Normal"/>
        <w:jc w:val="both"/>
        <w:rPr>
          <w:rFonts w:ascii="Arial" w:hAnsi="Arial" w:cs="Arial"/>
          <w:sz w:val="24"/>
          <w:lang w:val="es-ES_tradnl"/>
        </w:rPr>
      </w:pPr>
      <w:r>
        <w:rPr>
          <w:rFonts w:cs="Arial" w:ascii="Arial" w:hAnsi="Arial"/>
          <w:sz w:val="24"/>
          <w:lang w:val="es-ES_tradnl"/>
        </w:rPr>
        <w:t>Hombre No. 5 - Ya ha desarrollado en sí mismo el tercer estado de consciencia, esto es, la consciencia de sí, y en quien trabaja la función emocional superior.</w:t>
      </w:r>
    </w:p>
    <w:p>
      <w:pPr>
        <w:pStyle w:val="Normal"/>
        <w:jc w:val="both"/>
        <w:rPr>
          <w:rFonts w:ascii="Arial" w:hAnsi="Arial" w:cs="Arial"/>
          <w:sz w:val="24"/>
          <w:lang w:val="es-ES_tradnl"/>
        </w:rPr>
      </w:pPr>
      <w:r>
        <w:rPr>
          <w:rFonts w:cs="Arial" w:ascii="Arial" w:hAnsi="Arial"/>
          <w:sz w:val="24"/>
          <w:lang w:val="es-ES_tradnl"/>
        </w:rPr>
        <w:t xml:space="preserve">Hombre No. 6  </w:t>
      </w:r>
    </w:p>
    <w:p>
      <w:pPr>
        <w:pStyle w:val="Normal"/>
        <w:jc w:val="both"/>
        <w:rPr>
          <w:rFonts w:ascii="Arial" w:hAnsi="Arial" w:cs="Arial"/>
          <w:sz w:val="24"/>
          <w:lang w:val="es-ES_tradnl"/>
        </w:rPr>
      </w:pPr>
      <w:r>
        <w:rPr>
          <w:rFonts w:cs="Arial" w:ascii="Arial" w:hAnsi="Arial"/>
          <w:sz w:val="24"/>
          <w:lang w:val="es-ES_tradnl"/>
        </w:rPr>
        <w:t>Hombre No. 7 – Tiene plena consciencia objetiva, y en quien trabaja la función intelectual sup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es difernte de los animales. Su ser es capaz de un desarrollo definido. Nació como un organismo que se desarrolla a sí mismo y  pr eso es incompleto, est´en un nivel de ser inferior a aquel al que está destinado por su creación. Los animales están completo. Además, a difrencia de los animales, la crianza del hombre se extiende por un largo período, durante el cual adquiere muchas cosas en su ser, por educación, por imitación, por costumbre. Esta es una razón por la cual el ser de un hombre no es completamente similar al ser de otro hombre. (...) Ahora bien, desde el punto de vista de esta enseñanza no se considera a la humanidad como una sola y misma cosa. Los hombres no son iguales en relación con su ser.</w:t>
      </w:r>
    </w:p>
    <w:p>
      <w:pPr>
        <w:pStyle w:val="Normal"/>
        <w:jc w:val="both"/>
        <w:rPr>
          <w:rFonts w:ascii="Arial" w:hAnsi="Arial" w:cs="Arial"/>
          <w:sz w:val="24"/>
          <w:lang w:val="es-ES_tradnl"/>
        </w:rPr>
      </w:pPr>
      <w:r>
        <w:rPr>
          <w:rFonts w:cs="Arial" w:ascii="Arial" w:hAnsi="Arial"/>
          <w:sz w:val="24"/>
          <w:lang w:val="es-ES_tradnl"/>
        </w:rPr>
        <w:t>Para empezar, en esta enseñanza el concepto de Hombre se divide en siete categorías:</w:t>
      </w:r>
    </w:p>
    <w:p>
      <w:pPr>
        <w:pStyle w:val="Normal"/>
        <w:jc w:val="both"/>
        <w:rPr>
          <w:rFonts w:ascii="Arial" w:hAnsi="Arial" w:cs="Arial"/>
          <w:sz w:val="24"/>
          <w:lang w:val="es-ES_tradnl"/>
        </w:rPr>
      </w:pPr>
      <w:r>
        <w:rPr>
          <w:rFonts w:cs="Arial" w:ascii="Arial" w:hAnsi="Arial"/>
          <w:sz w:val="24"/>
          <w:lang w:val="es-ES_tradnl"/>
        </w:rPr>
        <w:t>Hombre No. 1, cuyo centro de gravedad está en sus instintos y movimientos, en su vida física.</w:t>
      </w:r>
    </w:p>
    <w:p>
      <w:pPr>
        <w:pStyle w:val="Normal"/>
        <w:jc w:val="both"/>
        <w:rPr>
          <w:rFonts w:ascii="Arial" w:hAnsi="Arial" w:cs="Arial"/>
          <w:sz w:val="24"/>
          <w:lang w:val="es-ES_tradnl"/>
        </w:rPr>
      </w:pPr>
      <w:r>
        <w:rPr>
          <w:rFonts w:cs="Arial" w:ascii="Arial" w:hAnsi="Arial"/>
          <w:sz w:val="24"/>
          <w:lang w:val="es-ES_tradnl"/>
        </w:rPr>
        <w:t>Hombre No. 2, cuyo centro de gravedad está en su vida emocional.</w:t>
      </w:r>
    </w:p>
    <w:p>
      <w:pPr>
        <w:pStyle w:val="Normal"/>
        <w:jc w:val="both"/>
        <w:rPr>
          <w:rFonts w:ascii="Arial" w:hAnsi="Arial" w:cs="Arial"/>
          <w:sz w:val="24"/>
          <w:lang w:val="es-ES_tradnl"/>
        </w:rPr>
      </w:pPr>
      <w:r>
        <w:rPr>
          <w:rFonts w:cs="Arial" w:ascii="Arial" w:hAnsi="Arial"/>
          <w:sz w:val="24"/>
          <w:lang w:val="es-ES_tradnl"/>
        </w:rPr>
        <w:t>Hombre No. 3, cuyo centro de gravedad está en su vida intelectual.</w:t>
      </w:r>
    </w:p>
    <w:p>
      <w:pPr>
        <w:pStyle w:val="Normal"/>
        <w:jc w:val="both"/>
        <w:rPr>
          <w:rFonts w:ascii="Arial" w:hAnsi="Arial" w:cs="Arial"/>
          <w:sz w:val="24"/>
          <w:lang w:val="es-ES_tradnl"/>
        </w:rPr>
      </w:pPr>
      <w:r>
        <w:rPr>
          <w:rFonts w:cs="Arial" w:ascii="Arial" w:hAnsi="Arial"/>
          <w:sz w:val="24"/>
          <w:lang w:val="es-ES_tradnl"/>
        </w:rPr>
        <w:t>Estas tres categorías forman la humanidad mecánica, el círculo exterior de la humanidad, el de los hombres que no se comprenden los unos a los otros. Como saben ustedes, se les llama el círculo de la confusión de las lenguas, el círculo de Babel.</w:t>
      </w:r>
    </w:p>
    <w:p>
      <w:pPr>
        <w:pStyle w:val="Normal"/>
        <w:jc w:val="both"/>
        <w:rPr/>
      </w:pPr>
      <w:r>
        <w:rPr>
          <w:rFonts w:cs="Arial" w:ascii="Arial" w:hAnsi="Arial"/>
          <w:sz w:val="24"/>
          <w:lang w:val="es-ES_tradnl"/>
        </w:rPr>
        <w:t xml:space="preserve">Hombre No. 4, cuyo centro de gravedad no está en el Centro Instintivo-Motor ni en el Centro Emocional ni en el Centro Intelectual sino que está distribuido entre ellos. Este es el </w:t>
      </w:r>
      <w:r>
        <w:rPr>
          <w:rFonts w:cs="Arial" w:ascii="Arial" w:hAnsi="Arial"/>
          <w:b/>
          <w:sz w:val="24"/>
          <w:lang w:val="es-ES_tradnl"/>
        </w:rPr>
        <w:t>hombre equilibrado,</w:t>
      </w:r>
      <w:r>
        <w:rPr>
          <w:rFonts w:cs="Arial" w:ascii="Arial" w:hAnsi="Arial"/>
          <w:sz w:val="24"/>
          <w:lang w:val="es-ES_tradnl"/>
        </w:rPr>
        <w:t xml:space="preserve"> cuyo desarrollo ha dejado de ser parcial y que ha empezado ya a despertar.</w:t>
      </w:r>
    </w:p>
    <w:p>
      <w:pPr>
        <w:pStyle w:val="Normal"/>
        <w:jc w:val="both"/>
        <w:rPr>
          <w:rFonts w:ascii="Arial" w:hAnsi="Arial" w:cs="Arial"/>
          <w:sz w:val="24"/>
          <w:lang w:val="es-ES_tradnl"/>
        </w:rPr>
      </w:pPr>
      <w:r>
        <w:rPr>
          <w:rFonts w:cs="Arial" w:ascii="Arial" w:hAnsi="Arial"/>
          <w:sz w:val="24"/>
          <w:lang w:val="es-ES_tradnl"/>
        </w:rPr>
        <w:t xml:space="preserve">Luego está el círculo de la humanidad consciente: </w:t>
      </w:r>
    </w:p>
    <w:p>
      <w:pPr>
        <w:pStyle w:val="Normal"/>
        <w:jc w:val="both"/>
        <w:rPr>
          <w:rFonts w:ascii="Arial" w:hAnsi="Arial" w:cs="Arial"/>
          <w:sz w:val="24"/>
          <w:lang w:val="es-ES_tradnl"/>
        </w:rPr>
      </w:pPr>
      <w:r>
        <w:rPr>
          <w:rFonts w:cs="Arial" w:ascii="Arial" w:hAnsi="Arial"/>
          <w:sz w:val="24"/>
          <w:lang w:val="es-ES_tradnl"/>
        </w:rPr>
        <w:t>Hombre No. 5, 6 y 7. Estos son hombres que han sufrido diferentes grados de transformación o renacimiento o desarrollo, en suma, los hombres que han logrado una nueva concepción.</w:t>
      </w:r>
    </w:p>
    <w:p>
      <w:pPr>
        <w:pStyle w:val="Normal"/>
        <w:jc w:val="both"/>
        <w:rPr>
          <w:rFonts w:ascii="Arial" w:hAnsi="Arial" w:cs="Arial"/>
          <w:sz w:val="24"/>
          <w:lang w:val="es-ES_tradnl"/>
        </w:rPr>
      </w:pPr>
      <w:r>
        <w:rPr>
          <w:rFonts w:cs="Arial" w:ascii="Arial" w:hAnsi="Arial"/>
          <w:sz w:val="24"/>
          <w:lang w:val="es-ES_tradnl"/>
        </w:rPr>
        <w:t>Ahora bien, estas siete divisiones de la idea general del hombre significan siete grados o categorías de ser.</w:t>
      </w:r>
    </w:p>
    <w:p>
      <w:pPr>
        <w:pStyle w:val="Normal"/>
        <w:ind w:right="-1" w:hanging="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nsciencia y la conciencia provienen de la esencia, pero no de nuestra esencia. Nuestra esencia es simplemente mecánic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unque todo el trabajo es sobre la consciencia, el trabajo incorrecto de los centros debe detenerse, pues si siguiéramos siendo anormales y nos volviéramos conscientes, nuestros centros enloquecerían: no podrían resistirlo. Pero eso no puede suceder: uno  no puede volverse consciente inconsciente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ADOS DE CONCIENCIA</w:t>
      </w:r>
    </w:p>
    <w:p>
      <w:pPr>
        <w:pStyle w:val="Normal"/>
        <w:jc w:val="both"/>
        <w:rPr>
          <w:rFonts w:ascii="Arial" w:hAnsi="Arial" w:cs="Arial"/>
          <w:sz w:val="24"/>
          <w:lang w:val="es-ES_tradnl"/>
        </w:rPr>
      </w:pPr>
      <w:r>
        <w:rPr>
          <w:rFonts w:cs="Arial" w:ascii="Arial" w:hAnsi="Arial"/>
          <w:sz w:val="24"/>
          <w:lang w:val="es-ES_tradnl"/>
        </w:rPr>
        <w:t>SCANNEAR PAGS. 162 VOL I</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ómo puede ayudarlo el Trabajo? Sólo puede ayudarlo si comienza por obedecerlo. Sentir la necesidad del Trabajo es sentir que necesita algo para que le sirva de guí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empieza con la atención int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 primero que tiene que hacer es limpiar el jardí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aprender no sólo con quién vivir en uno mismo sino dónde vivir en uno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Buen amo de casa”. Presten atención a la palabra buen, porque el Ser tiene que ver con la Bon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debe ser ni un vagabundo ni un lunáti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atención nos pone en la parte más consciente de los cen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observación de sí mecánica es uno de los hábitos mecánicos que es preciso observ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dejaremos de observar que cabe también la posibilidad de ser mecánico dentro de la conci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da es una serie de eventos en diferentes esca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s los eventos se repiten. Hay sólo un número determinado de even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da mantiene al Hombre dormido y extrae de él toda su fuerz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8"/>
          <w:lang w:val="es-ES_tradnl"/>
        </w:rPr>
      </w:pPr>
      <w:r>
        <w:rPr>
          <w:rFonts w:cs="Arial" w:ascii="Arial" w:hAnsi="Arial"/>
          <w:b/>
          <w:sz w:val="28"/>
          <w:lang w:val="es-ES_tradnl"/>
        </w:rPr>
        <w:t>5.   INFLUENCIAS ABC</w:t>
      </w:r>
    </w:p>
    <w:p>
      <w:pPr>
        <w:pStyle w:val="Normal"/>
        <w:jc w:val="both"/>
        <w:rPr>
          <w:rFonts w:ascii="Arial" w:hAnsi="Arial" w:cs="Arial"/>
          <w:b/>
          <w:b/>
          <w:sz w:val="24"/>
          <w:lang w:val="es-ES_tradnl"/>
        </w:rPr>
      </w:pPr>
      <w:r>
        <w:rPr>
          <w:rFonts w:cs="Arial" w:ascii="Arial" w:hAnsi="Arial"/>
          <w:b/>
          <w:sz w:val="24"/>
          <w:lang w:val="es-ES_tradnl"/>
        </w:rPr>
      </w:r>
    </w:p>
    <w:p>
      <w:pPr>
        <w:pStyle w:val="Normal"/>
        <w:autoSpaceDE w:val="false"/>
        <w:rPr>
          <w:rFonts w:ascii="Arial" w:hAnsi="Arial" w:eastAsia="Arial Unicode MS" w:cs="Arial"/>
          <w:b/>
          <w:b/>
          <w:bCs/>
          <w:sz w:val="22"/>
          <w:lang w:val="en-US" w:eastAsia="en-US"/>
        </w:rPr>
      </w:pPr>
      <w:r>
        <w:rPr>
          <w:rFonts w:eastAsia="Arial Unicode MS" w:cs="Arial" w:ascii="Arial" w:hAnsi="Arial"/>
          <w:b/>
          <w:bCs/>
          <w:sz w:val="22"/>
          <w:lang w:val="es-ES_tradnl"/>
        </w:rPr>
        <w:t>LAS INFLUENCIAS A, B, C.</w:t>
      </w:r>
    </w:p>
    <w:p>
      <w:pPr>
        <w:pStyle w:val="Normal"/>
        <w:autoSpaceDE w:val="false"/>
        <w:spacing w:before="140" w:after="0"/>
        <w:rPr>
          <w:rFonts w:ascii="Arial" w:hAnsi="Arial" w:eastAsia="Arial Unicode MS" w:cs="Arial"/>
          <w:b/>
          <w:b/>
          <w:bCs/>
          <w:sz w:val="22"/>
          <w:szCs w:val="22"/>
          <w:lang w:val="en-US" w:eastAsia="en-US"/>
        </w:rPr>
      </w:pPr>
      <w:r>
        <w:rPr>
          <w:rFonts w:eastAsia="Arial Unicode MS" w:cs="Arial" w:ascii="Arial" w:hAnsi="Arial"/>
          <w:b/>
          <w:bCs/>
          <w:sz w:val="22"/>
          <w:szCs w:val="22"/>
          <w:lang w:val="en-US" w:eastAsia="en-US"/>
        </w:rPr>
      </w:r>
    </w:p>
    <w:p>
      <w:pPr>
        <w:pStyle w:val="Normal"/>
        <w:autoSpaceDE w:val="false"/>
        <w:spacing w:before="140" w:after="0"/>
        <w:rPr/>
      </w:pPr>
      <w:r>
        <w:rPr>
          <w:rFonts w:eastAsia="Arial Unicode MS" w:cs="Arial" w:ascii="Arial" w:hAnsi="Arial"/>
          <w:sz w:val="22"/>
          <w:szCs w:val="22"/>
          <w:lang w:val="es-ES_tradnl"/>
        </w:rPr>
        <w:t>Cuál es la implicación de esta Enseñanza? De qué trata? Por ejemplo es preciso luchar contra la Iden</w:t>
        <w:softHyphen/>
        <w:t>tificación, con los estados negativos, con la imagina</w:t>
        <w:softHyphen/>
        <w:t>ción, con la consideración interna, con la justificación de sí y con otras formas de mentira mecánica, con la charla mecánica, etc. Por qué ha de empeñarse uno en examinar y romper topes u observar actitudes me</w:t>
        <w:softHyphen/>
        <w:t xml:space="preserve">cánicas, o descubrir imágenes en uno mismo? Por qué se ha de luchar contra la Falsa Personalidad en todas sus desagradables manifestaciones? Por qué </w:t>
      </w:r>
      <w:r>
        <w:rPr>
          <w:rFonts w:eastAsia="Arial Unicode MS" w:cs="Arial" w:ascii="Arial" w:hAnsi="Arial"/>
          <w:i/>
          <w:iCs/>
          <w:sz w:val="22"/>
          <w:szCs w:val="22"/>
          <w:lang w:val="es-ES_tradnl"/>
        </w:rPr>
        <w:t>es</w:t>
      </w:r>
      <w:r>
        <w:rPr>
          <w:rFonts w:eastAsia="Arial Unicode MS" w:cs="Arial" w:ascii="Arial" w:hAnsi="Arial"/>
          <w:sz w:val="22"/>
          <w:szCs w:val="22"/>
          <w:lang w:val="es-ES_tradnl"/>
        </w:rPr>
        <w:t xml:space="preserve"> nece</w:t>
        <w:softHyphen/>
        <w:t>sario el Recuerdo de Sí?</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xisten en la vida dos clases muy diferentes</w:t>
      </w:r>
      <w:r>
        <w:rPr>
          <w:rFonts w:eastAsia="Arial Unicode MS" w:cs="Arial" w:ascii="Arial" w:hAnsi="Arial"/>
          <w:b/>
          <w:bCs/>
          <w:sz w:val="22"/>
          <w:szCs w:val="22"/>
          <w:lang w:val="es-ES_tradnl"/>
        </w:rPr>
        <w:t xml:space="preserve"> de </w:t>
      </w:r>
      <w:r>
        <w:rPr>
          <w:rFonts w:eastAsia="Arial Unicode MS" w:cs="Arial" w:ascii="Arial" w:hAnsi="Arial"/>
          <w:sz w:val="22"/>
          <w:szCs w:val="22"/>
          <w:lang w:val="es-ES_tradnl"/>
        </w:rPr>
        <w:t>influencias, denominadas influencias A y B en este sistema. Las influencias A son creadas por la vida. Surgen dentro del Círculo de la Humanidad Mecánica a causa del interés por los negocios, la acumulación de dinero, la ciencia, los deportes, la política, las con</w:t>
        <w:softHyphen/>
        <w:t>quistas, las intrigas, el crimen, el poder, la riqueza, la posición, la ostentación, las posesiones, y de todo in</w:t>
        <w:softHyphen/>
        <w:t>terés necesario para el alimento, la ropa, la vivienda, la ley, el orden, etc. Todos esos intereses desarrollan la Personalidad, y, con el tiempo, de la personalidad, en especial de la Falsa Personalidad, surgen otros inte</w:t>
        <w:softHyphen/>
        <w:t>reses, que llegan a ser parte de la vida humana y que son nuevamente influencias A. Las influencias B no surgen de la vida. Provienen del exterior del círculo de la vida mecánica. Su fuente está en las influen</w:t>
        <w:softHyphen/>
        <w:t>cias C. Qué significa est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Sabido es que existen clases muy diferentes de hombres. Está, antes que nada, el Círculo de la Hu</w:t>
        <w:softHyphen/>
        <w:t xml:space="preserve">manidad Mecánica, en la cual están los hombres No. </w:t>
      </w:r>
      <w:r>
        <w:rPr>
          <w:rFonts w:eastAsia="Arial Unicode MS" w:cs="Arial" w:ascii="Arial" w:hAnsi="Arial"/>
          <w:sz w:val="22"/>
          <w:szCs w:val="22"/>
          <w:lang w:val="en-US" w:eastAsia="en-US"/>
        </w:rPr>
        <w:t>1,</w:t>
      </w:r>
      <w:r>
        <w:rPr>
          <w:rFonts w:eastAsia="Arial Unicode MS" w:cs="Arial" w:ascii="Arial" w:hAnsi="Arial"/>
          <w:sz w:val="22"/>
          <w:szCs w:val="22"/>
          <w:lang w:val="es-ES_tradnl"/>
        </w:rPr>
        <w:t xml:space="preserve"> No.</w:t>
      </w:r>
      <w:r>
        <w:rPr>
          <w:rFonts w:eastAsia="Arial Unicode MS" w:cs="Arial" w:ascii="Arial" w:hAnsi="Arial"/>
          <w:sz w:val="22"/>
          <w:szCs w:val="22"/>
          <w:lang w:val="en-US" w:eastAsia="en-US"/>
        </w:rPr>
        <w:t xml:space="preserve"> 2</w:t>
      </w:r>
      <w:r>
        <w:rPr>
          <w:rFonts w:eastAsia="Arial Unicode MS" w:cs="Arial" w:ascii="Arial" w:hAnsi="Arial"/>
          <w:sz w:val="22"/>
          <w:szCs w:val="22"/>
          <w:lang w:val="es-ES_tradnl"/>
        </w:rPr>
        <w:t xml:space="preserve"> y No.</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Son respectivamente los hombres en quienes es usado principalmente un centro: el cen</w:t>
        <w:softHyphen/>
        <w:t>tro instintivo-motor, el centro emocional, y el centro intelectual. Este círculo se apoya en la violencia y no se comprenden entre sí unos a otros. A veces se lo llama el círculo de la "confusión de las Lenguas" o de Babel, en el cual la mala inteligencia, las querellas, las luchas, las persecuciones, y las guerras de todo gé</w:t>
        <w:softHyphen/>
        <w:t>nero han de existir siempre sin conducir a nada di</w:t>
        <w:softHyphen/>
        <w:t>ferente. Luego viene el círculo intermedio formado por el hombre No.</w:t>
      </w:r>
      <w:r>
        <w:rPr>
          <w:rFonts w:eastAsia="Arial Unicode MS" w:cs="Arial" w:ascii="Arial" w:hAnsi="Arial"/>
          <w:sz w:val="22"/>
          <w:szCs w:val="22"/>
          <w:lang w:val="en-US" w:eastAsia="en-US"/>
        </w:rPr>
        <w:t xml:space="preserve"> 4.</w:t>
      </w:r>
      <w:r>
        <w:rPr>
          <w:rFonts w:eastAsia="Arial Unicode MS" w:cs="Arial" w:ascii="Arial" w:hAnsi="Arial"/>
          <w:sz w:val="22"/>
          <w:szCs w:val="22"/>
          <w:lang w:val="es-ES_tradnl"/>
        </w:rPr>
        <w:t xml:space="preserve"> Este círculo no tiene su origen en la vida sino que es el resultado del Trabajo. En el Hombre No.</w:t>
      </w:r>
      <w:r>
        <w:rPr>
          <w:rFonts w:eastAsia="Arial Unicode MS" w:cs="Arial" w:ascii="Arial" w:hAnsi="Arial"/>
          <w:sz w:val="22"/>
          <w:szCs w:val="22"/>
          <w:lang w:val="en-US" w:eastAsia="en-US"/>
        </w:rPr>
        <w:t xml:space="preserve"> 4</w:t>
      </w:r>
      <w:r>
        <w:rPr>
          <w:rFonts w:eastAsia="Arial Unicode MS" w:cs="Arial" w:ascii="Arial" w:hAnsi="Arial"/>
          <w:sz w:val="22"/>
          <w:szCs w:val="22"/>
          <w:lang w:val="es-ES_tradnl"/>
        </w:rPr>
        <w:t xml:space="preserve"> están desarrollados todos los centros ordinarios, de modo que no es un hombre parcial y es llamado "hombre equilibrado". Los hombres No.</w:t>
      </w:r>
      <w:r>
        <w:rPr>
          <w:rFonts w:eastAsia="Arial Unicode MS" w:cs="Arial" w:ascii="Arial" w:hAnsi="Arial"/>
          <w:sz w:val="22"/>
          <w:szCs w:val="22"/>
          <w:lang w:val="en-US" w:eastAsia="en-US"/>
        </w:rPr>
        <w:t xml:space="preserve"> 4 </w:t>
      </w:r>
      <w:r>
        <w:rPr>
          <w:rFonts w:eastAsia="Arial Unicode MS" w:cs="Arial" w:ascii="Arial" w:hAnsi="Arial"/>
          <w:sz w:val="22"/>
          <w:szCs w:val="22"/>
          <w:lang w:val="es-ES_tradnl"/>
        </w:rPr>
        <w:t>ya comienzan a comprenderse unos a otros y son ca</w:t>
        <w:softHyphen/>
        <w:t>paces de vencer la violencia en ellos. Viene luego el Círculo Consciente de la Humanidad formado por los hombres No.</w:t>
      </w:r>
      <w:r>
        <w:rPr>
          <w:rFonts w:eastAsia="Arial Unicode MS" w:cs="Arial" w:ascii="Arial" w:hAnsi="Arial"/>
          <w:sz w:val="22"/>
          <w:szCs w:val="22"/>
          <w:lang w:val="en-US" w:eastAsia="en-US"/>
        </w:rPr>
        <w:t xml:space="preserve"> 5,</w:t>
      </w:r>
      <w:r>
        <w:rPr>
          <w:rFonts w:eastAsia="Arial Unicode MS" w:cs="Arial" w:ascii="Arial" w:hAnsi="Arial"/>
          <w:sz w:val="22"/>
          <w:szCs w:val="22"/>
          <w:lang w:val="es-ES_tradnl"/>
        </w:rPr>
        <w:t xml:space="preserve"> No.</w:t>
      </w:r>
      <w:r>
        <w:rPr>
          <w:rFonts w:eastAsia="Arial Unicode MS" w:cs="Arial" w:ascii="Arial" w:hAnsi="Arial"/>
          <w:sz w:val="22"/>
          <w:szCs w:val="22"/>
          <w:lang w:val="en-US" w:eastAsia="en-US"/>
        </w:rPr>
        <w:t xml:space="preserve"> 6</w:t>
      </w:r>
      <w:r>
        <w:rPr>
          <w:rFonts w:eastAsia="Arial Unicode MS" w:cs="Arial" w:ascii="Arial" w:hAnsi="Arial"/>
          <w:sz w:val="22"/>
          <w:szCs w:val="22"/>
          <w:lang w:val="es-ES_tradnl"/>
        </w:rPr>
        <w:t xml:space="preserve"> y No.</w:t>
      </w:r>
      <w:r>
        <w:rPr>
          <w:rFonts w:eastAsia="Arial Unicode MS" w:cs="Arial" w:ascii="Arial" w:hAnsi="Arial"/>
          <w:sz w:val="22"/>
          <w:szCs w:val="22"/>
          <w:lang w:val="en-US" w:eastAsia="en-US"/>
        </w:rPr>
        <w:t xml:space="preserve"> 7</w:t>
      </w:r>
      <w:r>
        <w:rPr>
          <w:rFonts w:eastAsia="Arial Unicode MS" w:cs="Arial" w:ascii="Arial" w:hAnsi="Arial"/>
          <w:sz w:val="22"/>
          <w:szCs w:val="22"/>
          <w:lang w:val="es-ES_tradnl"/>
        </w:rPr>
        <w:t xml:space="preserve"> que se comprenden unos a otros,, que no se apoyan en la violencia, y en quie</w:t>
        <w:softHyphen/>
        <w:t>nes no solo están desarrollados los centros ordinarios sino que tienen el poder de ser conscientes en menor o mayor grado del Centro Emocional Superior y del Centro Mental Mecánic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Las influencias B tienen su origen en el Círculo de la Humanidad Consciente, pero se originan no co</w:t>
        <w:softHyphen/>
        <w:t>mo influencias B, sino como influencias C. Solo al ser sembradas en la vida mecánica se convierten en influencias B. Esto ocurre, debido a que como influen</w:t>
        <w:softHyphen/>
        <w:t>cias C no pueden existir en la vida mecánica sino que deben ser cambiadas y alteradas de tal modo que sólo se aproximan a su forma original. Así como las ideas y las percepciones emocionales que pertenecen a los centros superiores no pueden ser comprendidas o cap</w:t>
        <w:softHyphen/>
        <w:t>tadas por el "centro formatorio", así la Enseñanza Consciente no puede existir por si misma en la esfera de la vida mecánica. Pero se la puede conservar viva y transmitirla por medio de Escuelas que están en relación directa con personas que han alcanzado ese grado de evolución interior y de conciencia y que per</w:t>
        <w:softHyphen/>
        <w:t>tenecen al Círculo de la Humanidad Consciente. En esas Escuelas, las influencias C pueden existir y ser transmitidas oralmente a otra que empieza a compren</w:t>
        <w:softHyphen/>
        <w:t>der y así a otra que no comprende. Esta cadena debe existir. Y en tal caso, estas influencias pueden ser transmitidas oralmente como influencias C, comuni</w:t>
        <w:softHyphen/>
        <w:t>cadas de una persona a otr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l Reino de Dios es el Círculo de la Humanidad Consciente. Despertar es el objeto de este Trabajo. La instrucción es: No se identifique.</w:t>
      </w:r>
    </w:p>
    <w:p>
      <w:pPr>
        <w:pStyle w:val="Normal"/>
        <w:autoSpaceDE w:val="false"/>
        <w:ind w:firstLine="36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jc w:val="both"/>
        <w:rPr>
          <w:rFonts w:ascii="Arial" w:hAnsi="Arial" w:eastAsia="Arial Unicode MS" w:cs="Arial"/>
          <w:b/>
          <w:b/>
          <w:sz w:val="24"/>
          <w:szCs w:val="22"/>
          <w:lang w:val="es-ES_tradnl"/>
        </w:rPr>
      </w:pPr>
      <w:r>
        <w:rPr>
          <w:rFonts w:eastAsia="Arial Unicode MS" w:cs="Arial" w:ascii="Arial" w:hAnsi="Arial"/>
          <w:b/>
          <w:sz w:val="24"/>
          <w:szCs w:val="22"/>
          <w:lang w:val="es-ES_tradnl"/>
        </w:rPr>
      </w:r>
    </w:p>
    <w:p>
      <w:pPr>
        <w:pStyle w:val="Normal"/>
        <w:jc w:val="both"/>
        <w:rPr>
          <w:rFonts w:ascii="Arial" w:hAnsi="Arial" w:cs="Arial"/>
          <w:b/>
          <w:b/>
          <w:sz w:val="24"/>
          <w:lang w:val="es-ES_tradnl"/>
        </w:rPr>
      </w:pPr>
      <w:r>
        <w:rPr>
          <w:rFonts w:cs="Arial" w:ascii="Arial" w:hAnsi="Arial"/>
          <w:b/>
          <w:sz w:val="24"/>
          <w:lang w:val="es-ES_tradnl"/>
        </w:rPr>
        <w:t>*********************************</w:t>
      </w:r>
    </w:p>
    <w:p>
      <w:pPr>
        <w:pStyle w:val="Normal"/>
        <w:jc w:val="both"/>
        <w:rPr/>
      </w:pPr>
      <w:r>
        <w:rPr>
          <w:rFonts w:cs="Arial" w:ascii="Arial" w:hAnsi="Arial"/>
          <w:sz w:val="24"/>
        </w:rPr>
        <w:t xml:space="preserve">Influencias  A, B y C. - ¿Por qué son pocas las personas que pueden desarrollarse? Todas las personas, en condiciones corrientes de la vida, viven bajo dos clases de influencias. Primero, están las influencias creadas en la vida, el deseo de riqueza, de fama, etc., a las que llamamos influencias A. Segundo, hay otras influencias que provienen de la vida externa, que trabajan en las mismas condiciones, aunque son diferentes, y a estas influencias las llamamos B. Alcanzan al hombre en forma de religión, literatura o filosofía. Estas influencias, de segunda clase, son conscientes en su origen. Las influencias A son mecánicas desde el principio. El hombre puede encontrarse con estas influencias B o pasar por ellas sin advertirlas, o puede oírlas y pensar que las entiende, usar las palabras y, al mismo tiempo, no comprenderlas realmente para nada. Estas dos influencias determinan realmente el ulterior desarrollo del hombre.                                                                                </w:t>
      </w:r>
      <w:r>
        <w:rPr>
          <w:rFonts w:cs="Arial" w:ascii="Arial" w:hAnsi="Arial"/>
          <w:sz w:val="24"/>
          <w:lang w:val="es-ES_tradnl"/>
        </w:rPr>
        <w:t xml:space="preserve">                        </w:t>
      </w:r>
      <w:r>
        <w:rPr>
          <w:rFonts w:cs="Arial" w:ascii="Arial" w:hAnsi="Arial"/>
          <w:sz w:val="24"/>
        </w:rPr>
        <w:t xml:space="preserve">  </w:t>
      </w:r>
    </w:p>
    <w:p>
      <w:pPr>
        <w:pStyle w:val="Normal"/>
        <w:jc w:val="both"/>
        <w:rPr>
          <w:rFonts w:ascii="Arial" w:hAnsi="Arial" w:cs="Arial"/>
          <w:sz w:val="24"/>
        </w:rPr>
      </w:pPr>
      <w:r>
        <w:rPr>
          <w:rFonts w:cs="Arial" w:ascii="Arial" w:hAnsi="Arial"/>
          <w:sz w:val="24"/>
        </w:rPr>
        <w:t>Centro Magnético: Si el hombre acumula influencias B, los resultados de estas                                        influencias cristalizan en él (uso la palabra cristalizar en el sentido corriente) y     forman en él cierta clase de centro de atracción que llamamos centro magnético. La masa compacta de la memoria de estas influencias le atrae en cierta dirección, o le    hace girar en cierta dirección. Cuando el magnético se forma en el hombre, le será más fácil atraer para sí más influencias B, no distrayéndose con las influencias A.   Entre las personas corrientes, las influencias A pueden insumirles una buena parte    de su tiempo, de modo que nada quede para las demás influencias, y difícilmente son afectadas para nada por las influencias B. Pero si el centro magnético del hombre crece, entonces, luego de algún tiempo, aquél se encuentra con otro hombre,   o con un grupo de personas, de quienes puede aprender algo diferente, algo que no    está incluido en las influencias B, y que llamamos influencia C. Esta influencia es consciente en origen y acción, y sólo puede ser transmitida mediante instrucción directa. Las influencias B pueden llegar a través de libros y obras de arte, y cosas por el estilo, pero la influencia C sólo puede llegar mediante contacto directo. Si un hombre, en quién creció el centro magnético, se encuentra con un hombre o un grupo a través del cual entra en contacto con la influencia C, eso significa que ha     dado el primer paso. Entonces hay para él una posibilidad de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t>Es importante comprender que el camino no comienza en el nivel corriente de la vida; empieza en un nivel superior. El primer paso es el momento en que uno se encuentra con la influencia C. Desde este momento comienza una escalera con una cantidad de escalones que han de ascenderse antes de alcanzar el camino. El camino no empieza en el fondo, sino sólo después de haber ascendido el último escal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unto importante es si hay interés en las influencias B o 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ceptemos lo que venga, sin identificarse. Las influencias A no son peligrosas en sí mismas, sólo la identificación es peligro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la gente trata de comprender que la vida corriente no le satisface, que no le da lo que ella quiere, valora las influencias C. Pero si llega a eso, puede considerar las influencias C en el mismo nivel que las demás, y las influencias C pierden su poder. Es muy importante entender es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Las escuelas pueden arrojar en el mundo influencias B, pero si las personas no se interesan por aquéllas, las escuelas nada pueden hacer. No pueden usar la violencia.</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8"/>
          <w:lang w:val="es-ES_tradnl"/>
        </w:rPr>
      </w:pPr>
      <w:r>
        <w:rPr>
          <w:rFonts w:cs="Arial" w:ascii="Arial" w:hAnsi="Arial"/>
          <w:b/>
          <w:sz w:val="28"/>
          <w:lang w:val="es-ES_tradnl"/>
        </w:rPr>
        <w:t>6.   OBSERVACION DE SI</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widowControl w:val="false"/>
        <w:autoSpaceDE w:val="false"/>
        <w:spacing w:before="260" w:after="0"/>
        <w:ind w:left="80" w:hanging="0"/>
        <w:jc w:val="center"/>
        <w:rPr>
          <w:rFonts w:ascii="Arial" w:hAnsi="Arial" w:eastAsia="Arial Unicode MS" w:cs="Arial"/>
          <w:b/>
          <w:b/>
          <w:bCs/>
          <w:sz w:val="22"/>
          <w:lang w:val="es-ES_tradnl"/>
        </w:rPr>
      </w:pPr>
      <w:r>
        <w:rPr>
          <w:rFonts w:eastAsia="Arial Unicode MS" w:cs="Arial" w:ascii="Arial" w:hAnsi="Arial"/>
          <w:b/>
          <w:bCs/>
          <w:sz w:val="22"/>
          <w:lang w:val="es-ES_tradnl"/>
        </w:rPr>
        <w:t xml:space="preserve">OBSERVACION DE SÍ                                                                                                                                                                                                                                                                                                                                                       </w:t>
      </w:r>
    </w:p>
    <w:p>
      <w:pPr>
        <w:pStyle w:val="Normal"/>
        <w:widowControl w:val="false"/>
        <w:autoSpaceDE w:val="false"/>
        <w:spacing w:before="140" w:after="0"/>
        <w:jc w:val="both"/>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widowControl w:val="false"/>
        <w:autoSpaceDE w:val="false"/>
        <w:spacing w:before="140" w:after="0"/>
        <w:jc w:val="both"/>
        <w:rPr/>
      </w:pPr>
      <w:r>
        <w:rPr>
          <w:rFonts w:eastAsia="Arial Unicode MS" w:cs="Arial" w:ascii="Arial" w:hAnsi="Arial"/>
          <w:sz w:val="22"/>
          <w:szCs w:val="22"/>
          <w:lang w:val="es-ES_tradnl"/>
        </w:rPr>
        <w:t xml:space="preserve">Todo el Trabajo deriva del hombre que empieza a observarse. </w:t>
      </w:r>
      <w:r>
        <w:rPr>
          <w:rFonts w:eastAsia="Arial Unicode MS" w:cs="Arial" w:ascii="Arial" w:hAnsi="Arial"/>
          <w:i/>
          <w:iCs/>
          <w:sz w:val="22"/>
          <w:szCs w:val="22"/>
          <w:lang w:val="es-ES_tradnl"/>
        </w:rPr>
        <w:t>La,</w:t>
      </w:r>
      <w:r>
        <w:rPr>
          <w:rFonts w:eastAsia="Arial Unicode MS" w:cs="Arial" w:ascii="Arial" w:hAnsi="Arial"/>
          <w:sz w:val="22"/>
          <w:szCs w:val="22"/>
          <w:lang w:val="es-ES_tradnl"/>
        </w:rPr>
        <w:t xml:space="preserve"> Observación de Sí es un medio que permite el cambio de Sí. La observación de sí, seria y continua, si se hace correctamente, lleva a definidos cambios interiores en el hombre.</w:t>
      </w:r>
    </w:p>
    <w:p>
      <w:pPr>
        <w:pStyle w:val="Normal"/>
        <w:widowControl w:val="false"/>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spacing w:before="60" w:after="0"/>
        <w:jc w:val="both"/>
        <w:rPr/>
      </w:pPr>
      <w:r>
        <w:rPr>
          <w:rFonts w:eastAsia="Arial Unicode MS" w:cs="Arial" w:ascii="Arial" w:hAnsi="Arial"/>
          <w:sz w:val="22"/>
          <w:szCs w:val="22"/>
          <w:lang w:val="es-ES_tradnl"/>
        </w:rPr>
        <w:t>Examinemos, ante todo, la observación de sí en relación con el error de confundir la observación de sí con el conocer. Conocer y observar no son la misma cosa. Hablando superficialmente, se conoce que se está sentado en una silla en una habitación, pero, acaso se puede decir que se la observa en realidad? Hablando más profundamente, quizá se conozca que se está en un estado negativo, pero esto no quiere decir que se lo está observando. La Observación de Sí es un acto de</w:t>
      </w:r>
      <w:r>
        <w:rPr>
          <w:rFonts w:eastAsia="Arial Unicode MS" w:cs="Arial" w:ascii="Arial" w:hAnsi="Arial"/>
          <w:b/>
          <w:bCs/>
          <w:sz w:val="22"/>
          <w:szCs w:val="22"/>
          <w:lang w:val="es-ES_tradnl"/>
        </w:rPr>
        <w:t xml:space="preserve"> Atención</w:t>
      </w:r>
      <w:r>
        <w:rPr>
          <w:rFonts w:eastAsia="Arial Unicode MS" w:cs="Arial" w:ascii="Arial" w:hAnsi="Arial"/>
          <w:sz w:val="22"/>
          <w:szCs w:val="22"/>
          <w:lang w:val="es-ES_tradnl"/>
        </w:rPr>
        <w:t xml:space="preserve"> dirigida hacia adentr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hacia lo que está sucediendo en un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La</w:t>
      </w:r>
      <w:r>
        <w:rPr>
          <w:rFonts w:eastAsia="Arial Unicode MS" w:cs="Arial" w:ascii="Arial" w:hAnsi="Arial"/>
          <w:b/>
          <w:bCs/>
          <w:sz w:val="22"/>
          <w:szCs w:val="22"/>
          <w:lang w:val="es-ES_tradnl"/>
        </w:rPr>
        <w:t xml:space="preserve"> Atención</w:t>
      </w:r>
      <w:r>
        <w:rPr>
          <w:rFonts w:eastAsia="Arial Unicode MS" w:cs="Arial" w:ascii="Arial" w:hAnsi="Arial"/>
          <w:sz w:val="22"/>
          <w:szCs w:val="22"/>
          <w:lang w:val="es-ES_tradnl"/>
        </w:rPr>
        <w:t xml:space="preserve"> debe ser activ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dirigida</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n el caso de una persona a quien se tiene antipatía, uno advierte los pensamientos que se acumulan en la mente,, el coro de voces que hablan dentro de uno, lo que están diciendo, las emociones desagradables que surgen, etc. También se da cuenta de que está tratando interiormente muy mal a la persona a quien se tiene antipatía. Para ver todo esto se necesita una Atención Dirigida, no una atención pasiva.</w:t>
      </w:r>
    </w:p>
    <w:p>
      <w:pPr>
        <w:pStyle w:val="Normal"/>
        <w:widowControl w:val="false"/>
        <w:tabs>
          <w:tab w:val="clear" w:pos="708"/>
          <w:tab w:val="left" w:pos="5000" w:leader="none"/>
        </w:tabs>
        <w:autoSpaceDE w:val="false"/>
        <w:spacing w:before="60" w:after="0"/>
        <w:jc w:val="both"/>
        <w:rPr/>
      </w:pPr>
      <w:r>
        <w:rPr>
          <w:rFonts w:eastAsia="Arial Unicode MS" w:cs="Arial" w:ascii="Arial" w:hAnsi="Arial"/>
          <w:sz w:val="22"/>
          <w:szCs w:val="22"/>
          <w:lang w:val="es-ES_tradnl"/>
        </w:rPr>
        <w:t>La Atención viene del lado observante, mientras que los pensamientos y las emociones pertenecen id lado observado en uno mismo. Esto es, dividirse en dos. El Lado Observante o Yo Observante, es interior al LADO OBSERVADO, o está</w:t>
      </w:r>
      <w:r>
        <w:rPr>
          <w:rFonts w:eastAsia="Arial Unicode MS" w:cs="Arial" w:ascii="Arial" w:hAnsi="Arial"/>
          <w:b/>
          <w:bCs/>
          <w:sz w:val="22"/>
          <w:szCs w:val="22"/>
          <w:lang w:val="es-ES_tradnl"/>
        </w:rPr>
        <w:t xml:space="preserve"> por</w:t>
      </w:r>
      <w:r>
        <w:rPr>
          <w:rFonts w:eastAsia="Arial Unicode MS" w:cs="Arial" w:ascii="Arial" w:hAnsi="Arial"/>
          <w:sz w:val="22"/>
          <w:szCs w:val="22"/>
          <w:lang w:val="es-ES_tradnl"/>
        </w:rPr>
        <w:t xml:space="preserve"> encima de él, pero su poder dé conciencia independiente varía, porque en cualquier momento puede quedar sumergido. En ese caso quedará completamente identificado con el estado negativo. No se observa el estado porque uno mismo es el estado. Cabe decir que el hecho de ser negativo es conocido, pero no es observado.</w:t>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Si el YO OBSERVANTE es respaldado por otros Yoes que valorizan el Trabajo y lo recuerdan y desean ser más conscientes, el flujo dé las cosas negativas no podrá sumergirlo tan fácilmente. Es entonces ayudado por el Mayordomo Delegado. La Observación de Sí es un acto consciente y no puede llegar a ser mecánica.</w:t>
      </w:r>
    </w:p>
    <w:p>
      <w:pPr>
        <w:pStyle w:val="Normal"/>
        <w:widowControl w:val="false"/>
        <w:autoSpaceDE w:val="false"/>
        <w:ind w:right="6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right="6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t>La gente no sólo confunde el conocer con el acto continuo de la observación de sí sino que toma el pensar por el observar. Pensar es muy diferente de observarse a sí mismo. Un hombre puede pensar todo el día acerca de su persona y no observarse a sí mismo ni siquiera por un momento, ni siquiera una vez. La observación de nuestros pensamientos no es la misma cosa que el pensar. Queda claro que el conocer y pensar no son la misma cosa que la Observación de Sí.</w:t>
      </w:r>
    </w:p>
    <w:p>
      <w:pPr>
        <w:pStyle w:val="Normal"/>
        <w:widowControl w:val="false"/>
        <w:autoSpaceDE w:val="false"/>
        <w:ind w:right="16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right="16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t>El Trabajo enseña que el hombre debe observar todo en él y siempre como sí no fuera él sino Ello. Esto significa que debe decir: "Qué está haciendo Ello?" y no "qué estoy haciendo yo?". Entonces ve ora los pensamientos que se suceden en él, ora las emociones, ora las comedias privadas y los dramas personales, ora las elaboradas mentiras, ora los discursos, excusas e invenciones, y así sucesivamente, que pasan a través de él uno a otro. Al instante siguiente, claro está, cae otra vez en el sueno y desempeña su papel en todos ellos. Es decir, actúa en la comedia que ha compuesto y cree que es verdadera. Piensa que es la parte que ha inventado.</w:t>
      </w:r>
    </w:p>
    <w:p>
      <w:pPr>
        <w:pStyle w:val="Normal"/>
        <w:widowControl w:val="false"/>
        <w:autoSpaceDE w:val="false"/>
        <w:ind w:left="6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left="6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t>Examinemos más extensamente este punto de vista. Es preciso qué un hombre sea capaz de decir: "Esto no soy yo" a todas las piezas y canciones establecidas, a todas las representaciones que se suceden en él, a todas las voces que toma por la suya. Sabe que a veces antes de dormirse por la noche, oye fuertes voces en la cabeza. Son los Yoes que están hablando. Durante el día, se pasan todo el tiempo hablando, solo que los toma como Yo, uno mismo.</w:t>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jc w:val="both"/>
        <w:rPr/>
      </w:pPr>
      <w:r>
        <w:rPr>
          <w:rFonts w:eastAsia="Arial Unicode MS" w:cs="Arial" w:ascii="Arial" w:hAnsi="Arial"/>
          <w:sz w:val="22"/>
          <w:szCs w:val="22"/>
          <w:lang w:val="es-ES_tradnl"/>
        </w:rPr>
        <w:t>Cuando usted se encuentra en un estado desagradable, si se observa a sí mismo durante largo rato, notará que toda clase de grupos diferentes de desagradables Yoes intentan uno tras otro ocuparse de esta situación y sacar provecho de ella. Esto se debe a que los Yoes Negativos viven siendo negativos. Su vida consiste en pensar negativamente o en sentir negativament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en proporcionarle pensamientos negativos y sentimientos negativo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Les deleita hacerlo porque para ellos esta es la vida.</w:t>
      </w:r>
    </w:p>
    <w:p>
      <w:pPr>
        <w:pStyle w:val="Normal"/>
        <w:widowControl w:val="false"/>
        <w:autoSpaceDE w:val="false"/>
        <w:ind w:right="4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right="4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t>En el Trabajo, es preciso observar sinceramente el goce de los estados negativos, en especial el goce secreto de ellos. Se debe a que si un hombre goza siendo negativo, sean cuales fueren las formas de ser negativo, y son legión, nunca podrá apartarse de ellas. No es posible apartarse de algo por lo cual se siente un secreto afecto. En realidad lo que ocurre es que uno se identifica con los Yoes negativos por medio de un afecto secreto y así siente su goce, porque sea cual fuere la cosa con la cual uno se identifica, se convierte en ella.</w:t>
      </w:r>
    </w:p>
    <w:p>
      <w:pPr>
        <w:pStyle w:val="Normal"/>
        <w:widowControl w:val="false"/>
        <w:autoSpaceDE w:val="false"/>
        <w:ind w:right="120" w:hanging="0"/>
        <w:jc w:val="both"/>
        <w:rPr/>
      </w:pPr>
      <w:r>
        <w:rPr>
          <w:rFonts w:eastAsia="Arial Unicode MS" w:cs="Arial" w:ascii="Arial" w:hAnsi="Arial"/>
          <w:sz w:val="22"/>
          <w:szCs w:val="22"/>
          <w:lang w:val="es-ES_tradnl"/>
        </w:rPr>
        <w:t>Ahora hablaremos otra vez de la charla. Es preciso observar la Charla Interior y el lugar de donde proviene. La charla interior equivocada es el almácigo de muchos estados desagradables futuros, sino también de la charla exterior equivocada. Se sabe que existe en el Trabajo lo que se llama</w:t>
      </w:r>
      <w:r>
        <w:rPr>
          <w:rFonts w:eastAsia="Arial Unicode MS" w:cs="Arial" w:ascii="Arial" w:hAnsi="Arial"/>
          <w:sz w:val="22"/>
          <w:szCs w:val="22"/>
          <w:lang w:val="en-US" w:eastAsia="en-US"/>
        </w:rPr>
        <w:t xml:space="preserve"> la Práctica del </w:t>
      </w:r>
      <w:r>
        <w:rPr>
          <w:rFonts w:eastAsia="Arial Unicode MS" w:cs="Arial" w:ascii="Arial" w:hAnsi="Arial"/>
          <w:sz w:val="22"/>
          <w:szCs w:val="22"/>
          <w:lang w:val="es-ES_tradnl"/>
        </w:rPr>
        <w:t>Silencio Interior. Alguien preguntó: Practicar el silencio interior no es acaso lo mismo que impedir que algo penetre en la mente?". La respuesta es no; no es lo mismo. Se practica el Silencio Interior acerca de algo que ya está en la mente y de lo cual se debe tener percepción, pero es preciso no tocarlo en el discurso interior, con la lengua interior. La lengua exterior gusta de tocar los lugares dolorosos, como cuando duele un diente. Así lo hace la lengua interior. Pero si lo hace, la cosa dolorosa en la mente fluye en el discurso interior y se desenvuelve como charla interior por doquier. Desde luego, ya habrán notado que la charla interior siempre se ocupa de los estados negativos y forja muchas frases desagradables, que de súbito hallan expresión en la Charla Exterior, quizá mucho tiempo después.</w:t>
      </w:r>
    </w:p>
    <w:p>
      <w:pPr>
        <w:pStyle w:val="Normal"/>
        <w:widowControl w:val="false"/>
        <w:autoSpaceDE w:val="false"/>
        <w:ind w:left="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left="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t>En el Trabajo se nos dice que, primero, hay que tener mucho cuidado con la Charla Exterior equivocada y, después, con la Charla Interior equivocada.</w:t>
      </w:r>
    </w:p>
    <w:p>
      <w:pPr>
        <w:pStyle w:val="Normal"/>
        <w:widowControl w:val="false"/>
        <w:autoSpaceDE w:val="false"/>
        <w:ind w:left="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left="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t>La Charla Interior equivocada, en particular la charla interior venenosa y malévola, produce una confusión interior, como los excrementos. Son diferentes formas de mentiras, y debido a eso tienen tanta fuerza y persistencia. La mentira es siempre más poderosa que la verdad porque puede herir. Si observa la charla interior equivocada verá que está hecha sólo de verdades a medias, o de verdades que se relacionan entre sí en un orden incorrecto, o con algo que se agregó o se omitió. En otras palabras, es sencillamente mentirse a uno mismo. Si dice: "Es esto verdad?", tal vez lo detenga pero encontrará otra serie de mentiras.</w:t>
      </w:r>
    </w:p>
    <w:p>
      <w:pPr>
        <w:pStyle w:val="Normal"/>
        <w:widowControl w:val="false"/>
        <w:autoSpaceDE w:val="false"/>
        <w:spacing w:before="140" w:after="0"/>
        <w:ind w:left="40" w:hanging="0"/>
        <w:rPr>
          <w:rFonts w:ascii="Arial" w:hAnsi="Arial" w:eastAsia="Arial Unicode MS" w:cs="Arial"/>
          <w:sz w:val="22"/>
          <w:szCs w:val="22"/>
          <w:lang w:val="es-ES_tradnl"/>
        </w:rPr>
      </w:pPr>
      <w:r>
        <w:rPr>
          <w:rFonts w:eastAsia="Arial Unicode MS" w:cs="Arial" w:ascii="Arial" w:hAnsi="Arial"/>
          <w:sz w:val="22"/>
          <w:szCs w:val="22"/>
          <w:lang w:val="es-ES_tradnl"/>
        </w:rPr>
        <w:t>Todo esto pertenece a la purificación de la vida emocional. Mecánicamente sólo simpatizamos con nosotros mismos y tenemos antipatía u odio a quien no simpatiza con nosotros. No es posible el desarrollo del ser a menos que las emociones dejen de fundí mentarse únicamente en la autosimpatía. Quizá un se dé cuenta de que dice cosas, o escribe cosas que si las recibiese no las toleraría un sólo instante. Esta e una forma muy interesante de Observación de Si s incluye la observación de la "Charla Interior". En uno mismo todos los demás son impotentes. Puede, por así decir, arrastrar a una persona a la cueva de sí mismo y hacer con ella lo que se le antoje. Quizá sea naturalmente cortés, pero en el Trabajo, cuyo propósito consiste en purificar u organizar la Vida Interior no basta. Lo que verdaderamente cuenta en el Trabajo es la manera como los hombres se comportan interna e invisiblemente los unos con los otros.</w:t>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jc w:val="both"/>
        <w:rPr/>
      </w:pPr>
      <w:r>
        <w:rPr>
          <w:rFonts w:eastAsia="Arial Unicode MS" w:cs="Arial" w:ascii="Arial" w:hAnsi="Arial"/>
          <w:sz w:val="22"/>
          <w:szCs w:val="22"/>
          <w:lang w:val="es-ES_tradnl"/>
        </w:rPr>
        <w:t>El hombre es capaz de hacer algo por diferente motivos: un hombre suele obrar por temor</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a las leyes, a la reputación, a la opinión—. Entonces obra desde lo exterior. O puede obrar por ambición —y muchas otras formas similares de egoísm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U obrar por el bien. Esto desarrolla al hombre interno. Ahora bien todo ello puede ser materia de observación de sí. La Observación de Sí aún en sus primeras etapas produce algún efecto, permite que penetre la luz en las tinieblas de nuestra vida psíquica, y es ella la que debe preocupamos en el Trabajo. De este modo, la observación de sí se hace más profunda, y la valoración del Trabajo llega a ser cada vez más interna. Así e Trabajo empieza a obrar sobre la Esencia.</w:t>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jc w:val="both"/>
        <w:rPr/>
      </w:pPr>
      <w:r>
        <w:rPr>
          <w:rFonts w:eastAsia="Arial Unicode MS" w:cs="Arial" w:ascii="Arial" w:hAnsi="Arial"/>
          <w:sz w:val="22"/>
          <w:szCs w:val="22"/>
          <w:lang w:val="es-ES_tradnl"/>
        </w:rPr>
        <w:t>El Trabajo forma en nosotros un nuevo instrumento de recepción, un nuevo aparato para recibir las impresiones, tanto del exterior como del interior. Cabe considerarlo como la formación de otro cuerpo, un nuevo organismo psíquico que controlara al hombre que era.</w:t>
      </w:r>
      <w:r>
        <w:rPr>
          <w:rFonts w:eastAsia="Arial Unicode MS" w:cs="Arial" w:ascii="Arial" w:hAnsi="Arial"/>
          <w:sz w:val="22"/>
          <w:szCs w:val="22"/>
          <w:lang w:val="en-US" w:eastAsia="en-US"/>
        </w:rPr>
        <w:t xml:space="preserve"> </w:t>
      </w:r>
    </w:p>
    <w:p>
      <w:pPr>
        <w:pStyle w:val="TextBodyIndent"/>
        <w:rPr>
          <w:rFonts w:ascii="Arial" w:hAnsi="Arial" w:eastAsia="Arial Unicode MS" w:cs="Arial"/>
          <w:sz w:val="22"/>
          <w:szCs w:val="22"/>
          <w:lang w:val="es-ES" w:eastAsia="en-US"/>
        </w:rPr>
      </w:pPr>
      <w:r>
        <w:rPr>
          <w:rFonts w:eastAsia="Arial Unicode MS" w:cs="Arial" w:ascii="Arial" w:hAnsi="Arial"/>
          <w:sz w:val="22"/>
          <w:szCs w:val="22"/>
          <w:lang w:val="es-ES" w:eastAsia="en-US"/>
        </w:rPr>
      </w:r>
    </w:p>
    <w:p>
      <w:pPr>
        <w:pStyle w:val="TextBodyIndent"/>
        <w:ind w:left="0" w:hanging="0"/>
        <w:rPr>
          <w:rFonts w:ascii="Arial" w:hAnsi="Arial" w:eastAsia="Arial Unicode MS" w:cs="Arial"/>
          <w:sz w:val="22"/>
        </w:rPr>
      </w:pPr>
      <w:r>
        <w:rPr>
          <w:rFonts w:eastAsia="Arial Unicode MS" w:cs="Arial" w:ascii="Arial" w:hAnsi="Arial"/>
          <w:sz w:val="22"/>
        </w:rPr>
        <w:t>Toda la Enseñanza Esotérica, desde la más remota antigüedad, se refiere al Conocimiento de Sí, considerado como el conocimiento más elevado. El Trabajo se aplica a nuestra invisible realidad en la que moramos psicológica o psíquicamente. El Trabajo se refiere a la conquista de sí, al dominio de sí. Pero una de las más grandes dificultades psicológicas para llegar al Conocimiento de Sí, radica en que nos imaginamos que nos vemos y nos conocemos íntegramente, y esto es lo que nos impide despertar a la comprensión de lo que significa verdaderamente la Observación de Sí y de lo que quiere decir empezar a conocerse a sí mismo.</w:t>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Sólo un hombre que comprende plenamente la dificultad de despertar puede comprender la necesidad de un prolongado y arduo trabajo sobre sí mismo con el fin de despertar.</w:t>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En las instrucciones prácticas impartidas por el Trabajo en lo concerniente a cosas contra las cuales es preciso luchar, se menciona la imaginación. La imaginación puede satisfacer todos los centros, de modo que el hombre queda satisfecho con lo imaginario en lugar de lo real. El poder de la imaginación, el poder de la fantasía, mantiene hipnotizados a los hombres porque el hombre sueña a menudo que está despierto o a punto de despertar. Sin embargo, por lo general pasa mucho tiempo antes de que una persona en el Trabajo empiece a observar su imaginación. Y además son muchas las dificultades que se relacionan con la observación de la imaginación, y una de ellas es que tan pronto como uno trata de observarla, se detiene. Es decir, tan pronto como se llega a la atención dirigida, la imaginación cesa.</w:t>
      </w:r>
    </w:p>
    <w:p>
      <w:pPr>
        <w:pStyle w:val="Normal"/>
        <w:widowControl w:val="false"/>
        <w:autoSpaceDE w:val="false"/>
        <w:spacing w:before="140" w:after="0"/>
        <w:rPr/>
      </w:pPr>
      <w:r>
        <w:rPr>
          <w:rFonts w:eastAsia="Arial Unicode MS" w:cs="Arial" w:ascii="Arial" w:hAnsi="Arial"/>
          <w:sz w:val="22"/>
          <w:szCs w:val="22"/>
          <w:lang w:val="es-ES_tradnl"/>
        </w:rPr>
        <w:t>Nuestra imaginación</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o estado de hipnosis— impide toda observación real, directa. Imaginamos que somos personas respetables y agradables, y no podemos ver a través de la bruma de la auto-imaginación que no lo somos en absoluto. La gente no es lo que imagina ser, ni tampoco es en la vida lo que pretende ser.</w:t>
      </w:r>
    </w:p>
    <w:p>
      <w:pPr>
        <w:pStyle w:val="Normal"/>
        <w:widowControl w:val="false"/>
        <w:autoSpaceDE w:val="false"/>
        <w:ind w:left="8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left="80" w:hanging="0"/>
        <w:jc w:val="both"/>
        <w:rPr/>
      </w:pPr>
      <w:r>
        <w:rPr>
          <w:rFonts w:eastAsia="Arial Unicode MS" w:cs="Arial" w:ascii="Arial" w:hAnsi="Arial"/>
          <w:sz w:val="22"/>
          <w:szCs w:val="22"/>
          <w:lang w:val="es-ES_tradnl"/>
        </w:rPr>
        <w:t>El Trabajo nos enseña que estamos en poder del Yo Imaginario, y que este es el origen de todos nuestros sufrimientos. Uno de los objetos de la Observación de Sí es destruir la Auto-imaginación</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el Yo Imaginario.</w:t>
      </w:r>
    </w:p>
    <w:p>
      <w:pPr>
        <w:pStyle w:val="Normal"/>
        <w:widowControl w:val="false"/>
        <w:autoSpaceDE w:val="false"/>
        <w:ind w:left="6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left="60" w:hanging="0"/>
        <w:jc w:val="both"/>
        <w:rPr>
          <w:rFonts w:ascii="Arial" w:hAnsi="Arial" w:eastAsia="Arial Unicode MS" w:cs="Arial"/>
          <w:sz w:val="22"/>
          <w:lang w:val="es-ES_tradnl"/>
        </w:rPr>
      </w:pPr>
      <w:r>
        <w:rPr>
          <w:rFonts w:eastAsia="Arial Unicode MS" w:cs="Arial" w:ascii="Arial" w:hAnsi="Arial"/>
          <w:sz w:val="22"/>
          <w:lang w:val="es-ES_tradnl"/>
        </w:rPr>
        <w:t>La Observación de Sí deja entrar la luz en las tinieblas interiores, en el caos interior de uno mismo. La luz es la conciencia. Este es el comienzo de esta posible transformación interior del Hombre.</w:t>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Ahora bien, el Trabajo se propone que un gran Observante permanezca fuera de la Personalidad y tome fotografías de todos los Yoes en la Personalidad. Cuantas más fotografías se toman, más fuerte llegará a ser el Yo Observante y mayores serán las posibilidades de entrar en una nueva vida libre de las compulsiones y hábitos de la antigua vida. Se hace evidente que algunos Yoes son excepcionalmente difíciles de fotografiar, y esto se debe al poder hipnótico que ejercen sobre nosotros. Cada Yo forma un pequeño mundo momentáneo en el cual penetramos cuando nos identificamos con él.</w:t>
      </w:r>
    </w:p>
    <w:p>
      <w:pPr>
        <w:pStyle w:val="Normal"/>
        <w:widowControl w:val="false"/>
        <w:autoSpaceDE w:val="false"/>
        <w:ind w:right="10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right="100" w:hanging="0"/>
        <w:jc w:val="both"/>
        <w:rPr/>
      </w:pPr>
      <w:r>
        <w:rPr>
          <w:rFonts w:eastAsia="Arial Unicode MS" w:cs="Arial" w:ascii="Arial" w:hAnsi="Arial"/>
          <w:sz w:val="22"/>
          <w:lang w:val="es-ES_tradnl"/>
        </w:rPr>
        <w:t>Algunos de los egos que están en nosotros son muy peligrosos y nunca habría que permitirles que hablaran por nuestro intermedio o que se llamaran "Yo". Sin embargo, esto es fácil de decir y muy difícil de hacer, unos son los Yoes recelosos. Su acción radica en transformar las cosas o más bien en conectarlas de otro modo. Están representados en el Cen</w:t>
      </w:r>
      <w:r>
        <w:rPr>
          <w:rFonts w:eastAsia="Arial Unicode MS" w:cs="Arial" w:ascii="Arial" w:hAnsi="Arial"/>
          <w:sz w:val="22"/>
          <w:szCs w:val="22"/>
          <w:lang w:val="es-ES_tradnl"/>
        </w:rPr>
        <w:t>tro Intelectual de un modo muy sutil. Transponen los hechos para que se conformen con su teoría principal —es decir, con la naturaleza de su sospecha. Otra serie de Yoes se basa en la calumnia. Su actividad y, de hecho, el deleite de esos Yoes radica en diferentes formas de charla equivocada, en general. Intente observarse cuando está calumniando, tanto mental» mente como de palabra, y advierta y trate de entender que son ciertos Yoes en usted los que hacen esto y repare en lo que dicen y en lo que les produce placer, y en cómo suelen despertarse en usted y ponerse en actividad. Es preciso luchar hasta el último día de la vida con los Yoes que pertenecen al dominio de la sospecha, la difamación, el odio, la venganza, la envidia, los celos, la ira, la lujuria, etc.</w:t>
      </w:r>
    </w:p>
    <w:p>
      <w:pPr>
        <w:pStyle w:val="Normal"/>
        <w:widowControl w:val="false"/>
        <w:autoSpaceDE w:val="false"/>
        <w:ind w:left="40" w:right="4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left="40" w:right="4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t>Entender que no hay que acompañar a esos diversos Yoes habituales es la aurora de una nueva vida. Es el comienzo de la comprensión de lo que significa el Trabajo personal.</w:t>
      </w:r>
    </w:p>
    <w:p>
      <w:pPr>
        <w:pStyle w:val="Normal"/>
        <w:widowControl w:val="false"/>
        <w:autoSpaceDE w:val="false"/>
        <w:ind w:left="60" w:right="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left="60" w:right="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t>Es necesario estar despiertos hacia nosotros mismos para observar los Yoes de la preocupación, los Yoes que gustan complicar y hacer todo difícil, los Yoes sensacionalistas, los Yoes que gustan estar enfermos y atraen la enfermedad.</w:t>
      </w:r>
    </w:p>
    <w:p>
      <w:pPr>
        <w:pStyle w:val="Normal"/>
        <w:widowControl w:val="false"/>
        <w:autoSpaceDE w:val="false"/>
        <w:spacing w:before="60" w:after="0"/>
        <w:ind w:left="10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spacing w:before="60" w:after="0"/>
        <w:ind w:left="100" w:hanging="0"/>
        <w:jc w:val="both"/>
        <w:rPr>
          <w:rFonts w:ascii="Arial" w:hAnsi="Arial" w:eastAsia="Arial Unicode MS" w:cs="Arial"/>
          <w:sz w:val="22"/>
          <w:lang w:val="es-ES_tradnl"/>
        </w:rPr>
      </w:pPr>
      <w:r>
        <w:rPr>
          <w:rFonts w:eastAsia="Arial Unicode MS" w:cs="Arial" w:ascii="Arial" w:hAnsi="Arial"/>
          <w:sz w:val="22"/>
          <w:lang w:val="es-ES_tradnl"/>
        </w:rPr>
        <w:t>Todos los Yoes están especializados. Los Yoes más o menos similares forman grupos y éstos suelen formar "personalidades", conformando muchas personalidades dentro de la Personalidad general.</w:t>
      </w:r>
    </w:p>
    <w:p>
      <w:pPr>
        <w:pStyle w:val="Normal"/>
        <w:widowControl w:val="false"/>
        <w:autoSpaceDE w:val="false"/>
        <w:spacing w:before="60" w:after="0"/>
        <w:ind w:left="1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spacing w:before="60" w:after="0"/>
        <w:ind w:left="1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t>Toda la vida nueva y vigor interior se forman en tomo del Yo Observante lo cual lleva finalmente al "Yo Real".</w:t>
      </w:r>
    </w:p>
    <w:p>
      <w:pPr>
        <w:pStyle w:val="Normal"/>
        <w:widowControl w:val="false"/>
        <w:autoSpaceDE w:val="false"/>
        <w:ind w:left="14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left="14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t>La detención de los pensamientos y el relajamiento, cuya práctica cotidiana es tan importante, es una forma de Recuerdo de Sí. La Observación de Sí sin Recuerdo de Sí es simplemente una práctica carente de valor. Es preciso recordar que cuando estamos identificados con nuestros pensamientos, sentimientos, emociones y sensaciones, con nuestros agravios, nuestros monólogos interiores, nuestra auto justificación, nuestro hacerle la cuenta a otro, etc. estamos imposibilitados de recordarnos a nosotros mismos. Estamos en lo más reñido de las cosas, en medio del ruido del tránsito, en medio de la multitud.</w:t>
      </w:r>
    </w:p>
    <w:p>
      <w:pPr>
        <w:pStyle w:val="Normal"/>
        <w:widowControl w:val="false"/>
        <w:autoSpaceDE w:val="false"/>
        <w:ind w:left="6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left="60" w:hanging="0"/>
        <w:jc w:val="both"/>
        <w:rPr/>
      </w:pPr>
      <w:r>
        <w:rPr>
          <w:rFonts w:eastAsia="Arial Unicode MS" w:cs="Arial" w:ascii="Arial" w:hAnsi="Arial"/>
          <w:sz w:val="22"/>
          <w:szCs w:val="22"/>
          <w:lang w:val="es-ES_tradnl"/>
        </w:rPr>
        <w:t>Sólo en la quietud puede llegarnos la ayuda de las partes superiores de nuestros centros, de los mismos centros superiores, que están plenamente desarrollados y están siempre trabajando en nosotros, pero que sólo pueden ponerse en contacto con nosotros cuando estamos en el Tercer Estado de Concienci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en algún grado de Recuerdo de Sí.</w:t>
      </w:r>
    </w:p>
    <w:p>
      <w:pPr>
        <w:pStyle w:val="Normal"/>
        <w:widowControl w:val="false"/>
        <w:autoSpaceDE w:val="false"/>
        <w:ind w:left="20" w:right="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left="20" w:right="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t>"El hombre", decía Gurdjieff, "debería recordarse constantemente, pero tal como es carece de la fuerza necesaria y ni siquiera puede recordar que tiene que recordarse".</w:t>
      </w:r>
    </w:p>
    <w:p>
      <w:pPr>
        <w:pStyle w:val="Normal"/>
        <w:widowControl w:val="false"/>
        <w:autoSpaceDE w:val="false"/>
        <w:ind w:left="20" w:right="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left="20" w:right="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t>Un acto de Recuerdo de Sí es el intento de hacernos regresar al interior de nosotros mismos y de este modo a nuestro verdadero centro de gravedad. El Tercer Estado de Conciencia es el Estado de Recuerdo de Sí, de Conciencia de Sí o de Percepción de Sí.</w:t>
      </w:r>
    </w:p>
    <w:p>
      <w:pPr>
        <w:pStyle w:val="Normal"/>
        <w:widowControl w:val="false"/>
        <w:autoSpaceDE w:val="false"/>
        <w:ind w:right="6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right="60" w:hanging="0"/>
        <w:jc w:val="both"/>
        <w:rPr/>
      </w:pPr>
      <w:r>
        <w:rPr>
          <w:rFonts w:eastAsia="Arial Unicode MS" w:cs="Arial" w:ascii="Arial" w:hAnsi="Arial"/>
          <w:sz w:val="22"/>
          <w:szCs w:val="22"/>
          <w:lang w:val="es-ES_tradnl"/>
        </w:rPr>
        <w:t xml:space="preserve">Mediante la Observación de Sí se establece el Yo Observante en nosotros mismos y hace que seamos lentamente objetivos para con nosotros mismos. Esto indica un nuevo sentimiento de "Yo". El Yo Observante reúne eventualmente a su alrededor aquellos Yoes que desean despertar y cuando es alcanzado el estado de reordenamiento interior de los diferentes </w:t>
      </w:r>
      <w:r>
        <w:rPr>
          <w:rFonts w:eastAsia="Arial Unicode MS" w:cs="Arial" w:ascii="Arial" w:hAnsi="Arial"/>
          <w:b/>
          <w:bCs/>
          <w:sz w:val="22"/>
          <w:szCs w:val="22"/>
          <w:lang w:val="es-ES_tradnl"/>
        </w:rPr>
        <w:t>Yoes,</w:t>
      </w:r>
      <w:r>
        <w:rPr>
          <w:rFonts w:eastAsia="Arial Unicode MS" w:cs="Arial" w:ascii="Arial" w:hAnsi="Arial"/>
          <w:sz w:val="22"/>
          <w:szCs w:val="22"/>
          <w:lang w:val="es-ES_tradnl"/>
        </w:rPr>
        <w:t xml:space="preserve"> se establece un Yo Real temporal y sustituto del verdadero al cual se le da el nombre de Mayordomo Delegado.</w:t>
      </w:r>
    </w:p>
    <w:p>
      <w:pPr>
        <w:pStyle w:val="Normal"/>
        <w:widowControl w:val="false"/>
        <w:autoSpaceDE w:val="false"/>
        <w:ind w:right="6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right="6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t>Cuanto más se estudia, se reflexiona y se practica las enseñanzas del Trabajo, y se ve, por medio de la percepción interior, la verdad que contienen, más fuerte llegará a ser el "Mayordomo Delegado". Eventualmente, atrae en destello» al "Mayordomo" desde lo alto y detrás del "Mayordomo" está el "Yo Real", o Amo.</w:t>
      </w:r>
    </w:p>
    <w:p>
      <w:pPr>
        <w:pStyle w:val="Normal"/>
        <w:widowControl w:val="false"/>
        <w:autoSpaceDE w:val="false"/>
        <w:ind w:right="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right="20" w:hanging="0"/>
        <w:jc w:val="both"/>
        <w:rPr/>
      </w:pPr>
      <w:r>
        <w:rPr>
          <w:rFonts w:eastAsia="Arial Unicode MS" w:cs="Arial" w:ascii="Arial" w:hAnsi="Arial"/>
          <w:sz w:val="22"/>
          <w:lang w:val="es-ES_tradnl"/>
        </w:rPr>
        <w:t>Por otra parte,</w:t>
      </w:r>
      <w:r>
        <w:rPr>
          <w:rFonts w:eastAsia="Arial Unicode MS" w:cs="Arial" w:ascii="Arial" w:hAnsi="Arial"/>
          <w:b/>
          <w:bCs/>
          <w:sz w:val="22"/>
          <w:lang w:val="es-ES_tradnl"/>
        </w:rPr>
        <w:t xml:space="preserve"> observar y observarse a</w:t>
      </w:r>
      <w:r>
        <w:rPr>
          <w:rFonts w:eastAsia="Arial Unicode MS" w:cs="Arial" w:ascii="Arial" w:hAnsi="Arial"/>
          <w:sz w:val="22"/>
          <w:lang w:val="es-ES_tradnl"/>
        </w:rPr>
        <w:t xml:space="preserve"> sí</w:t>
      </w:r>
      <w:r>
        <w:rPr>
          <w:rFonts w:eastAsia="Arial Unicode MS" w:cs="Arial" w:ascii="Arial" w:hAnsi="Arial"/>
          <w:b/>
          <w:bCs/>
          <w:sz w:val="22"/>
          <w:lang w:val="es-ES_tradnl"/>
        </w:rPr>
        <w:t xml:space="preserve"> mismo </w:t>
      </w:r>
      <w:r>
        <w:rPr>
          <w:rFonts w:eastAsia="Arial Unicode MS" w:cs="Arial" w:ascii="Arial" w:hAnsi="Arial"/>
          <w:sz w:val="22"/>
          <w:lang w:val="es-ES_tradnl"/>
        </w:rPr>
        <w:t>son dos cosas diferentes. Ambas exigen</w:t>
      </w:r>
      <w:r>
        <w:rPr>
          <w:rFonts w:eastAsia="Arial Unicode MS" w:cs="Arial" w:ascii="Arial" w:hAnsi="Arial"/>
          <w:b/>
          <w:bCs/>
          <w:sz w:val="22"/>
          <w:lang w:val="es-ES_tradnl"/>
        </w:rPr>
        <w:t xml:space="preserve"> atención.</w:t>
      </w:r>
      <w:r>
        <w:rPr>
          <w:rFonts w:eastAsia="Arial Unicode MS" w:cs="Arial" w:ascii="Arial" w:hAnsi="Arial"/>
          <w:sz w:val="22"/>
          <w:lang w:val="es-ES_tradnl"/>
        </w:rPr>
        <w:t xml:space="preserve"> Pero en la observación, la atención es orientada exteriormente a través de los sentidos. En la Observación de Sí la atención es orientada interiormente, y para dio no hay órgano de los sentidos. Es ésta una razón por la cual la observación de sí es más difícil que la observación.</w:t>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r>
    </w:p>
    <w:p>
      <w:pPr>
        <w:pStyle w:val="Normal"/>
        <w:widowControl w:val="false"/>
        <w:autoSpaceDE w:val="false"/>
        <w:jc w:val="both"/>
        <w:rPr/>
      </w:pPr>
      <w:r>
        <w:rPr>
          <w:rFonts w:eastAsia="Arial Unicode MS" w:cs="Arial" w:ascii="Arial" w:hAnsi="Arial"/>
          <w:sz w:val="22"/>
          <w:lang w:val="es-ES_tradnl"/>
        </w:rPr>
        <w:t>En la Ciencia moderna sólo lo observable es considerado real. Todo lo que no sea materia de observación por los sentidos o por los sentidos ayudados por telescopios, microscopios y otros delicados instrumentos ópticos, eléctricos y químicos, queda descartado. A veces se afirmó que uno de los fines generales de este Trabajo es el de unir la ciencia de Occidente con la sabiduría de Oriente. Ahora bien, si definimos el punto de partida de la ciencia occidental en su lado práctico como lo observable, cómo definiremos el punto de partida del trabajo? Podemos definir el punto de partida del Trabajo como lo</w:t>
      </w:r>
      <w:r>
        <w:rPr>
          <w:rFonts w:eastAsia="Arial Unicode MS" w:cs="Arial" w:ascii="Arial" w:hAnsi="Arial"/>
          <w:b/>
          <w:bCs/>
          <w:sz w:val="22"/>
          <w:lang w:val="es-ES_tradnl"/>
        </w:rPr>
        <w:t xml:space="preserve"> auto-observable. </w:t>
      </w:r>
      <w:r>
        <w:rPr>
          <w:rFonts w:eastAsia="Arial Unicode MS" w:cs="Arial" w:ascii="Arial" w:hAnsi="Arial"/>
          <w:sz w:val="22"/>
          <w:lang w:val="es-ES_tradnl"/>
        </w:rPr>
        <w:t>Empieza en el lado práctico con la</w:t>
      </w:r>
      <w:r>
        <w:rPr>
          <w:rFonts w:eastAsia="Arial Unicode MS" w:cs="Arial" w:ascii="Arial" w:hAnsi="Arial"/>
          <w:b/>
          <w:bCs/>
          <w:sz w:val="22"/>
          <w:lang w:val="es-ES_tradnl"/>
        </w:rPr>
        <w:t xml:space="preserve"> Observación de Sí.</w:t>
      </w:r>
    </w:p>
    <w:p>
      <w:pPr>
        <w:pStyle w:val="Normal"/>
        <w:widowControl w:val="false"/>
        <w:autoSpaceDE w:val="false"/>
        <w:jc w:val="both"/>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t>Los dos puntos de partida nos llevan a direcciones por entero diferentes.</w:t>
      </w:r>
    </w:p>
    <w:p>
      <w:pPr>
        <w:pStyle w:val="Normal"/>
        <w:widowControl w:val="false"/>
        <w:autoSpaceDE w:val="false"/>
        <w:ind w:left="40" w:hanging="0"/>
        <w:jc w:val="both"/>
        <w:rPr>
          <w:rFonts w:ascii="Arial" w:hAnsi="Arial" w:eastAsia="Arial Unicode MS" w:cs="Arial"/>
          <w:sz w:val="22"/>
          <w:lang w:val="es-ES_tradnl"/>
        </w:rPr>
      </w:pPr>
      <w:r>
        <w:rPr>
          <w:rFonts w:eastAsia="Arial Unicode MS" w:cs="Arial" w:ascii="Arial" w:hAnsi="Arial"/>
          <w:sz w:val="22"/>
          <w:lang w:val="es-ES_tradnl"/>
        </w:rPr>
      </w:r>
    </w:p>
    <w:p>
      <w:pPr>
        <w:pStyle w:val="Normal"/>
        <w:widowControl w:val="false"/>
        <w:autoSpaceDE w:val="false"/>
        <w:ind w:left="40" w:hanging="0"/>
        <w:jc w:val="both"/>
        <w:rPr/>
      </w:pPr>
      <w:r>
        <w:rPr>
          <w:rFonts w:eastAsia="Arial Unicode MS" w:cs="Arial" w:ascii="Arial" w:hAnsi="Arial"/>
          <w:sz w:val="22"/>
          <w:lang w:val="es-ES_tradnl"/>
        </w:rPr>
        <w:t>Un hombre puede pasar toda su vida observando el mundo fenoménico</w:t>
      </w:r>
      <w:r>
        <w:rPr>
          <w:rFonts w:eastAsia="Arial Unicode MS" w:cs="Arial" w:ascii="Arial" w:hAnsi="Arial"/>
          <w:sz w:val="22"/>
          <w:lang w:val="en-US" w:eastAsia="en-US"/>
        </w:rPr>
        <w:t xml:space="preserve"> —</w:t>
      </w:r>
      <w:r>
        <w:rPr>
          <w:rFonts w:eastAsia="Arial Unicode MS" w:cs="Arial" w:ascii="Arial" w:hAnsi="Arial"/>
          <w:sz w:val="22"/>
          <w:lang w:val="es-ES_tradnl"/>
        </w:rPr>
        <w:t xml:space="preserve">las estrellas, los átomos, las células, etc. Logrará gran acopio de esta clase de conocimientos, esto es, el conocimiento del mundo externo, todo ese aspecto del universo que puede ser descubierto por los sentidos, con ayuda o no. Esta es una clase de conocimiento y por medio de él se pueden producir cambios. Los cambios se producen en el mundo externo. Las condiciones exteriores, experimentadas por los sentidos se pueden mejorar. Es posible inventar toda clase de mejoras, de comodidades </w:t>
      </w:r>
      <w:r>
        <w:rPr>
          <w:rFonts w:eastAsia="Arial Unicode MS" w:cs="Arial" w:ascii="Arial" w:hAnsi="Arial"/>
          <w:i/>
          <w:iCs/>
          <w:sz w:val="22"/>
          <w:lang w:val="es-ES_tradnl"/>
        </w:rPr>
        <w:t>-y</w:t>
      </w:r>
      <w:r>
        <w:rPr>
          <w:rFonts w:eastAsia="Arial Unicode MS" w:cs="Arial" w:ascii="Arial" w:hAnsi="Arial"/>
          <w:sz w:val="22"/>
          <w:lang w:val="es-ES_tradnl"/>
        </w:rPr>
        <w:t xml:space="preserve"> dé métodos más fáciles. Todo ese conocimiento, si fuera empleado de un modo correcto, sólo redundaría en. beneficio de la humanidad al cambiar su medio ambiente externo para su propio provecho. Pero esta clase de conocimiento de lo externo sólo puede cambiar lo externo. No puede cambiar al hombre en</w:t>
      </w:r>
      <w:r>
        <w:rPr>
          <w:rFonts w:eastAsia="Arial Unicode MS" w:cs="Arial" w:ascii="Arial" w:hAnsi="Arial"/>
          <w:b/>
          <w:bCs/>
          <w:sz w:val="22"/>
          <w:lang w:val="es-ES_tradnl"/>
        </w:rPr>
        <w:t xml:space="preserve"> sí mismo.</w:t>
      </w:r>
    </w:p>
    <w:p>
      <w:pPr>
        <w:pStyle w:val="Normal"/>
        <w:widowControl w:val="false"/>
        <w:autoSpaceDE w:val="false"/>
        <w:jc w:val="both"/>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widowControl w:val="false"/>
        <w:autoSpaceDE w:val="false"/>
        <w:jc w:val="both"/>
        <w:rPr/>
      </w:pPr>
      <w:r>
        <w:rPr>
          <w:rFonts w:eastAsia="Arial Unicode MS" w:cs="Arial" w:ascii="Arial" w:hAnsi="Arial"/>
          <w:sz w:val="22"/>
          <w:lang w:val="es-ES_tradnl"/>
        </w:rPr>
        <w:t>La clase de conocimiento que cambia internamente a un hombre no se puede lograr simplemente por medio de la observación. No está en esta dirección, es decir, en la dirección de los sentidos volcados exteriormente. Otro conocimiento es posible al hombre y este conocimiento empieza por la</w:t>
      </w:r>
      <w:r>
        <w:rPr>
          <w:rFonts w:eastAsia="Arial Unicode MS" w:cs="Arial" w:ascii="Arial" w:hAnsi="Arial"/>
          <w:b/>
          <w:bCs/>
          <w:sz w:val="22"/>
          <w:lang w:val="es-ES_tradnl"/>
        </w:rPr>
        <w:t xml:space="preserve"> Observación de</w:t>
      </w:r>
      <w:r>
        <w:rPr>
          <w:rFonts w:eastAsia="Arial Unicode MS" w:cs="Arial" w:ascii="Arial" w:hAnsi="Arial"/>
          <w:sz w:val="22"/>
          <w:lang w:val="es-ES_tradnl"/>
        </w:rPr>
        <w:t xml:space="preserve"> Sí. Esta clase de conocimiento no se obtiene a través de los sentidos, porque, como hemos visto, no poseemos ningún órgano sensorial que puede ser volcado interiormente y por cuyo medio sea posible observarse con tanta facilidad como se observa una mesa o una casa.</w:t>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jc w:val="both"/>
        <w:rPr/>
      </w:pPr>
      <w:r>
        <w:rPr>
          <w:rFonts w:eastAsia="Arial Unicode MS" w:cs="Arial" w:ascii="Arial" w:hAnsi="Arial"/>
          <w:sz w:val="22"/>
          <w:szCs w:val="22"/>
          <w:lang w:val="es-ES_tradnl"/>
        </w:rPr>
        <w:t>Mientras la primera clase de conocimiento puede cambiar las condiciones externas de la vida para el hombre, la segunda clase de conocimiento cambia al hombre mismo. La</w:t>
      </w:r>
      <w:r>
        <w:rPr>
          <w:rFonts w:eastAsia="Arial Unicode MS" w:cs="Arial" w:ascii="Arial" w:hAnsi="Arial"/>
          <w:b/>
          <w:bCs/>
          <w:sz w:val="22"/>
          <w:szCs w:val="22"/>
          <w:lang w:val="es-ES_tradnl"/>
        </w:rPr>
        <w:t xml:space="preserve"> observación</w:t>
      </w:r>
      <w:r>
        <w:rPr>
          <w:rFonts w:eastAsia="Arial Unicode MS" w:cs="Arial" w:ascii="Arial" w:hAnsi="Arial"/>
          <w:sz w:val="22"/>
          <w:szCs w:val="22"/>
          <w:lang w:val="es-ES_tradnl"/>
        </w:rPr>
        <w:t xml:space="preserve"> es un medio para cambiar el mundo, mientras que la</w:t>
      </w:r>
      <w:r>
        <w:rPr>
          <w:rFonts w:eastAsia="Arial Unicode MS" w:cs="Arial" w:ascii="Arial" w:hAnsi="Arial"/>
          <w:b/>
          <w:bCs/>
          <w:sz w:val="22"/>
          <w:szCs w:val="22"/>
          <w:lang w:val="es-ES_tradnl"/>
        </w:rPr>
        <w:t xml:space="preserve"> observación de sí</w:t>
      </w:r>
      <w:r>
        <w:rPr>
          <w:rFonts w:eastAsia="Arial Unicode MS" w:cs="Arial" w:ascii="Arial" w:hAnsi="Arial"/>
          <w:sz w:val="22"/>
          <w:szCs w:val="22"/>
          <w:lang w:val="es-ES_tradnl"/>
        </w:rPr>
        <w:t xml:space="preserve"> es un medio para</w:t>
      </w:r>
      <w:r>
        <w:rPr>
          <w:rFonts w:eastAsia="Arial Unicode MS" w:cs="Arial" w:ascii="Arial" w:hAnsi="Arial"/>
          <w:b/>
          <w:bCs/>
          <w:sz w:val="22"/>
          <w:szCs w:val="22"/>
          <w:lang w:val="es-ES_tradnl"/>
        </w:rPr>
        <w:t xml:space="preserve"> cambiar el yo.</w:t>
      </w:r>
    </w:p>
    <w:p>
      <w:pPr>
        <w:pStyle w:val="Normal"/>
        <w:widowControl w:val="false"/>
        <w:autoSpaceDE w:val="false"/>
        <w:ind w:right="20" w:hanging="0"/>
        <w:jc w:val="both"/>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widowControl w:val="false"/>
        <w:autoSpaceDE w:val="false"/>
        <w:ind w:right="20" w:hanging="0"/>
        <w:jc w:val="both"/>
        <w:rPr/>
      </w:pPr>
      <w:r>
        <w:rPr>
          <w:rFonts w:eastAsia="Arial Unicode MS" w:cs="Arial" w:ascii="Arial" w:hAnsi="Arial"/>
          <w:sz w:val="22"/>
          <w:szCs w:val="22"/>
          <w:lang w:val="es-ES_tradnl"/>
        </w:rPr>
        <w:t>Qué significa la Observación de Sí? Significa observar lo que somos, cómo reaccionamos, qué es lo que nos hace negativos;</w:t>
      </w:r>
      <w:r>
        <w:rPr>
          <w:rFonts w:eastAsia="Arial Unicode MS" w:cs="Arial" w:ascii="Arial" w:hAnsi="Arial"/>
          <w:b/>
          <w:bCs/>
          <w:sz w:val="22"/>
          <w:szCs w:val="22"/>
          <w:lang w:val="es-ES_tradnl"/>
        </w:rPr>
        <w:t xml:space="preserve"> ver</w:t>
      </w:r>
      <w:r>
        <w:rPr>
          <w:rFonts w:eastAsia="Arial Unicode MS" w:cs="Arial" w:ascii="Arial" w:hAnsi="Arial"/>
          <w:sz w:val="22"/>
          <w:szCs w:val="22"/>
          <w:lang w:val="es-ES_tradnl"/>
        </w:rPr>
        <w:t xml:space="preserve"> lo que se toma como mío mismo, la máquina de respuestas, la máquina de comportamientos, de pensamientos, de prejuicios, de sentimientos. Significa</w:t>
      </w:r>
      <w:r>
        <w:rPr>
          <w:rFonts w:eastAsia="Arial Unicode MS" w:cs="Arial" w:ascii="Arial" w:hAnsi="Arial"/>
          <w:b/>
          <w:bCs/>
          <w:sz w:val="22"/>
          <w:szCs w:val="22"/>
          <w:lang w:val="es-ES_tradnl"/>
        </w:rPr>
        <w:t xml:space="preserve"> ver</w:t>
      </w:r>
      <w:r>
        <w:rPr>
          <w:rFonts w:eastAsia="Arial Unicode MS" w:cs="Arial" w:ascii="Arial" w:hAnsi="Arial"/>
          <w:sz w:val="22"/>
          <w:szCs w:val="22"/>
          <w:lang w:val="es-ES_tradnl"/>
        </w:rPr>
        <w:t xml:space="preserve"> la actividad de los Cinco Centros y la actividad de los "Yoes" a través de estos Centros.</w:t>
      </w:r>
    </w:p>
    <w:p>
      <w:pPr>
        <w:pStyle w:val="Normal"/>
        <w:jc w:val="both"/>
        <w:rPr>
          <w:rFonts w:ascii="Arial" w:hAnsi="Arial" w:eastAsia="Arial Unicode MS" w:cs="Arial"/>
          <w:sz w:val="24"/>
          <w:szCs w:val="22"/>
          <w:lang w:val="es-ES_tradnl"/>
        </w:rPr>
      </w:pPr>
      <w:r>
        <w:rPr>
          <w:rFonts w:eastAsia="Arial Unicode MS" w:cs="Arial" w:ascii="Arial" w:hAnsi="Arial"/>
          <w:sz w:val="24"/>
          <w:szCs w:val="22"/>
          <w:lang w:val="es-ES_tradnl"/>
        </w:rPr>
      </w:r>
    </w:p>
    <w:p>
      <w:pPr>
        <w:pStyle w:val="Normal"/>
        <w:autoSpaceDE w:val="false"/>
        <w:rPr>
          <w:rFonts w:ascii="Arial" w:hAnsi="Arial" w:eastAsia="Arial Unicode MS" w:cs="Arial"/>
          <w:b/>
          <w:b/>
          <w:bCs/>
          <w:sz w:val="22"/>
          <w:lang w:val="es-ES_tradnl"/>
        </w:rPr>
      </w:pPr>
      <w:r>
        <w:rPr>
          <w:rFonts w:eastAsia="Arial Unicode MS" w:cs="Arial" w:ascii="Arial" w:hAnsi="Arial"/>
          <w:b/>
          <w:bCs/>
          <w:sz w:val="22"/>
          <w:lang w:val="es-ES_tradnl"/>
        </w:rPr>
        <w:t>EL “YO” OBSERVANTE</w:t>
      </w:r>
    </w:p>
    <w:p>
      <w:pPr>
        <w:pStyle w:val="Normal"/>
        <w:autoSpaceDE w:val="false"/>
        <w:spacing w:before="6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60" w:after="0"/>
        <w:rPr>
          <w:rFonts w:ascii="Arial" w:hAnsi="Arial" w:eastAsia="Arial Unicode MS" w:cs="Arial"/>
          <w:sz w:val="22"/>
          <w:szCs w:val="16"/>
          <w:lang w:val="es-ES_tradnl" w:eastAsia="en-US"/>
        </w:rPr>
      </w:pPr>
      <w:r>
        <w:rPr>
          <w:rFonts w:eastAsia="Arial Unicode MS" w:cs="Arial" w:ascii="Arial" w:hAnsi="Arial"/>
          <w:sz w:val="22"/>
          <w:szCs w:val="22"/>
          <w:lang w:val="es-ES_tradnl"/>
        </w:rPr>
        <w:t>He escrito recientemente sobre los lados que en nosotros son oscuros, inconscientes o no reconocidos, lo cual da como resultado que vivimos siempre en las pequeñas partes de nosotros mismos, que no re</w:t>
        <w:softHyphen/>
        <w:t>cordamos el resto de nosotros mismos en diferentes momentos, que hablamos de la necesidad de acrecen</w:t>
        <w:softHyphen/>
        <w:t>tar la conciencia para que pueda abarcar todo el círcu</w:t>
        <w:softHyphen/>
        <w:t>lo de la vida humana. Por esta razón se dijo una vez en los comienzos de la enseñanza que es preciso co</w:t>
        <w:softHyphen/>
        <w:t>nocer todos los "Yoes" en nosotros y se agregó que estábamos completamente equivocados y no podía</w:t>
        <w:softHyphen/>
        <w:t>mos crecer más debido a que éramos conscientes de un solo "Yo" al que tomábamos como nuestra con</w:t>
        <w:softHyphen/>
        <w:t>ciencia, como nosotros mismos. Por lo tanto no ve</w:t>
        <w:softHyphen/>
        <w:t>mos contradicciones en nosotros mismos y vivimos, por así decirlo, siempre en un pequeñísimo lugar. A medida que aumenta la memoria de Trabajo, a tra</w:t>
        <w:softHyphen/>
        <w:t>vés de la observación de sí, empezamos a desconfiar del "Yo" particular en el que nos toca estar en un momento dado. Cuando digo que no confiamos en él, quiero decir que no creemos completamente en lo que está diciendo, en lo que está pensando, en lo que está sintiendo en ese momento mismo. Si no lo comprende</w:t>
        <w:softHyphen/>
        <w:t>mos, un "Yo" cualquiera que en ese momento ocupa lugar principal en nosotros, un "Yo" cualquiera al que tomamos como nosotros mismos en ese momen</w:t>
        <w:softHyphen/>
        <w:t>to, y que dice y hace y promete cosas por un breve instante, un momento después ya no sabremos nada de él. En otras palabras, es preciso ser mucho más conscientes de esta rotación de los Yoes" en nosotros para que podamos recordar lo que dijo un "Yo" y también otro "Yo". De otro modo no tenemos un Ser definido, lo que significa que nuestro Ser cambia cons</w:t>
        <w:softHyphen/>
        <w:t>tantemente, al ser controlado por el "Yo" tempora</w:t>
        <w:softHyphen/>
        <w:t>rio del momento.</w:t>
      </w:r>
    </w:p>
    <w:p>
      <w:pPr>
        <w:pStyle w:val="Normal"/>
        <w:autoSpaceDE w:val="false"/>
        <w:rPr>
          <w:rFonts w:ascii="Arial" w:hAnsi="Arial" w:eastAsia="Arial Unicode MS" w:cs="Arial"/>
          <w:sz w:val="22"/>
          <w:szCs w:val="16"/>
          <w:lang w:val="es-ES_tradnl" w:eastAsia="en-US"/>
        </w:rPr>
      </w:pPr>
      <w:r>
        <w:rPr>
          <w:rFonts w:eastAsia="Arial Unicode MS" w:cs="Arial" w:ascii="Arial" w:hAnsi="Arial"/>
          <w:sz w:val="22"/>
          <w:szCs w:val="16"/>
          <w:lang w:val="es-ES_tradnl" w:eastAsia="en-US"/>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Ahora bien, ¿cuál es la cosa en nosotros que está más alto que los "Yoes" ordinarios y por qué se repite tanto en el Trabajo que debemos observar nues</w:t>
        <w:softHyphen/>
        <w:t>tros diferentes "Yoes"? La respuesta es que tenemos en nosotros un "Yo" Observante y si tan sólo pudié</w:t>
        <w:softHyphen/>
        <w:t>ramos usarlo, como este tiene una memoria propia por estar fuera de la maquinaria de los "Yoes" gira</w:t>
        <w:softHyphen/>
        <w:t>torios y los observa, con desapego, forma su propia memoria de los diferentes "Yoes” que ha observado y esta memoria es llamada memoria de Trabajo. Es preciso comprender que cada "Yo" que aparece me</w:t>
        <w:softHyphen/>
        <w:t>cánicamente y se hace cargo de nosotros por un mo</w:t>
        <w:softHyphen/>
        <w:t>mento tiene su propia memoria, pero el "Yo" Obser</w:t>
        <w:softHyphen/>
        <w:t>vante tiene una calidad de memoria muy diferente.</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Ahora bien, deseo hablarles sobre la estrechez de miras. Solemos recordar vagamente que hemos actua</w:t>
        <w:softHyphen/>
        <w:t>do de cierta manera y en realidad hemos actuado de una manera muy diferente, nos sentimos muchas ve</w:t>
        <w:softHyphen/>
        <w:t>ces incómodos, y no me gusta el hombre o la mujer que no se siente un tanto incómodo en cuanto a sí mis</w:t>
        <w:softHyphen/>
        <w:t>mo. Sólo cuando se siente una vaga incomodidad en cuanto a las propias contradicciones, y las cosas que sentimos son incompatibles para con otras cosas en uno mismo, se da uno cuenta que ya es capaz de ob</w:t>
        <w:softHyphen/>
        <w:t>servar, que se tiene cierta clase de vaga conciencia de lo que es la propia vida, pero que se está identifi</w:t>
        <w:softHyphen/>
        <w:t>cado con ella y que en consecuencia uno se juzga a sí mismo de acuerdo con la educación que se ha recibi</w:t>
        <w:softHyphen/>
        <w:t>do. Ahora bien, lo interesante acerca del "Yo" Ob</w:t>
        <w:softHyphen/>
        <w:t>servante, establecido por la influencia del Trabajo y su aceptación y valoración, es que es algo que puede observar imparcialmente, esto es, sin identificarse. Observa impersonalmente, observa su Personalidad impersonalmente, y recuerda lo que ha observado imparcialmente, impersonalmente. La Personalidad está compuesta de diferentes "Yoes" y está, por ende, girando como una rueda de modo qué en un momento un "Yo" predomina y está a cargo de todo y en otro momento otro "Yo", a su vez predomina y está a car</w:t>
        <w:softHyphen/>
        <w:t>go de todo. Ya tenemos un brumoso recuerdo de ello pe</w:t>
        <w:softHyphen/>
        <w:t>ro siempre somos parciales respecto a esta confusa ob</w:t>
        <w:softHyphen/>
        <w:t>servación de nosotros mismos. Pero el establecimiento del "Yo" Observante en el sentido del Trabajo es el es</w:t>
        <w:softHyphen/>
        <w:t>tablecimiento en una persona de un nivel de conciencia que está por encima de esos diferentes y siempre cam</w:t>
        <w:softHyphen/>
        <w:t>biantes "Yoes". El Yo observante en el sentido del Tra</w:t>
        <w:softHyphen/>
        <w:t>bajo es imparcial para con todas las cosas, Registra me</w:t>
        <w:softHyphen/>
        <w:t>ramente lo que está haciendo, lo que está diciendo en diferentes momentos, por medio de la acción de los di</w:t>
        <w:softHyphen/>
        <w:t>ferentes "Yoes", y no dice que una cosa es mejor u otra es peor. Al "Yo" Observante nada le sorprende, no es una especie de abuelo o de abuela en usted, pero es muy puro y sencillo, y el Sr. Ouspensky solía com</w:t>
        <w:softHyphen/>
        <w:t>pararlo a menudo con una cámara fotográfica que fo</w:t>
        <w:softHyphen/>
        <w:t>tografía simplemente su estado psicológico en cada momento. Dijo que el "Yo" Observante debe perma</w:t>
        <w:softHyphen/>
        <w:t>necer fuera de la Personalidad, permanecer apartado de esa jaula de "Yoes", ese Jardín Zoológico de "Yoes", que se hacen constantemente cargo de su persona en una especie de rotación y que se llaman a sí mismos "Yo", es decir, usted. Establecer ese "Yo" Observan</w:t>
        <w:softHyphen/>
        <w:t>te, acostumbraba a señalar, es algo muy difícil por</w:t>
        <w:softHyphen/>
        <w:t>que la clase de observación que empleamos común</w:t>
        <w:softHyphen/>
        <w:t>mente en las relaciones sociales se funda realmente en un "Yo" que observa ligeramente a otro "Yo" y que lo critica y lo encuentra culpable. El "Yo" Obser</w:t>
        <w:softHyphen/>
        <w:t>vante en el sentido de Trabajo se mantiene apartado de todos esos "Yoes" que se hacen cargo de nosotros en todo momento. Está ubicado por lo tanto en un ni</w:t>
        <w:softHyphen/>
        <w:t>vel por encima de la Personalidad y, como es sabido, este "Yo" Observante sobre el cual hace tanto hinca</w:t>
        <w:softHyphen/>
        <w:t>pié el Trabajo, y el cual dice constantemente que de</w:t>
        <w:softHyphen/>
        <w:t>be ser imparcial y carecer de virtudes morales adqui</w:t>
      </w:r>
      <w:r>
        <w:rPr>
          <w:rFonts w:eastAsia="Arial Unicode MS" w:cs="Arial" w:ascii="Arial" w:hAnsi="Arial"/>
          <w:sz w:val="22"/>
          <w:lang w:val="es-ES_tradnl"/>
        </w:rPr>
        <w:t>ridas, es lo más importante que se debe establecer en nosotros mismos si queremos cambiar. Este "Yo" Ob</w:t>
        <w:softHyphen/>
        <w:t>servante al que se refiere el Trabajo está bajo la in</w:t>
        <w:softHyphen/>
        <w:t>fluencia del Trabajo mismo, es decir, se pone más tarde bajo la influencia del Trabajo. Pero nuestra primera tarea finca en establecer una observación im</w:t>
        <w:softHyphen/>
        <w:t>personal e imparcial de nosotros mismos. ¿Qué signi</w:t>
        <w:softHyphen/>
        <w:t>fica imparcial? Significa que si se observa algo en uno mismo no se lo critica hallándolo bueno o malo. Ve simplemente que usted, es decir, la máquina de usted, los "Yoes" adquiridos en usted, están haciendo esto o aquello en este particular momento. Están ha</w:t>
        <w:softHyphen/>
        <w:t>blando de esta manera, están hablando de esta otra manera; están sintiendo esto, están sintiendo aque</w:t>
        <w:softHyphen/>
        <w:t>llo. No hay un solo "Yo" en su Personalidad que pue</w:t>
        <w:softHyphen/>
        <w:t>da incluir a toda su persona en su conciencia. Pero el verdadero "Yo" Observante incluirá eventualmente to</w:t>
        <w:softHyphen/>
        <w:t>da su vida. Llegará a ser consciente de todos los la</w:t>
        <w:softHyphen/>
        <w:t>dos de usted mismo. Tendrá su propia memoria, de los diferentes aspectos de usted. En su vida ciertas cosas son incompatibles con otras cosas y así se sien</w:t>
        <w:softHyphen/>
        <w:t>te en conflicto y desdichado. En una persona que tie</w:t>
        <w:softHyphen/>
        <w:t>ne una visión muy estrecha, muchas cosas llegan a ser incompatibles a raíz de esa estrecha visión. Un hom</w:t>
        <w:softHyphen/>
        <w:t>bre cree que las cosas son malas debido a esa visión estrecha. Ahora bien, supongamos que un hombre lle</w:t>
        <w:softHyphen/>
        <w:t>gue a ser más tolerante, entonces muchas cosas que antes eran incompatibles ocupan el lugar que les co</w:t>
        <w:softHyphen/>
        <w:t>rresponde y ya no son más incompatibles. Mas para el "Yo" Observante nada es incompatible porque na</w:t>
        <w:softHyphen/>
        <w:t>da es criticado, de modo que diremos que el "Yo" Ob</w:t>
        <w:softHyphen/>
        <w:t>servante es muy tolerante. Como es sabido, muchas gentes están seguras de poseer cosas que no poseen en absoluto. Me imagino que todos ustedes se creen muy tolerantes y siempre me disgusta oír decir que voy a conocer una persona que es muy tolerante. Les recuerdo que esta no es la clase de descripción que hay que dar de una persona que desea ingresar en es</w:t>
        <w:softHyphen/>
        <w:t>te Trabajo. Su así llamada persona tolerante, usted mismo, es una persona de miras extremadamente es</w:t>
        <w:softHyphen/>
        <w:t>trechas. ¿Qué significa tolerante? No es una expre</w:t>
        <w:softHyphen/>
        <w:t>sión de Trabajo. ¿Cree usted que el "Yo" Observan</w:t>
        <w:softHyphen/>
        <w:t>te, una vez establecido, que observa y registra cada lado de sí mismo, es tolerante? Sí, desde luego lo es. A no ser que se ponga en relación con el verdadero "Yo" Observante, que es tan imparcial, que no po</w:t>
        <w:softHyphen/>
        <w:t>drá moverse de donde está porque será arrastrado por la rueda giratoria de los-diferentes y contradic</w:t>
        <w:softHyphen/>
        <w:t>torios "Yoes" que intentan vanamente y con una es</w:t>
        <w:softHyphen/>
        <w:t>pecie de confusa conciencia reconciliar los unos con los otros. Ha de aceptar su vida entera, todo el lado que en este momento es oscuro para usted, todo el lado del cual no tiene conciencia, en este instante, las miras muy estrechas</w:t>
      </w:r>
      <w:r>
        <w:rPr>
          <w:rFonts w:eastAsia="Arial Unicode MS" w:cs="Arial" w:ascii="Arial" w:hAnsi="Arial"/>
          <w:sz w:val="22"/>
          <w:lang w:val="en-US" w:eastAsia="en-US"/>
        </w:rPr>
        <w:t xml:space="preserve"> —</w:t>
      </w:r>
      <w:r>
        <w:rPr>
          <w:rFonts w:eastAsia="Arial Unicode MS" w:cs="Arial" w:ascii="Arial" w:hAnsi="Arial"/>
          <w:sz w:val="22"/>
          <w:lang w:val="es-ES_tradnl"/>
        </w:rPr>
        <w:t>que por supuesto todos negamos tener</w:t>
      </w:r>
      <w:r>
        <w:rPr>
          <w:rFonts w:eastAsia="Arial Unicode MS" w:cs="Arial" w:ascii="Arial" w:hAnsi="Arial"/>
          <w:sz w:val="22"/>
          <w:lang w:val="en-US" w:eastAsia="en-US"/>
        </w:rPr>
        <w:t>—</w:t>
      </w:r>
      <w:r>
        <w:rPr>
          <w:rFonts w:eastAsia="Arial Unicode MS" w:cs="Arial" w:ascii="Arial" w:hAnsi="Arial"/>
          <w:sz w:val="22"/>
          <w:lang w:val="es-ES_tradnl"/>
        </w:rPr>
        <w:t xml:space="preserve"> de resultas de su pequeño Ser, su pe</w:t>
        <w:softHyphen/>
        <w:t>queño y tedioso Ser, que siempre querella, pone ob</w:t>
        <w:softHyphen/>
        <w:t>jeciones y halla defectos en todo momento. Ahora bien, la única cura para este orden de cosas es am</w:t>
        <w:softHyphen/>
        <w:t>pliar el Ser, y esto significa llegar a ser más conscien</w:t>
        <w:softHyphen/>
        <w:t>te de todo el Ser, de todos aquellos "Yoes" que están en usted, y ser capaz de aceptar las contradicciones de todos ellos. Todo ello es sólo posible por la crea</w:t>
        <w:softHyphen/>
        <w:t>ción del imparcial y sincero "Yo" Observante. A través de su memoria, a través de un correcto vínculo con él, verá como toda la imagen de sí mismo empieza a cambiar, toda la idea de sí mismo; porque ha de re</w:t>
        <w:softHyphen/>
        <w:t>cordar que cuando muere toda su vida se le aparece con todas sus contradicciones, porque es usted mis</w:t>
        <w:softHyphen/>
        <w:t xml:space="preserve">mo. Se suele decir que la gente ve toda su vida en el momento en que se está ahogando, y esto no es una tontería. Pero lo que tenemos que hacer es intentar ver todo lo que hay en torno de nosotros mismos en esta vida antes de morir. Entonces en verdad ya no </w:t>
      </w:r>
      <w:r>
        <w:rPr>
          <w:rFonts w:eastAsia="Arial Unicode MS" w:cs="Arial" w:ascii="Arial" w:hAnsi="Arial"/>
          <w:sz w:val="22"/>
          <w:szCs w:val="22"/>
          <w:lang w:val="es-ES_tradnl"/>
        </w:rPr>
        <w:t>tendremos más la misma opinión de nosotros mismos, los mismos prejuicios, los mismos topes. Pero esta es la tarea del "Yo" Observante. Esto es lo que el "Yo" Observante debe realizar, poco a poco, en nosotros mismo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Cuando no se tiene "Yo" Observante, cuando se carece del poder de separarse de lo que la vida ha he</w:t>
        <w:softHyphen/>
        <w:t>cho de uno, cuando uno se da por supuesto, entonces es preciso recordar que el saldo que está a nuestro fa</w:t>
        <w:softHyphen/>
        <w:t>vor en el Banco es muy pequeño y es muy fácil de ago</w:t>
        <w:softHyphen/>
        <w:t>tar. Ahora bien, ¿qué significa en resumidas cuen</w:t>
        <w:softHyphen/>
        <w:t>tas tener un saldo muy pequeño en el Banco? Desde luego, no tiene nada qué ver con el dinero o con el Banco literal. Se refiere a nuestra capacidad de so</w:t>
        <w:softHyphen/>
        <w:t>portar las cosas sin llegar a identificamos. Supon</w:t>
        <w:softHyphen/>
        <w:t>gamos que tiene una excelente opinión de sí mismo, entonces su saldo en el Banco no tarda en agotarse. Trataré de explicarlo a algunas personas que no pue</w:t>
        <w:softHyphen/>
        <w:t>den comprender las ideas psicológicas, el significado psicológico de alguna cosa. Si tiene una muy buena opinión de sí mismo se ofenderá fácilmente, se irri</w:t>
        <w:softHyphen/>
        <w:t>tará fácilmente, se sentirá fácilmente trastornado, por lo tanto el saldo a su favor en el Banco no tarda</w:t>
        <w:softHyphen/>
        <w:t>rá en desaparecer. Esto es, no tardará en sentirse ne</w:t>
        <w:softHyphen/>
        <w:t>gativo, en sentirse ofendido. Ahora bien, no hay que depositar un tesoro en cualquier Banco mecánico. Nos dijeron de depositar nuestro tesoro en los Cielos, esto es, en un nivel superior. Si está insoportablemente lleno de su propia excelencia y méritos, ¿acaso depo</w:t>
        <w:softHyphen/>
        <w:t>sita usted sus tesoros en los Cielos? No, es usted sim</w:t>
        <w:softHyphen/>
        <w:t>plemente una persona a quien será muy fácil ofen</w:t>
        <w:softHyphen/>
        <w:t>der, insultar, que no tardará en verse sin fondos en su Banc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s preciso reconocer y aceptar todos los lados de nosotros mismos, porque sólo a través del reconoci</w:t>
        <w:softHyphen/>
        <w:t xml:space="preserve">miento, de la aceptación, de la conciencia de todos los </w:t>
      </w:r>
      <w:r>
        <w:rPr>
          <w:rFonts w:eastAsia="Arial Unicode MS" w:cs="Arial" w:ascii="Arial" w:hAnsi="Arial"/>
          <w:b/>
          <w:bCs/>
          <w:sz w:val="22"/>
          <w:szCs w:val="22"/>
          <w:lang w:val="es-ES_tradnl"/>
        </w:rPr>
        <w:t>lados de</w:t>
      </w:r>
      <w:r>
        <w:rPr>
          <w:rFonts w:eastAsia="Arial Unicode MS" w:cs="Arial" w:ascii="Arial" w:hAnsi="Arial"/>
          <w:sz w:val="22"/>
          <w:szCs w:val="22"/>
          <w:lang w:val="es-ES_tradnl"/>
        </w:rPr>
        <w:t xml:space="preserve"> nosotros mismos es posible el progreso. Esto es exactamente lo que amplía nuestro Ser. Bajo la influen</w:t>
        <w:softHyphen/>
        <w:t>cia de la memoria del "Yo" Observante, bajo la influen</w:t>
        <w:softHyphen/>
        <w:t>cia de esta imparcial observación de sí, nos sentimos liberados de toda clase de ideas fantasiosas de nosotros mismos. Empezamos a vemos librados de toda clase de virtudes y méritos que no poseemos en absoluto. Entonces nos convertimos de verdad en niñitos. Com</w:t>
        <w:softHyphen/>
        <w:t>prendemos en verdad lo que significan las palabras iniciales del Sermón de la Montaña. Dejamos en ver</w:t>
        <w:softHyphen/>
        <w:t>dad de sentimos grandes, de inflamos, con algún pe</w:t>
        <w:softHyphen/>
        <w:t>queño orgullo o vanidad. Logramos un sentido entera</w:t>
        <w:softHyphen/>
        <w:t>mente nuevo de nosotros mismos, un sentimiento en</w:t>
        <w:softHyphen/>
        <w:t>teramente nuevo, pensamientos enteramente nuevos.</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 xml:space="preserve">Dejamos de ser la persona que habíamos imaginado </w:t>
      </w:r>
      <w:r>
        <w:rPr>
          <w:rFonts w:eastAsia="Arial Unicode MS" w:cs="Arial" w:ascii="Arial" w:hAnsi="Arial"/>
          <w:b/>
          <w:bCs/>
          <w:sz w:val="22"/>
          <w:szCs w:val="22"/>
          <w:lang w:val="es-ES_tradnl"/>
        </w:rPr>
        <w:t>ser</w:t>
      </w:r>
      <w:r>
        <w:rPr>
          <w:rFonts w:eastAsia="Arial Unicode MS" w:cs="Arial" w:ascii="Arial" w:hAnsi="Arial"/>
          <w:sz w:val="22"/>
          <w:szCs w:val="22"/>
          <w:lang w:val="es-ES_tradnl"/>
        </w:rPr>
        <w:t xml:space="preserve"> en toda nuestra vida. Para lograrlo es preciso te</w:t>
        <w:softHyphen/>
        <w:t>ner una nueva clase de conocimiento de sí. Todos sus fundamentos se vuelven diferentes. A través de la in</w:t>
        <w:softHyphen/>
        <w:t>fluencia del "Yo" Observante será rescatado de mu</w:t>
        <w:softHyphen/>
        <w:t>chos peligros. ¿Cuál es el mayor peligro a medida que envejecemos? El mayor peligro es cristalizar en la idea que tenemos de nosotros mismos. El cabo de un tiempo las cosas llegan a fijarse en nosotros, empeza</w:t>
        <w:softHyphen/>
        <w:t>mos a creer en nuestra imaginación de nosotros mis</w:t>
        <w:softHyphen/>
        <w:t>mos, en la clase de personas que somos. Qué criatu</w:t>
        <w:softHyphen/>
        <w:t>ras más buenas y generosas somos. Pero el imparcial "Yo" Observante, si es sustentado apropiadamente con el constante sentimiento y valoración del Traba</w:t>
        <w:softHyphen/>
        <w:t>jo, impide esta temprana cristalización en la personalidad que es completamente falsa. Si prestamos valor al Trabajo, entonces podremos valorar lo que el "Yo" Observante advierte en nosotros, y luego no será tan grande el peligro de cristalizar en lo que imaginamos ser, en alguna opinión definida de nosotros mismos, en nuestra propia excelencia, en nuestro extraordina</w:t>
      </w:r>
      <w:r>
        <w:rPr>
          <w:rFonts w:eastAsia="Arial Unicode MS" w:cs="Arial" w:ascii="Arial" w:hAnsi="Arial"/>
          <w:sz w:val="22"/>
          <w:lang w:val="es-ES_tradnl"/>
        </w:rPr>
        <w:t>rio mérito, en nuestros inexplicables valores. Todos nosotros somos criaturas tan minúsculas y desagrada</w:t>
        <w:softHyphen/>
        <w:t>bles que es preciso una prolongada observación de sí para ver que somos realmente ridículos en nuestra vanidad, en nuestro orgullo. Me imagino que algunas personas creen poseer un maravilloso don que pueden otorgar a los otros. Pero ¿qué es ese maravilloso don que las gentes quieren otorgar a los otros? ¿Se han preguntado alguna vez qué tienen de valor en uste</w:t>
        <w:softHyphen/>
        <w:t>des mismos para que pudiera ser aceptado por otra persona? Creo que después de pasar un tiempo en el Trabajo la gente se vuelve más sencilla a este respec</w:t>
        <w:softHyphen/>
        <w:t>to. ¿Y por qué es así? Porque empiezan a observarse realmente a sí mismas en lugar de imaginar que son lo que creen ser. Ven que el abismo que existe entre lo que imaginan haber sido y lo que son es muy hon</w:t>
        <w:softHyphen/>
        <w:t>do. Cuando esto sucede por medio de la constante e imparcial influencia del "Yo" Observante, toda la re</w:t>
        <w:softHyphen/>
        <w:t>lación que se tiene consigo mismo empieza a cam</w:t>
        <w:softHyphen/>
        <w:t>biar. Todo aquello sobre lo cual fundaba antes sus va</w:t>
        <w:softHyphen/>
        <w:t>lores, todas sus diferentes formas de sentirse supe</w:t>
        <w:softHyphen/>
        <w:t>rior a los otros, todo ello se disuelve. Ya no se susten</w:t>
        <w:softHyphen/>
        <w:t>ta más sobre la Falsa Personalidad que es su enemiga más poderosa y está compuesta enteramente de ima</w:t>
        <w:softHyphen/>
        <w:t>ginación. Desde luego, esto no puede hacerse artifi</w:t>
        <w:softHyphen/>
        <w:t>cialmente por una humildad fingida que, según mi parecer, es aún peor. Se puede andar por la vida con los ojos bajos mientras que interiormente se está lle</w:t>
        <w:softHyphen/>
        <w:t>no de silbantes serpientes. No, no me refiero a la falsa humildad. A lo que me refiero es a aquello a que se refiere el Trabajo, a saber, que si el "Yo" Observan</w:t>
        <w:softHyphen/>
        <w:t>te es creado en usted y usted se observa realmente a sí mismo, cómo habla y cómo siente y cómo piensa y lo contradictorio que todo ello es, tendrá una bella experiencia porque ya no tendrá que mantener más la persona inventada de quien es esclavo. Ahora bien, puede suceder en el Trabajo porque el Tra</w:t>
        <w:softHyphen/>
        <w:t>bajo debe sustentarse en cierto momento y otorgarle fuerza. El Trabajo no le permite a nadie observarse más a sí mismo de lo que puede soportar. Tengan la seguridad de que en la atmósfera del Trabajo nadie sufrirá equivocadamente. Muchos son aquellos que aún no se han observado a sí mismos y ello se debe a que no pueden hacerlo, no pueden ir más allá de su idea de sí mismos, o más bien no pueden librarse de la ima</w:t>
        <w:softHyphen/>
        <w:t>ginación de sí mismos. Sienten instantáneamente que no son buenos para nada, que no tienen importancia, se ahogan. Y sin embargo es preciso que les recuerde otra vez qué nos dijeron cuando fuimos al Instituto de: Francia: "La Personalidad no tiene derecho a exis</w:t>
        <w:softHyphen/>
        <w:t>tir aquí", y también les recordaré al final de este co</w:t>
        <w:softHyphen/>
        <w:t>mentario que a no ser que un hombre se dé cuenta de su propia nadidad no puede ir a ninguna parte. Si un hombre o una mujer empieza a ver a través de su yo, a través de todas sus mentiras, y de sus inven</w:t>
        <w:softHyphen/>
        <w:t>ciones de sí mismo y si lo hace en la atmósfera del Trabajo, sintiendo que el Trabajo lo conducirá a un nuevo nivel de Ser, está salvo y experimentará poco a poco una definida y real transformación de sí mis</w:t>
        <w:softHyphen/>
        <w:t>mo, pero si intenta hacerlo sin estar respaldado por la influencia del Trabajo no irá a ningún lado y toda su observación será inútil y lo llevará simplemente a las querellas, a los argumentos y a las emociones negativas. Intentamos todos estudiar algo que es muy grande, y debemos comprender que somos muy pe</w:t>
        <w:softHyphen/>
        <w:t>queños.</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t>Podemos definir el punto de partida del trabajo como lo auto-observable: con la observación d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observación es un medio para cambiar el mundo, mientras que la observación de sí es un medio para cambiar el y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e observ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que efectúe una separación en su mente entre dos órdenes diferentes de rea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 primero que se debe comprender sobre el significado de este trabajo es que la vida, que llega como impresiones, debe ser transform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da es una sucesión de impresiones, y no como se cree una sólida cosa material. Su realidad son sus impresiones. Sé que esta idea es muy difícil de aprehend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adie puede transformar la vida externa. Pero todos pueden transformar sus impres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necesario crear un instrumento de transformación en el punto de entrada de las impresiones: este es el Primer Choque Consci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este trabajo descansa sobre una manera de pensar enteramente nuev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establecer un punto en el trabajo, para hacerlo más real que la vida, debemos observarnos a nosotros mismos y hacer de nuestra vida interior de pensamientos y sentimientos un hecho más poderoso que cualquier “hecho” dado por nuestros sentidos. Este es el comienzo de la transform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observación de sí está siempre dirigida hacia alguna función definida: los pensamientos, o sus movimientos, o sus emociones, o sus sensaciones. Tenemos un objeto definido para observar en nosotros mis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 observarse, primero que todo es necesario dividir estas cuatro funciones y clasificar de inmediato todo lo que observen, diciendo: “Esta es una función emocional”, etc.</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bservación de sí: vigilar las impresiones en el momento en que ingresan. La identificación trabaja en el caso de la atracción y del rechaz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practican esta observación durante un tiempo, podrán notar algunas cosas extrañas. Por ejemplo, descubriremos que lo realmente difícil de observar es que nos olvidamos de ello. Empezamos observando, y nuestras emociones se conectan con algún género de pensamiento, y olvidamos observarn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pudieran estar conscientes de sí todo el tiempo, entonces podrían observar todo el tiempo, o en cualquier caso, tanto tiempo como guste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difícil controlar la atención por falta de hábito. Estamos demasiados acostumbrados a dejar que las cosas ocurra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es útil. El estudio de la máquina también en necesario, igual que el aspecto psicológico.</w:t>
      </w:r>
    </w:p>
    <w:p>
      <w:pPr>
        <w:pStyle w:val="Normal"/>
        <w:jc w:val="both"/>
        <w:rPr>
          <w:rFonts w:ascii="Arial" w:hAnsi="Arial" w:cs="Arial"/>
          <w:sz w:val="24"/>
          <w:lang w:val="es-ES_tradnl"/>
        </w:rPr>
      </w:pPr>
      <w:r>
        <w:rPr>
          <w:rFonts w:cs="Arial" w:ascii="Arial" w:hAnsi="Arial"/>
          <w:sz w:val="24"/>
          <w:lang w:val="es-ES_tradnl"/>
        </w:rPr>
      </w:r>
    </w:p>
    <w:p>
      <w:pPr>
        <w:pStyle w:val="TextBody"/>
        <w:rPr>
          <w:rFonts w:ascii="Arial" w:hAnsi="Arial" w:cs="Arial"/>
        </w:rPr>
      </w:pPr>
      <w:r>
        <w:rPr>
          <w:rFonts w:cs="Arial" w:ascii="Arial" w:hAnsi="Arial"/>
        </w:rPr>
        <w:t>Es particularmente importante observar las partes emocionales y estudiar las cosas que atraen y mantienen la atención, porque ellas producen la imaginación. El estudio de la atención es parte importantísima del estudio de sí, y si comenzamos a observar esta división de los centros en partes, además de la división de los centros mismos, eso nos dará la posibilidad de llegar a pormenores más pequeños y nos ayudará a estudiar la aten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BSERVACIÓN D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error es confundir la observación de sí con el conocer. Conocer y observar no son la misma co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observación de sí es un acto de atención dirigido hacia dentro –hacia lo que está sucediendo en uno-. La atención debe ser activa –es decir, dirig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atención proviene del lado observante, mientras que los pensamientos y las emociones pertenecen al lado observado en sí mismo. Esto es dividirse en dos. Hay un dicho: “Un hombres es primero uno, luego dos, y luego u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observación mecánica de sí no tiene nada que ver con la observación de sí d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gente no sólo confunde el conocer con el acto continuo de la observación de sí sino que toma el pensar por el observar. Pensar es muy diferente de observarse a sí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Un hombre debe observar todo en él y siempre como si no fuera él sino </w:t>
      </w:r>
      <w:r>
        <w:rPr>
          <w:rFonts w:cs="Arial" w:ascii="Arial" w:hAnsi="Arial"/>
          <w:lang w:val="es-ES_tradnl"/>
        </w:rPr>
        <w:t>ELLO</w:t>
      </w:r>
      <w:r>
        <w:rPr>
          <w:rFonts w:cs="Arial" w:ascii="Arial" w:hAnsi="Arial"/>
          <w:sz w:val="24"/>
          <w:lang w:val="es-ES_tradnl"/>
        </w:rPr>
        <w:t xml:space="preserve">. Esto significa que debe decir: “¿Qué está haciendo </w:t>
      </w:r>
      <w:r>
        <w:rPr>
          <w:rFonts w:cs="Arial" w:ascii="Arial" w:hAnsi="Arial"/>
          <w:lang w:val="es-ES_tradnl"/>
        </w:rPr>
        <w:t>ELLO</w:t>
      </w:r>
      <w:r>
        <w:rPr>
          <w:rFonts w:cs="Arial" w:ascii="Arial" w:hAnsi="Arial"/>
          <w:sz w:val="24"/>
          <w:lang w:val="es-ES_tradnl"/>
        </w:rPr>
        <w:t>?”, y no “¿Qué estoy haciendo y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Trabajo, es preciso observar sinceramente el goce de los estados negativos, en especial el goce secreto de ell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observar la charla interior y el lugar de donde provien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 sabe que existe en el Trabajo lo que se llama la práctica del silencio int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mentira es siempre más poderosa que la verdad porque puede herir. Si observa la charla interior equivocada verá que est´´a hecha sólo de verdades a media, o de verdades que se relacionan entre sí en un orden incorrecto, o con algo que se agregó o se omitió. En otras palabras, es sencillamente mentirse a uno mismo. Si dice: “¿Es esto verdad?”, tal vez lo detenga, pero encontrará otra serie de mentiras. Con el tiempo llegará a disgustarle. Si lo goza, nunca aflojará su poder. No basta que le disguste gustándole: Es preciso que le disguste absoluta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medida que la observación de sí se hace más profunda, más emocional, más genuina y más necesaria, la posición del “Yo” Observante llega a ser más interna. La Observación de Sí deja de ser superficial. Ahora bien, en un hombre que desea trabajar y poner orden en la casa que es el hombre en torno del “Yo” Observante se amontonan todos los “Yoes”. Puede hablarse del Mayordomo Delegado. La posición del Mayordomo Delegado es interna al hombre superficial, al hombre vuelto hacia la vida y arrastrado por las circunstancias exteriores. Y por lo tanto es, entre otras cosas, interna a la Falsa Personalidad. Ahora bien, si un hombre todo lo más externo, lo más mecánico, empieza a obedecer a lo que es más interno en él, lo interno comienza a controlar lo exterior y hombre-máquina y de ello resulta que el orden de las cosas empieza a invertirse. Ya el hombre no es tan facilmente dominado por la vida, por las influencias exteriores, por las circunstancias cambiantes, por sus reacciones caracetrísticas ante la vida y por los hábitos de su cuerpo. Deja de ser impulsado absolutamente desde el exterior, ya no es más un esclavo de su cuerpo, sino que empieza a ser controlado desde dentro, por breves instantes. Esto puede expresarse en la forma sigui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Ojo ver figura  en pag 225 del tomo I</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hora bien, si se percibe esta idea en la forma más sencilla posible, se verá que hasta cierto punto la posesión de un Segundo Cuerpo significa que dicho hombre es diferente de un hombre común. Es diferente porque un hombre común –un hombre máquina- es una función de la vida. Un hombre máquina es manejado por la vida, y por eso en él siempre actúa la vida y la obedec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Y esto se debe a que en ellos no se ha desarrollado nada interno capaz de resistir el calidoscopio de la cambiante vida. Nada en ellos es bastante fuerte como para resistir a la vida o para cambiar las reacciones que comúnmente tiene ante el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pueden impedir ser lo que so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icho hombre tiene algo organizado en él que puede resistir a la vida, algo desde lo cual puede obrar. En suma, tal hombre puede hacer. Y ello se debe a que posee más cuerpos que aquel que recibió al nac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que vive en un cuerpo dado por su primer nacimiento, es capaz de desarrollar otros tres cuerpos compuestos de materias más fin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da es la fuerza neutralizante que mantiene la Personalidad activa y a la Esencia pasiv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al provenir de las Influencias Conscientes, puede formar, en un suelo adecuado, un órgano receptor a través del cual el hombre reciba la fuerza, es decir, su “pan de cada día”. Y ya que la Esencia es la parte más real de un hombre y la Personalidad es relativamente irreal, para que este órgano se forme correctamente, debe formarse eventualmente lo que en e hombre es más real y sincero... la es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ersonalidad debe formarse ante todo correctamente y, a menos que ocurra así, la Esencia no puede crecer más allá de cierto límite. La Esencia crece un poco y luego la Personalidad debe formarse a su alrededor. Entonces la Esencia puede crecer a expensas de la Personalidad, es decir, haciendo que la Personalidad sea pasiv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idea es que un hombre debe salir de sí misma a la vida, y, por así decir, regresar nueva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da debe actuar plenamente sobre un hombre antes de que la Esencia pueda crecer más allá de su punto natural. Lo extraordinario es que la gente piensa a menudo que la Esencia puede crecer por sí misma. El Trabajo dice que no puede hacerlo. Puede crecer hasta cierto punto cuando es todavía infantil. Y luego se detiene. La Personalidad debe entonces formar el alimento potencial, eventual para la Esencia; al formarse la Personalidad llega a ser activa. Un hombre debe aprender todo lo que se refiere a la vida para la cual nació en esta tierra. Después, si tiene un centro magnético, y si lo desea, será capaz de encontrar los medios para que su desarrollada Personalidad se vuelva pasiva por un largo trabajo interior. Al hacerlo así, alimenta a la Esencia, mediante una lucha int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ersonalidad debe, al principio, enseñar a la Esencia. Pero a medida que la Esencia crece –es decir, a medida que el Trabajo se vuelve cada vez más real y esencial en un hombre- el Trabajo del Mayordomo Delegado pasa al del Mayordomo. Esto puede expresarse en el siguiente diagram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jo ver dibujo pag. 230 tomo I</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evolución misma del hombre depende del desarrollo de su Es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uarto Camino...no exige retirarse al desierto, ni requiere que un hombre abandone y renuncie a todo lo que constituía anteriormente su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debe vivir en condiciones que favorezcan el trabajo en el Cuarto Camino, o, en todo caso, en condiciones que no lo hagan imposibl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uarto Camino no tiene una forma defin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condiciones de la vida en las cuales está colocado un hombre al comienzo de este trabajo –en las cuales, por así decir, el Trabajo lo encuentra-, deben ser las mejores posibles para él, en todo caso el principio del trabajo. Estas condiciones son naturales para él. Estas condiciones son el hombre mismo, porque la vida de un hombre y sus condiciones corresponden a lo que 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Cuarto Camino cuanto más comprende un hombre lo que está haciendo tanto mayores serán los resultados de sus esfuerzos. Este es el principio fundamental del Cuarto Camino. Los resultados del trabajo en este camino son proporcionales a la conciencia y a la comprensión d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se exige la “fe” en el Cuarto Camino; por el contrario la fe de cualquier clase que sea se opone al Cuarto Camino. En el Cuarto Camino un hombre debe ver las cosas por sí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Además es preciso entender”, dijo G., “que de estos Caminos correctos y legítimos, hay también caminos artificiales que sólo dan resultados temporales, y también caminos que pueden dar resultados permanentes. En estos caminos un hombre busca la llave de la cuarta habitación y a veces la encuentra. Pero lo que encuentra en la cuarta habitación todavía no se conoce. Ocurre también que la puerta de la cuarta habitación se abra artificialmente por medio de una ganzúa. Y en estos casos la habitación a veces está vací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a la fuerza del trabajo significa flexibilidad, no rigidez. El “hombre fuerte” en la vida es, por lo general, considerado desde el ángulo del Trabajo, simplemente un hombre cristalizado en la Persona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aprender a mirar la vida y sus eventos a través de las ideas del Trabajo –a reinterpretar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pensamos desde las ideas del Trabajo veremos la vida según una perspectiva diferente y nuestro trabajo personal recibirá la ayuda de las ideas del Trabajo. Entonces el trabajo sobre sí recibirá su fuerza de las ideas del Trabajo. Las ideas tienen fuerza. Las ideas son lo más poderoso que exis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nosotros como individuos, no hay evolución mecánica. Pero hay una evolución consciente, y la enseñanza esotérica en todos los tiempos se ha referido a la posibilidad de una evolución individual consci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hay evolución colectiva: pero hay evolución individu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ideas de vida le atraen su fuerz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da agota a la g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ideas del Trabajo lo protegen de la vida y le ayudan a crear más fuerza, impidiendo que la vida, la Luna lo “coma”. Impide que la vida lo transforme – en una máquina dirigida por los eventos exteriores. Las ideas de Trabajo reinterpretan la vida para usted. Le dicen a qué se asemeja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en el Trabajo debe darse cuenta de que no es n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Recuerden que nada se pierde en el Univers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se encuentra situado en un Ser llamado Tierra cuyo período de evolución es muy extenso si se lo compara con la vida del Hombre. Antes de que la Tierra evolucione hasta llegar al estado del Sol, deben pasar millones de años de nuestro tiempo. Ahora bien, la evolución de la Tierra es demorada por la evolución de la Lu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interesa a la Tierra ni a la Luna que el Hombre evolucione independientemente de el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humanidad, o, más correctamente, la vida orgánica sobre la tierra, sufre simultáneamente la acción de influencias que provienen de diversas fuentes: influencias de los planetas, influencias de la luna, influencias del sol, influencia de las estrellas. Todas estas influencias actúan simultáneamente; una influencia predomina en un momento dado y otra en otro. Y para el Hombre existe cierta posibilidad de escoger las influencias –en otras palabras, de pasar de una influencia a ot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ijo G.: ”Es imposible liberarse de una influencia sin quedar sometido a otra. Todo ello, todo el Trabajo sobre sí, consiste en elegir la influencia ala cual uno desea someterse y en caer bajo esta influencia. Y para eso es preciso conocer de antemano qué influencia es la más provecho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jo ver cosmología pag 246 tomo I.</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l Hombre no progresa. No hay progreso algun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el Hombre es el mismo, la vida es la mism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actividad inconsciente de un millón de máquinas debe necesariamente resultar en la destrucción y el exterminio en masa. Es precisamente en las manifestaciones personales inconscientes e involuntarias donde todo el mal tiene su orige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tiene dos lados prácticos que se llaman la línea de trabajo sobre el conocimiento y la línea de trabajo sobre el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debe saber primero sobre qué debe trabajar en su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debe absorber nuevo conocimiento antes de poder cambiar. El conocimiento de este Trabajo exige que se piense acerca de él. El pensamiento es la función del Centro Intelectual. Si usted no piensa sobre el conocimiento que el Trabajo le imparte, su mente no podrá cambiar. Y si su mente no puede cambiar, tampoco usted podrá.</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importante, en el Trabajo, no pensar equivocadamente. Cada vez que se piensa, un camino es trazado en la mente. Si se piensa mal, el camino trazado es malo y la mente se asemeja a una delicada máquina eléctrica mal conectada. Éste es por cierto el efecto común de la vida en la 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ideas que se aprenden de la vida son confusas y contradictorias. No pueden formar la mente en todos sus aspectos. Pero las ideas del Trabajo sí pueden hacerlo. Ponen todo en relaciones correctas dando la verdadera escala de las cosas. Ello se debe a que provienen de un Hombre Consci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ver dibujo pag. 249 del tomo I.</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crear mentalmente algo en nosotros mismos capaz de resistir a la vida es preciso pensar desde 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enseña que la evolución general del Hombre no puede entenderse si se toma separadamente de la evolución de la parte del Universo en la cual vivi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los fines prácticos, la Humanidad no evoluciona mecánicamente, y no hay progreso mecáni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La Humanidad en la tierra es un experimento del Laboratorio Sol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las condiciones que permiten la evolución individual del hombre tomado individualmente son destruidas, entonces el experimento del Hombre en la tierra resultará un fracas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fue creado como un organismo que se desarrolla a sí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Sol siembra al Hombre en la tierra primero, como un ser capaz de un definido desarrollo interior, segundo para que sirva a la naturaleza, para que satisfaga las necesidades del Rayo de Cre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evolución es posible para un hombre: pero no es posible para la Human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ero la Humanidad como una masa tiene una función cósmic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de las dificultades que se presentan para asimilar la enseñanza, se debe al hecho de que la gente piensa que las masas hacen cosas. No se dan cuenta de que sólo los individuos hacen algo. Las culturas fueron fundadas por hombres solos, nunca por las masas. La humanidad, las masas, nunca hacen nada excepto destruir muchas veces lo que los hombres han construido individualmente. (...) La explicación de todo ello estriba en que las masas están en un nivel inferior al del individuo so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JO NOAÑADIR NADA AL FI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7.   ESENCIA Y PERSONALIDAD</w:t>
      </w:r>
    </w:p>
    <w:p>
      <w:pPr>
        <w:pStyle w:val="Normal"/>
        <w:autoSpaceDE w:val="false"/>
        <w:rPr>
          <w:rFonts w:ascii="Arial" w:hAnsi="Arial" w:eastAsia="Arial Unicode MS" w:cs="Arial"/>
          <w:b/>
          <w:b/>
          <w:bCs/>
          <w:sz w:val="22"/>
          <w:lang w:val="es-ES_tradnl"/>
        </w:rPr>
      </w:pPr>
      <w:r>
        <w:rPr>
          <w:rFonts w:eastAsia="Arial Unicode MS" w:cs="Arial" w:ascii="Arial" w:hAnsi="Arial"/>
          <w:b/>
          <w:bCs/>
          <w:sz w:val="22"/>
          <w:lang w:val="es-ES_tradnl"/>
        </w:rPr>
        <w:t>ESENCIA ACTIVA Y PERSONALIDAD PASIVA</w:t>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pPr>
      <w:r>
        <w:rPr>
          <w:rFonts w:eastAsia="Arial Unicode MS" w:cs="Arial" w:ascii="Arial" w:hAnsi="Arial"/>
          <w:sz w:val="22"/>
          <w:szCs w:val="22"/>
          <w:lang w:val="es-ES_tradnl"/>
        </w:rPr>
        <w:t>El Trabajo enseña que el Hombre está compues</w:t>
        <w:softHyphen/>
        <w:t>to de dos partes distintas llamadas Esencia y Perso</w:t>
        <w:softHyphen/>
        <w:t>nalidad. Es, por así decirlo, el primer misterio acerca del Hombr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l segundo es el de estar dormid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Luego decimos que el Hombre nace siendo solo Esencia y no tiene Personalidad. En esta condición es inofen</w:t>
        <w:softHyphen/>
        <w:t>sivo. La tercera es que la Esencia sólo crece un poco y es rodeada por la Personalidad. Luego, la Esencia y la Personalidad no están bajo el mismo número de leyes. La Esencia que se manifiesta en el niño recién nacido está bajo</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órdenes de leyes, y la Personalidad que se manifiesta en el niño que está creciendo está bajo</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órdenes de leyes. El Hombre, por consiguiente, tiene la posibilidad de dos vidas, una perteneciente a la Esencia y la otra a la Personalidad. La quinta cosa es que la Personalidad se vuelve activa y, en conse</w:t>
        <w:softHyphen/>
        <w:t>cuencia, la Esencia se vuelve pasiva. La Persona</w:t>
        <w:softHyphen/>
        <w:t>lidad y su vida dominan la Esencia que permane</w:t>
        <w:softHyphen/>
        <w:t>ce sin desarrollarse. La sexta cosa es que el objeto del Trabajo consiste en invertir este estado en el Hom</w:t>
        <w:softHyphen/>
        <w:t>bre y hacer que la Esencia llegue a ser activa y la Personalidad pasiva. Cuando se ha alcanzado este es</w:t>
        <w:softHyphen/>
        <w:t>tado, la vida de la Esencia domina la vida de la Per</w:t>
        <w:softHyphen/>
        <w:t>sonalidad. El Hombre es entonces, desde el punto del Trabajo, un hombre desarrollado o completo, lo cual lo distingue del hombre subdesarrollado o incompleto. La séptima cosa es que la vida y el mundo actúan co</w:t>
        <w:softHyphen/>
        <w:t>mo fuerza neutralizante o tercera fuerza para man</w:t>
        <w:softHyphen/>
        <w:t>tener a la personalidad activa y la Esencia pasiva. Só</w:t>
        <w:softHyphen/>
        <w:t>lo cuando el Trabajo llega a ser una fuerza neutrali</w:t>
        <w:softHyphen/>
        <w:t>zante tiene lugar la inmersión y la Esencia se vuelve activa y la Personalidad pasiva.</w:t>
      </w:r>
    </w:p>
    <w:p>
      <w:pPr>
        <w:pStyle w:val="Normal"/>
        <w:autoSpaceDE w:val="false"/>
        <w:ind w:firstLine="420"/>
        <w:rPr/>
      </w:pPr>
      <w:r>
        <w:rPr>
          <w:rFonts w:eastAsia="Arial Unicode MS" w:cs="Arial" w:ascii="Arial" w:hAnsi="Arial"/>
          <w:sz w:val="22"/>
          <w:lang w:val="es-ES_tradnl"/>
        </w:rPr>
        <w:t>La Vida suministra el alimento para el desarro</w:t>
        <w:softHyphen/>
        <w:t xml:space="preserve">llo de la Personalidad pero no el alimento necesario para el desarrollo de la Esencia. El secreto finca en que </w:t>
      </w:r>
      <w:r>
        <w:rPr>
          <w:rFonts w:eastAsia="Arial Unicode MS" w:cs="Arial" w:ascii="Arial" w:hAnsi="Arial"/>
          <w:sz w:val="22"/>
          <w:szCs w:val="22"/>
          <w:lang w:val="es-ES_tradnl"/>
        </w:rPr>
        <w:t>la Personalidad y la Esencia necesiten diferentes ali</w:t>
        <w:softHyphen/>
        <w:t>mentos para su respectivo desarrollo. Necesitan dife</w:t>
        <w:softHyphen/>
        <w:t>rentes clases de verdad. Por ejemplo, la educación de la Personalidad progresa por el conocimiento de la</w:t>
      </w:r>
      <w:r>
        <w:rPr>
          <w:rFonts w:eastAsia="Arial Unicode MS" w:cs="Arial" w:ascii="Arial" w:hAnsi="Arial"/>
          <w:i/>
          <w:iCs/>
          <w:sz w:val="22"/>
          <w:szCs w:val="22"/>
          <w:lang w:val="es-ES_tradnl"/>
        </w:rPr>
        <w:t xml:space="preserve"> </w:t>
      </w:r>
      <w:r>
        <w:rPr>
          <w:rFonts w:eastAsia="Arial Unicode MS" w:cs="Arial" w:ascii="Arial" w:hAnsi="Arial"/>
          <w:sz w:val="22"/>
          <w:szCs w:val="22"/>
          <w:lang w:val="es-ES_tradnl"/>
        </w:rPr>
        <w:t>ciencia, pero la de la Esencia no. El conocimiento, digamos, de los mercados mundiales y de la situación de la política desarrolla la Personalidad, pero la Esen</w:t>
        <w:softHyphen/>
        <w:t>cia no se desarrolla por conocer verdades de esa clase La Esencia, antes de manifestarse en el cuerpo huma no, el cual deriva de sus padres en la tierra, proviene de un nivel mucho más elevado que el mando planeta</w:t>
        <w:softHyphen/>
        <w:t>rio que está bajo</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órdenes de leyes. Que se diga que proviene del nivel del Sol o de las afueras del Sistema Solar no importa por el momento. Lo interesante es que tiene un origen muy elevado, en la escala vertical. Por comparación, la Personalidad tiene un origen muy bajo, sean cuales fueren en el pasado nuestros antecesores situados en el tiempo horizontal.</w:t>
      </w:r>
    </w:p>
    <w:p>
      <w:pPr>
        <w:pStyle w:val="Normal"/>
        <w:autoSpaceDE w:val="false"/>
        <w:ind w:firstLine="400"/>
        <w:rPr/>
      </w:pPr>
      <w:r>
        <w:rPr>
          <w:rFonts w:eastAsia="Arial Unicode MS" w:cs="Arial" w:ascii="Arial" w:hAnsi="Arial"/>
          <w:sz w:val="22"/>
          <w:szCs w:val="22"/>
          <w:lang w:val="es-ES_tradnl"/>
        </w:rPr>
        <w:t>Ahora bien, la Esencia deja de crecer porque no obtiene de la Vida un alimento apropiado que le permita crecer. Pero si un hombre, imbuido de un cono cimiento de este Trabaj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cuyo origen deriva de Circulo de la Humanidad Consciente, que en los Evangelios se llama el Reino de los Cielo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mpapa continuamente su mente con sus verdades y las piensa y las medita y percibe su profundidad y las reconoce y las aplica a sus estados interiores, entonces la Esencia empezará a crecer. Le está dando el alimento apropiado que el negocio de la Vida no le suministra.</w:t>
      </w:r>
    </w:p>
    <w:p>
      <w:pPr>
        <w:pStyle w:val="Normal"/>
        <w:autoSpaceDE w:val="false"/>
        <w:ind w:firstLine="400"/>
        <w:rPr>
          <w:rFonts w:ascii="Arial" w:hAnsi="Arial" w:eastAsia="Arial Unicode MS" w:cs="Arial"/>
          <w:sz w:val="22"/>
          <w:szCs w:val="22"/>
          <w:lang w:val="es-ES_tradnl"/>
        </w:rPr>
      </w:pPr>
      <w:r>
        <w:rPr>
          <w:rFonts w:eastAsia="Arial Unicode MS" w:cs="Arial" w:ascii="Arial" w:hAnsi="Arial"/>
          <w:sz w:val="22"/>
          <w:szCs w:val="22"/>
          <w:lang w:val="es-ES_tradnl"/>
        </w:rPr>
        <w:t>Este querer del Trabajo no deriva de la voluntad de sí, la cual proviene del amor de sí. La voluntad de la Personalidad ocupa el segundo lugar respecto a la voluntad del Trabajo. La voluntad de la Personalidad exterior debe obedecer a la Voluntad de la Esencia Interior, para que la Esencia logre iniciar el "Viaje de Retorno" hacia su "Patria Natal" a semejanza del Hijo Prodigo.</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La cosa más artificial en nosotros es la Falsa Per</w:t>
        <w:softHyphen/>
        <w:t>sonalidad que nace del fingimiento, del Yo Imaginario, de la lucha por la preeminencia social, de la lucha por exhibimos, porque piensen bien de nosotros, por ser los primeros, y así sucesivamente. Cómo podemos es</w:t>
        <w:softHyphen/>
        <w:t>perar que surja de la Falsa Personalidad un propósito cualquiera capaz de influir sobre la Esencia hasta el punto de provocar su desarroll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La cosa esencial, por lo tanto, con la cual hemos de iniciar la Auto-observación es observar la Falsa Per</w:t>
        <w:softHyphen/>
        <w:t>sonalidad. Si una persona es eficiente en todo, fuera de la Falsa Personalidad, alimentará a la Esencia, pe</w:t>
        <w:softHyphen/>
        <w:t>ro si ello está mezclado con la Falsa Personalidad no lo hará, porque estará lleno de mentiras. Y LAS MEN</w:t>
        <w:softHyphen/>
        <w:t>TIRAS MATAN A LA ESENCI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ste Trabajo se propone debilitar la Personali</w:t>
        <w:softHyphen/>
        <w:t>dad. Al principio esto es una desventaja, porque en realidad una persona se siente débil al no poder re</w:t>
        <w:softHyphen/>
        <w:t>accionar más en la forma acostumbrada. Supongamos que estamos acostumbrados a enfurecemos por cual</w:t>
        <w:softHyphen/>
        <w:t>quier motivo, y ahora ya no lo podemos hacer más. Se siente debilidad; se nota una pérdida. La pérdida de qué? De una parte de la personalidad. Al mismo tiempo, se gana algo y en realidad se es más fuerte. El objetivo de hacer que la personalidad sea pasiva es permitir el crecimiento de la Esenci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n el Cuarto Camino, que está en medio de la vida diaria, no es posible refugiarse en un monasterio o sentarse en una cueva en el desierto para liberarse de la personalidad. Hacer que la personalidad sea pa</w:t>
        <w:softHyphen/>
        <w:t>siva es, en el Cuarto Camino, el Trabajo continuo so</w:t>
        <w:softHyphen/>
        <w:t>bre sí en la vida, por medio de la Observación de Sí, por la No Identificación consigo mismo, por la sepa</w:t>
        <w:softHyphen/>
        <w:t>ración interior. Uno se identifica con imágenes de sí, con el Yo Imaginario, con el orgullo y la vanidad, con</w:t>
      </w:r>
    </w:p>
    <w:p>
      <w:pPr>
        <w:pStyle w:val="Normal"/>
        <w:autoSpaceDE w:val="false"/>
        <w:rPr/>
      </w:pPr>
      <w:r>
        <w:rPr>
          <w:rFonts w:eastAsia="Arial Unicode MS" w:cs="Arial" w:ascii="Arial" w:hAnsi="Arial"/>
          <w:sz w:val="22"/>
          <w:szCs w:val="22"/>
          <w:lang w:val="en-US" w:eastAsia="en-US"/>
        </w:rPr>
        <w:t xml:space="preserve">138 </w:t>
      </w:r>
      <w:r>
        <w:rPr>
          <w:rFonts w:eastAsia="Arial Unicode MS" w:cs="Arial" w:ascii="Arial" w:hAnsi="Arial"/>
          <w:sz w:val="22"/>
          <w:szCs w:val="22"/>
          <w:lang w:val="es-ES_tradnl"/>
        </w:rPr>
        <w:t>actitudes, opiniones y pensamiento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con las proyecciones del Centro Intelectual</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Uno se identifica con las proyecciones del Centro Emocional o esfera de las emociones y los sentimiento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s necesario pues, para el desarrollo de la Esencia Interior, practicar en todo momento la No Identificación consigo mismo ni con los estímulos exterior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Puede decirse que la Personalidad es el lado adulto y la Esencia el lado no adulto de nosotros mismo Lo importante, empero, es que el lado adulto no en realidad nosotros mismos. Nos ciñe como un</w:t>
      </w:r>
      <w:r>
        <w:rPr>
          <w:rFonts w:eastAsia="Arial Unicode MS" w:cs="Arial" w:ascii="Arial" w:hAnsi="Arial"/>
          <w:b/>
          <w:bCs/>
          <w:sz w:val="22"/>
          <w:szCs w:val="22"/>
          <w:lang w:val="es-ES_tradnl"/>
        </w:rPr>
        <w:t xml:space="preserve"> traje </w:t>
      </w:r>
      <w:r>
        <w:rPr>
          <w:rFonts w:eastAsia="Arial Unicode MS" w:cs="Arial" w:ascii="Arial" w:hAnsi="Arial"/>
          <w:sz w:val="22"/>
          <w:szCs w:val="22"/>
          <w:lang w:val="es-ES_tradnl"/>
        </w:rPr>
        <w:t>ajustado pero en ciertas circunstancias puede ser quitado. La Esencia no puede ser quitada. La verdadera persona que permanece después que la Personalidad es expulsada es la Esencia. Una persona puede tener una noble Personalidad. Pero ésta no es la verdadera persona. Cuando las defensas y las influencias cognoscitivas de la vida son eliminadas y todo el temor</w:t>
      </w:r>
      <w:r>
        <w:rPr>
          <w:rFonts w:eastAsia="Arial Unicode MS" w:cs="Arial" w:ascii="Arial" w:hAnsi="Arial"/>
          <w:b/>
          <w:bCs/>
          <w:sz w:val="22"/>
          <w:szCs w:val="22"/>
          <w:lang w:val="es-ES_tradnl"/>
        </w:rPr>
        <w:t xml:space="preserve"> al</w:t>
      </w:r>
      <w:r>
        <w:rPr>
          <w:rFonts w:eastAsia="Arial Unicode MS" w:cs="Arial" w:ascii="Arial" w:hAnsi="Arial"/>
          <w:sz w:val="22"/>
          <w:szCs w:val="22"/>
          <w:lang w:val="es-ES_tradnl"/>
        </w:rPr>
        <w:t xml:space="preserve"> desenmascaramiento o a la pérdida de la reputación a las consecuencias de la ley son eliminadas, lo que oculta tras esa noble Personalidad emerge, sale a flote. Esto es, aparece la Esencia que no ha crecido permaneció subdesarrollada.</w:t>
      </w:r>
    </w:p>
    <w:p>
      <w:pPr>
        <w:pStyle w:val="Normal"/>
        <w:widowControl w:val="false"/>
        <w:tabs>
          <w:tab w:val="clear" w:pos="708"/>
          <w:tab w:val="left" w:pos="5000" w:leader="none"/>
        </w:tabs>
        <w:autoSpaceDE w:val="false"/>
        <w:spacing w:before="60" w:after="0"/>
        <w:jc w:val="both"/>
        <w:rPr/>
      </w:pPr>
      <w:r>
        <w:rPr>
          <w:rFonts w:eastAsia="Arial Unicode MS" w:cs="Arial" w:ascii="Arial" w:hAnsi="Arial"/>
          <w:sz w:val="22"/>
          <w:szCs w:val="22"/>
          <w:lang w:val="es-ES_tradnl"/>
        </w:rPr>
        <w:t>Ahora conocemos que la Esencia se manifiesta francamente y a cara descubierta hasta los tres o</w:t>
      </w:r>
      <w:r>
        <w:rPr>
          <w:rFonts w:eastAsia="Arial Unicode MS" w:cs="Arial" w:ascii="Arial" w:hAnsi="Arial"/>
          <w:sz w:val="22"/>
          <w:szCs w:val="22"/>
          <w:lang w:val="en-US" w:eastAsia="en-US"/>
        </w:rPr>
        <w:t xml:space="preserve"> los </w:t>
      </w:r>
      <w:r>
        <w:rPr>
          <w:rFonts w:eastAsia="Arial Unicode MS" w:cs="Arial" w:ascii="Arial" w:hAnsi="Arial"/>
          <w:sz w:val="22"/>
          <w:szCs w:val="22"/>
          <w:lang w:val="es-ES_tradnl"/>
        </w:rPr>
        <w:t>cuatro años de edad. Entonces la Personalidad empieza a rodear a la Esencia, enmascarándola, y se ha cargo del individuo. La Personalidad es formada por la</w:t>
      </w:r>
      <w:r>
        <w:rPr>
          <w:rFonts w:eastAsia="Arial Unicode MS" w:cs="Arial" w:ascii="Arial" w:hAnsi="Arial"/>
          <w:b/>
          <w:bCs/>
          <w:sz w:val="22"/>
          <w:szCs w:val="22"/>
          <w:lang w:val="es-ES_tradnl"/>
        </w:rPr>
        <w:t xml:space="preserve"> Imitación</w:t>
      </w:r>
      <w:r>
        <w:rPr>
          <w:rFonts w:eastAsia="Arial Unicode MS" w:cs="Arial" w:ascii="Arial" w:hAnsi="Arial"/>
          <w:sz w:val="22"/>
          <w:szCs w:val="22"/>
          <w:lang w:val="es-ES_tradnl"/>
        </w:rPr>
        <w:t xml:space="preserve"> y la educación, por los elogios, por el</w:t>
      </w:r>
      <w:r>
        <w:rPr>
          <w:rFonts w:eastAsia="Arial Unicode MS" w:cs="Arial" w:ascii="Arial" w:hAnsi="Arial"/>
          <w:sz w:val="22"/>
          <w:szCs w:val="22"/>
          <w:lang w:val="en-US" w:eastAsia="en-US"/>
        </w:rPr>
        <w:t xml:space="preserve"> te</w:t>
      </w:r>
      <w:r>
        <w:rPr>
          <w:rFonts w:eastAsia="Arial Unicode MS" w:cs="Arial" w:ascii="Arial" w:hAnsi="Arial"/>
          <w:sz w:val="22"/>
          <w:szCs w:val="22"/>
          <w:lang w:val="es-ES_tradnl"/>
        </w:rPr>
        <w:t>mor a las consecuencias. Pero no es el individuo mismo. La verdadera persona —la Esencia— permanece cubierta y pasiva. Ahora bien, cualquier cosa que ha ga la personalidad lo hace debido a la fuerza de las circunstancias externas. Esto es, es hecho desde fuera, no desde dentro. Se imagina que es libre, pero no se es libre.</w:t>
      </w:r>
    </w:p>
    <w:p>
      <w:pPr>
        <w:pStyle w:val="Normal"/>
        <w:widowControl w:val="false"/>
        <w:tabs>
          <w:tab w:val="clear" w:pos="708"/>
          <w:tab w:val="left" w:pos="5000" w:leader="none"/>
        </w:tabs>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Para ser capaz de actuar desde la Esencia se re</w:t>
        <w:softHyphen/>
        <w:t>quiere el desarrollo de la Esencia. La Vida alimenta la personalidad. La Enseñanza Esotérica, el Trabajo, alimenta y hace crecer la Esencia. La dificultad radi</w:t>
        <w:softHyphen/>
        <w:t>ca en que no se puede</w:t>
      </w:r>
      <w:r>
        <w:rPr>
          <w:rFonts w:eastAsia="Arial Unicode MS" w:cs="Arial" w:ascii="Arial" w:hAnsi="Arial"/>
          <w:b/>
          <w:bCs/>
          <w:sz w:val="22"/>
          <w:szCs w:val="22"/>
          <w:lang w:val="es-ES_tradnl"/>
        </w:rPr>
        <w:t xml:space="preserve"> obligar</w:t>
      </w:r>
      <w:r>
        <w:rPr>
          <w:rFonts w:eastAsia="Arial Unicode MS" w:cs="Arial" w:ascii="Arial" w:hAnsi="Arial"/>
          <w:sz w:val="22"/>
          <w:szCs w:val="22"/>
          <w:lang w:val="es-ES_tradnl"/>
        </w:rPr>
        <w:t xml:space="preserve"> a la Esencia a crecer. Ninguna compulsión externa puede obligar a la Esen</w:t>
        <w:softHyphen/>
        <w:t>cia a crecer.</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t>La Falsa Personalidad está a la cabeza de dos gigantes: el Orgullo y la Vanidad. Cuanto más una per</w:t>
        <w:softHyphen/>
        <w:t>sona se deja llevar por la Falsa Personalidad, con su imaginación de sí gobernada por el Orgullo y la Va</w:t>
        <w:softHyphen/>
        <w:t>nidad, tanto más se alejará de su parte interna lla</w:t>
        <w:softHyphen/>
        <w:t>mada Esenci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La Vanidad es todo lo contrario de la sinceridad interior. Por medio del terrible poder de la Vanidad, del fingimiento, de la afectación, nos atribuimos toda clase de cualidades, capacidades y valores que no po</w:t>
        <w:softHyphen/>
        <w:t>seemos en absoluto.</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t>Estos dos gigantes que andan delante de nosotros y deciden todo por anticipado, a veces suelen coope</w:t>
        <w:softHyphen/>
        <w:t>rar y otras veces suelen ser antagónicos. Por eso es tan difícil definir si una acción dada se debe exclusi</w:t>
        <w:softHyphen/>
        <w:t>vamente al uno o a la otra. La Vanidad tiene un sa</w:t>
        <w:softHyphen/>
        <w:t>bor interno diferente al del Orgullo. El Orgullo suele convertirse en Vergüenza y un Orgullo genuino suele convertirse en verdadera Vergüenza y Humildad en presencia de algo que es superior. Un hombre que ca</w:t>
        <w:softHyphen/>
        <w:t>rece de verdadera Vergüenza y por lo tanto de ver</w:t>
        <w:softHyphen/>
        <w:t>dadero Orgullo no conviene en realidad para el Tra</w:t>
        <w:softHyphen/>
        <w:t>bajo. No hay en él profundidad. Pero la Vanidad es siempre nociva, excepto en pequeñas dosis. Como sa</w:t>
        <w:softHyphen/>
        <w:t>ben, Gurdjieff decía que la Personalidad apenas te</w:t>
        <w:softHyphen/>
        <w:t>nía el derecho de existir. Cuando uno se atribuye al</w:t>
        <w:softHyphen/>
        <w:t>gún éxito, fortalece la Falsa Personalidad y de este modo acrecienta la Vanidad. Le está permitido atribuirse una pequeñísima parte del éxito, por breve tiem</w:t>
        <w:softHyphen/>
        <w:t>po, pero por desdicha la gente gusta de hablar de sus éxitos o de lo que hizo y lo que dijo. Y aún cuando permanezcamos silenciosos, seguimos pensando en el éxito.</w:t>
      </w:r>
    </w:p>
    <w:p>
      <w:pPr>
        <w:pStyle w:val="Normal"/>
        <w:autoSpaceDE w:val="false"/>
        <w:spacing w:before="180" w:after="0"/>
        <w:rPr/>
      </w:pPr>
      <w:r>
        <w:rPr>
          <w:rFonts w:eastAsia="Arial Unicode MS" w:cs="Arial" w:ascii="Arial" w:hAnsi="Arial"/>
          <w:sz w:val="22"/>
          <w:lang w:val="es-ES_tradnl"/>
        </w:rPr>
        <w:t>EL</w:t>
      </w:r>
      <w:r>
        <w:rPr>
          <w:rFonts w:eastAsia="Arial Unicode MS" w:cs="Arial" w:ascii="Arial" w:hAnsi="Arial"/>
          <w:b/>
          <w:bCs/>
          <w:sz w:val="22"/>
          <w:lang w:val="es-ES_tradnl"/>
        </w:rPr>
        <w:t xml:space="preserve"> YO REAL</w:t>
      </w:r>
    </w:p>
    <w:p>
      <w:pPr>
        <w:pStyle w:val="Normal"/>
        <w:autoSpaceDE w:val="false"/>
        <w:spacing w:before="140" w:after="0"/>
        <w:rPr/>
      </w:pPr>
      <w:r>
        <w:rPr>
          <w:rFonts w:eastAsia="Arial Unicode MS" w:cs="Arial" w:ascii="Arial" w:hAnsi="Arial"/>
          <w:sz w:val="22"/>
          <w:lang w:val="es-ES_tradnl"/>
        </w:rPr>
        <w:t>En nosotros la única parte que puede ponerse en contacto con la Esencia es el Yo Real. El Yo Real</w:t>
      </w:r>
      <w:r>
        <w:rPr>
          <w:rFonts w:eastAsia="Arial Unicode MS" w:cs="Arial" w:ascii="Arial" w:hAnsi="Arial"/>
          <w:sz w:val="22"/>
          <w:lang w:val="en-US" w:eastAsia="en-US"/>
        </w:rPr>
        <w:t xml:space="preserve"> —</w:t>
      </w:r>
      <w:r>
        <w:rPr>
          <w:rFonts w:eastAsia="Arial Unicode MS" w:cs="Arial" w:ascii="Arial" w:hAnsi="Arial"/>
          <w:sz w:val="22"/>
          <w:lang w:val="es-ES_tradnl"/>
        </w:rPr>
        <w:t>el Maestro</w:t>
      </w:r>
      <w:r>
        <w:rPr>
          <w:rFonts w:eastAsia="Arial Unicode MS" w:cs="Arial" w:ascii="Arial" w:hAnsi="Arial"/>
          <w:sz w:val="22"/>
          <w:lang w:val="en-US" w:eastAsia="en-US"/>
        </w:rPr>
        <w:t>—</w:t>
      </w:r>
      <w:r>
        <w:rPr>
          <w:rFonts w:eastAsia="Arial Unicode MS" w:cs="Arial" w:ascii="Arial" w:hAnsi="Arial"/>
          <w:sz w:val="22"/>
          <w:lang w:val="es-ES_tradnl"/>
        </w:rPr>
        <w:t xml:space="preserve"> está plenamente desarrollado. La Esencia no lo está. A modo de alegoría cabe decir que el Yo Real permanece siempre en el nivel en que está, mien</w:t>
        <w:softHyphen/>
        <w:t>tras que la Esencia desciende y es rodeada eventual</w:t>
        <w:softHyphen/>
        <w:t>mente por la Personalidad</w:t>
      </w:r>
      <w:r>
        <w:rPr>
          <w:rFonts w:eastAsia="Arial Unicode MS" w:cs="Arial" w:ascii="Arial" w:hAnsi="Arial"/>
          <w:sz w:val="22"/>
          <w:lang w:val="en-US" w:eastAsia="en-US"/>
        </w:rPr>
        <w:t xml:space="preserve"> —</w:t>
      </w:r>
      <w:r>
        <w:rPr>
          <w:rFonts w:eastAsia="Arial Unicode MS" w:cs="Arial" w:ascii="Arial" w:hAnsi="Arial"/>
          <w:sz w:val="22"/>
          <w:lang w:val="es-ES_tradnl"/>
        </w:rPr>
        <w:t>con todos sus Yoes</w:t>
      </w:r>
      <w:r>
        <w:rPr>
          <w:rFonts w:eastAsia="Arial Unicode MS" w:cs="Arial" w:ascii="Arial" w:hAnsi="Arial"/>
          <w:sz w:val="22"/>
          <w:lang w:val="en-US" w:eastAsia="en-US"/>
        </w:rPr>
        <w:t>—.</w:t>
      </w:r>
      <w:r>
        <w:rPr>
          <w:rFonts w:eastAsia="Arial Unicode MS" w:cs="Arial" w:ascii="Arial" w:hAnsi="Arial"/>
          <w:sz w:val="22"/>
          <w:lang w:val="es-ES_tradnl"/>
        </w:rPr>
        <w:t xml:space="preserve"> La única manera de alcanzar el Yo Real es por medio de la Esencia. No se puede alcanzar el Yo Real a través de la Personalidad.</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l viaje de retorno hacia el Yo Real sólo se puede realizar mediante el desarrollo de la Esencia, que nos pone en relación con el Yo Real. Tras la Esencia está el Yo ..Real, y tras el Yo Real está Dio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La Enseñanza Esotérica tiene como finalidad faci</w:t>
        <w:softHyphen/>
        <w:t>litar o hacer posible el viaje de retorno de la Esencia ha</w:t>
        <w:softHyphen/>
        <w:t>cia nuestro Real Ser, hacia nuestra Patria Natal, hacia el Círculo de la Humanidad Consciente, hacia el Reino de los Cielos, por medio del Trabajo sobre Sí.</w:t>
      </w:r>
    </w:p>
    <w:p>
      <w:pPr>
        <w:pStyle w:val="Normal"/>
        <w:jc w:val="both"/>
        <w:rPr>
          <w:rFonts w:ascii="Arial" w:hAnsi="Arial" w:eastAsia="Arial Unicode MS" w:cs="Arial"/>
          <w:sz w:val="24"/>
          <w:lang w:val="es-ES_tradnl"/>
        </w:rPr>
      </w:pPr>
      <w:r>
        <w:rPr>
          <w:rFonts w:eastAsia="Arial Unicode M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w:t>
      </w:r>
    </w:p>
    <w:p>
      <w:pPr>
        <w:pStyle w:val="Normal"/>
        <w:rPr>
          <w:rFonts w:ascii="Arial" w:hAnsi="Arial" w:cs="Arial"/>
          <w:sz w:val="24"/>
          <w:lang w:val="es-ES_tradnl"/>
        </w:rPr>
      </w:pPr>
      <w:r>
        <w:rPr>
          <w:rFonts w:cs="Arial" w:ascii="Arial" w:hAnsi="Arial"/>
          <w:sz w:val="24"/>
          <w:lang w:val="es-ES_tradnl"/>
        </w:rPr>
        <w:t>El hombre no puede crecer continuamente desde la esencia porque la esencia es demasiado débil para crecer por sí mism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ivisión entre esencia y personalidad. La esencia es lo que nace con nosotros, la personalidad es lo que adquirimos. La esencia es nuestra, la personalidad no nos pertenece. Toda la vida interior del hombre, todas sus percepciones y reacciones se dividen en esas dos partes. Hay ciertas cosas que nacen con nosotros, como ciertos rasgos físicos, estado de salud, cierta clase de predisposiciones, inclinaciones, etc. Pertenecen a la esencia. La personalidad es lo que adquirimos en el curso de la vida: criterios, opiniones, palabras. La personalidad cambia, la esencia permanece la misma. Esta división es importantísima entenderla, porque muchas cosas de las que hablamos se refieren a la personalidad y otra a la es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esencia puede acrecentarse  sólo si la personalidad se educa y cesa de presionar sobre la esencia. La personalidad es demasiado pesada, demasiado fuerte; rodea a la esencia como una concha, de modo que nada puede alcanzarla directamente, todo ha de pasar a través de la personalidad. La esencia no puede crecer en estas condiciones, pero si la personalidad se torna más transparente, las impresiones y las influencias externas penetrarán a través de ella y alcanzarán a la esencia, y entonces la esencia empezará a crec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ntes de destruir la concha de la personalidad, o de romperla, es necesario preparar otras defensas. Si por alguna razón ésta concha se cae, la gente se halla sin defensa alguna contra muchas dificilísimas influencias, que antes no tenían y tendrán incluso menos control del que tienen ahora. Pero hay muchas cosas que podríamos controlar y ahora  no controlamos. Este es el modo correcto de pensar sobre es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ersonalidad se crea sobre muchas bases equivocadas, pero también es una especie de defen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ersonalidad y la esencia están mezcladas. Con el tiempo observaremos  que algunas cosas están más arraigadas, que tienen mayor profundidad. Todas las cualidades permanentes o más permanentes deben depender de la esencia. Cuando la personalidad es menos pesada, muchas cualidades se introducen en la esencia y se vuelven permanente. He aquí cómo la esencia se desarrolla. En la personalidad, las cosas brotan y desaparecen, pero lo que penetra en la esencia, permanec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es cuestión de lucha sino de control y educación. La personalidad no debe tener demasiada libertad. Debe ser educada en cierto sentido, actuar según ciertos principios, trabajar en cierta dirección. En la actualidad, nuestra personalidad está equivocada. Hay demasiada mentira, engaño, imaginación, emociones negativas. Todas estas cosas deben corregirse; sólo entonces la máquina puede trabajar como debe. Hemos de trabajar a través de la personalidad; durante largo tiempo, la esencia puede carecer de significado práctico para nosotros. Si empezamos a trabajar sobre ella conscientemente, ciertas cosas influirán sobre la esencia, pero no de rep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 controlamos la personalidad, o la personalidad es controlada por miles de diferentes “yoes”, cada uno de los cuales tiene sus propias ideas, sus propios criterios y dese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importantísimo averiguar qué crea obstáculos a nuestro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la personalidad se torna obediente a nuestros designios y empieza a servirnos, entonces es útil y correcta. Deja de ser patológica, enferma. Se vuelve sa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ratar de recordarse y no desear realizar esfuerzos contra la falsa personalidad, no será trabajo sino absolutamente lo contrario. Puede hacernos más fuertes que antes y cuanto más fuerte nos volvemos, menor es la posibilidad de desarrollo. Fijarse antes del desarrollo: es el peligr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falsa personalidad es una cosa muy elusiva. Tenemos que comprender que todo es falsa personalidad, y luego tratar de averiguar cuál no es. No podemos hacer lo segundo antes de lo primero. Hace falta observarnos. El trabajo comienza desde el momento en que uno comprende que uno no 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empecemos a perder la falsa personalidad, cuando comencemos a luchar contra ella, no le gustaremos a la gente. Dirán que nos embota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cosa que la falsa personalidad no puede hacer es realizar esfuerzos. Esta es la mejor forma de saber, si tenemos duda. La falsa personalidad trata siempre de hacerlo todo tan fácil como sea posible, siempre escoge lo que requiere menos esfuerzos. De modo que cuando encontremos a un “yo” o un grupo de “yoes” que estén preparados para realizar esfuerzos, eso significa que no pertenecen a la falsa persona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de las desgracias de nuestro estado es que estamos llenos de cosas inexist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falsa personalidad es el único “desarrollo” que ocurre en la vida mecánica. Si hacemos algo contra ella, crece. Los gusto pueden cambiar, pero ella crece. La falsa personalidad es la parte más mecánica de nosotros: tan mecánica que para ella no hay esperanza. De modo que no hay que permitirle que entre en el trabajo.</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Todos los demonios viven en la falsa persona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falsa personalidad puede ser atraída por las ideas del sistema. En el momento que la falsa personalidad toma el sistema para sí, aquella sólo crece más fuerte y debilita al sistema para nosotros. La falsa personalidad siempre conoce mejor y está siempre plenamente justificada al hacer lo que le gusta. Es aquí donde está el peligr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Falsa personalidad. Este diagrama puede ser útil, porque muestra lo que somos, si podemos verlo. Muestra los cambios en nuestro desarrollo, lo que somos ahora y lo que podemos llegar a ser. Cuando aprendamos a usar este diagrama, nos ayudará a determinar las etapas definidas en el trabajo.   El primer triángulo muestra el estado del hombre en la vida corriente; el segundo muestra su estado cuando empieza a desarrollarse. Hay largos períodos entre el estado mostrado en el primer triángulo y el estado mostrado en el segundo triángulo, y aún más largos entre ellos y el tercer triángulo. En realidad hay muchas etapas intermedias, pero estas tres son suficientes para mostrar el modo de desarrollo en relación con la falsa persona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VER GRAFICO 3</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sz w:val="24"/>
          <w:lang w:val="es-ES_tradnl"/>
        </w:rPr>
      </w:pPr>
      <w:r>
        <w:rPr>
          <w:rFonts w:cs="Arial" w:ascii="Arial" w:hAnsi="Arial"/>
          <w:sz w:val="24"/>
          <w:lang w:val="es-ES_tradnl"/>
        </w:rPr>
        <w:t>Todo lo que es egoísta es falsa personalidad. Pero cuanto más pensemos sobre eso, menos lo veremos. Podemos aparecer muy desinteresados, y ¡eso es lo peor de to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uchar contra la falsa personalidad implica siempre hacer algo que no le guste a la falsa personalidad y muy pronto hallaremos más cosas que a ella no le gusta. Si continuamos, ella se irritará cada vez más y se mostrará cada vez más claramente, de modo que pronto no habrá problema con eso. Pero, primero, nuestra lucha deberá basarse en conocer: debemos conocer sus rasgos, descubrir qué le desagrada en particular. Deberemos tener bastante fuerza contra el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la vida mecánica, en la falsa personalidad, sólo un elemento detiene las cosas: el tem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falsa personalidad lo decide todo. En la vida corriente, la falsa personalidad controla todos los momentos, salvo quizás los momentos en que uno lee o piensa alg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trabajamos y el centro magnético crece, a veces, la falsa personalidad  desaparece por un tiemp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 puede trabajar sobre la identificación por separación. Solamente. Sin darse cuenta de la diferencia entre el “yo” y la falsa personalidad, todos los esfuerzos sólo fortalecen el lado más débil. Esta separación es la base de todo el trabajo  sobre uno mismo. A menos que esta idea se entienda, nada podrá alcanzarse; en todo, uno deberá comenzar desde es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esencia no puede heredars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upongamos que uno tiene una esencia perezosa y quiere despertar: puede cambiarla tras un largo período de estudio de sí, pero debe tener ayuda, la ayuda de la escuela. De modo que, para nosotros, es una suerte que el trabajo sobre la esencia venga en segundo lugar. Pero mediante el trabajo sobre la personalidad, ya trabajamos hasta cierto punto sobre la esencia. El sueño, el despertar, la consciencia... todo esto no se refiere a la esencia. De manera que en realidad trabajamos sobre la esencia desde el principio mismo, y la personalidad mediante el cambio, producirá cierta presión sobre la esencia y la cambiará tambié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nsciencia y la conciencia provienen de la esencia, pero no de nuestra esencia. Nuestra esencia es simplemente mecánic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bCs/>
          <w:sz w:val="28"/>
          <w:lang w:val="es-ES_tradnl"/>
        </w:rPr>
      </w:pPr>
      <w:r>
        <w:rPr>
          <w:rFonts w:cs="Arial" w:ascii="Arial" w:hAnsi="Arial"/>
          <w:b/>
          <w:bCs/>
          <w:sz w:val="28"/>
          <w:lang w:val="es-ES_tradnl"/>
        </w:rPr>
        <w:t>8.   CENTROS</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sz w:val="24"/>
          <w:lang w:val="es-ES_tradnl"/>
        </w:rPr>
      </w:pPr>
      <w:r>
        <w:rPr>
          <w:rFonts w:cs="Arial" w:ascii="Arial" w:hAnsi="Arial"/>
          <w:sz w:val="24"/>
          <w:lang w:val="es-ES_tradnl"/>
        </w:rPr>
        <w:t>- SOBRE LA ATENCION (sigue las divisiones de los cen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atención nos pone en las partes mejores o más conscientes de los centros. Hay tres clases de atención:</w:t>
      </w:r>
    </w:p>
    <w:p>
      <w:pPr>
        <w:pStyle w:val="Normal"/>
        <w:numPr>
          <w:ilvl w:val="0"/>
          <w:numId w:val="7"/>
        </w:numPr>
        <w:jc w:val="both"/>
        <w:rPr>
          <w:rFonts w:ascii="Arial" w:hAnsi="Arial" w:cs="Arial"/>
          <w:sz w:val="24"/>
          <w:lang w:val="es-ES_tradnl"/>
        </w:rPr>
      </w:pPr>
      <w:r>
        <w:rPr>
          <w:rFonts w:cs="Arial" w:ascii="Arial" w:hAnsi="Arial"/>
          <w:sz w:val="24"/>
          <w:lang w:val="es-ES_tradnl"/>
        </w:rPr>
        <w:t>la atención cero, que caracteriza las divisiones mecánicas de los centros;</w:t>
      </w:r>
    </w:p>
    <w:p>
      <w:pPr>
        <w:pStyle w:val="Normal"/>
        <w:numPr>
          <w:ilvl w:val="0"/>
          <w:numId w:val="7"/>
        </w:numPr>
        <w:jc w:val="both"/>
        <w:rPr>
          <w:rFonts w:ascii="Arial" w:hAnsi="Arial" w:cs="Arial"/>
          <w:sz w:val="24"/>
          <w:lang w:val="es-ES_tradnl"/>
        </w:rPr>
      </w:pPr>
      <w:r>
        <w:rPr>
          <w:rFonts w:cs="Arial" w:ascii="Arial" w:hAnsi="Arial"/>
          <w:sz w:val="24"/>
          <w:lang w:val="es-ES_tradnl"/>
        </w:rPr>
        <w:t>la atención que no requiere esfuerzo, sino que es atraída y necesita mantenerse alejada de las cosas no pertinentes;</w:t>
      </w:r>
    </w:p>
    <w:p>
      <w:pPr>
        <w:pStyle w:val="Normal"/>
        <w:numPr>
          <w:ilvl w:val="0"/>
          <w:numId w:val="7"/>
        </w:numPr>
        <w:jc w:val="both"/>
        <w:rPr>
          <w:rFonts w:ascii="Arial" w:hAnsi="Arial" w:cs="Arial"/>
          <w:sz w:val="24"/>
          <w:lang w:val="es-ES_tradnl"/>
        </w:rPr>
      </w:pPr>
      <w:r>
        <w:rPr>
          <w:rFonts w:cs="Arial" w:ascii="Arial" w:hAnsi="Arial"/>
          <w:sz w:val="24"/>
          <w:lang w:val="es-ES_tradnl"/>
        </w:rPr>
        <w:t>la atención que debe ser dirigida por el esfuerzo y la voluntad.</w:t>
      </w:r>
    </w:p>
    <w:p>
      <w:pPr>
        <w:pStyle w:val="Normal"/>
        <w:jc w:val="both"/>
        <w:rPr>
          <w:rFonts w:ascii="Arial" w:hAnsi="Arial" w:cs="Arial"/>
          <w:sz w:val="24"/>
          <w:lang w:val="es-ES_tradnl"/>
        </w:rPr>
      </w:pPr>
      <w:r>
        <w:rPr>
          <w:rFonts w:cs="Arial" w:ascii="Arial" w:hAnsi="Arial"/>
          <w:sz w:val="24"/>
          <w:lang w:val="es-ES_tradnl"/>
        </w:rPr>
        <w:t>La atención cero acompaña el trabajo de las divisiones mecánicas de los centros; la segunda nos pone en las divisiones emocionales de los centros; y la tercera en las divisiones intelectu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arte intelectual del Centro Intelectual incluye la capacidad de creación, de construcción, de inventiva, el hallazgo de métodos, el ver las relaciones, y poner juntas cosas aparentemente aisladas en un orden o una unidad o formularlas de tal modo que podamos ver la verdad de algo hasta entonces oscuro. Esta parte no puede trabajar sin la atención dirigida. La atención no es atraída sino que debe ser controlada y mantenida por el esfuerzo y la voluntad; por lo general evitamos hacer el trabajo que pertenece a esta parte del centro, que debido a esto a menudo no es us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las pequeñas divisiones, en las partes mecánicas de los centros o hasta automáticas moran la mayoría de los “Yoes” que controlan nuestra vida ordinaria.</w:t>
      </w:r>
    </w:p>
    <w:p>
      <w:pPr>
        <w:pStyle w:val="Normal"/>
        <w:jc w:val="both"/>
        <w:rPr>
          <w:rFonts w:ascii="Arial" w:hAnsi="Arial" w:cs="Arial"/>
          <w:sz w:val="24"/>
          <w:lang w:val="es-ES_tradnl"/>
        </w:rPr>
      </w:pPr>
      <w:r>
        <w:rPr>
          <w:rFonts w:cs="Arial" w:ascii="Arial" w:hAnsi="Arial"/>
          <w:sz w:val="24"/>
          <w:lang w:val="es-ES_tradnl"/>
        </w:rPr>
        <w:t>Son muy limitados. No pueden cambiar. Son como campesinos que desconfían de todo lo nuevo.</w:t>
      </w:r>
    </w:p>
    <w:p>
      <w:pPr>
        <w:pStyle w:val="Normal"/>
        <w:jc w:val="both"/>
        <w:rPr>
          <w:rFonts w:ascii="Arial" w:hAnsi="Arial" w:cs="Arial"/>
          <w:sz w:val="24"/>
          <w:lang w:val="es-ES_tradnl"/>
        </w:rPr>
      </w:pPr>
      <w:r>
        <w:rPr>
          <w:rFonts w:cs="Arial" w:ascii="Arial" w:hAnsi="Arial"/>
          <w:sz w:val="24"/>
          <w:lang w:val="es-ES_tradnl"/>
        </w:rPr>
        <w:t>Si se vive en “Yoes” muy pequeños, muy diminutos, muy limitados, mecánicos, entonces esto representa su nivel de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e trabajo debe recaer en mayores “Yoes” y nunca e debe permitir que base a los pequeños “Yo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menester pensar en el Trabajo con atención, porque este sitúa a un hombre en la parte intelectual de los cen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mecanicidad es el diab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CENTRO INTELECTU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n una parte negativa en el Centro intelectual, sería imposible pensar. ¿Qué es el pensamiento? La primera definición ofrecida por este sistema nos dice que pensar es compar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el Centro Intelectual está trabajando en su totalidad, todas las partes diferentes y divisiones y subdivisiones se ubican en su orden exacto y desempeñan sus funciones correctas, pero esto rara vez sucede. El centro íntegro rara vez se enciende en su tota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memoria es una función de la división mecánica formatoria del Centro Intelectual, que registra, y esta parte no es suficiente para comprender plenamente las ideas de la enseñanza. Es también una cuestión de valoración y de ver y saborear su verdad. Al mismo tiempo, a menos que este sistema quede registrado apropiadamente en un hombre no puede desarrollarse y crecer correctamente en él y transmitir las vibraciones de los centros superio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se comprende el Trabajo, entonces se forma algo en el hombre que antes no poseía y este instrumento, por así decir, que se ha formado en él, puede responder a influencias de las cuales antes no tenía conci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erán, por tanto, cuán importante es mantener el Trabajo vivo en uno mismo y oír sus ideas repetidas una y otra vez, y pensarlas y repensarlas una y otra vez y tratar de actuar según ellas. Porque si el Trabajo muere en una persona debido a la presión abrumadora de la vida y sus exigencias diarias, será difícil despertarlo otra vez. La gente cae fácilmente en el sueño; y se necesitan mucho tiempo, estudio, esfuerzos y sacrificios antes que el Trabajo pueda llegar a ser bastante fuerte en un hombre como para que se mantenga vivo por sí mismo, por eso la gente debe mantenerse en contacto con las personas capaces de mantenerlo vivo y cuya tarea consiste en hacerlo a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ensamiento negativo adopta muchas formas según las diferentes personas. Algunas personas tienen sistemas bien desarrollados de pensamiento negativo acerca de diferentes cosas que nunca fueron confrontadas.(...)Estos sistemas se formaron a sí mismos independientemenete del lado positivo del Centro Intelectual y por lo tanto son parciales, no están confrontados, no estan en pugna con cualquier pensamiento opuesto, y a menudos son el origen de muchos males.</w:t>
      </w:r>
    </w:p>
    <w:p>
      <w:pPr>
        <w:pStyle w:val="Normal"/>
        <w:jc w:val="both"/>
        <w:rPr>
          <w:rFonts w:ascii="Arial" w:hAnsi="Arial" w:cs="Arial"/>
          <w:sz w:val="24"/>
          <w:lang w:val="es-ES_tradnl"/>
        </w:rPr>
      </w:pPr>
      <w:r>
        <w:rPr>
          <w:rFonts w:cs="Arial" w:ascii="Arial" w:hAnsi="Arial"/>
          <w:sz w:val="24"/>
          <w:lang w:val="es-ES_tradnl"/>
        </w:rPr>
        <w:t>Una de las cosas más fáciles de hacer es disentir. Para disentir es preciso habitualmente usar la parte negativa del centro. El habitual disentimiento, la desaprobación, la denigración, el desagreditar, etc., es usar el centro negativo sin confrontación alguna: y un hombre que piensa negativamente es, en suma, un hombre a quien hay que evitar, porque tratará de destruir todo lo que se le diga. No puede evitar proceder de este modo porque es, por así decirlo, intelectualmente invertido y sólo puede marchar hacia atrá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persona que tiene una afirmación demasiado mecánica del Centro Intelectual dirá “Sí” pero esto pertenece a su pensamiento, no a su voluntad. La base de la voluntad está en el Centro Emocio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arte negativa del Centro Emocional es la sede de las emociones negativas. Pero naturalmente no existe tal parte en el centro: se la adquiere. Y cabe decir al punto que cada vez que esta parte negativa adquirida es activa, significa un trabajo equivocado del centro. Y no es exagerado decir que el Centro Emocional rara vez trabaja en una forma correcta, debido a la acción de esta parte negativa adquirida que ha llegado a infectarse por su contacto con la vida. Porque las emociones genativas gobiernan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niño nace despierto (en su propia escala) en un mundo de gente dormida y, por imitación, a su vez aprende a caer dormido: entre muchas otras cosas imita las emociones negativ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menester que todos ustedes comprendan que es posible trabajar desde diferentes lugares o, por así decir, profundidades en sí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ero es una parte necesaria de este Trabajo, por la cual todos deben pasar eventualmente, ver en uno mismo por una observación sincera, cómo se aferra el yo a las emociones negativas con una mano mientras con la otra intenta liberarse. El Trabajo conduce inevitablemente a todos a los mismos lugares y a las mismas experiencias. Un hombre debe llegar al punto de discernir su propio desamparo, de comprender su propia mecanicidad. Y esto, si no es una experiencia negativa, lo llevará al estado de recuerdo de sí. Al darse cuenta de su desamparo atrae la ayuda. Porque comprender el propio desamparo pone al hombre en el Tercer Estado de Conciencia donde la ayuda puede llegarl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deseo es el padre del pensamiento”. Pero ésta no es una formulación suficiente. Todos nuestros estados emocionales tienden a gobernar nuestro pensamiento. Este es un ejemplo de un centro que hipnotiza a otro y produce un trabajo equivocado de los cen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sted siempre es culpable de ser negativ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característica peculiar de las emociones negativas es que siguen creciendo por sí mism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9.   CENTROS (TRABAJO EQUIVOCADO)</w:t>
      </w:r>
    </w:p>
    <w:p>
      <w:pPr>
        <w:pStyle w:val="Normal"/>
        <w:jc w:val="both"/>
        <w:rPr>
          <w:rFonts w:ascii="Arial" w:hAnsi="Arial" w:cs="Arial"/>
          <w:b/>
          <w:b/>
          <w:sz w:val="24"/>
          <w:lang w:val="es-ES_tradnl"/>
        </w:rPr>
      </w:pPr>
      <w:r>
        <w:rPr>
          <w:rFonts w:cs="Arial" w:ascii="Arial" w:hAnsi="Arial"/>
          <w:b/>
          <w:sz w:val="24"/>
          <w:lang w:val="es-ES_tradnl"/>
        </w:rPr>
      </w:r>
    </w:p>
    <w:p>
      <w:pPr>
        <w:pStyle w:val="Normal"/>
        <w:autoSpaceDE w:val="false"/>
        <w:rPr>
          <w:rFonts w:ascii="Arial" w:hAnsi="Arial" w:eastAsia="Arial Unicode MS" w:cs="Arial"/>
          <w:b/>
          <w:b/>
          <w:bCs/>
          <w:sz w:val="22"/>
          <w:lang w:val="es-ES_tradnl"/>
        </w:rPr>
      </w:pPr>
      <w:r>
        <w:rPr>
          <w:rFonts w:eastAsia="Arial Unicode MS" w:cs="Arial" w:ascii="Arial" w:hAnsi="Arial"/>
          <w:b/>
          <w:bCs/>
          <w:sz w:val="22"/>
          <w:lang w:val="es-ES_tradnl"/>
        </w:rPr>
        <w:t>DIAGRAMAS DE LOS CENTROS</w:t>
      </w:r>
    </w:p>
    <w:p>
      <w:pPr>
        <w:pStyle w:val="Normal"/>
        <w:autoSpaceDE w:val="false"/>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numPr>
          <w:ilvl w:val="0"/>
          <w:numId w:val="6"/>
        </w:numPr>
        <w:autoSpaceDE w:val="false"/>
        <w:rPr/>
      </w:pPr>
      <w:r>
        <w:rPr>
          <w:rFonts w:eastAsia="Arial Unicode MS" w:cs="Arial" w:ascii="Arial" w:hAnsi="Arial"/>
          <w:b/>
          <w:bCs/>
          <w:sz w:val="22"/>
          <w:szCs w:val="22"/>
          <w:lang w:val="es-ES_tradnl"/>
        </w:rPr>
        <w:t>El Cuerpo</w:t>
      </w:r>
      <w:r>
        <w:rPr>
          <w:rFonts w:eastAsia="Arial Unicode MS" w:cs="Arial" w:ascii="Arial" w:hAnsi="Arial"/>
          <w:sz w:val="22"/>
          <w:szCs w:val="22"/>
          <w:lang w:val="es-ES_tradnl"/>
        </w:rPr>
        <w:t xml:space="preserve"> y las</w:t>
      </w:r>
      <w:r>
        <w:rPr>
          <w:rFonts w:eastAsia="Arial Unicode MS" w:cs="Arial" w:ascii="Arial" w:hAnsi="Arial"/>
          <w:b/>
          <w:bCs/>
          <w:sz w:val="22"/>
          <w:szCs w:val="22"/>
          <w:lang w:val="es-ES_tradnl"/>
        </w:rPr>
        <w:t xml:space="preserve"> Diferentes Mentes</w:t>
      </w:r>
      <w:r>
        <w:rPr>
          <w:rFonts w:eastAsia="Arial Unicode MS" w:cs="Arial" w:ascii="Arial" w:hAnsi="Arial"/>
          <w:sz w:val="22"/>
          <w:szCs w:val="22"/>
          <w:lang w:val="en-US" w:eastAsia="en-US"/>
        </w:rPr>
        <w:t xml:space="preserve"> — </w:t>
      </w:r>
    </w:p>
    <w:p>
      <w:pPr>
        <w:pStyle w:val="Normal"/>
        <w:autoSpaceDE w:val="false"/>
        <w:ind w:left="360" w:hanging="0"/>
        <w:rPr>
          <w:rFonts w:ascii="Arial" w:hAnsi="Arial" w:eastAsia="Arial Unicode MS" w:cs="Arial"/>
          <w:sz w:val="22"/>
          <w:szCs w:val="22"/>
          <w:lang w:val="es-ES_tradnl"/>
        </w:rPr>
      </w:pPr>
      <w:r>
        <w:rPr>
          <w:rFonts w:eastAsia="Arial Unicode MS" w:cs="Arial" w:ascii="Arial" w:hAnsi="Arial"/>
          <w:sz w:val="22"/>
          <w:szCs w:val="22"/>
          <w:lang w:val="es-ES_tradnl"/>
        </w:rPr>
        <w:t>El Centro Intelectual lo encontramos en el cerebro.</w:t>
      </w:r>
    </w:p>
    <w:p>
      <w:pPr>
        <w:pStyle w:val="Normal"/>
        <w:autoSpaceDE w:val="false"/>
        <w:ind w:firstLine="380"/>
        <w:rPr>
          <w:rFonts w:ascii="Arial" w:hAnsi="Arial" w:eastAsia="Arial Unicode MS" w:cs="Arial"/>
          <w:sz w:val="22"/>
          <w:szCs w:val="22"/>
          <w:lang w:val="es-ES_tradnl"/>
        </w:rPr>
      </w:pPr>
      <w:r>
        <w:rPr>
          <w:rFonts w:eastAsia="Arial Unicode MS" w:cs="Arial" w:ascii="Arial" w:hAnsi="Arial"/>
          <w:sz w:val="22"/>
          <w:szCs w:val="22"/>
          <w:lang w:val="es-ES_tradnl"/>
        </w:rPr>
        <w:t>El Centro Emocional lo encontramos en la región del Plexo Solar o región del ombligo y en todos los centros nerviosos del gran simpático.</w:t>
      </w:r>
    </w:p>
    <w:p>
      <w:pPr>
        <w:pStyle w:val="Normal"/>
        <w:autoSpaceDE w:val="false"/>
        <w:ind w:firstLine="380"/>
        <w:rPr>
          <w:rFonts w:ascii="Arial" w:hAnsi="Arial" w:eastAsia="Arial Unicode MS" w:cs="Arial"/>
          <w:sz w:val="22"/>
          <w:szCs w:val="22"/>
          <w:lang w:val="es-ES_tradnl"/>
        </w:rPr>
      </w:pPr>
      <w:r>
        <w:rPr>
          <w:rFonts w:eastAsia="Arial Unicode MS" w:cs="Arial" w:ascii="Arial" w:hAnsi="Arial"/>
          <w:sz w:val="22"/>
          <w:szCs w:val="22"/>
          <w:lang w:val="es-ES_tradnl"/>
        </w:rPr>
        <w:t>El Centro Sexual lo encontramos en los órganos sexuales.</w:t>
      </w:r>
    </w:p>
    <w:p>
      <w:pPr>
        <w:pStyle w:val="Normal"/>
        <w:autoSpaceDE w:val="false"/>
        <w:ind w:firstLine="38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rPr>
      </w:pPr>
      <w:r>
        <w:rPr>
          <w:rFonts w:eastAsia="Arial Unicode MS" w:cs="Arial" w:ascii="Arial" w:hAnsi="Arial"/>
          <w:sz w:val="22"/>
        </w:rPr>
        <w:drawing>
          <wp:inline distT="0" distB="0" distL="0" distR="0">
            <wp:extent cx="4252595" cy="2406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4252595" cy="2406650"/>
                    </a:xfrm>
                    <a:prstGeom prst="rect">
                      <a:avLst/>
                    </a:prstGeom>
                  </pic:spPr>
                </pic:pic>
              </a:graphicData>
            </a:graphic>
          </wp:inline>
        </w:drawing>
      </w:r>
    </w:p>
    <w:p>
      <w:pPr>
        <w:pStyle w:val="Normal"/>
        <w:autoSpaceDE w:val="false"/>
        <w:rPr>
          <w:rFonts w:ascii="Arial" w:hAnsi="Arial" w:eastAsia="Arial Unicode MS" w:cs="Arial"/>
          <w:sz w:val="22"/>
        </w:rPr>
      </w:pPr>
      <w:r>
        <w:rPr>
          <w:rFonts w:eastAsia="Arial Unicode MS" w:cs="Arial" w:ascii="Arial" w:hAnsi="Arial"/>
          <w:sz w:val="22"/>
        </w:rPr>
      </w:r>
    </w:p>
    <w:p>
      <w:pPr>
        <w:pStyle w:val="Normal"/>
        <w:autoSpaceDE w:val="false"/>
        <w:ind w:firstLine="38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l Centro Motor lo encontramos en la parte su</w:t>
        <w:softHyphen/>
        <w:t>perior de la espina dorsal y opera a través de todos los músculos del cuerp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l Centro Instintivo lo encontramos en la parte inferior o base de la columna cerebroespinal.</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stos centros no son físicos sino psíquicos, y se deben observar no como partes del cuerpo físico sino como comarcas de nuestro Mundo Psicológico. Aquí vive y actúa el Yo Pluralizad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n los dos Centros Superiores no obra el "Yo”, que es legión.</w:t>
      </w:r>
    </w:p>
    <w:p>
      <w:pPr>
        <w:pStyle w:val="Normal"/>
        <w:autoSpaceDE w:val="false"/>
        <w:ind w:firstLine="38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b/>
          <w:b/>
          <w:bCs/>
          <w:sz w:val="22"/>
          <w:lang w:val="es-ES_tradnl"/>
        </w:rPr>
      </w:pPr>
      <w:r>
        <w:rPr>
          <w:rFonts w:eastAsia="Arial Unicode MS" w:cs="Arial" w:ascii="Arial" w:hAnsi="Arial"/>
          <w:b/>
          <w:bCs/>
          <w:sz w:val="22"/>
          <w:lang w:val="es-ES_tradnl"/>
        </w:rPr>
        <w:t>TRABAJO PRACTICO SOBRE LOS CENTROS INFERIORES</w:t>
      </w:r>
    </w:p>
    <w:p>
      <w:pPr>
        <w:pStyle w:val="Normal"/>
        <w:autoSpaceDE w:val="false"/>
        <w:spacing w:before="14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140" w:after="0"/>
        <w:rPr/>
      </w:pPr>
      <w:r>
        <w:rPr>
          <w:rFonts w:eastAsia="Arial Unicode MS" w:cs="Arial" w:ascii="Arial" w:hAnsi="Arial"/>
          <w:sz w:val="22"/>
          <w:szCs w:val="22"/>
          <w:lang w:val="es-ES_tradnl"/>
        </w:rPr>
        <w:t>Todos los hombres deben realizar algún género de trabajo intelectual; pensar en algo que ha oído y tratar de recordarlo, leer un libro, escribir cartas, ha</w:t>
        <w:softHyphen/>
        <w:t>cer cuentas, etc., lo coloca en el</w:t>
      </w:r>
      <w:r>
        <w:rPr>
          <w:rFonts w:eastAsia="Arial Unicode MS" w:cs="Arial" w:ascii="Arial" w:hAnsi="Arial"/>
          <w:b/>
          <w:bCs/>
          <w:sz w:val="22"/>
          <w:szCs w:val="22"/>
          <w:lang w:val="es-ES_tradnl"/>
        </w:rPr>
        <w:t xml:space="preserve"> Centro Intelectual. </w:t>
      </w:r>
      <w:r>
        <w:rPr>
          <w:rFonts w:eastAsia="Arial Unicode MS" w:cs="Arial" w:ascii="Arial" w:hAnsi="Arial"/>
          <w:sz w:val="22"/>
          <w:szCs w:val="22"/>
          <w:lang w:val="es-ES_tradnl"/>
        </w:rPr>
        <w:t>En este trabajo se repite que todo el mundo debe ha</w:t>
        <w:softHyphen/>
        <w:t>cer funcionar su cerebro todos los día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l trabajo sobre el Centro Emocional se relaciona con la observación y la separación interior de toda clase de sutiles depresiones, además de las emociones negativas más evidentes, la detención de la imagina</w:t>
        <w:softHyphen/>
        <w:t>ción, el trabajo sobre los estados negativos, el empleo del Centro Intelectual para recordar exactamente lo que se dijo, además de lo que se ha imaginad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Todas las personas tienen en la vida cotidiana al</w:t>
        <w:softHyphen/>
        <w:t>guna forma de trabajo que requiera el uso del</w:t>
      </w:r>
      <w:r>
        <w:rPr>
          <w:rFonts w:eastAsia="Arial Unicode MS" w:cs="Arial" w:ascii="Arial" w:hAnsi="Arial"/>
          <w:b/>
          <w:bCs/>
          <w:sz w:val="22"/>
          <w:lang w:val="es-ES_tradnl"/>
        </w:rPr>
        <w:t xml:space="preserve"> Centro Motor.</w:t>
      </w:r>
      <w:r>
        <w:rPr>
          <w:rFonts w:eastAsia="Arial Unicode MS" w:cs="Arial" w:ascii="Arial" w:hAnsi="Arial"/>
          <w:sz w:val="22"/>
          <w:lang w:val="es-ES_tradnl"/>
        </w:rPr>
        <w:t xml:space="preserve"> Es preciso que el cuerpo se esfuerce y esto debe hacerse voluntariamente. Si usted hace una cosa de buen grado, la hace de por sí, la hace consciente</w:t>
        <w:softHyphen/>
        <w:t>mente; y todo lo que se hace conscientemente redunda en su beneficio. Todo cuanto se hace de mal grado, es mejor no hacerlo. Es preciso que se ordene a sí mismo hacer las cosas. Además, si se hace las cosas mecánicamente no obtiene beneficio algun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El Centro mucho más diestro que nosotros y que sabe mucho más que nosotros, es el</w:t>
      </w:r>
      <w:r>
        <w:rPr>
          <w:rFonts w:eastAsia="Arial Unicode MS" w:cs="Arial" w:ascii="Arial" w:hAnsi="Arial"/>
          <w:b/>
          <w:bCs/>
          <w:sz w:val="22"/>
          <w:lang w:val="es-ES_tradnl"/>
        </w:rPr>
        <w:t xml:space="preserve"> Centro Instintivo, </w:t>
      </w:r>
      <w:r>
        <w:rPr>
          <w:rFonts w:eastAsia="Arial Unicode MS" w:cs="Arial" w:ascii="Arial" w:hAnsi="Arial"/>
          <w:sz w:val="22"/>
          <w:lang w:val="es-ES_tradnl"/>
        </w:rPr>
        <w:t>pero si algo anda mal en nosotros, debemos tratar de ayudar en lo posible al Centro Instintivo. Este centro regula el trabajo interior del cuerpo físico y nos ad</w:t>
        <w:softHyphen/>
        <w:t>vierte que algo anda mal, ya sea por medio del dolor, ya sea por medio de la incomodidad. Una de las peo</w:t>
        <w:softHyphen/>
        <w:t>res cosas que se pueden hacer es interferir el trabajo del Centro Instintivo cuando no hay razón alguna pa</w:t>
        <w:softHyphen/>
        <w:t>ra hacerl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ind w:left="80" w:hanging="80"/>
        <w:rPr/>
      </w:pPr>
      <w:r>
        <w:rPr>
          <w:rFonts w:eastAsia="Arial Unicode MS" w:cs="Arial" w:ascii="Arial" w:hAnsi="Arial"/>
          <w:sz w:val="22"/>
          <w:szCs w:val="22"/>
          <w:lang w:val="es-ES_tradnl"/>
        </w:rPr>
        <w:t xml:space="preserve">TRABAJO </w:t>
      </w:r>
      <w:r>
        <w:rPr>
          <w:rFonts w:eastAsia="Arial Unicode MS" w:cs="Arial" w:ascii="Arial" w:hAnsi="Arial"/>
          <w:b/>
          <w:bCs/>
          <w:sz w:val="22"/>
          <w:szCs w:val="22"/>
          <w:lang w:val="es-ES_tradnl"/>
        </w:rPr>
        <w:t>SOBRE EL CENTRO EMOCIONAL</w:t>
      </w:r>
    </w:p>
    <w:p>
      <w:pPr>
        <w:pStyle w:val="Normal"/>
        <w:autoSpaceDE w:val="false"/>
        <w:ind w:left="80" w:hanging="8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ind w:left="80" w:hanging="80"/>
        <w:rPr/>
      </w:pPr>
      <w:r>
        <w:rPr>
          <w:rFonts w:eastAsia="Arial Unicode MS" w:cs="Arial" w:ascii="Arial" w:hAnsi="Arial"/>
          <w:sz w:val="22"/>
          <w:szCs w:val="22"/>
          <w:lang w:val="es-ES_tradnl"/>
        </w:rPr>
        <w:t>El Trabajo nos enseña que el centro más difícil De controlar es-el Centro Emocional. Dice que el Centro Formatori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la división mecánica del Centro Intelectual— puede ser controlado hasta cier</w:t>
        <w:softHyphen/>
        <w:t>to punto y también el Centro Motor que controla nues</w:t>
        <w:softHyphen/>
        <w:t>tros movimientos. El Sr. Ouspensky dijo una vez que el Centro Emocional se asemejaba a un elefante loco y que en la India cuando un elefante domesticado en</w:t>
        <w:softHyphen/>
        <w:t>loquecía era necesario buscar dos elefantes cuerdos y ponerlos uno a cada lado del elefante loco, atados con cuerdas, para enseñarlo a comportarse rectamente.</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lang w:val="es-ES_tradnl"/>
        </w:rPr>
        <w:t>Reflexionemos lo que esto significa. Los pensa</w:t>
        <w:softHyphen/>
        <w:t>mientos, al cabo de un tiempo, pueden ser controla</w:t>
        <w:softHyphen/>
        <w:t>dos voluntariamente hasta cierto punto. Asimismo los movimientos</w:t>
      </w:r>
      <w:r>
        <w:rPr>
          <w:rFonts w:eastAsia="Arial Unicode MS" w:cs="Arial" w:ascii="Arial" w:hAnsi="Arial"/>
          <w:sz w:val="22"/>
          <w:lang w:val="en-US" w:eastAsia="en-US"/>
        </w:rPr>
        <w:t>—</w:t>
      </w:r>
      <w:r>
        <w:rPr>
          <w:rFonts w:eastAsia="Arial Unicode MS" w:cs="Arial" w:ascii="Arial" w:hAnsi="Arial"/>
          <w:sz w:val="22"/>
          <w:lang w:val="es-ES_tradnl"/>
        </w:rPr>
        <w:t>tal como tener una expresión de mal humor, que es una manifestación muscular del ros</w:t>
        <w:softHyphen/>
        <w:t>tro</w:t>
      </w:r>
      <w:r>
        <w:rPr>
          <w:rFonts w:eastAsia="Arial Unicode MS" w:cs="Arial" w:ascii="Arial" w:hAnsi="Arial"/>
          <w:sz w:val="22"/>
          <w:lang w:val="en-US" w:eastAsia="en-US"/>
        </w:rPr>
        <w:t>—</w:t>
      </w:r>
      <w:r>
        <w:rPr>
          <w:rFonts w:eastAsia="Arial Unicode MS" w:cs="Arial" w:ascii="Arial" w:hAnsi="Arial"/>
          <w:sz w:val="22"/>
          <w:lang w:val="es-ES_tradnl"/>
        </w:rPr>
        <w:t xml:space="preserve"> pueden ser hasta cierto punto controlados vo</w:t>
        <w:softHyphen/>
        <w:t>luntariamente. Pero el Centro Emocional es involun</w:t>
        <w:softHyphen/>
        <w:t>tario, es decir, está mucho más allá de nuestro con</w:t>
        <w:softHyphen/>
        <w:t xml:space="preserve">trol voluntario. </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pPr>
      <w:r>
        <w:rPr>
          <w:rFonts w:eastAsia="Arial Unicode MS" w:cs="Arial" w:ascii="Arial" w:hAnsi="Arial"/>
          <w:sz w:val="22"/>
          <w:lang w:val="es-ES_tradnl"/>
        </w:rPr>
        <w:t>Ocupémonos ahora del Centro Motor voluntario, al que podemos controlar. Se puede andar más rápidamente o más lentamente, se puede sonreír o fruncir el seño. Esto es debido a la contracción y al relajamiento de los músculos. El Centro Motor rige los músculos. Esto es fácil de entender. Puedo extender mi brazo o no, puedo sacar la lengua o no. Pero puedo controlar de la misma manera mis emociones, mis sentimientos de simpatía o antipatía? Este Centro que es el más importante de todos no está bajo nues</w:t>
        <w:softHyphen/>
        <w:t>tro control. Por eso se le llama el elefante loco, y tie</w:t>
        <w:softHyphen/>
        <w:t xml:space="preserve">ne que ser controlado por los otros dos elefantes: el Centro Intelectual que piensa y el Centro Motor que actúa. Esto controla al menos la expresión externa del Centro Emocional. Desde luego, si se hace todo </w:t>
      </w:r>
      <w:r>
        <w:rPr>
          <w:rFonts w:eastAsia="Arial Unicode MS" w:cs="Arial" w:ascii="Arial" w:hAnsi="Arial"/>
          <w:sz w:val="22"/>
          <w:szCs w:val="22"/>
          <w:lang w:val="es-ES_tradnl"/>
        </w:rPr>
        <w:t>esto de una manera social, el resultado es insignifi</w:t>
        <w:softHyphen/>
        <w:t>cante. Todo el mérito va a su Personalidad que se convierte en una especie de zorro, en una persona in</w:t>
        <w:softHyphen/>
        <w:t>sincera. Se puede tratar bien a una persona exterior</w:t>
        <w:softHyphen/>
        <w:t>mente, pero como trata a dicha persona internamente, en su propio mundo psicológico, ese mundo psicológi</w:t>
        <w:softHyphen/>
        <w:t>co sólo conocido por usted mismo? El Trabajo no se ocupa tan sólo de la vida exterior, sino de la vida in</w:t>
        <w:softHyphen/>
        <w:t>terior, y aquí son necesarias la sinceridad y la valo</w:t>
        <w:softHyphen/>
        <w:t>ración no piadosas, no artificiales, sino genuinas. Lo que cuenta es la manera de tratar interna, invisible</w:t>
        <w:softHyphen/>
        <w:t>mente, a la gente, en la mente y el sentimiento. Lo interior y lo exterior deben corresponderse. Esta es una prolongada tarea. Deben, como dos relojes, dar la misma hora.</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t>El Trabajo debe llegar a ser real. Pero esto exige muchos años y requiere cierta Valentía Interior, cier</w:t>
        <w:softHyphen/>
        <w:t>to coraje interior, determinación interior, hasta que nazca algo distinto de la vida.</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Todas las emociones superiores o pertenecientes a las divisiones superiores del centro emocional poseen el poder de controlar las emociones inferiores. Lo di</w:t>
        <w:softHyphen/>
        <w:t>fícil es llegar a las divisiones superiores de los centros. Para ello es preciso descubrir el método. Veamos algo al respecto: Las pequeñas divisiones</w:t>
      </w:r>
      <w:r>
        <w:rPr>
          <w:rFonts w:eastAsia="Arial Unicode MS" w:cs="Arial" w:ascii="Arial" w:hAnsi="Arial"/>
          <w:sz w:val="22"/>
          <w:szCs w:val="22"/>
          <w:lang w:val="en-US" w:eastAsia="en-US"/>
        </w:rPr>
        <w:t xml:space="preserve"> 1, 2</w:t>
      </w:r>
      <w:r>
        <w:rPr>
          <w:rFonts w:eastAsia="Arial Unicode MS" w:cs="Arial" w:ascii="Arial" w:hAnsi="Arial"/>
          <w:sz w:val="22"/>
          <w:szCs w:val="22"/>
          <w:lang w:val="es-ES_tradnl"/>
        </w:rPr>
        <w:t xml:space="preserve"> y</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son las divisiones motora, emocional, e intelectual de la parte motora o de la parte más mecánica del Centro Emocio</w:t>
        <w:softHyphen/>
        <w:t>nal. La parte</w:t>
      </w:r>
      <w:r>
        <w:rPr>
          <w:rFonts w:eastAsia="Arial Unicode MS" w:cs="Arial" w:ascii="Arial" w:hAnsi="Arial"/>
          <w:sz w:val="22"/>
          <w:szCs w:val="22"/>
          <w:lang w:val="en-US" w:eastAsia="en-US"/>
        </w:rPr>
        <w:t xml:space="preserve"> 1</w:t>
      </w:r>
      <w:r>
        <w:rPr>
          <w:rFonts w:eastAsia="Arial Unicode MS" w:cs="Arial" w:ascii="Arial" w:hAnsi="Arial"/>
          <w:sz w:val="22"/>
          <w:szCs w:val="22"/>
          <w:lang w:val="es-ES_tradnl"/>
        </w:rPr>
        <w:t xml:space="preserve"> es aquella que está conectada con la expresión de las emociones ordinarias. En la parte</w:t>
      </w:r>
      <w:r>
        <w:rPr>
          <w:rFonts w:eastAsia="Arial Unicode MS" w:cs="Arial" w:ascii="Arial" w:hAnsi="Arial"/>
          <w:sz w:val="22"/>
          <w:szCs w:val="22"/>
          <w:lang w:val="en-US" w:eastAsia="en-US"/>
        </w:rPr>
        <w:t xml:space="preserve"> 2 </w:t>
      </w:r>
      <w:r>
        <w:rPr>
          <w:rFonts w:eastAsia="Arial Unicode MS" w:cs="Arial" w:ascii="Arial" w:hAnsi="Arial"/>
          <w:sz w:val="22"/>
          <w:szCs w:val="22"/>
          <w:lang w:val="es-ES_tradnl"/>
        </w:rPr>
        <w:t>están todas nuestras simpatías y antipatías persona</w:t>
        <w:softHyphen/>
        <w:t>les ,y este es el centro del egoísmo o amor de sí. La parte</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es la voluntad como resultante de muchos pe</w:t>
        <w:softHyphen/>
        <w:t>queños intereses y deseos. La Voluntad Real no está presente porque pertenece a la división superior. En la amplia y principal división</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están las emociones </w:t>
      </w:r>
      <w:r>
        <w:rPr>
          <w:rFonts w:eastAsia="Arial Unicode MS" w:cs="Arial" w:ascii="Arial" w:hAnsi="Arial"/>
          <w:sz w:val="22"/>
          <w:lang w:val="es-ES_tradnl"/>
        </w:rPr>
        <w:t>que controlan todo el centro. Esas emociones pueden crear, por medio de lo cual un hombre puede empezar a tener Voluntad Real.</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t>Es extremadamente difícil separarnos de nuestro estado emocional momentáneo, de nuestras emociones que nos dominan en cualquier momento dado. Toda la dificultad estriba en observar el Centro Emocional en una forma no identificada. El punto de partida es siempre la Observación de Sí y en este caso la ob</w:t>
        <w:softHyphen/>
        <w:t>servación del estado emocional. Es necesario que us</w:t>
        <w:softHyphen/>
        <w:t>ted ponga en tela de juicio su estado emocional y pregúntese a sí mismo: "Por qué estoy en este estado emocional? A qué se debe? Y qué es lo que lo ha he</w:t>
        <w:softHyphen/>
        <w:t>cho surgir? El esfuerzo de la atención interna lo se-para entonces de su estado emocional y debido a ello será capaz de vencerlo —esto es, no dejarse llevar por él, no creer en él.</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t>En cualquier momento hay dos fuentes de estados emocionales. Una de ellas es algún estímulo externo, tal como el de una persona que no se comporta bien con usted, o que le dijo algo muy desagradable; y la otra es una típica emoción habitual que proviene de un sentimiento patético por el propio pasado. Todo este pasado debe ser cancelado. En otras palabras, no hay que guardar rencor a nadie. Es preciso perdonar todas las deudas. Y esto sólo es posible cambiando completamente la opinión de uno mismo por medio de la Observación de Sí. La fórmula para no volvemos negativos ante el comportamiento de las demás per</w:t>
        <w:softHyphen/>
        <w:t>sonas hacia uno mismo, como también para vencer nuestras propias emociones internas negativas es "No identificarse, no tomar nada en serio excepto el Tra</w:t>
        <w:softHyphen/>
        <w:t>bajo”.</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pPr>
      <w:r>
        <w:rPr>
          <w:rFonts w:eastAsia="Arial Unicode MS" w:cs="Arial" w:ascii="Arial" w:hAnsi="Arial"/>
          <w:sz w:val="22"/>
          <w:szCs w:val="22"/>
          <w:lang w:val="es-ES_tradnl"/>
        </w:rPr>
        <w:t>Una emoción positiva se presenta a veces en nos</w:t>
        <w:softHyphen/>
        <w:t xml:space="preserve">otros si hemos trabajado sinceramente y surge en </w:t>
      </w:r>
      <w:r>
        <w:rPr>
          <w:rFonts w:eastAsia="Arial Unicode MS" w:cs="Arial" w:ascii="Arial" w:hAnsi="Arial"/>
          <w:sz w:val="22"/>
          <w:lang w:val="es-ES_tradnl"/>
        </w:rPr>
        <w:t>nosotros a modo de recompensa. El Trabajo dice tam</w:t>
        <w:softHyphen/>
        <w:t>bién que lo que caracteriza una emoción positiva, que proviene del Centro Emocional Superior, es que está hecha de tal modo que nunca puede convertirse en su opuesto. Nuestro acostumbrado amor se convierte fá</w:t>
        <w:softHyphen/>
        <w:t>cilmente en odio. Una emoción positiva carece de su opuesto porque pertenece a la Tercera Fuerza que está situada entre los opuestos. Uno de nuestros ob</w:t>
        <w:softHyphen/>
        <w:t>jetivos principales es la purificación del Centro Emo</w:t>
        <w:softHyphen/>
        <w:t>cional, y esto sólo podemos lograrlo por medio de la purificación del Centro Intelectual a través de nuevas ideas tanto de nosotros mismos y la demás gente como acerca del significado de toda la vida en la Tierra* Cuan</w:t>
        <w:softHyphen/>
        <w:t>do la mente vislumbra una nueva Verdad, entonces el Centro Emocional renuncia a las falsas emociones. El objeto último es el despertar del Centro Emocional de modo que así pueda recibir emociones positiva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Pero si usted es una persona dominada por la auto-consideración interna, la autocompasión, el sentimien</w:t>
        <w:softHyphen/>
        <w:t>to de que nunca se le ofreció oportunidad alguna, el sentimiento de que su típica situación de vida es ex</w:t>
        <w:softHyphen/>
        <w:t>cepcional, de que nadie comprende sus peculiares di</w:t>
        <w:softHyphen/>
        <w:t>ficultades y así prosigue inundando su Centro Emo</w:t>
        <w:softHyphen/>
        <w:t>cional con emociones negativas, en este caso usted no puede ejecutar su verdadera función y no puede conseguir la paz interior.</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t>Ahora es bueno recordar que cada evento psico</w:t>
        <w:softHyphen/>
        <w:t>lógico, ya sea una sensación o un sentimiento o un pensamiento, consume cierta cantidad de energía si uno está identificado con él, mientras que si una per</w:t>
        <w:softHyphen/>
        <w:t>sona está en un estado de Recuerdo de Sí la energía será creada y conservada para otro uso. Toda energía que se usa mecánicamente es consumida.</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t>Conviene que observe, anote y estudie sus esta</w:t>
        <w:softHyphen/>
        <w:t>dos negativos. Especialmente, en la mañana limpie</w:t>
      </w:r>
    </w:p>
    <w:p>
      <w:pPr>
        <w:pStyle w:val="Normal"/>
        <w:autoSpaceDE w:val="false"/>
        <w:rPr/>
      </w:pPr>
      <w:r>
        <w:rPr>
          <w:rFonts w:eastAsia="Arial Unicode MS" w:cs="Arial" w:ascii="Arial" w:hAnsi="Arial"/>
          <w:smallCaps/>
          <w:sz w:val="22"/>
          <w:szCs w:val="22"/>
          <w:lang w:val="es-ES_tradnl"/>
        </w:rPr>
        <w:t xml:space="preserve">bu </w:t>
      </w:r>
      <w:r>
        <w:rPr>
          <w:rFonts w:eastAsia="Arial Unicode MS" w:cs="Arial" w:ascii="Arial" w:hAnsi="Arial"/>
          <w:sz w:val="22"/>
          <w:szCs w:val="22"/>
          <w:lang w:val="es-ES_tradnl"/>
        </w:rPr>
        <w:t>mente de estados negativos, desagradables y criti</w:t>
        <w:softHyphen/>
        <w:t>cones antes de pasar a la vida externa, y por la noche examine sus estados negativos y trate de verlos re</w:t>
        <w:softHyphen/>
        <w:t>trospectivamente. No deje que el Trabajo se enfríe por mucho tiempo. Ocho horas de sueño son suficien</w:t>
        <w:softHyphen/>
        <w:t>tes. Pero nunca duerma psicológicament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l Primer Choque Consciente tiene que ver con la forma en que se toman las impresiones provenien</w:t>
        <w:softHyphen/>
        <w:t>tes de la vida, sea que tomen la forma de personas o eventos. Una persona que continuamente es negativa es en verdad una persona muy enferma desde el pun</w:t>
        <w:softHyphen/>
        <w:t>to de vista del Trabajo. Una impresión entrante es, si el Trabajo ha establecido en una persona algo de Re</w:t>
        <w:softHyphen/>
        <w:t>cuerdo de Sí y de Autoobservación</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a saber, si ya nota cómo toma las cosa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la única posibilidad de modificar, de cambiar su ser. Cuando el Centro Emocional me</w:t>
        <w:softHyphen/>
        <w:t>jora por el trabajo que realizamos sobre él, se puede recibir fuerza de los Centros Superiores que en nos</w:t>
        <w:softHyphen/>
        <w:t>otros están siempre despiertos y tratando de hablar</w:t>
        <w:softHyphen/>
        <w:t>no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l principal propósito del Trabajo es despertar del sueño en el que estamos sumidos, y el gran poder que nos mantiene dormidos es nuestro amor a ser ne</w:t>
        <w:softHyphen/>
        <w:t>gativos.</w:t>
      </w:r>
    </w:p>
    <w:p>
      <w:pPr>
        <w:pStyle w:val="Normal"/>
        <w:autoSpaceDE w:val="false"/>
        <w:spacing w:before="18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180" w:after="0"/>
        <w:rPr>
          <w:rFonts w:ascii="Arial" w:hAnsi="Arial" w:eastAsia="Arial Unicode MS" w:cs="Arial"/>
          <w:b/>
          <w:b/>
          <w:bCs/>
          <w:sz w:val="22"/>
          <w:lang w:val="es-ES_tradnl"/>
        </w:rPr>
      </w:pPr>
      <w:r>
        <w:rPr>
          <w:rFonts w:eastAsia="Arial Unicode MS" w:cs="Arial" w:ascii="Arial" w:hAnsi="Arial"/>
          <w:b/>
          <w:bCs/>
          <w:sz w:val="22"/>
          <w:lang w:val="es-ES_tradnl"/>
        </w:rPr>
        <w:t>TRABAJO SOBRE EL CENTRO INTELECTUAL</w:t>
      </w:r>
    </w:p>
    <w:p>
      <w:pPr>
        <w:pStyle w:val="Normal"/>
        <w:autoSpaceDE w:val="false"/>
        <w:spacing w:before="14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140" w:after="0"/>
        <w:rPr/>
      </w:pPr>
      <w:r>
        <w:rPr>
          <w:rFonts w:eastAsia="Arial Unicode MS" w:cs="Arial" w:ascii="Arial" w:hAnsi="Arial"/>
          <w:sz w:val="22"/>
          <w:szCs w:val="22"/>
          <w:lang w:val="es-ES_tradnl"/>
        </w:rPr>
        <w:t>Hemos dicho que las actitudes tienen su origen en el Centro Mental —en la Mente. Por lo tanto el Trabajo enseña que es necesario cambiar la mente, para así pensar de una manera diferente, nueva. Aho</w:t>
        <w:softHyphen/>
        <w:t>ra bien, una persona que tiene muchas actitudes es</w:t>
        <w:softHyphen/>
        <w:t>tablecidas en la mente, fijas, adquiridas de su edu</w:t>
        <w:softHyphen/>
        <w:t>cación, no puede pensar de una manera nueva. Pen</w:t>
        <w:softHyphen/>
        <w:t>sará desde sus actitudes fijas e inculcadas. Es nece</w:t>
        <w:softHyphen/>
        <w:t xml:space="preserve">sario liberar a la mente de esas actitudes adquiridas, </w:t>
      </w:r>
      <w:r>
        <w:rPr>
          <w:rFonts w:eastAsia="Arial Unicode MS" w:cs="Arial" w:ascii="Arial" w:hAnsi="Arial"/>
          <w:sz w:val="22"/>
          <w:lang w:val="es-ES_tradnl"/>
        </w:rPr>
        <w:t>porque impiden a una persona pensar por sí misma. Y a no ser que una persona piense por sí misma acer</w:t>
        <w:softHyphen/>
        <w:t>ca del Trabajo, nunca podrá comprenderlo, y el Traba</w:t>
        <w:softHyphen/>
        <w:t>jo a su vez tampoco podrá ayudarlo. Una persona con actitudes fuertes, mecánicas, pertenece a los que en la enseñanza esotérica llamamos "ciegos". Agregaremos que cuando se tiene una actitud fija y se piensa o se habla desde ella, se tiene la certeza de tener razón. Les aconsejo reflexionar sobre este punto y observar</w:t>
        <w:softHyphen/>
        <w:t>se cuando están seguros de tener razón. A medida que se empieza a pensar de una manera nueva, cuando la mente despierta, el Centro Emocional comienza a mo</w:t>
        <w:softHyphen/>
        <w:t>verse y despertar y procura un nuevo sentimiento de sí</w:t>
      </w:r>
      <w:r>
        <w:rPr>
          <w:rFonts w:eastAsia="Arial Unicode MS" w:cs="Arial" w:ascii="Arial" w:hAnsi="Arial"/>
          <w:sz w:val="22"/>
          <w:lang w:val="en-US" w:eastAsia="en-US"/>
        </w:rPr>
        <w:t xml:space="preserve"> —</w:t>
      </w:r>
      <w:r>
        <w:rPr>
          <w:rFonts w:eastAsia="Arial Unicode MS" w:cs="Arial" w:ascii="Arial" w:hAnsi="Arial"/>
          <w:sz w:val="22"/>
          <w:lang w:val="es-ES_tradnl"/>
        </w:rPr>
        <w:t>una experiencia de las más gloriosas.</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t>Ahora bien, es sabido que la Observación de Sí se inicia en la observación de los centros. Debemos alcanzar la etapa en que se puede distinguir, median</w:t>
        <w:softHyphen/>
        <w:t>te la observación de sí, el obrar del Centro Intelec</w:t>
        <w:softHyphen/>
        <w:t>tual o Centro Mental del Centro Emocional o del  Centro Motor o del Centro Instintivo. Un pen</w:t>
        <w:softHyphen/>
        <w:t>samiento difiere de un sentimiento. Un sentimiento difiere de una sensación. Una sensación difiere de un movimient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Si usted observa sus pensamientos día tras día durante un período observará o descubrirá que se repiten día tras día. Así logra un vislumbre de la mecanicidad de su Centro Intelectual.</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t>Todas las discusiones surgen de las actitudes. Dis</w:t>
        <w:softHyphen/>
        <w:t>cutir es no comprender, comprender es no discutir. Debemos empeñarnos en llevar las actitudes a la con</w:t>
        <w:softHyphen/>
        <w:t>ciencia y en no discutir. Llevar una actitud a la con</w:t>
        <w:softHyphen/>
        <w:t>ciencia es despojarla del poder que ejerce sobre nos</w:t>
        <w:softHyphen/>
        <w:t>otros. Todo lo que es iluminado por la luz de la con</w:t>
        <w:softHyphen/>
        <w:t>ciencia es despojado de su poder. Las actitudes devo</w:t>
        <w:softHyphen/>
        <w:t>ran la fuerza que el Trabajo concedió a la mente. Cuando la mente está al servicio de las actitudes, no puede despertar, todo su desarrollo interior queda de tenido, vive y muere como una máquin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Nadie puede crear su propia vida a no ser que alcance el nivel del pensamiento psicológico. El Trabajo señala cuatro niveles de mente: Mente Superior Pensar Psicológico, Pensar Lógico, y Pensar A-Lógi</w:t>
        <w:softHyphen/>
        <w:t>co. El pensar lógico formatorio está situado en las par</w:t>
        <w:softHyphen/>
        <w:t>tes motoras de los Centros, mientras que el Pensar Psicológico está situado en las divisiones superiores, vuelto hacia los Centros Superiores. Las ideas, el co</w:t>
        <w:softHyphen/>
        <w:t>nocimiento, provenientes de la Mente Superior no pue</w:t>
        <w:softHyphen/>
        <w:t>den ser comprendidos lógicamente. Pensar por sí mis</w:t>
        <w:softHyphen/>
        <w:t>mo desde lo que el Trabajo enseña es empezar a pen</w:t>
        <w:softHyphen/>
        <w:t>sar psicológicamente.</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t>Selección de los Pensamientos: Recientemente se hicieron varias observaciones respecto a la idea: Po</w:t>
        <w:softHyphen/>
        <w:t>demos detener el pensar? Nos enseñaron desde el co</w:t>
        <w:softHyphen/>
        <w:t>mienzo de este Trabajo a tratar de detener los pensa</w:t>
        <w:softHyphen/>
        <w:t>mientos. Muchas personas cuya comprensión era su</w:t>
        <w:softHyphen/>
        <w:t>perficial creyeron que podían detener verdaderamen</w:t>
        <w:softHyphen/>
        <w:t>te los pensamientos. Muchas otras descubrieron que no lo podían hacer. Al cabo de un tiempo, nos dijeron que aunque no podíamos detener nuestros pensamien</w:t>
        <w:softHyphen/>
        <w:t>tos, se podían escoger los pensamientos que han de acompañamos y desechar aquellos de los cuales he</w:t>
        <w:softHyphen/>
        <w:t>mos de separarnos, para que no nos conduzcan a los peores barrios de nuestra psicología.</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pPr>
      <w:r>
        <w:rPr>
          <w:rFonts w:eastAsia="Arial Unicode MS" w:cs="Arial" w:ascii="Arial" w:hAnsi="Arial"/>
          <w:sz w:val="22"/>
          <w:lang w:val="es-ES_tradnl"/>
        </w:rPr>
        <w:t>Es bueno comprender que se puede tener un pen</w:t>
        <w:softHyphen/>
        <w:t>samiento pero no pensarlo, del mismo modo que pue</w:t>
        <w:softHyphen/>
        <w:t>do tener una espada en la mano y no usarla. El Tra</w:t>
        <w:softHyphen/>
        <w:t>bajo enseña que no se es responsable de los pensa</w:t>
        <w:softHyphen/>
        <w:t>mientos nuestros a menos de pensarlos. Y si se pue</w:t>
        <w:softHyphen/>
        <w:t>de ver que el pensamiento es falso, por cierto no lo pensará</w:t>
      </w:r>
      <w:r>
        <w:rPr>
          <w:rFonts w:eastAsia="Arial Unicode MS" w:cs="Arial" w:ascii="Arial" w:hAnsi="Arial"/>
          <w:sz w:val="22"/>
          <w:lang w:val="en-US" w:eastAsia="en-US"/>
        </w:rPr>
        <w:t xml:space="preserve"> —</w:t>
      </w:r>
      <w:r>
        <w:rPr>
          <w:rFonts w:eastAsia="Arial Unicode MS" w:cs="Arial" w:ascii="Arial" w:hAnsi="Arial"/>
          <w:sz w:val="22"/>
          <w:lang w:val="es-ES_tradnl"/>
        </w:rPr>
        <w:t xml:space="preserve">esto es, no lo seguirá a la conclusión a la </w:t>
      </w:r>
      <w:r>
        <w:rPr>
          <w:rFonts w:eastAsia="Arial Unicode MS" w:cs="Arial" w:ascii="Arial" w:hAnsi="Arial"/>
          <w:sz w:val="22"/>
          <w:szCs w:val="22"/>
          <w:lang w:val="es-ES_tradnl"/>
        </w:rPr>
        <w:t>cual conduce.</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Cuando una persona es negativa no recibe sino pensamientos falsos, pensamientos malos. Pero aunque tenga la culpa de ser negativa, no tiene la culpa de que le vengan esos pensamientos, porque pertenecen al dominio de la mente que es llamado In</w:t>
        <w:softHyphen/>
        <w:t>fierno y del cual hemos de liberarnos si nos ofrecen la posibilidad de hacerl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Hay que observar siempre los pensamientos más íntimos por medio de la atención.</w:t>
      </w:r>
    </w:p>
    <w:p>
      <w:pPr>
        <w:pStyle w:val="Normal"/>
        <w:autoSpaceDE w:val="false"/>
        <w:spacing w:before="14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140" w:after="0"/>
        <w:rPr>
          <w:rFonts w:ascii="Arial" w:hAnsi="Arial" w:eastAsia="Arial Unicode MS" w:cs="Arial"/>
          <w:b/>
          <w:b/>
          <w:bCs/>
          <w:sz w:val="22"/>
          <w:lang w:val="es-ES_tradnl"/>
        </w:rPr>
      </w:pPr>
      <w:r>
        <w:rPr>
          <w:rFonts w:eastAsia="Arial Unicode MS" w:cs="Arial" w:ascii="Arial" w:hAnsi="Arial"/>
          <w:b/>
          <w:bCs/>
          <w:sz w:val="22"/>
          <w:lang w:val="es-ES_tradnl"/>
        </w:rPr>
        <w:t>LAS PARTES DE LOS CENTROS</w:t>
      </w:r>
    </w:p>
    <w:p>
      <w:pPr>
        <w:pStyle w:val="Normal"/>
        <w:autoSpaceDE w:val="false"/>
        <w:spacing w:before="14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140" w:after="0"/>
        <w:rPr/>
      </w:pPr>
      <w:r>
        <w:rPr>
          <w:rFonts w:eastAsia="Arial Unicode MS" w:cs="Arial" w:ascii="Arial" w:hAnsi="Arial"/>
          <w:sz w:val="22"/>
          <w:szCs w:val="22"/>
          <w:lang w:val="es-ES_tradnl"/>
        </w:rPr>
        <w:t>La recepción mecánica de las impresiones sólo puede alimentar las partes mecánicas de los Centros. Pero cuando las impresiones son recibidas, digamos, con una sensación de asombro o de deleite, caen sobre las divisiones emocionales de los Centros. Cuando son recibidas por una atención dirigida y un esfuerzo men</w:t>
        <w:softHyphen/>
        <w:t>tal individual, caen sobre las divisiones intelectuales. Ahora bien, una impresión negativa irá a su lugar apropiad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a saber, las partes negativas de los cen</w:t>
        <w:softHyphen/>
        <w:t>tro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Las impresiones recibidas de una persona por quien se tiene franca antipatía, alimentará la parte emocional negativa. La literatura negativa, y los films de crímenes, violencia, odio, etc., sin uno se identifi</w:t>
        <w:softHyphen/>
        <w:t>ca con ellos, alimentan la parte negativa del Centro Emocional, y lo llenan de energía, un libro negativo puede lograrlo también, si se lee identificándose con él. Por eso es preciso aprender a recibir las Impresio</w:t>
        <w:softHyphen/>
        <w:t>nes más conscientemente y no identificarse con las negativa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Tenemos el poder de realizar un esfuerzo cons</w:t>
        <w:softHyphen/>
        <w:t>ciente para que las impresiones caigan en nuevos lu</w:t>
        <w:softHyphen/>
        <w:t>gares de nosotros, un hombre que vive completamen</w:t>
        <w:softHyphen/>
        <w:t>te en las divisiones mecánicas de los Centros no pue</w:t>
        <w:softHyphen/>
        <w:t>de mudar su ser. El primer paso estriba en la Obser</w:t>
      </w:r>
      <w:r>
        <w:rPr>
          <w:rFonts w:eastAsia="Arial Unicode MS" w:cs="Arial" w:ascii="Arial" w:hAnsi="Arial"/>
          <w:sz w:val="22"/>
          <w:szCs w:val="22"/>
          <w:lang w:val="es-ES_tradnl"/>
        </w:rPr>
        <w:t>vación de Sí. El observarse a sí mismo requiere una Atención</w:t>
      </w:r>
      <w:r>
        <w:rPr>
          <w:rFonts w:eastAsia="Arial Unicode MS" w:cs="Arial" w:ascii="Arial" w:hAnsi="Arial"/>
          <w:b/>
          <w:bCs/>
          <w:sz w:val="22"/>
          <w:szCs w:val="22"/>
          <w:lang w:val="es-ES_tradnl"/>
        </w:rPr>
        <w:t xml:space="preserve"> dirigida y esto</w:t>
      </w:r>
      <w:r>
        <w:rPr>
          <w:rFonts w:eastAsia="Arial Unicode MS" w:cs="Arial" w:ascii="Arial" w:hAnsi="Arial"/>
          <w:sz w:val="22"/>
          <w:szCs w:val="22"/>
          <w:lang w:val="es-ES_tradnl"/>
        </w:rPr>
        <w:t xml:space="preserve"> requiere conciencia de sí, o más bien, el acto de atención nos sitúa inmediatamen</w:t>
        <w:softHyphen/>
        <w:t>te en las partes más conscientes de los Centros. Ocurre lo mismo con el Recuerdo de Sí. Además de la di</w:t>
        <w:softHyphen/>
        <w:t>visión en dos partes, positiva y negativa, cada uno de los</w:t>
      </w:r>
      <w:r>
        <w:rPr>
          <w:rFonts w:eastAsia="Arial Unicode MS" w:cs="Arial" w:ascii="Arial" w:hAnsi="Arial"/>
          <w:sz w:val="22"/>
          <w:szCs w:val="22"/>
          <w:lang w:val="en-US" w:eastAsia="en-US"/>
        </w:rPr>
        <w:t xml:space="preserve"> 4</w:t>
      </w:r>
      <w:r>
        <w:rPr>
          <w:rFonts w:eastAsia="Arial Unicode MS" w:cs="Arial" w:ascii="Arial" w:hAnsi="Arial"/>
          <w:sz w:val="22"/>
          <w:szCs w:val="22"/>
          <w:lang w:val="es-ES_tradnl"/>
        </w:rPr>
        <w:t xml:space="preserve"> centros se divide en</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partes. La primera es "me</w:t>
        <w:softHyphen/>
        <w:t>cánica", incluso los principios motores e instintivos; la segunda es "emocional"; y la tercera es "intelec</w:t>
        <w:softHyphen/>
        <w:t>tual".</w:t>
      </w:r>
    </w:p>
    <w:p>
      <w:pPr>
        <w:pStyle w:val="Normal"/>
        <w:autoSpaceDE w:val="false"/>
        <w:ind w:firstLine="40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b/>
          <w:b/>
          <w:bCs/>
          <w:sz w:val="22"/>
          <w:szCs w:val="16"/>
          <w:lang w:val="es-ES_tradnl"/>
        </w:rPr>
      </w:pPr>
      <w:r>
        <w:rPr>
          <w:rFonts w:eastAsia="Arial Unicode MS" w:cs="Arial" w:ascii="Arial" w:hAnsi="Arial"/>
          <w:b/>
          <w:bCs/>
          <w:sz w:val="22"/>
          <w:szCs w:val="16"/>
          <w:lang w:val="es-ES_tradnl"/>
        </w:rPr>
        <w:t>DIAGRAMA DEL CENTRO INTELECTUAL</w:t>
      </w:r>
    </w:p>
    <w:p>
      <w:pPr>
        <w:pStyle w:val="Normal"/>
        <w:autoSpaceDE w:val="false"/>
        <w:rPr>
          <w:rFonts w:ascii="Arial" w:hAnsi="Arial" w:eastAsia="Arial Unicode MS" w:cs="Arial"/>
          <w:b/>
          <w:b/>
          <w:bCs/>
          <w:sz w:val="22"/>
          <w:szCs w:val="16"/>
          <w:lang w:val="es-ES_tradnl"/>
        </w:rPr>
      </w:pPr>
      <w:r>
        <w:rPr>
          <w:rFonts w:eastAsia="Arial Unicode MS" w:cs="Arial" w:ascii="Arial" w:hAnsi="Arial"/>
          <w:b/>
          <w:bCs/>
          <w:sz w:val="22"/>
          <w:szCs w:val="16"/>
          <w:lang w:val="es-ES_tradnl"/>
        </w:rPr>
      </w:r>
    </w:p>
    <w:tbl>
      <w:tblPr>
        <w:tblW w:w="5130" w:type="dxa"/>
        <w:jc w:val="left"/>
        <w:tblInd w:w="0" w:type="dxa"/>
        <w:tblLayout w:type="fixed"/>
        <w:tblCellMar>
          <w:top w:w="0" w:type="dxa"/>
          <w:left w:w="40" w:type="dxa"/>
          <w:bottom w:w="0" w:type="dxa"/>
          <w:right w:w="40" w:type="dxa"/>
        </w:tblCellMar>
      </w:tblPr>
      <w:tblGrid>
        <w:gridCol w:w="5130"/>
      </w:tblGrid>
      <w:tr>
        <w:trPr>
          <w:trHeight w:val="772" w:hRule="atLeast"/>
        </w:trPr>
        <w:tc>
          <w:tcPr>
            <w:tcW w:w="5130" w:type="dxa"/>
            <w:tcBorders/>
          </w:tcPr>
          <w:p>
            <w:pPr>
              <w:pStyle w:val="Normal"/>
              <w:autoSpaceDE w:val="false"/>
              <w:spacing w:before="40" w:after="0"/>
              <w:rPr/>
            </w:pPr>
            <w:r>
              <w:rPr>
                <w:rFonts w:eastAsia="Arial Unicode MS" w:cs="Arial" w:ascii="Arial" w:hAnsi="Arial"/>
                <w:sz w:val="22"/>
                <w:szCs w:val="16"/>
                <w:lang w:val="en-US" w:eastAsia="en-US"/>
              </w:rPr>
              <w:t>I.</w:t>
            </w:r>
            <w:r>
              <w:rPr>
                <w:rFonts w:eastAsia="Arial Unicode MS" w:cs="Arial" w:ascii="Arial" w:hAnsi="Arial"/>
                <w:sz w:val="22"/>
                <w:szCs w:val="16"/>
                <w:lang w:val="es-ES_tradnl"/>
              </w:rPr>
              <w:t xml:space="preserve"> Parte Positiva de la Parte Intelectual. Capacidad para la creación, construcción, invención, des</w:t>
              <w:softHyphen/>
              <w:t>cubrimiento. (obra por medio de una atención controlada, mante</w:t>
              <w:softHyphen/>
              <w:t>nida allí por el esfuerzo.)</w:t>
            </w:r>
          </w:p>
        </w:tc>
      </w:tr>
      <w:tr>
        <w:trPr>
          <w:trHeight w:val="493" w:hRule="atLeast"/>
        </w:trPr>
        <w:tc>
          <w:tcPr>
            <w:tcW w:w="5130" w:type="dxa"/>
            <w:tcBorders/>
          </w:tcPr>
          <w:p>
            <w:pPr>
              <w:pStyle w:val="Normal"/>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Parte Negativa de la Parte Intelectual.</w:t>
            </w:r>
          </w:p>
        </w:tc>
      </w:tr>
      <w:tr>
        <w:trPr>
          <w:trHeight w:val="649" w:hRule="atLeast"/>
        </w:trPr>
        <w:tc>
          <w:tcPr>
            <w:tcW w:w="5130" w:type="dxa"/>
            <w:tcBorders/>
          </w:tcPr>
          <w:p>
            <w:pPr>
              <w:pStyle w:val="Normal"/>
              <w:autoSpaceDE w:val="false"/>
              <w:spacing w:before="40" w:after="0"/>
              <w:rPr/>
            </w:pPr>
            <w:r>
              <w:rPr>
                <w:rFonts w:eastAsia="Arial Unicode MS" w:cs="Arial" w:ascii="Arial" w:hAnsi="Arial"/>
                <w:sz w:val="22"/>
                <w:szCs w:val="16"/>
                <w:lang w:val="en-US" w:eastAsia="en-US"/>
              </w:rPr>
              <w:t>II.</w:t>
            </w:r>
            <w:r>
              <w:rPr>
                <w:rFonts w:eastAsia="Arial Unicode MS" w:cs="Arial" w:ascii="Arial" w:hAnsi="Arial"/>
                <w:sz w:val="22"/>
                <w:szCs w:val="16"/>
                <w:lang w:val="es-ES_tradnl"/>
              </w:rPr>
              <w:t xml:space="preserve"> Parte Emocional Positiva. El deseo de conocer y comprender. El placer de des</w:t>
              <w:softHyphen/>
              <w:t>cubrir.</w:t>
            </w:r>
          </w:p>
        </w:tc>
      </w:tr>
      <w:tr>
        <w:trPr>
          <w:trHeight w:val="493" w:hRule="atLeast"/>
        </w:trPr>
        <w:tc>
          <w:tcPr>
            <w:tcW w:w="5130" w:type="dxa"/>
            <w:tcBorders/>
          </w:tcPr>
          <w:p>
            <w:pPr>
              <w:pStyle w:val="Normal"/>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Parte Negativa de la Parte Emocional.</w:t>
            </w:r>
          </w:p>
        </w:tc>
      </w:tr>
      <w:tr>
        <w:trPr>
          <w:trHeight w:val="1359" w:hRule="atLeast"/>
        </w:trPr>
        <w:tc>
          <w:tcPr>
            <w:tcW w:w="5130" w:type="dxa"/>
            <w:tcBorders/>
          </w:tcPr>
          <w:p>
            <w:pPr>
              <w:pStyle w:val="Normal"/>
              <w:autoSpaceDE w:val="false"/>
              <w:spacing w:before="40" w:after="0"/>
              <w:rPr/>
            </w:pPr>
            <w:r>
              <w:rPr>
                <w:rFonts w:eastAsia="Arial Unicode MS" w:cs="Arial" w:ascii="Arial" w:hAnsi="Arial"/>
                <w:sz w:val="22"/>
                <w:szCs w:val="16"/>
                <w:lang w:val="en-US" w:eastAsia="en-US"/>
              </w:rPr>
              <w:t>III.</w:t>
            </w:r>
            <w:r>
              <w:rPr>
                <w:rFonts w:eastAsia="Arial Unicode MS" w:cs="Arial" w:ascii="Arial" w:hAnsi="Arial"/>
                <w:sz w:val="22"/>
                <w:szCs w:val="16"/>
                <w:lang w:val="es-ES_tradnl"/>
              </w:rPr>
              <w:t xml:space="preserve"> Parte Motora, (el aparato que contesta a las pre</w:t>
              <w:softHyphen/>
              <w:t xml:space="preserve">guntas, etc.) </w:t>
            </w:r>
          </w:p>
          <w:p>
            <w:pPr>
              <w:pStyle w:val="Normal"/>
              <w:numPr>
                <w:ilvl w:val="0"/>
                <w:numId w:val="10"/>
              </w:numPr>
              <w:autoSpaceDE w:val="false"/>
              <w:spacing w:before="40" w:after="0"/>
              <w:rPr/>
            </w:pPr>
            <w:r>
              <w:rPr>
                <w:rFonts w:eastAsia="Arial Unicode MS" w:cs="Arial" w:ascii="Arial" w:hAnsi="Arial"/>
                <w:sz w:val="22"/>
                <w:szCs w:val="16"/>
                <w:lang w:val="es-ES_tradnl"/>
              </w:rPr>
              <w:t>Parte Intelectual: Astucia, maña, cautela. Parte Negativa.</w:t>
            </w:r>
            <w:r>
              <w:rPr>
                <w:rFonts w:eastAsia="Arial Unicode MS" w:cs="Arial" w:ascii="Arial" w:hAnsi="Arial"/>
                <w:sz w:val="22"/>
                <w:szCs w:val="16"/>
                <w:lang w:val="en-US" w:eastAsia="en-US"/>
              </w:rPr>
              <w:t>. .</w:t>
            </w:r>
          </w:p>
          <w:p>
            <w:pPr>
              <w:pStyle w:val="Normal"/>
              <w:numPr>
                <w:ilvl w:val="0"/>
                <w:numId w:val="10"/>
              </w:numPr>
              <w:autoSpaceDE w:val="false"/>
              <w:spacing w:before="40" w:after="0"/>
              <w:rPr/>
            </w:pPr>
            <w:r>
              <w:rPr>
                <w:rFonts w:eastAsia="Arial Unicode MS" w:cs="Arial" w:ascii="Arial" w:hAnsi="Arial"/>
                <w:sz w:val="22"/>
                <w:szCs w:val="16"/>
                <w:lang w:val="es-ES_tradnl"/>
              </w:rPr>
              <w:t>Parte Emocional: Curiosidad, indiscreción, imaginación desenfrenada, manía de pre</w:t>
              <w:softHyphen/>
              <w:t>guntar. Parte Negativa.</w:t>
            </w:r>
            <w:r>
              <w:rPr>
                <w:rFonts w:eastAsia="Arial Unicode MS" w:cs="Arial" w:ascii="Arial" w:hAnsi="Arial"/>
                <w:sz w:val="22"/>
                <w:szCs w:val="16"/>
                <w:lang w:val="en-US" w:eastAsia="en-US"/>
              </w:rPr>
              <w:t xml:space="preserve"> . .</w:t>
            </w:r>
          </w:p>
          <w:p>
            <w:pPr>
              <w:pStyle w:val="Normal"/>
              <w:numPr>
                <w:ilvl w:val="0"/>
                <w:numId w:val="10"/>
              </w:numPr>
              <w:autoSpaceDE w:val="false"/>
              <w:spacing w:before="40" w:after="0"/>
              <w:rPr/>
            </w:pPr>
            <w:r>
              <w:rPr>
                <w:rFonts w:eastAsia="Arial Unicode MS" w:cs="Arial" w:ascii="Arial" w:hAnsi="Arial"/>
                <w:sz w:val="22"/>
                <w:szCs w:val="16"/>
                <w:lang w:val="es-ES_tradnl"/>
              </w:rPr>
              <w:t>Parte Motora: Repetición mecánica de palabras y frases, charla mecánica. Parte Negativa.</w:t>
            </w:r>
            <w:r>
              <w:rPr>
                <w:rFonts w:eastAsia="Arial Unicode MS" w:cs="Arial" w:ascii="Arial" w:hAnsi="Arial"/>
                <w:sz w:val="22"/>
                <w:szCs w:val="16"/>
                <w:lang w:val="en-US" w:eastAsia="en-US"/>
              </w:rPr>
              <w:t xml:space="preserve"> . .</w:t>
            </w:r>
          </w:p>
        </w:tc>
      </w:tr>
    </w:tbl>
    <w:p>
      <w:pPr>
        <w:pStyle w:val="Normal"/>
        <w:autoSpaceDE w:val="false"/>
        <w:rPr>
          <w:rFonts w:ascii="Arial" w:hAnsi="Arial" w:eastAsia="Arial Unicode MS" w:cs="Arial"/>
          <w:sz w:val="22"/>
        </w:rPr>
      </w:pPr>
      <w:r>
        <w:rPr>
          <w:rFonts w:eastAsia="Arial Unicode MS" w:cs="Arial" w:ascii="Arial" w:hAnsi="Arial"/>
          <w:sz w:val="22"/>
        </w:rPr>
      </w:r>
    </w:p>
    <w:p>
      <w:pPr>
        <w:pStyle w:val="Normal"/>
        <w:autoSpaceDE w:val="false"/>
        <w:spacing w:before="220" w:after="0"/>
        <w:rPr/>
      </w:pPr>
      <w:r>
        <w:rPr>
          <w:rFonts w:eastAsia="Arial Unicode MS" w:cs="Arial" w:ascii="Arial" w:hAnsi="Arial"/>
          <w:sz w:val="22"/>
          <w:szCs w:val="22"/>
          <w:lang w:val="es-ES_tradnl"/>
        </w:rPr>
        <w:t>El Centro está dividido en una parte positiva y una parte negativa, y cada una de estas dos partes se divide en</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partes, de modo que el Centro Intelectual consta en realidad de</w:t>
      </w:r>
      <w:r>
        <w:rPr>
          <w:rFonts w:eastAsia="Arial Unicode MS" w:cs="Arial" w:ascii="Arial" w:hAnsi="Arial"/>
          <w:sz w:val="22"/>
          <w:szCs w:val="22"/>
          <w:lang w:val="en-US" w:eastAsia="en-US"/>
        </w:rPr>
        <w:t xml:space="preserve"> 6</w:t>
      </w:r>
      <w:r>
        <w:rPr>
          <w:rFonts w:eastAsia="Arial Unicode MS" w:cs="Arial" w:ascii="Arial" w:hAnsi="Arial"/>
          <w:sz w:val="22"/>
          <w:szCs w:val="22"/>
          <w:lang w:val="es-ES_tradnl"/>
        </w:rPr>
        <w:t xml:space="preserve"> partes. Cada una de estas</w:t>
      </w:r>
      <w:r>
        <w:rPr>
          <w:rFonts w:eastAsia="Arial Unicode MS" w:cs="Arial" w:ascii="Arial" w:hAnsi="Arial"/>
          <w:sz w:val="22"/>
          <w:szCs w:val="22"/>
          <w:lang w:val="en-US" w:eastAsia="en-US"/>
        </w:rPr>
        <w:t xml:space="preserve"> 6 </w:t>
      </w:r>
      <w:r>
        <w:rPr>
          <w:rFonts w:eastAsia="Arial Unicode MS" w:cs="Arial" w:ascii="Arial" w:hAnsi="Arial"/>
          <w:sz w:val="22"/>
          <w:szCs w:val="22"/>
          <w:lang w:val="es-ES_tradnl"/>
        </w:rPr>
        <w:t>partes se divide a su vez en</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partes: mecánica, emo</w:t>
        <w:softHyphen/>
        <w:t>cional e intelectual. Me referiré luego a dichas partes, con la excepción de una sola parte, la parte mecánica del Centro Intelectual, sobre la cual hablaré ya. SI significado de la división de un centro en</w:t>
      </w:r>
      <w:r>
        <w:rPr>
          <w:rFonts w:eastAsia="Arial Unicode MS" w:cs="Arial" w:ascii="Arial" w:hAnsi="Arial"/>
          <w:sz w:val="22"/>
          <w:szCs w:val="22"/>
          <w:lang w:val="en-US" w:eastAsia="en-US"/>
        </w:rPr>
        <w:t xml:space="preserve"> 8</w:t>
      </w:r>
      <w:r>
        <w:rPr>
          <w:rFonts w:eastAsia="Arial Unicode MS" w:cs="Arial" w:ascii="Arial" w:hAnsi="Arial"/>
          <w:sz w:val="22"/>
          <w:szCs w:val="22"/>
          <w:lang w:val="es-ES_tradnl"/>
        </w:rPr>
        <w:t xml:space="preserve"> partes es muy sencillo, una parte mecánica trabaja casi auto</w:t>
        <w:softHyphen/>
        <w:t>máticamente: no requiere atención alguna. Pero de</w:t>
        <w:softHyphen/>
        <w:t>bido a esto no puede adaptarse a los cambios de can</w:t>
        <w:softHyphen/>
        <w:t>tos y prosigue trabajando en la misma forma en que comenzó, cuando las circunstancias han cambiado to</w:t>
        <w:softHyphen/>
        <w:t>talmente. En el Centro Intelectual la parte mecánica incluye en si misma todo el trabajo de registrar las memorias, las asociaciones, y las impresiones. Esto es todo lo que debería hacer normalment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cuando las otras partes realizan su trabajo. Nunca debería replicar a las preguntas dirigidas a la leta</w:t>
        <w:softHyphen/>
        <w:t>lidad del centro, ni tampoco decidir cosa alguna, pero desdichadamente está siempre pronta para la decisión y siempre contesta a toda suerte de preguntas de una manera muy estrecha y limitada, en frases hechas, en expresiones populacheras, en máximas de partido, etc. Esta parte posee un nombre propio: es llamada 'aparato formatorio" o a veces, "centro formatorio".</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Cabe la posibilidad de distinguir</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partes en el aparato formatorio: la mecánica (puramente automática) como la repetición mecánica de algunas palabras oídas o leídas; la emocional (curiosidad, indiscreción, imaginación no dirigida); y la intelectual (astucia, maña, cautela). Muchas personas, en particular las No.</w:t>
      </w:r>
      <w:r>
        <w:rPr>
          <w:rFonts w:eastAsia="Arial Unicode MS" w:cs="Arial" w:ascii="Arial" w:hAnsi="Arial"/>
          <w:sz w:val="22"/>
          <w:szCs w:val="22"/>
          <w:lang w:val="en-US" w:eastAsia="en-US"/>
        </w:rPr>
        <w:t xml:space="preserve"> 1,</w:t>
      </w:r>
      <w:r>
        <w:rPr>
          <w:rFonts w:eastAsia="Arial Unicode MS" w:cs="Arial" w:ascii="Arial" w:hAnsi="Arial"/>
          <w:sz w:val="22"/>
          <w:szCs w:val="22"/>
          <w:lang w:val="es-ES_tradnl"/>
        </w:rPr>
        <w:t xml:space="preserve"> viven toda su vida únicamente con el "aparato formatorio", sin tocar nunca las otras partes de su Centro Intelectual. Para todas las necesidades inmediatas de la vida, para recibir las influencias “A” y responder a ellas, el aparato formatorio es suficiente. Son personas estereotipadas, pero menos que máquinas.</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pPr>
      <w:r>
        <w:rPr>
          <w:rFonts w:eastAsia="Arial Unicode MS" w:cs="Arial" w:ascii="Arial" w:hAnsi="Arial"/>
          <w:sz w:val="22"/>
          <w:szCs w:val="22"/>
          <w:lang w:val="es-ES_tradnl"/>
        </w:rPr>
        <w:t>La parte emocional del Centro Intelectual consis</w:t>
        <w:softHyphen/>
        <w:t>te sobre todo en lo que es llamado la emoción intelec</w:t>
        <w:softHyphen/>
        <w:t>tual</w:t>
      </w:r>
      <w:r>
        <w:rPr>
          <w:rFonts w:eastAsia="Arial Unicode MS" w:cs="Arial" w:ascii="Arial" w:hAnsi="Arial"/>
          <w:sz w:val="22"/>
          <w:szCs w:val="22"/>
          <w:lang w:val="en-US" w:eastAsia="en-US"/>
        </w:rPr>
        <w:t>—</w:t>
      </w:r>
      <w:r>
        <w:rPr>
          <w:rFonts w:eastAsia="Arial Unicode MS" w:cs="Arial" w:ascii="Arial" w:hAnsi="Arial"/>
          <w:sz w:val="22"/>
          <w:szCs w:val="22"/>
          <w:lang w:val="es-ES_tradnl"/>
        </w:rPr>
        <w:t>es decir, el deseo de conocer, el deseo de com</w:t>
        <w:softHyphen/>
        <w:t>prender, la satisfacción de conocer, la insatisfacción de no conocer, el placer de descubrir. El Trabajo de la parte emocional exige una plena atención, pero en esta parte del centro la atención no requiere esfuerzo al</w:t>
        <w:softHyphen/>
        <w:t>guno. Es atraída y mantenida por el tema mismo.</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La parte intelectual del Centro Intelectual incluye en si la capacidad de creación, de construcción, de in</w:t>
        <w:softHyphen/>
        <w:t>vención y descubrimiento. No puede trabajar sin aten</w:t>
        <w:softHyphen/>
        <w:t>ción, pero la atención en esta parte del centro debe ser controlada y mantenida allí por la voluntad y el esfuerzo.</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Este es el punto principal en el estudio de los cen</w:t>
        <w:softHyphen/>
        <w:t>tros. Si los contemplamos desde el punto de vista de la atención, nos daremos cuenta en seguida en qué partes de los centros estamos. Sin atención, o con aten</w:t>
        <w:softHyphen/>
        <w:t>ción vaga, estamos en las partes mecánicas; con la atención atraída por un tópico de pensamiento o de consideración estamos en la parte emocional; y con la atención controlada y mantenida por la voluntad so</w:t>
        <w:softHyphen/>
        <w:t>bre dicho tópico estamos en la parte intelectual. Al mismo tiempo nos muestra el camino que conduce a las partes superiores de los centros. Por el estudio de la atención y el intento de controlarla, nos obligamos a trabajar sobre las partes superiores de los centros, porque el mismo principio se refiere igualmente a to</w:t>
        <w:softHyphen/>
        <w:t>dos los centros, aunque no es tan fácil distinguir las diferentes partes en los otros centros.</w:t>
      </w:r>
    </w:p>
    <w:p>
      <w:pPr>
        <w:pStyle w:val="Normal"/>
        <w:autoSpaceDE w:val="false"/>
        <w:rPr>
          <w:rFonts w:eastAsia="Arial Unicode MS"/>
        </w:rPr>
      </w:pPr>
      <w:r>
        <w:rPr>
          <w:rFonts w:eastAsia="Arial" w:cs="Arial" w:ascii="Arial" w:hAnsi="Arial"/>
          <w:sz w:val="22"/>
          <w:szCs w:val="22"/>
          <w:lang w:val="es-ES_tradnl"/>
        </w:rPr>
        <w:t xml:space="preserve">       </w:t>
      </w:r>
    </w:p>
    <w:p>
      <w:pPr>
        <w:pStyle w:val="Normal"/>
        <w:autoSpaceDE w:val="false"/>
        <w:rPr/>
      </w:pPr>
      <w:r>
        <w:rPr>
          <w:rFonts w:eastAsia="Arial Unicode MS" w:cs="Arial" w:ascii="Arial" w:hAnsi="Arial"/>
          <w:sz w:val="22"/>
          <w:szCs w:val="22"/>
          <w:lang w:val="es-ES_tradnl"/>
        </w:rPr>
        <w:t>Ocupémonos del Centro Emocional. No hablaré sobre las emociones negativas. Sólo nos ocuparemos de la división del centro en</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partes: mecánicas, emocional e intelectual. La parte mecánica consta de la clase más barata de humorismo ordinario y un sentido tosco de la comicidad, del amor a las excitaciones, de las exhibiciones espectaculares, de la pompa vana, del sentimentalismo, del amor a estar en una multitud, de todas las clases de emociones de masas, todas las clases de emociones inferiores, semianimale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de la crueldad inconsciente, del egoísmo, la cobardía, la envidia, los celos, y todo el resto. Esta parte emocional suele ser muy diferente en distintas persona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A veces incluye la emoción religiosa, la emoción estética, la emoción moral, y puede llevar a la Conciencia, pero si el identificarse está en el lado negativ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puede ser muy diferent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suele ser cruel, obstinada, fría y celosa, pero de un modo menos primitivo le la parte mecánica. La parte intelectual (con la ayuda de las partes intelectuales del Centro Motor y el centro Instintivo) incluye en si el poder de creación artística. En los casos en que las partes intelectuales del Centro Motor y del Centro Instintivo, que necesarias para la manifestación natural de las facultades creadoras, no fueron suficientemente edu</w:t>
        <w:softHyphen/>
        <w:t xml:space="preserve">cadas o no corresponden al centro de su desarrollo, </w:t>
      </w:r>
      <w:r>
        <w:rPr>
          <w:rFonts w:eastAsia="Arial Unicode MS" w:cs="Arial" w:ascii="Arial" w:hAnsi="Arial"/>
          <w:b/>
          <w:bCs/>
          <w:sz w:val="22"/>
          <w:szCs w:val="22"/>
          <w:lang w:val="es-ES_tradnl"/>
        </w:rPr>
        <w:t>se</w:t>
      </w:r>
      <w:r>
        <w:rPr>
          <w:rFonts w:eastAsia="Arial Unicode MS" w:cs="Arial" w:ascii="Arial" w:hAnsi="Arial"/>
          <w:sz w:val="22"/>
          <w:szCs w:val="22"/>
          <w:lang w:val="es-ES_tradnl"/>
        </w:rPr>
        <w:t xml:space="preserve"> manifiestan en sueños. Esto explica los hermosos y artísticos sueños de personas que de otro modo no son nada artísticas. Asimismo, la parte intelectual del Centro Emocional es la principal sede del Centro Magnético.</w:t>
      </w:r>
    </w:p>
    <w:p>
      <w:pPr>
        <w:pStyle w:val="Normal"/>
        <w:widowControl w:val="false"/>
        <w:tabs>
          <w:tab w:val="clear" w:pos="708"/>
          <w:tab w:val="left" w:pos="5000" w:leader="none"/>
        </w:tabs>
        <w:autoSpaceDE w:val="false"/>
        <w:spacing w:before="60" w:after="0"/>
        <w:jc w:val="both"/>
        <w:rPr>
          <w:rFonts w:ascii="Arial" w:hAnsi="Arial" w:eastAsia="Arial Unicode MS" w:cs="Arial"/>
          <w:sz w:val="22"/>
          <w:szCs w:val="16"/>
          <w:lang w:val="es-ES_tradnl" w:eastAsia="en-US"/>
        </w:rPr>
      </w:pPr>
      <w:r>
        <w:rPr>
          <w:rFonts w:eastAsia="Arial Unicode MS" w:cs="Arial" w:ascii="Arial" w:hAnsi="Arial"/>
          <w:sz w:val="22"/>
          <w:szCs w:val="16"/>
          <w:lang w:val="es-ES_tradnl" w:eastAsia="en-US"/>
        </w:rPr>
      </w:r>
    </w:p>
    <w:p>
      <w:pPr>
        <w:pStyle w:val="Normal"/>
        <w:autoSpaceDE w:val="false"/>
        <w:rPr>
          <w:rFonts w:ascii="Arial" w:hAnsi="Arial" w:eastAsia="Arial Unicode MS" w:cs="Arial"/>
          <w:b/>
          <w:b/>
          <w:bCs/>
          <w:sz w:val="22"/>
          <w:szCs w:val="16"/>
          <w:lang w:val="es-ES_tradnl"/>
        </w:rPr>
      </w:pPr>
      <w:r>
        <w:rPr>
          <w:rFonts w:eastAsia="Arial Unicode MS" w:cs="Arial" w:ascii="Arial" w:hAnsi="Arial"/>
          <w:b/>
          <w:bCs/>
          <w:sz w:val="22"/>
          <w:szCs w:val="16"/>
          <w:lang w:val="es-ES_tradnl"/>
        </w:rPr>
        <w:t>DIAGRAMA DEL CENTRO EMOCIONAL</w:t>
      </w:r>
    </w:p>
    <w:p>
      <w:pPr>
        <w:pStyle w:val="Normal"/>
        <w:autoSpaceDE w:val="false"/>
        <w:rPr>
          <w:rFonts w:ascii="Arial" w:hAnsi="Arial" w:eastAsia="Arial Unicode MS" w:cs="Arial"/>
          <w:b/>
          <w:b/>
          <w:bCs/>
          <w:sz w:val="22"/>
          <w:szCs w:val="16"/>
          <w:lang w:val="es-ES_tradnl"/>
        </w:rPr>
      </w:pPr>
      <w:r>
        <w:rPr>
          <w:rFonts w:eastAsia="Arial Unicode MS" w:cs="Arial" w:ascii="Arial" w:hAnsi="Arial"/>
          <w:b/>
          <w:bCs/>
          <w:sz w:val="22"/>
          <w:szCs w:val="16"/>
          <w:lang w:val="es-ES_tradnl"/>
        </w:rPr>
      </w:r>
    </w:p>
    <w:tbl>
      <w:tblPr>
        <w:tblW w:w="5320" w:type="dxa"/>
        <w:jc w:val="left"/>
        <w:tblInd w:w="0" w:type="dxa"/>
        <w:tblLayout w:type="fixed"/>
        <w:tblCellMar>
          <w:top w:w="0" w:type="dxa"/>
          <w:left w:w="40" w:type="dxa"/>
          <w:bottom w:w="0" w:type="dxa"/>
          <w:right w:w="40" w:type="dxa"/>
        </w:tblCellMar>
      </w:tblPr>
      <w:tblGrid>
        <w:gridCol w:w="5320"/>
      </w:tblGrid>
      <w:tr>
        <w:trPr>
          <w:trHeight w:val="511" w:hRule="atLeast"/>
        </w:trPr>
        <w:tc>
          <w:tcPr>
            <w:tcW w:w="5320" w:type="dxa"/>
            <w:tcBorders/>
          </w:tcPr>
          <w:p>
            <w:pPr>
              <w:pStyle w:val="Normal"/>
              <w:autoSpaceDE w:val="false"/>
              <w:spacing w:before="40" w:after="0"/>
              <w:rPr/>
            </w:pPr>
            <w:r>
              <w:rPr>
                <w:rFonts w:eastAsia="Arial Unicode MS" w:cs="Arial" w:ascii="Arial" w:hAnsi="Arial"/>
                <w:sz w:val="22"/>
                <w:szCs w:val="16"/>
                <w:lang w:val="en-US" w:eastAsia="en-US"/>
              </w:rPr>
              <w:t>I.</w:t>
            </w:r>
            <w:r>
              <w:rPr>
                <w:rFonts w:eastAsia="Arial Unicode MS" w:cs="Arial" w:ascii="Arial" w:hAnsi="Arial"/>
                <w:sz w:val="22"/>
                <w:szCs w:val="16"/>
                <w:lang w:val="es-ES_tradnl"/>
              </w:rPr>
              <w:t xml:space="preserve"> Parte Intelectual Positiva: Sede principal del Cen</w:t>
              <w:softHyphen/>
              <w:t>tro Magnético, creación artística.</w:t>
            </w:r>
          </w:p>
        </w:tc>
      </w:tr>
      <w:tr>
        <w:trPr>
          <w:trHeight w:val="305" w:hRule="atLeast"/>
        </w:trPr>
        <w:tc>
          <w:tcPr>
            <w:tcW w:w="5320" w:type="dxa"/>
            <w:tcBorders/>
          </w:tcPr>
          <w:p>
            <w:pPr>
              <w:pStyle w:val="Normal"/>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Parte Negativa de la parte Intelectual.</w:t>
            </w:r>
          </w:p>
        </w:tc>
      </w:tr>
      <w:tr>
        <w:trPr>
          <w:trHeight w:val="564" w:hRule="atLeast"/>
        </w:trPr>
        <w:tc>
          <w:tcPr>
            <w:tcW w:w="5320" w:type="dxa"/>
            <w:tcBorders/>
          </w:tcPr>
          <w:p>
            <w:pPr>
              <w:pStyle w:val="Normal"/>
              <w:autoSpaceDE w:val="false"/>
              <w:spacing w:before="40" w:after="0"/>
              <w:rPr/>
            </w:pPr>
            <w:r>
              <w:rPr>
                <w:rFonts w:eastAsia="Arial Unicode MS" w:cs="Arial" w:ascii="Arial" w:hAnsi="Arial"/>
                <w:sz w:val="22"/>
                <w:szCs w:val="16"/>
                <w:lang w:val="en-US" w:eastAsia="en-US"/>
              </w:rPr>
              <w:t>II.</w:t>
            </w:r>
            <w:r>
              <w:rPr>
                <w:rFonts w:eastAsia="Arial Unicode MS" w:cs="Arial" w:ascii="Arial" w:hAnsi="Arial"/>
                <w:sz w:val="22"/>
                <w:szCs w:val="16"/>
                <w:lang w:val="es-ES_tradnl"/>
              </w:rPr>
              <w:t xml:space="preserve"> Parte Emocional Positiva: emociones religiosas, emociones estéticas, emociones morales que pue</w:t>
              <w:softHyphen/>
              <w:t>den conducir a la Conciencia.</w:t>
            </w:r>
          </w:p>
        </w:tc>
      </w:tr>
      <w:tr>
        <w:trPr>
          <w:trHeight w:val="416" w:hRule="atLeast"/>
        </w:trPr>
        <w:tc>
          <w:tcPr>
            <w:tcW w:w="5320" w:type="dxa"/>
            <w:tcBorders/>
          </w:tcPr>
          <w:p>
            <w:pPr>
              <w:pStyle w:val="Normal"/>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Parte Negativa de la Parte Emocional: crueldad, obstinación, frialdad, celos.</w:t>
            </w:r>
          </w:p>
        </w:tc>
      </w:tr>
      <w:tr>
        <w:trPr>
          <w:trHeight w:val="1273" w:hRule="atLeast"/>
        </w:trPr>
        <w:tc>
          <w:tcPr>
            <w:tcW w:w="5320" w:type="dxa"/>
            <w:tcBorders/>
          </w:tcPr>
          <w:p>
            <w:pPr>
              <w:pStyle w:val="Normal"/>
              <w:autoSpaceDE w:val="false"/>
              <w:spacing w:before="40" w:after="0"/>
              <w:rPr/>
            </w:pPr>
            <w:r>
              <w:rPr>
                <w:rFonts w:eastAsia="Arial Unicode MS" w:cs="Arial" w:ascii="Arial" w:hAnsi="Arial"/>
                <w:sz w:val="22"/>
                <w:szCs w:val="16"/>
                <w:lang w:val="en-US" w:eastAsia="en-US"/>
              </w:rPr>
              <w:t>III.</w:t>
            </w:r>
            <w:r>
              <w:rPr>
                <w:rFonts w:eastAsia="Arial Unicode MS" w:cs="Arial" w:ascii="Arial" w:hAnsi="Arial"/>
                <w:sz w:val="22"/>
                <w:szCs w:val="16"/>
                <w:lang w:val="es-ES_tradnl"/>
              </w:rPr>
              <w:t xml:space="preserve"> Parte Motora: </w:t>
            </w:r>
          </w:p>
          <w:p>
            <w:pPr>
              <w:pStyle w:val="Normal"/>
              <w:numPr>
                <w:ilvl w:val="0"/>
                <w:numId w:val="2"/>
              </w:numPr>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 xml:space="preserve">Parte Intelectual: Resultante de pequeños deseos, de pequeñas voluntades cotidianas. </w:t>
            </w:r>
          </w:p>
          <w:p>
            <w:pPr>
              <w:pStyle w:val="Normal"/>
              <w:autoSpaceDE w:val="false"/>
              <w:spacing w:before="40" w:after="0"/>
              <w:rPr/>
            </w:pPr>
            <w:r>
              <w:rPr>
                <w:rFonts w:eastAsia="Arial" w:cs="Arial" w:ascii="Arial" w:hAnsi="Arial"/>
                <w:sz w:val="22"/>
                <w:szCs w:val="16"/>
                <w:lang w:val="es-ES_tradnl"/>
              </w:rPr>
              <w:t xml:space="preserve">         </w:t>
            </w:r>
            <w:r>
              <w:rPr>
                <w:rFonts w:eastAsia="Arial Unicode MS" w:cs="Arial" w:ascii="Arial" w:hAnsi="Arial"/>
                <w:sz w:val="22"/>
                <w:szCs w:val="16"/>
                <w:lang w:val="es-ES_tradnl"/>
              </w:rPr>
              <w:t>Parte Negativa.</w:t>
            </w:r>
            <w:r>
              <w:rPr>
                <w:rFonts w:eastAsia="Arial Unicode MS" w:cs="Arial" w:ascii="Arial" w:hAnsi="Arial"/>
                <w:sz w:val="22"/>
                <w:szCs w:val="16"/>
                <w:lang w:val="en-US" w:eastAsia="en-US"/>
              </w:rPr>
              <w:t>..</w:t>
            </w:r>
          </w:p>
          <w:p>
            <w:pPr>
              <w:pStyle w:val="Normal"/>
              <w:autoSpaceDE w:val="false"/>
              <w:spacing w:before="40" w:after="0"/>
              <w:rPr>
                <w:rFonts w:eastAsia="Arial Unicode MS"/>
              </w:rPr>
            </w:pPr>
            <w:r>
              <w:rPr>
                <w:rFonts w:eastAsia="Arial" w:cs="Arial" w:ascii="Arial" w:hAnsi="Arial"/>
                <w:sz w:val="22"/>
                <w:szCs w:val="16"/>
                <w:lang w:val="en-US" w:eastAsia="en-US"/>
              </w:rPr>
              <w:t xml:space="preserve"> </w:t>
            </w:r>
          </w:p>
          <w:p>
            <w:pPr>
              <w:pStyle w:val="Normal"/>
              <w:autoSpaceDE w:val="false"/>
              <w:spacing w:before="40" w:after="0"/>
              <w:rPr/>
            </w:pPr>
            <w:r>
              <w:rPr>
                <w:rFonts w:eastAsia="Arial" w:cs="Arial" w:ascii="Arial" w:hAnsi="Arial"/>
                <w:sz w:val="22"/>
                <w:szCs w:val="16"/>
                <w:lang w:val="en-US" w:eastAsia="en-US"/>
              </w:rPr>
              <w:t xml:space="preserve">        </w:t>
            </w:r>
            <w:r>
              <w:rPr>
                <w:rFonts w:eastAsia="Arial Unicode MS" w:cs="Arial" w:ascii="Arial" w:hAnsi="Arial"/>
                <w:sz w:val="22"/>
                <w:szCs w:val="16"/>
                <w:lang w:val="en-US" w:eastAsia="en-US"/>
              </w:rPr>
              <w:t>2.</w:t>
            </w:r>
            <w:r>
              <w:rPr>
                <w:rFonts w:eastAsia="Arial Unicode MS" w:cs="Arial" w:ascii="Arial" w:hAnsi="Arial"/>
                <w:sz w:val="22"/>
                <w:szCs w:val="16"/>
                <w:lang w:val="es-ES_tradnl"/>
              </w:rPr>
              <w:t xml:space="preserve"> Parte Emocional: Todas las emociones que se refieren a nuestras simpatías y antipatías. Emociones personales. </w:t>
            </w:r>
          </w:p>
          <w:p>
            <w:pPr>
              <w:pStyle w:val="Normal"/>
              <w:autoSpaceDE w:val="false"/>
              <w:spacing w:before="40" w:after="0"/>
              <w:rPr/>
            </w:pPr>
            <w:r>
              <w:rPr>
                <w:rFonts w:eastAsia="Arial" w:cs="Arial" w:ascii="Arial" w:hAnsi="Arial"/>
                <w:sz w:val="22"/>
                <w:szCs w:val="16"/>
                <w:lang w:val="es-ES_tradnl"/>
              </w:rPr>
              <w:t xml:space="preserve">        </w:t>
            </w:r>
            <w:r>
              <w:rPr>
                <w:rFonts w:eastAsia="Arial Unicode MS" w:cs="Arial" w:ascii="Arial" w:hAnsi="Arial"/>
                <w:sz w:val="22"/>
                <w:szCs w:val="16"/>
                <w:lang w:val="es-ES_tradnl"/>
              </w:rPr>
              <w:t>Parte Negativa.</w:t>
            </w:r>
            <w:r>
              <w:rPr>
                <w:rFonts w:eastAsia="Arial Unicode MS" w:cs="Arial" w:ascii="Arial" w:hAnsi="Arial"/>
                <w:sz w:val="22"/>
                <w:szCs w:val="16"/>
                <w:lang w:val="en-US" w:eastAsia="en-US"/>
              </w:rPr>
              <w:t xml:space="preserve">.. </w:t>
            </w:r>
          </w:p>
          <w:p>
            <w:pPr>
              <w:pStyle w:val="Normal"/>
              <w:numPr>
                <w:ilvl w:val="0"/>
                <w:numId w:val="2"/>
              </w:numPr>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 xml:space="preserve">Parte Motora: Expresiones mecánicas de emociones, risa, llanto, humorismo barato. </w:t>
            </w:r>
          </w:p>
          <w:p>
            <w:pPr>
              <w:pStyle w:val="Normal"/>
              <w:autoSpaceDE w:val="false"/>
              <w:spacing w:before="40" w:after="0"/>
              <w:ind w:left="360" w:hanging="0"/>
              <w:rPr/>
            </w:pPr>
            <w:r>
              <w:rPr>
                <w:rFonts w:eastAsia="Arial Unicode MS" w:cs="Arial" w:ascii="Arial" w:hAnsi="Arial"/>
                <w:sz w:val="22"/>
                <w:szCs w:val="16"/>
                <w:lang w:val="es-ES_tradnl"/>
              </w:rPr>
              <w:t>Parte Negativa.</w:t>
            </w:r>
            <w:r>
              <w:rPr>
                <w:rFonts w:eastAsia="Arial Unicode MS" w:cs="Arial" w:ascii="Arial" w:hAnsi="Arial"/>
                <w:sz w:val="22"/>
                <w:szCs w:val="16"/>
                <w:lang w:val="en-US" w:eastAsia="en-US"/>
              </w:rPr>
              <w:t>. .</w:t>
            </w:r>
          </w:p>
        </w:tc>
      </w:tr>
    </w:tbl>
    <w:p>
      <w:pPr>
        <w:pStyle w:val="Normal"/>
        <w:autoSpaceDE w:val="false"/>
        <w:rPr>
          <w:rFonts w:ascii="Arial" w:hAnsi="Arial" w:eastAsia="Arial Unicode MS" w:cs="Arial"/>
          <w:sz w:val="22"/>
        </w:rPr>
      </w:pPr>
      <w:r>
        <w:rPr>
          <w:rFonts w:eastAsia="Arial Unicode MS" w:cs="Arial" w:ascii="Arial" w:hAnsi="Arial"/>
          <w:sz w:val="22"/>
        </w:rPr>
      </w:r>
    </w:p>
    <w:p>
      <w:pPr>
        <w:pStyle w:val="Normal"/>
        <w:autoSpaceDE w:val="false"/>
        <w:rPr>
          <w:rFonts w:ascii="Arial" w:hAnsi="Arial" w:eastAsia="Arial Unicode MS" w:cs="Arial"/>
          <w:b/>
          <w:b/>
          <w:bCs/>
          <w:sz w:val="22"/>
          <w:szCs w:val="16"/>
          <w:lang w:val="es-ES_tradnl"/>
        </w:rPr>
      </w:pPr>
      <w:r>
        <w:rPr>
          <w:rFonts w:eastAsia="Arial Unicode MS" w:cs="Arial" w:ascii="Arial" w:hAnsi="Arial"/>
          <w:b/>
          <w:bCs/>
          <w:sz w:val="22"/>
          <w:szCs w:val="16"/>
          <w:lang w:val="es-ES_tradnl"/>
        </w:rPr>
        <w:t>DIAGRAMA DEL CENTRO INSTINTIVO</w:t>
      </w:r>
    </w:p>
    <w:p>
      <w:pPr>
        <w:pStyle w:val="Normal"/>
        <w:autoSpaceDE w:val="false"/>
        <w:rPr>
          <w:rFonts w:ascii="Arial" w:hAnsi="Arial" w:eastAsia="Arial Unicode MS" w:cs="Arial"/>
          <w:b/>
          <w:b/>
          <w:bCs/>
          <w:sz w:val="22"/>
          <w:szCs w:val="16"/>
          <w:lang w:val="es-ES_tradnl"/>
        </w:rPr>
      </w:pPr>
      <w:r>
        <w:rPr>
          <w:rFonts w:eastAsia="Arial Unicode MS" w:cs="Arial" w:ascii="Arial" w:hAnsi="Arial"/>
          <w:b/>
          <w:bCs/>
          <w:sz w:val="22"/>
          <w:szCs w:val="16"/>
          <w:lang w:val="es-ES_tradnl"/>
        </w:rPr>
      </w:r>
    </w:p>
    <w:tbl>
      <w:tblPr>
        <w:tblW w:w="5300" w:type="dxa"/>
        <w:jc w:val="left"/>
        <w:tblInd w:w="0" w:type="dxa"/>
        <w:tblLayout w:type="fixed"/>
        <w:tblCellMar>
          <w:top w:w="0" w:type="dxa"/>
          <w:left w:w="40" w:type="dxa"/>
          <w:bottom w:w="0" w:type="dxa"/>
          <w:right w:w="40" w:type="dxa"/>
        </w:tblCellMar>
      </w:tblPr>
      <w:tblGrid>
        <w:gridCol w:w="600"/>
        <w:gridCol w:w="4700"/>
      </w:tblGrid>
      <w:tr>
        <w:trPr>
          <w:trHeight w:val="160" w:hRule="atLeast"/>
        </w:trPr>
        <w:tc>
          <w:tcPr>
            <w:tcW w:w="5300" w:type="dxa"/>
            <w:gridSpan w:val="2"/>
            <w:tcBorders/>
          </w:tcPr>
          <w:p>
            <w:pPr>
              <w:pStyle w:val="Normal"/>
              <w:autoSpaceDE w:val="false"/>
              <w:snapToGrid w:val="false"/>
              <w:rPr>
                <w:rFonts w:ascii="Arial" w:hAnsi="Arial" w:eastAsia="Arial Unicode MS" w:cs="Arial"/>
                <w:sz w:val="22"/>
                <w:szCs w:val="16"/>
                <w:lang w:val="en-US" w:eastAsia="en-US"/>
              </w:rPr>
            </w:pPr>
            <w:r>
              <w:rPr>
                <w:rFonts w:eastAsia="Arial Unicode MS" w:cs="Arial" w:ascii="Arial" w:hAnsi="Arial"/>
                <w:sz w:val="22"/>
                <w:szCs w:val="16"/>
                <w:lang w:val="en-US" w:eastAsia="en-US"/>
              </w:rPr>
            </w:r>
          </w:p>
        </w:tc>
      </w:tr>
      <w:tr>
        <w:trPr>
          <w:trHeight w:val="568" w:hRule="atLeast"/>
        </w:trPr>
        <w:tc>
          <w:tcPr>
            <w:tcW w:w="600" w:type="dxa"/>
            <w:tcBorders/>
          </w:tcPr>
          <w:p>
            <w:pPr>
              <w:pStyle w:val="Normal"/>
              <w:autoSpaceDE w:val="false"/>
              <w:spacing w:before="40" w:after="0"/>
              <w:rPr>
                <w:rFonts w:ascii="Arial" w:hAnsi="Arial" w:eastAsia="Arial Unicode MS" w:cs="Arial"/>
                <w:sz w:val="22"/>
                <w:szCs w:val="16"/>
                <w:lang w:val="en-US" w:eastAsia="en-US"/>
              </w:rPr>
            </w:pPr>
            <w:r>
              <w:rPr>
                <w:rFonts w:eastAsia="Arial Unicode MS" w:cs="Arial" w:ascii="Arial" w:hAnsi="Arial"/>
                <w:sz w:val="22"/>
                <w:szCs w:val="16"/>
                <w:lang w:val="en-US" w:eastAsia="en-US"/>
              </w:rPr>
              <w:t>I.</w:t>
            </w:r>
          </w:p>
        </w:tc>
        <w:tc>
          <w:tcPr>
            <w:tcW w:w="4700" w:type="dxa"/>
            <w:tcBorders/>
          </w:tcPr>
          <w:p>
            <w:pPr>
              <w:pStyle w:val="Normal"/>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Parte Intelectual: Muchas de las así llamadas in</w:t>
              <w:softHyphen/>
              <w:t>tuiciones pertenecen a esta parte.</w:t>
            </w:r>
          </w:p>
        </w:tc>
      </w:tr>
      <w:tr>
        <w:trPr>
          <w:trHeight w:val="426" w:hRule="atLeast"/>
        </w:trPr>
        <w:tc>
          <w:tcPr>
            <w:tcW w:w="5300" w:type="dxa"/>
            <w:gridSpan w:val="2"/>
            <w:tcBorders/>
          </w:tcPr>
          <w:p>
            <w:pPr>
              <w:pStyle w:val="Normal"/>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Parte Intelectual Negativa.</w:t>
            </w:r>
          </w:p>
        </w:tc>
      </w:tr>
      <w:tr>
        <w:trPr>
          <w:trHeight w:val="576" w:hRule="atLeast"/>
        </w:trPr>
        <w:tc>
          <w:tcPr>
            <w:tcW w:w="600" w:type="dxa"/>
            <w:tcBorders/>
          </w:tcPr>
          <w:p>
            <w:pPr>
              <w:pStyle w:val="Normal"/>
              <w:autoSpaceDE w:val="false"/>
              <w:spacing w:before="40" w:after="0"/>
              <w:rPr>
                <w:rFonts w:ascii="Arial" w:hAnsi="Arial" w:eastAsia="Arial Unicode MS" w:cs="Arial"/>
                <w:sz w:val="22"/>
                <w:szCs w:val="16"/>
                <w:lang w:val="en-US" w:eastAsia="en-US"/>
              </w:rPr>
            </w:pPr>
            <w:r>
              <w:rPr>
                <w:rFonts w:eastAsia="Arial Unicode MS" w:cs="Arial" w:ascii="Arial" w:hAnsi="Arial"/>
                <w:sz w:val="22"/>
                <w:szCs w:val="16"/>
                <w:lang w:val="en-US" w:eastAsia="en-US"/>
              </w:rPr>
              <w:t>II.</w:t>
            </w:r>
          </w:p>
        </w:tc>
        <w:tc>
          <w:tcPr>
            <w:tcW w:w="4700" w:type="dxa"/>
            <w:tcBorders/>
          </w:tcPr>
          <w:p>
            <w:pPr>
              <w:pStyle w:val="Normal"/>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Parte Emocional Positiva: Amor animal ciego (madre), amor instintivo, celos animales.</w:t>
            </w:r>
          </w:p>
        </w:tc>
      </w:tr>
      <w:tr>
        <w:trPr>
          <w:trHeight w:val="428" w:hRule="atLeast"/>
        </w:trPr>
        <w:tc>
          <w:tcPr>
            <w:tcW w:w="5300" w:type="dxa"/>
            <w:gridSpan w:val="2"/>
            <w:tcBorders/>
          </w:tcPr>
          <w:p>
            <w:pPr>
              <w:pStyle w:val="Normal"/>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Parte Emocional Negativa: Rabia animal, deseos de matar.</w:t>
            </w:r>
          </w:p>
        </w:tc>
      </w:tr>
      <w:tr>
        <w:trPr>
          <w:trHeight w:val="701" w:hRule="atLeast"/>
        </w:trPr>
        <w:tc>
          <w:tcPr>
            <w:tcW w:w="600" w:type="dxa"/>
            <w:tcBorders/>
          </w:tcPr>
          <w:p>
            <w:pPr>
              <w:pStyle w:val="Normal"/>
              <w:autoSpaceDE w:val="false"/>
              <w:spacing w:before="40" w:after="0"/>
              <w:rPr>
                <w:rFonts w:ascii="Arial" w:hAnsi="Arial" w:eastAsia="Arial Unicode MS" w:cs="Arial"/>
                <w:sz w:val="22"/>
                <w:szCs w:val="16"/>
                <w:lang w:val="en-US" w:eastAsia="en-US"/>
              </w:rPr>
            </w:pPr>
            <w:r>
              <w:rPr>
                <w:rFonts w:eastAsia="Arial Unicode MS" w:cs="Arial" w:ascii="Arial" w:hAnsi="Arial"/>
                <w:sz w:val="22"/>
                <w:szCs w:val="16"/>
                <w:lang w:val="en-US" w:eastAsia="en-US"/>
              </w:rPr>
              <w:t>III.</w:t>
            </w:r>
          </w:p>
        </w:tc>
        <w:tc>
          <w:tcPr>
            <w:tcW w:w="4700" w:type="dxa"/>
            <w:tcBorders/>
          </w:tcPr>
          <w:p>
            <w:pPr>
              <w:pStyle w:val="Normal"/>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Parte Motora Positiva. Parte Emocional Positiva: sensaciones agradables. Parte Emocional Negativa: sensaciones desagra</w:t>
              <w:softHyphen/>
              <w:t>dables.</w:t>
            </w:r>
          </w:p>
        </w:tc>
      </w:tr>
      <w:tr>
        <w:trPr>
          <w:trHeight w:val="580" w:hRule="atLeast"/>
        </w:trPr>
        <w:tc>
          <w:tcPr>
            <w:tcW w:w="5300" w:type="dxa"/>
            <w:gridSpan w:val="2"/>
            <w:tcBorders/>
          </w:tcPr>
          <w:p>
            <w:pPr>
              <w:pStyle w:val="Normal"/>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Parte Motora Negativa</w:t>
            </w:r>
          </w:p>
        </w:tc>
      </w:tr>
      <w:tr>
        <w:trPr>
          <w:trHeight w:val="580" w:hRule="atLeast"/>
        </w:trPr>
        <w:tc>
          <w:tcPr>
            <w:tcW w:w="5300" w:type="dxa"/>
            <w:gridSpan w:val="2"/>
            <w:tcBorders/>
          </w:tcPr>
          <w:p>
            <w:pPr>
              <w:pStyle w:val="Heading4"/>
              <w:ind w:left="360" w:hanging="0"/>
              <w:rPr>
                <w:rFonts w:ascii="Arial" w:hAnsi="Arial" w:eastAsia="Arial Unicode MS" w:cs="Arial"/>
              </w:rPr>
            </w:pPr>
            <w:r>
              <w:rPr>
                <w:rFonts w:eastAsia="Arial Unicode MS" w:cs="Arial" w:ascii="Arial" w:hAnsi="Arial"/>
              </w:rPr>
              <w:t>DIAGRAMA DEL CENTRO MOTOR</w:t>
            </w:r>
          </w:p>
        </w:tc>
      </w:tr>
      <w:tr>
        <w:trPr>
          <w:trHeight w:val="800" w:hRule="atLeast"/>
        </w:trPr>
        <w:tc>
          <w:tcPr>
            <w:tcW w:w="600" w:type="dxa"/>
            <w:tcBorders/>
          </w:tcPr>
          <w:p>
            <w:pPr>
              <w:pStyle w:val="Normal"/>
              <w:autoSpaceDE w:val="false"/>
              <w:spacing w:before="40" w:after="0"/>
              <w:rPr>
                <w:rFonts w:ascii="Arial" w:hAnsi="Arial" w:eastAsia="Arial Unicode MS" w:cs="Arial"/>
                <w:sz w:val="22"/>
                <w:szCs w:val="16"/>
                <w:lang w:val="en-US" w:eastAsia="en-US"/>
              </w:rPr>
            </w:pPr>
            <w:r>
              <w:rPr>
                <w:rFonts w:eastAsia="Arial Unicode MS" w:cs="Arial" w:ascii="Arial" w:hAnsi="Arial"/>
                <w:sz w:val="22"/>
                <w:szCs w:val="16"/>
                <w:lang w:val="en-US" w:eastAsia="en-US"/>
              </w:rPr>
              <w:t>1</w:t>
            </w:r>
          </w:p>
        </w:tc>
        <w:tc>
          <w:tcPr>
            <w:tcW w:w="4700" w:type="dxa"/>
            <w:tcBorders/>
          </w:tcPr>
          <w:p>
            <w:pPr>
              <w:pStyle w:val="Normal"/>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Parte Intelectual: Invento de cosas, máquinas, in</w:t>
              <w:softHyphen/>
              <w:t>ventiva.</w:t>
            </w:r>
          </w:p>
        </w:tc>
      </w:tr>
      <w:tr>
        <w:trPr>
          <w:trHeight w:val="980" w:hRule="atLeast"/>
        </w:trPr>
        <w:tc>
          <w:tcPr>
            <w:tcW w:w="600" w:type="dxa"/>
            <w:tcBorders/>
          </w:tcPr>
          <w:p>
            <w:pPr>
              <w:pStyle w:val="Normal"/>
              <w:autoSpaceDE w:val="false"/>
              <w:spacing w:before="40" w:after="0"/>
              <w:rPr>
                <w:rFonts w:ascii="Arial" w:hAnsi="Arial" w:eastAsia="Arial Unicode MS" w:cs="Arial"/>
                <w:sz w:val="22"/>
                <w:szCs w:val="16"/>
                <w:lang w:val="en-US" w:eastAsia="en-US"/>
              </w:rPr>
            </w:pPr>
            <w:r>
              <w:rPr>
                <w:rFonts w:eastAsia="Arial Unicode MS" w:cs="Arial" w:ascii="Arial" w:hAnsi="Arial"/>
                <w:sz w:val="22"/>
                <w:szCs w:val="16"/>
                <w:lang w:val="en-US" w:eastAsia="en-US"/>
              </w:rPr>
              <w:t>II</w:t>
            </w:r>
          </w:p>
        </w:tc>
        <w:tc>
          <w:tcPr>
            <w:tcW w:w="4700" w:type="dxa"/>
            <w:tcBorders/>
          </w:tcPr>
          <w:p>
            <w:pPr>
              <w:pStyle w:val="Normal"/>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Parte Emocional: Placer en el movimiento, amor normal a los juegos, imitación superior -por ejem</w:t>
              <w:softHyphen/>
              <w:t>plo actuación de cierta clase.</w:t>
            </w:r>
          </w:p>
        </w:tc>
      </w:tr>
      <w:tr>
        <w:trPr>
          <w:trHeight w:val="1319" w:hRule="atLeast"/>
        </w:trPr>
        <w:tc>
          <w:tcPr>
            <w:tcW w:w="600" w:type="dxa"/>
            <w:tcBorders/>
          </w:tcPr>
          <w:p>
            <w:pPr>
              <w:pStyle w:val="Normal"/>
              <w:autoSpaceDE w:val="false"/>
              <w:spacing w:before="40" w:after="0"/>
              <w:rPr>
                <w:rFonts w:ascii="Arial" w:hAnsi="Arial" w:eastAsia="Arial Unicode MS" w:cs="Arial"/>
                <w:sz w:val="22"/>
                <w:szCs w:val="16"/>
                <w:lang w:val="en-US" w:eastAsia="en-US"/>
              </w:rPr>
            </w:pPr>
            <w:r>
              <w:rPr>
                <w:rFonts w:eastAsia="Arial Unicode MS" w:cs="Arial" w:ascii="Arial" w:hAnsi="Arial"/>
                <w:sz w:val="22"/>
                <w:szCs w:val="16"/>
                <w:lang w:val="en-US" w:eastAsia="en-US"/>
              </w:rPr>
              <w:t xml:space="preserve">III </w:t>
            </w:r>
          </w:p>
        </w:tc>
        <w:tc>
          <w:tcPr>
            <w:tcW w:w="4700" w:type="dxa"/>
            <w:tcBorders/>
          </w:tcPr>
          <w:p>
            <w:pPr>
              <w:pStyle w:val="Normal"/>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 xml:space="preserve">Parte Motora: </w:t>
            </w:r>
          </w:p>
          <w:p>
            <w:pPr>
              <w:pStyle w:val="Normal"/>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1 - Parte Intelectual: Limitada adaptabilidad a apren</w:t>
              <w:softHyphen/>
              <w:t>der nuevos movimientos.</w:t>
            </w:r>
          </w:p>
          <w:p>
            <w:pPr>
              <w:pStyle w:val="Normal"/>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 xml:space="preserve">2 - Parte Emocional: Limitación en pequeña escala. </w:t>
            </w:r>
          </w:p>
          <w:p>
            <w:pPr>
              <w:pStyle w:val="Normal"/>
              <w:autoSpaceDE w:val="false"/>
              <w:spacing w:before="40" w:after="0"/>
              <w:rPr>
                <w:rFonts w:ascii="Arial" w:hAnsi="Arial" w:eastAsia="Arial Unicode MS" w:cs="Arial"/>
                <w:sz w:val="22"/>
                <w:szCs w:val="16"/>
                <w:lang w:val="es-ES_tradnl"/>
              </w:rPr>
            </w:pPr>
            <w:r>
              <w:rPr>
                <w:rFonts w:eastAsia="Arial Unicode MS" w:cs="Arial" w:ascii="Arial" w:hAnsi="Arial"/>
                <w:sz w:val="22"/>
                <w:szCs w:val="16"/>
                <w:lang w:val="es-ES_tradnl"/>
              </w:rPr>
              <w:t>3 - Parte Motora: Reflejos y movimientos automáticos.</w:t>
            </w:r>
          </w:p>
        </w:tc>
      </w:tr>
      <w:tr>
        <w:trPr>
          <w:trHeight w:val="85" w:hRule="atLeast"/>
        </w:trPr>
        <w:tc>
          <w:tcPr>
            <w:tcW w:w="5300" w:type="dxa"/>
            <w:gridSpan w:val="2"/>
            <w:tcBorders/>
          </w:tcPr>
          <w:p>
            <w:pPr>
              <w:pStyle w:val="Normal"/>
              <w:autoSpaceDE w:val="false"/>
              <w:snapToGrid w:val="false"/>
              <w:spacing w:before="20" w:after="0"/>
              <w:rPr>
                <w:rFonts w:ascii="Arial" w:hAnsi="Arial" w:eastAsia="Arial Unicode MS" w:cs="Arial"/>
                <w:sz w:val="22"/>
                <w:szCs w:val="16"/>
                <w:lang w:val="en-US" w:eastAsia="en-US"/>
              </w:rPr>
            </w:pPr>
            <w:r>
              <w:rPr>
                <w:rFonts w:eastAsia="Arial Unicode MS" w:cs="Arial" w:ascii="Arial" w:hAnsi="Arial"/>
                <w:sz w:val="22"/>
                <w:szCs w:val="16"/>
                <w:lang w:val="en-US" w:eastAsia="en-US"/>
              </w:rPr>
            </w:r>
          </w:p>
        </w:tc>
      </w:tr>
    </w:tbl>
    <w:p>
      <w:pPr>
        <w:pStyle w:val="Normal"/>
        <w:autoSpaceDE w:val="false"/>
        <w:spacing w:before="1380" w:after="0"/>
        <w:rPr>
          <w:rFonts w:ascii="Arial" w:hAnsi="Arial" w:eastAsia="Arial Unicode MS" w:cs="Arial"/>
          <w:sz w:val="22"/>
          <w:szCs w:val="18"/>
          <w:lang w:val="en-US" w:eastAsia="en-US"/>
        </w:rPr>
      </w:pPr>
      <w:r>
        <w:rPr>
          <w:rFonts w:eastAsia="Arial Unicode MS" w:cs="Arial" w:ascii="Arial" w:hAnsi="Arial"/>
          <w:sz w:val="22"/>
          <w:szCs w:val="18"/>
          <w:lang w:val="en-US" w:eastAsia="en-US"/>
        </w:rPr>
      </w:r>
    </w:p>
    <w:p>
      <w:pPr>
        <w:pStyle w:val="Normal"/>
        <w:autoSpaceDE w:val="false"/>
        <w:rPr/>
      </w:pPr>
      <w:r>
        <w:rPr>
          <w:rFonts w:eastAsia="Arial Unicode MS" w:cs="Arial" w:ascii="Arial" w:hAnsi="Arial"/>
          <w:sz w:val="22"/>
          <w:szCs w:val="22"/>
          <w:lang w:val="es-ES_tradnl"/>
        </w:rPr>
        <w:t>El Trabajo enseña que los</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centros, Intelectual, Emocional e Instintivo-Motor, son tres mentes, tres inteligencias diferentes, las cuales han de cooperar y de ayudarse recíprocamente, fistos centros tienen men</w:t>
        <w:softHyphen/>
        <w:t>tes muy diferentes. La mente del Centro Intelectual es muy diferente de la mente del Centro Instintivo, por ejemplo. El Centro Instintivo es extraordinaria</w:t>
        <w:softHyphen/>
        <w:t>mente hábil. Se ocupa del Trabajo Interior del orga</w:t>
        <w:softHyphen/>
        <w:t>nismo en todo su millón y un detalles, dirigiendo el alimento, sanando las heridas, vigilando la temperatu</w:t>
        <w:softHyphen/>
        <w:t>ra, regulando la respiración y los latidos del corazón, y haciendo que la secreción interna de las glándulas trabaje armónicamente, reemplazando, rechazando, modificando, incrementando esto o aquello. Todo este trabajo está más allá de la mente del Centro Inte</w:t>
        <w:softHyphen/>
        <w:t>lectual.</w:t>
      </w:r>
    </w:p>
    <w:p>
      <w:pPr>
        <w:pStyle w:val="Normal"/>
        <w:autoSpaceDE w:val="false"/>
        <w:ind w:firstLine="380"/>
        <w:rPr>
          <w:rFonts w:ascii="Arial" w:hAnsi="Arial" w:eastAsia="Arial Unicode MS" w:cs="Arial"/>
          <w:sz w:val="22"/>
          <w:szCs w:val="22"/>
          <w:lang w:val="es-ES_tradnl"/>
        </w:rPr>
      </w:pPr>
      <w:r>
        <w:rPr>
          <w:rFonts w:eastAsia="Arial Unicode MS" w:cs="Arial" w:ascii="Arial" w:hAnsi="Arial"/>
          <w:sz w:val="22"/>
          <w:szCs w:val="22"/>
          <w:lang w:val="es-ES_tradnl"/>
        </w:rPr>
        <w:t>Además, la mente del Centro Intelectual es muy diferente de la mente del Centro Emocional. Las emocio</w:t>
        <w:softHyphen/>
        <w:t>nes tienen su propia lógica, y es cometer un error pen</w:t>
        <w:softHyphen/>
        <w:t>sar que la lógica del Centro Intelectual es la única lógica posible, El Centro Emocional puede sentir, por ejemplo, el estado interior de la otra gente, que está oculto a la mente del Centro Intelectual. Las emocio</w:t>
        <w:softHyphen/>
        <w:t>nes pueden hacernos conocer a los otros. La mente del Centro Emocional hasta llega a ser clarivident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Asimismo, el Centro Motor tiene una mente que difiere de cualquiera dé las otras. Emite constante</w:t>
        <w:softHyphen/>
        <w:t>mente juicios que el Centro Intelectual está en la im</w:t>
        <w:softHyphen/>
        <w:t>posibilidad de hacer. Es capaz de juzgar con exacti</w:t>
        <w:softHyphen/>
        <w:t>tud de qué manera y con qué fuerza se ha de arrojar una piedra a un objeto distante. Este es un cálculo inteligente. Se puede sentir dicho cálculo como si co</w:t>
        <w:softHyphen/>
        <w:t xml:space="preserve">rriese por nuestros músculos. El calculo intelectual </w:t>
      </w:r>
      <w:r>
        <w:rPr>
          <w:rFonts w:eastAsia="Arial Unicode MS" w:cs="Arial" w:ascii="Arial" w:hAnsi="Arial"/>
          <w:i/>
          <w:iCs/>
          <w:sz w:val="22"/>
          <w:szCs w:val="22"/>
          <w:lang w:val="es-ES_tradnl"/>
        </w:rPr>
        <w:t xml:space="preserve">es </w:t>
      </w:r>
      <w:r>
        <w:rPr>
          <w:rFonts w:eastAsia="Arial Unicode MS" w:cs="Arial" w:ascii="Arial" w:hAnsi="Arial"/>
          <w:sz w:val="22"/>
          <w:szCs w:val="22"/>
          <w:lang w:val="es-ES_tradnl"/>
        </w:rPr>
        <w:t>de una clase muy diferente y emplea los elementos del pensamiento intelectual, tales como palabras y ci</w:t>
        <w:softHyphen/>
        <w:t>fras. La inteligencia del Centro Motor, empero, no utiliza ni palabras ni números, aún cuando sea capaz de calcular con la más exquisita precisión una complica</w:t>
        <w:softHyphen/>
        <w:t>da serie de movimientos que deben producir un re</w:t>
        <w:softHyphen/>
        <w:t>sultado definid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Toda la gente ve las cosas u objetos de una ma</w:t>
        <w:softHyphen/>
        <w:t>nera totalmente diferente, y cada persona ve la mis</w:t>
        <w:softHyphen/>
        <w:t>ma cosa de un modo diferente en diferentes momen</w:t>
        <w:softHyphen/>
        <w:t>tos de modo que su significado cambia. La inteligen</w:t>
        <w:softHyphen/>
        <w:t>cia de una persona, en suma, consiste en muchas in</w:t>
        <w:softHyphen/>
        <w:t>teligencias diferentes que la ponen en relación con significados por completo diferentes de la misma cosa.</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Ocupémonos de los centro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las divisiones motora, emocional e intelectual. Cada una de estas divi</w:t>
        <w:softHyphen/>
        <w:t>siones tiene una inteligencia diferente que produce diferentes relaciones de significado con respecto a la misma cosa. La verdadera atención descansa sobre las partes más conscientes de los centros y no en las par</w:t>
        <w:softHyphen/>
        <w:t>tes motoras o mecánicas. Las partes más conscientes son las divisiones emocional e intelectual. Si nos de</w:t>
        <w:softHyphen/>
        <w:t>járamos estar siempre en las partes motoras de los Centros no podríamos comprender el Trabajo. Las partes motoras de los centros sólo pueden aceptar las influencias A. Las influencias B caen en el Centro Emocional, y las influencias C en el Centro Intelectual. El Sr. Ouspensky agregó que si la gente habla dema</w:t>
        <w:softHyphen/>
        <w:t>siado sobre este Trabajo lo coloca en la parte motora de los centros donde la atención está a "cero". Era preferible que la gente en el Trabajo hablara de otros temas en lugar de proceder de este modo.</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t>Cada centro se desenvuelve en un diferente ni</w:t>
        <w:softHyphen/>
        <w:t>vel del Universo. El Centro Instintivo se desenvuel</w:t>
        <w:softHyphen/>
        <w:t>ve en la Vida Orgánica. El Centro Mental Superior «e desenvuelve en el nivel del Sol. El Centro Instinti</w:t>
        <w:softHyphen/>
        <w:t>vo controla todo el trabajo del organismo y tiende a pedir fuerza de los otros centros en caso de enfermedad. Su cometido es luchar contra la enfermedad y vencerla. Por lo general empieza a pedir en préstamo al Centro Motor; luego, si la enfermedad prosigue, toma fuerza del Centro Emocional, y por último pide fuerza al Centro Intelectual.</w:t>
      </w:r>
    </w:p>
    <w:p>
      <w:pPr>
        <w:pStyle w:val="Normal"/>
        <w:autoSpaceDE w:val="false"/>
        <w:spacing w:before="30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300" w:after="0"/>
        <w:rPr>
          <w:rFonts w:ascii="Arial" w:hAnsi="Arial" w:eastAsia="Arial Unicode MS" w:cs="Arial"/>
          <w:b/>
          <w:b/>
          <w:bCs/>
          <w:sz w:val="22"/>
          <w:lang w:val="es-ES_tradnl"/>
        </w:rPr>
      </w:pPr>
      <w:r>
        <w:rPr>
          <w:rFonts w:eastAsia="Arial Unicode MS" w:cs="Arial" w:ascii="Arial" w:hAnsi="Arial"/>
          <w:b/>
          <w:bCs/>
          <w:sz w:val="22"/>
          <w:lang w:val="es-ES_tradnl"/>
        </w:rPr>
        <w:t>LAS DIVISIONES EXTERIORES, INTERIORES Y MEDIAS DE LOS CENTROS</w:t>
      </w:r>
    </w:p>
    <w:p>
      <w:pPr>
        <w:pStyle w:val="Normal"/>
        <w:autoSpaceDE w:val="false"/>
        <w:spacing w:before="14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La división media es intermedia entre la división exterior y la interior, y puede, por así decirlo, mirar de ambos lados. Es la parte con la cual se razona y se llega a una conclusión acerca de las cosas. La divi</w:t>
        <w:softHyphen/>
        <w:t>sión media razona y puede razonar en dos direcciones. En una dirección puede razonar acerca de la vi</w:t>
        <w:softHyphen/>
        <w:t>da tal como es vista desde la evidencia de los senti</w:t>
        <w:softHyphen/>
        <w:t>dos —esto es, desde las apariencias—. Es decir, ra</w:t>
        <w:softHyphen/>
        <w:t>zona desde la división externa que está vuelta hacia la vida externa. La división exterior está bajo el vai</w:t>
        <w:softHyphen/>
        <w:t>vén de los sentidos y es la sede de la mente sensual. Si la división media se inclina hacia la división exte</w:t>
        <w:softHyphen/>
        <w:t>rior, la refuerza y el hombre razona y piensa de una manera completamente sensual. Su pensar es sensual y sólo tiene una mente sensual. Empero, si la división media se inclina hacia la división interior el hombre puede pensar también psicológica o espiritualment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Al adoptar por el momento la antigua formula</w:t>
        <w:softHyphen/>
        <w:t>ción de las tres divisiones, la división exterior puede llamarse natural, la media racional, y la interior es</w:t>
        <w:softHyphen/>
        <w:t>piritual, lo que corresponde a los tres grados del Hom</w:t>
        <w:softHyphen/>
        <w:t>bre, a saber, el Hombre Natural, el Hombre Racional, y el Hombre Espiritual.</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 xml:space="preserve">Los Centros Superiores se abren a Cosmos más elevados de los cuales uno es el Cosmos-Sol. Cuando el Trabajo dice que hemos de preparar nuestros centros inferiores, que se abren a </w:t>
      </w:r>
      <w:r>
        <w:rPr>
          <w:rFonts w:eastAsia="Arial Unicode MS" w:cs="Arial" w:ascii="Arial" w:hAnsi="Arial"/>
          <w:smallCaps/>
          <w:sz w:val="22"/>
          <w:szCs w:val="22"/>
          <w:lang w:val="es-ES_tradnl"/>
        </w:rPr>
        <w:t>los c</w:t>
      </w:r>
      <w:r>
        <w:rPr>
          <w:rFonts w:eastAsia="Arial Unicode MS" w:cs="Arial" w:ascii="Arial" w:hAnsi="Arial"/>
          <w:sz w:val="22"/>
          <w:szCs w:val="22"/>
          <w:lang w:val="es-ES_tradnl"/>
        </w:rPr>
        <w:t xml:space="preserve">omos más bajos, para la recepción de </w:t>
      </w:r>
      <w:r>
        <w:rPr>
          <w:rFonts w:eastAsia="Arial Unicode MS" w:cs="Arial" w:ascii="Arial" w:hAnsi="Arial"/>
          <w:i/>
          <w:iCs/>
          <w:sz w:val="22"/>
          <w:szCs w:val="22"/>
          <w:lang w:val="es-ES_tradnl"/>
        </w:rPr>
        <w:t>los</w:t>
      </w:r>
      <w:r>
        <w:rPr>
          <w:rFonts w:eastAsia="Arial Unicode MS" w:cs="Arial" w:ascii="Arial" w:hAnsi="Arial"/>
          <w:sz w:val="22"/>
          <w:szCs w:val="22"/>
          <w:lang w:val="es-ES_tradnl"/>
        </w:rPr>
        <w:t xml:space="preserve"> Centros Superiores, una cosa necesaria es abrir las divisiones interiores, y esto es imposible si seguimos sensualmente inclinados.</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t>La apertura de las divisiones interiores de los cen</w:t>
        <w:softHyphen/>
        <w:t>tros nos conducen a la Comprensión Psicológica o Es</w:t>
        <w:softHyphen/>
        <w:t>piritual, la cual es totalmente diferente de la Com</w:t>
        <w:softHyphen/>
        <w:t>prensión Sensual o Literal. Tal persona está desper</w:t>
        <w:softHyphen/>
        <w:t>tando. Le fue otorgado algún grado de percepción interior de la verdad.</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t>Es preciso comprender que la mente sensual siem</w:t>
        <w:softHyphen/>
        <w:t>pre negará este Trabajo, porque es una cuestión de Comprensión Psicológica y no una cuestión de hechos sensual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Pasaremos ahora a lo que puede denominarse el mayor problema de la Enseñanza Esotéric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a saber, la apertura de las divisiones interiores de los Cen</w:t>
        <w:softHyphen/>
        <w:t>tros y formar con ellos una conjunción con las divi</w:t>
        <w:softHyphen/>
        <w:t>siones exteriores mediante una. fuerte división</w:t>
      </w:r>
      <w:r>
        <w:rPr>
          <w:rFonts w:eastAsia="Arial Unicode MS" w:cs="Arial" w:ascii="Arial" w:hAnsi="Arial"/>
          <w:b/>
          <w:bCs/>
          <w:sz w:val="22"/>
          <w:szCs w:val="22"/>
          <w:lang w:val="es-ES_tradnl"/>
        </w:rPr>
        <w:t xml:space="preserve"> media </w:t>
      </w:r>
      <w:r>
        <w:rPr>
          <w:rFonts w:eastAsia="Arial Unicode MS" w:cs="Arial" w:ascii="Arial" w:hAnsi="Arial"/>
          <w:sz w:val="22"/>
          <w:szCs w:val="22"/>
          <w:lang w:val="es-ES_tradnl"/>
        </w:rPr>
        <w:t>que puede mirar en ambas direcciones y comprender la verdad de un nivel inferior y la verdad de un nivel superior sin contemplarlas como contradicciones. Sólo mediante tal conjunción, la división exterior con su pensar sensual y verdad sensual, llamados hechos, puede ser controlada y ocupar su lugar correcto en el esquema del posible desarrollo del Hombre. Porque la división interior, vuelta hacia las vibraciones pro</w:t>
        <w:softHyphen/>
        <w:t>venientes de los Centros Superiores, que son abertu</w:t>
        <w:softHyphen/>
        <w:t>ras a los niveles superiores del Rayo de la Creación, está situada en un nivel superior a la división exte</w:t>
        <w:softHyphen/>
        <w:t>rior vuelta a los cinco sentidos que se abren al mun</w:t>
        <w:softHyphen/>
        <w:t>do, y sólo lo que está en un nivel superior puede con</w:t>
        <w:softHyphen/>
        <w:t xml:space="preserve">trolar lo que está en un nivel inferior. No se puede controlar al Hombre Natural, sensual, en uno mismo, excepto por medio del Hombre Espiritual, desarrollado y no sensual. La división media, que es la división racional </w:t>
      </w:r>
      <w:r>
        <w:rPr>
          <w:rFonts w:eastAsia="Arial Unicode MS" w:cs="Arial" w:ascii="Arial" w:hAnsi="Arial"/>
          <w:i/>
          <w:iCs/>
          <w:sz w:val="22"/>
          <w:szCs w:val="22"/>
          <w:lang w:val="es-ES_tradnl"/>
        </w:rPr>
        <w:t>o</w:t>
      </w:r>
      <w:r>
        <w:rPr>
          <w:rFonts w:eastAsia="Arial Unicode MS" w:cs="Arial" w:ascii="Arial" w:hAnsi="Arial"/>
          <w:sz w:val="22"/>
          <w:szCs w:val="22"/>
          <w:lang w:val="es-ES_tradnl"/>
        </w:rPr>
        <w:t xml:space="preserve"> razonante, está situada entre lo Natural o exterior y lo Espiritual o Interior, y puede conectarlos. Es necesario no confundir la verdad científica con la verdad psicológica.</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t>Sin embargo, este Trabajo no se basa en el pen</w:t>
        <w:softHyphen/>
        <w:t>sar sensual. El conocimiento científico no conduce al Cambio de Ser. Pero la Observación de Sí, el Recuerdo de Sí, el No-Identificarse y el No-Considerar pueden cambiar el ser de un hombre, si se practican, jun</w:t>
        <w:softHyphen/>
        <w:t>to con otros aspectos estudiados en el Trabajo.</w:t>
      </w:r>
    </w:p>
    <w:p>
      <w:pPr>
        <w:pStyle w:val="Normal"/>
        <w:autoSpaceDE w:val="false"/>
        <w:spacing w:before="36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360" w:after="0"/>
        <w:rPr>
          <w:rFonts w:ascii="Arial" w:hAnsi="Arial" w:eastAsia="Arial Unicode MS" w:cs="Arial"/>
          <w:b/>
          <w:b/>
          <w:bCs/>
          <w:sz w:val="22"/>
          <w:lang w:val="es-ES_tradnl"/>
        </w:rPr>
      </w:pPr>
      <w:r>
        <w:rPr>
          <w:rFonts w:eastAsia="Arial Unicode MS" w:cs="Arial" w:ascii="Arial" w:hAnsi="Arial"/>
          <w:b/>
          <w:bCs/>
          <w:sz w:val="22"/>
          <w:lang w:val="es-ES_tradnl"/>
        </w:rPr>
        <w:t>CONTACTO CON LOS CENTROS INTERIORES</w:t>
      </w:r>
    </w:p>
    <w:p>
      <w:pPr>
        <w:pStyle w:val="Normal"/>
        <w:autoSpaceDE w:val="false"/>
        <w:spacing w:before="14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La finalidad del Trabajo es la preparación de los Centros Inferiores para la recepción de los Centros Superiores. Cabe decir quizá que los Centros Supe</w:t>
        <w:softHyphen/>
        <w:t>riores tratan continuamente de cambiamos, pero no podemos oírlos. Para ello es necesario cambiar nuestra manera de pensar, alcanzar el cambio de mente y Hogar a la metanoia o mente suprasensual. La Verdad que desciende de los Centros Superiores no pue</w:t>
        <w:softHyphen/>
        <w:t>den alcanzarnos debido a la falsedad y fingimiento que sólo una intuición interior, que resulta de la Ob</w:t>
        <w:softHyphen/>
        <w:t>servación de Sí, puede penetrar. Si se alimenta cons</w:t>
        <w:softHyphen/>
        <w:t>tantemente los Centros Inferiores con las ideas del Trabajo, si se reflexiona, se lee, se medita, se practica constantemente, poco a poco el peso del Trabajo en uno mismo equilibrará el de la Luna —esto es, el de nuestra mecanicidad— y el cambio será posible. Pero sólo llega a ser posible a través de la propia elección interior, viendo que se prefiere no ser ese esclavo del uno mismo, del si mismo, que es nuestro mayor ene</w:t>
        <w:softHyphen/>
        <w:t>migo; y la causa de todos nuestros sinsabores, porque ten sólo en esta libertad es posible cambiar y si se cambia en esta dirección no se tardará en oír las voces de los Centros Superior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ste Trabajo tiene una meta definida: la conexión de los Centros Inferiores con los Centros Superiores. Este es realmente el significado de trabajar sobre los Centros Inferior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Una de las razones por las cuales no podemos ob</w:t>
        <w:softHyphen/>
        <w:t>tener la ayuda de los Centros Superiores es porque en</w:t>
      </w:r>
      <w:r>
        <w:rPr>
          <w:rFonts w:eastAsia="Arial Unicode MS" w:cs="Arial" w:ascii="Arial" w:hAnsi="Arial"/>
          <w:smallCaps/>
          <w:sz w:val="22"/>
          <w:szCs w:val="22"/>
          <w:lang w:val="es-ES_tradnl"/>
        </w:rPr>
        <w:t xml:space="preserve"> </w:t>
      </w:r>
      <w:r>
        <w:rPr>
          <w:rFonts w:eastAsia="Arial Unicode MS" w:cs="Arial" w:ascii="Arial" w:hAnsi="Arial"/>
          <w:sz w:val="22"/>
          <w:szCs w:val="22"/>
          <w:lang w:val="es-ES_tradnl"/>
        </w:rPr>
        <w:t>la vida ordinaria vivimos en las partes motoras de los Centros Inferiores. Nos limitamos a hablar y char</w:t>
        <w:softHyphen/>
        <w:t>lar, y así sucesivament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s necesario tener un intermediario que compren</w:t>
        <w:softHyphen/>
        <w:t>da a los Centros Superiores y los Centros Inferiores, debido a que los Centros Superiores hablan un lenguaje totalmente diferente del que emplean nuestros centros ordinarios o naturales que se basan en los sentidos. Por eso es necesario comprender las cosas tan</w:t>
        <w:softHyphen/>
        <w:t>to psicológicamente como literalmente. Dicho inter</w:t>
        <w:softHyphen/>
        <w:t>mediario es la Fuerza Neutralizante o Tercera Fuer</w:t>
        <w:softHyphen/>
        <w:t>za, que une la mente externa o sensual con la mente espiritual. Es inútil separar estas dos mentes en el Cuarto Camino. El Trabajo dice que todo lo que se hace según la mente natural exterior y nos conduce a dormir en la mente interior es malo. Lo que des</w:t>
        <w:softHyphen/>
        <w:t>pierta es buen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ste Intermediario entre la vida y los Centros es un niño muy inocente en su manera de ser, pues no usa la razón sino la percepción. Por lo tanto deben en</w:t>
        <w:softHyphen/>
        <w:t>tender que lo intermediario está estrechamente re</w:t>
        <w:softHyphen/>
        <w:t>lacionado con la Conciencia Escondida que ve senci</w:t>
        <w:softHyphen/>
        <w:t>llamente si una cosa es buena o mala sin razón al</w:t>
        <w:softHyphen/>
        <w:t>gun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l Trabajo enseña, que en nosotros hay dos Cen</w:t>
        <w:softHyphen/>
        <w:t>tros Superiores, denominados Centro Emocional Superior y Centro Intelectual Superior. Estos dos Cen</w:t>
        <w:softHyphen/>
        <w:t>tros Superiores están plenamente desarrollados y su obrar es constante, pero no los oímos. Sus vibraciones son demasiado finas. Los Centros Inferiores, a me</w:t>
        <w:softHyphen/>
        <w:t>nos de estar plenamente desarrollados, no están sintoni</w:t>
        <w:softHyphen/>
        <w:t>zados con ellos. Es decir, no podemos oír los mensa</w:t>
        <w:softHyphen/>
        <w:t>jes que nos llegan desde los niveles superiores de con</w:t>
        <w:softHyphen/>
        <w:t>cienci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Un Hombre Consciente, Despierto, puede "oír" los Centros Superiores, y así seguir sus insólitas amo</w:t>
        <w:softHyphen/>
        <w:t>nestaciones é instrucciones. Sus Centros Inferiores es</w:t>
        <w:softHyphen/>
        <w:t>tán al mismo tiempo "purificados" y "equilibrados", de modo que ahora están sintonizados con las sutiles vibraciones que provienen del Centro Emocional (que trabaja con el Hidrógeno</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una materia-energía muy fina), y las vibraciones del Centro Intelectual Supe</w:t>
        <w:softHyphen/>
        <w:t>rior (que trabaja con el Hidrógeno</w:t>
      </w:r>
      <w:r>
        <w:rPr>
          <w:rFonts w:eastAsia="Arial Unicode MS" w:cs="Arial" w:ascii="Arial" w:hAnsi="Arial"/>
          <w:sz w:val="22"/>
          <w:szCs w:val="22"/>
          <w:lang w:val="en-US" w:eastAsia="en-US"/>
        </w:rPr>
        <w:t xml:space="preserve"> 6,</w:t>
      </w:r>
      <w:r>
        <w:rPr>
          <w:rFonts w:eastAsia="Arial Unicode MS" w:cs="Arial" w:ascii="Arial" w:hAnsi="Arial"/>
          <w:sz w:val="22"/>
          <w:szCs w:val="22"/>
          <w:lang w:val="es-ES_tradnl"/>
        </w:rPr>
        <w:t xml:space="preserve"> una materia-energía aún más fin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Sólo por medio del Trabajo sobré sí, interior e inteligente, podemos recibir los mensajes de los Cen</w:t>
        <w:softHyphen/>
        <w:t>tros Superiores, empleando la Fuerza Neutralizante del Trabajo, disminuyendo así la Personalidad basta hacer de ella una sombra.</w:t>
      </w:r>
    </w:p>
    <w:p>
      <w:pPr>
        <w:pStyle w:val="Normal"/>
        <w:jc w:val="both"/>
        <w:rPr>
          <w:rFonts w:ascii="Arial" w:hAnsi="Arial" w:eastAsia="Arial Unicode MS" w:cs="Arial"/>
          <w:sz w:val="24"/>
          <w:lang w:val="es-ES_tradnl"/>
        </w:rPr>
      </w:pPr>
      <w:r>
        <w:rPr>
          <w:rFonts w:eastAsia="Arial Unicode M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t>SOBRE EL TRBAJO EQUIVOCADO DE LOS CEN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y tres personas diferentes en cada hombre –el Hombre Intelectual, el Hombre Emocional y el Hombre instintivo Motor, que corresponden a estos tres centros o mentes. Es decir, un hombre piensa que es una cosa, siente que es otra, y percibe por los sentidos que es una tercera cosa- es decir, sus sensaciones, que pertenecen al Centro Instintivo, son diferentes de sus sentimientos, que pertenecen al Centro Emocional, y de sus pensamientos, que pertenecen al Centro Intelectu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centro se divide en tres partes y cada una de estas partes en otras t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arte Instintiva Notora de cualquier centro es la parte más mecánica y es en esas divisiones mecánicas de los centros en las que la gente pasa su vida por regla general.(...)</w:t>
      </w:r>
    </w:p>
    <w:p>
      <w:pPr>
        <w:pStyle w:val="Normal"/>
        <w:jc w:val="both"/>
        <w:rPr>
          <w:rFonts w:ascii="Arial" w:hAnsi="Arial" w:cs="Arial"/>
          <w:sz w:val="24"/>
          <w:lang w:val="es-ES_tradnl"/>
        </w:rPr>
      </w:pPr>
      <w:r>
        <w:rPr>
          <w:rFonts w:cs="Arial" w:ascii="Arial" w:hAnsi="Arial"/>
          <w:sz w:val="24"/>
          <w:lang w:val="es-ES_tradnl"/>
        </w:rPr>
        <w:t>¿Por qué la gente pasa su tiempo en las divisiones mecánicas de los centros?</w:t>
      </w:r>
    </w:p>
    <w:p>
      <w:pPr>
        <w:pStyle w:val="Normal"/>
        <w:jc w:val="both"/>
        <w:rPr>
          <w:rFonts w:ascii="Arial" w:hAnsi="Arial" w:cs="Arial"/>
          <w:sz w:val="24"/>
          <w:lang w:val="es-ES_tradnl"/>
        </w:rPr>
      </w:pPr>
      <w:r>
        <w:rPr>
          <w:rFonts w:cs="Arial" w:ascii="Arial" w:hAnsi="Arial"/>
          <w:sz w:val="24"/>
          <w:lang w:val="es-ES_tradnl"/>
        </w:rPr>
        <w:t>La respuesta es simple: porque no requiere atención alguna.</w:t>
      </w:r>
    </w:p>
    <w:p>
      <w:pPr>
        <w:pStyle w:val="Normal"/>
        <w:jc w:val="both"/>
        <w:rPr>
          <w:rFonts w:ascii="Arial" w:hAnsi="Arial" w:cs="Arial"/>
          <w:sz w:val="24"/>
          <w:lang w:val="es-ES_tradnl"/>
        </w:rPr>
      </w:pPr>
      <w:r>
        <w:rPr>
          <w:rFonts w:cs="Arial" w:ascii="Arial" w:hAnsi="Arial"/>
          <w:sz w:val="24"/>
          <w:lang w:val="es-ES_tradnl"/>
        </w:rPr>
        <w:t>Cuando la atención es prácticamente igual a cero, se está en las partes más bajas y automáticas de los centros. De resultas de ello una persona dice y hace cosas sin tener idea alguna de lo que está haciendo. Otro de los resultados es que una persona no puede adaptarse a cualquier cambio o a cualquier empleo de su conocimiento sino que se comporta en una forma absolutamente mecánica en todas las ocasiones y repite lo que conoce como una máquina. Habrán observado todos ustedes cuánto les cuesta a algunas personas adaptarse a nuevas ideas o condiciones, y cómo repiten como escolares todo cuanto les fue enseñado.</w:t>
      </w:r>
    </w:p>
    <w:p>
      <w:pPr>
        <w:pStyle w:val="Normal"/>
        <w:jc w:val="both"/>
        <w:rPr>
          <w:rFonts w:ascii="Arial" w:hAnsi="Arial" w:cs="Arial"/>
          <w:sz w:val="24"/>
          <w:lang w:val="es-ES_tradnl"/>
        </w:rPr>
      </w:pPr>
      <w:r>
        <w:rPr>
          <w:rFonts w:cs="Arial" w:ascii="Arial" w:hAnsi="Arial"/>
          <w:sz w:val="24"/>
          <w:lang w:val="es-ES_tradnl"/>
        </w:rPr>
        <w:t xml:space="preserve">Para llegar a las divisiones superiores de los centros es preciso un esfuerzo de atención. Este es el principi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división mecánica del Centro Intelectual, llamada Parte Formatoria o Centro Formatorio, está contestando continuamente preguntas y tomando continuamente decisiones. Contesta a cualquier cosa, en términos popularechos, en frases típicas y en cualquier clase de jerga. Contesta automáticamente y dice lo que está más acostumbrado a deci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segunda cosa necesaria en un estudio serio de uno mismo es el estudio de las funciones mediante la observación de éstas, aprendiendo a dividirlas en el sentido correcto, aprendiendo a reconocer cada una separadamente. Cada función tiene su propia profesión, su propia especialidad. Deben ser estudiadas separadamente y entenderse claramente sus diferencias, recordando que están controladas por diferentes centros o mentes. Es muy útil pensar sobre nuestras diferentes funciones o centros y comprender que son absolutamente independientes. No comprendemos que hay cuatro seres independientes en nosotros, cuatro mentes independientes. Siempre tratamos de reducir todo a una sola mente.</w:t>
      </w:r>
    </w:p>
    <w:p>
      <w:pPr>
        <w:pStyle w:val="Normal"/>
        <w:jc w:val="both"/>
        <w:rPr>
          <w:rFonts w:ascii="Arial" w:hAnsi="Arial" w:cs="Arial"/>
          <w:sz w:val="24"/>
          <w:lang w:val="es-ES_tradnl"/>
        </w:rPr>
      </w:pPr>
      <w:r>
        <w:rPr>
          <w:rFonts w:cs="Arial" w:ascii="Arial" w:hAnsi="Arial"/>
          <w:sz w:val="24"/>
          <w:lang w:val="es-ES_tradnl"/>
        </w:rPr>
      </w:r>
    </w:p>
    <w:p>
      <w:pPr>
        <w:pStyle w:val="TextBody"/>
        <w:rPr>
          <w:rFonts w:ascii="Arial" w:hAnsi="Arial" w:cs="Arial"/>
        </w:rPr>
      </w:pPr>
      <w:r>
        <w:rPr>
          <w:rFonts w:cs="Arial" w:ascii="Arial" w:hAnsi="Arial"/>
        </w:rPr>
        <w:t>El control de cualquiera de nuestras facultades sólo puede obtenerse con la                 ayuda del conocimiento. Cada función puede controlarse solamente si conocemos las      peculiaridades y la velocidad de cada una.</w:t>
      </w:r>
    </w:p>
    <w:p>
      <w:pPr>
        <w:pStyle w:val="Normal"/>
        <w:jc w:val="both"/>
        <w:rPr>
          <w:rFonts w:ascii="Arial" w:hAnsi="Arial" w:cs="Arial"/>
          <w:sz w:val="24"/>
          <w:lang w:val="es-ES_tradnl"/>
        </w:rPr>
      </w:pPr>
      <w:r>
        <w:rPr>
          <w:rFonts w:cs="Arial" w:ascii="Arial" w:hAnsi="Arial"/>
          <w:sz w:val="24"/>
          <w:lang w:val="es-ES_tradnl"/>
        </w:rPr>
        <w:t>Algunos centros se dividen en dos mitades: positiva y negativa. Esta división es clarísima en los centros intelectual e instintivo. En el centro intelectual es “si” y “no”, afirmación y negación. Todo el trabajo del centro intelectual consiste en comparar. La división en el centro instintivo es absolutamente clara: placer, dolor. Toda la vida instintiva está gobernada por esto. Mediante un vistazo superficial parece que el centro emocional también consiste en dos mitades: las emociones agradables y desagradables. Pero en realidad no es así. Todas nuestras emociones violentas y depresivas, y en general, la mayoría de nuestro sufrimiento mental tiene el mismo carácter: es algo innatural. Nuestro organismo no tiene un centro real para estas emociones negativ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mitad de un centro se divide en tres partes: la parte intelectual, la parte emocional, y la parte motora o mecánica. La parte motora de cada centro es la más mecánica y la que más a menudo se usa. Por lo general, usamos sólo las partes mecánicas de los centros. Incluso las partes emocionales se usan sólo ocasionalmente; en cuanto a las partes intelectuales, en condiciones corrientes se las usa muy raras veces. Esto demuestra cómo nos limitamos, cómo usamos sólo una parte, la parte más débil, de nuestro organ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10.   YOES</w:t>
      </w:r>
    </w:p>
    <w:p>
      <w:pPr>
        <w:pStyle w:val="Normal"/>
        <w:jc w:val="both"/>
        <w:rPr>
          <w:rFonts w:ascii="Arial" w:hAnsi="Arial" w:cs="Arial"/>
          <w:b/>
          <w:b/>
          <w:sz w:val="24"/>
          <w:lang w:val="es-ES_tradnl"/>
        </w:rPr>
      </w:pPr>
      <w:r>
        <w:rPr>
          <w:rFonts w:cs="Arial" w:ascii="Arial" w:hAnsi="Arial"/>
          <w:b/>
          <w:sz w:val="24"/>
          <w:lang w:val="es-ES_tradnl"/>
        </w:rPr>
      </w:r>
    </w:p>
    <w:p>
      <w:pPr>
        <w:pStyle w:val="Normal"/>
        <w:autoSpaceDE w:val="false"/>
        <w:rPr>
          <w:rFonts w:ascii="Arial" w:hAnsi="Arial" w:eastAsia="Arial Unicode MS" w:cs="Arial"/>
          <w:b/>
          <w:b/>
          <w:bCs/>
          <w:sz w:val="22"/>
          <w:lang w:val="es-ES_tradnl"/>
        </w:rPr>
      </w:pPr>
      <w:r>
        <w:rPr>
          <w:rFonts w:eastAsia="Arial Unicode MS" w:cs="Arial" w:ascii="Arial" w:hAnsi="Arial"/>
          <w:b/>
          <w:bCs/>
          <w:sz w:val="22"/>
          <w:lang w:val="es-ES_tradnl"/>
        </w:rPr>
        <w:t>LA DOCTRINA DE LOS YOES</w:t>
      </w:r>
    </w:p>
    <w:p>
      <w:pPr>
        <w:pStyle w:val="Normal"/>
        <w:autoSpaceDE w:val="false"/>
        <w:spacing w:before="14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Un "Yo" es una personalidad definida en nos</w:t>
        <w:softHyphen/>
        <w:t>otros, un pequeño ser con una parte intelectual, una parte emocional y una parte motora. Nuestros Yoes son personas muy reales, viven en la Casa de nues</w:t>
        <w:softHyphen/>
        <w:t>tro Ser y nos controlan incesantemente. Por medio de la observación de sí, cierto número de Yoes se sepa</w:t>
        <w:softHyphen/>
        <w:t>ran del resto y éstos forman el Mayordomo Delegado. Este desarrollo de la conciencia por medio de la Ob</w:t>
        <w:softHyphen/>
        <w:t>servación de Sí conduce gradualmente a los estados superiores de Mayordomo y Amo.</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 xml:space="preserve">Los Yoes están divididos en diferentes grupos porque moran en diferentes subdivisiones de </w:t>
      </w:r>
      <w:r>
        <w:rPr>
          <w:rFonts w:eastAsia="Arial Unicode MS" w:cs="Arial" w:ascii="Arial" w:hAnsi="Arial"/>
          <w:smallCaps/>
          <w:sz w:val="22"/>
          <w:szCs w:val="22"/>
          <w:lang w:val="es-ES_tradnl"/>
        </w:rPr>
        <w:t>iob c</w:t>
      </w:r>
      <w:r>
        <w:rPr>
          <w:rFonts w:eastAsia="Arial Unicode MS" w:cs="Arial" w:ascii="Arial" w:hAnsi="Arial"/>
          <w:sz w:val="22"/>
          <w:szCs w:val="22"/>
          <w:lang w:val="es-ES_tradnl"/>
        </w:rPr>
        <w:t>en</w:t>
        <w:softHyphen/>
        <w:t>tros. Se tiene un sinnúmero de personalidades dife</w:t>
        <w:softHyphen/>
        <w:t>rentes. Estas personalidades están compuestas de muchos Yoes pero cada una constituye un grupo defi</w:t>
        <w:softHyphen/>
        <w:t>nido.</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t>El "Yo Imaginario" crea la Falsa Personalidad haciéndonos creer que tenemos en nosotros un "Yo" Real. La Falsa Personalidad es puro. fingimiento. La peor forma de mentir es el fingimiento. Todas las per</w:t>
        <w:softHyphen/>
        <w:t>sonas fingen lo que no son. La fuente de esta clase de mentiras está en la imaginación, en el "Yo Imagina</w:t>
        <w:softHyphen/>
        <w:t>rio. La mentira destruye la Esencia porque la Esen</w:t>
        <w:softHyphen/>
        <w:t>cia sólo puede crecer por medio de la verdad. Un hom</w:t>
        <w:softHyphen/>
        <w:t>bre debe dejar de engañarse a sí mismo antes de que pueda empezar a crecer.</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Tenemos centenares de miles de</w:t>
      </w:r>
      <w:r>
        <w:rPr>
          <w:rFonts w:eastAsia="Arial Unicode MS" w:cs="Arial" w:ascii="Arial" w:hAnsi="Arial"/>
          <w:sz w:val="22"/>
          <w:szCs w:val="22"/>
          <w:lang w:val="en-US" w:eastAsia="en-US"/>
        </w:rPr>
        <w:t xml:space="preserve"> "Yoes"</w:t>
      </w:r>
      <w:r>
        <w:rPr>
          <w:rFonts w:eastAsia="Arial Unicode MS" w:cs="Arial" w:ascii="Arial" w:hAnsi="Arial"/>
          <w:sz w:val="22"/>
          <w:szCs w:val="22"/>
          <w:lang w:val="es-ES_tradnl"/>
        </w:rPr>
        <w:t xml:space="preserve"> en nos</w:t>
        <w:softHyphen/>
        <w:t>otros, pero debido a la acción de los</w:t>
      </w:r>
      <w:r>
        <w:rPr>
          <w:rFonts w:eastAsia="Arial Unicode MS" w:cs="Arial" w:ascii="Arial" w:hAnsi="Arial"/>
          <w:b/>
          <w:bCs/>
          <w:sz w:val="22"/>
          <w:szCs w:val="22"/>
          <w:lang w:val="es-ES_tradnl"/>
        </w:rPr>
        <w:t xml:space="preserve"> topes</w:t>
      </w:r>
      <w:r>
        <w:rPr>
          <w:rFonts w:eastAsia="Arial Unicode MS" w:cs="Arial" w:ascii="Arial" w:hAnsi="Arial"/>
          <w:sz w:val="22"/>
          <w:szCs w:val="22"/>
          <w:lang w:val="es-ES_tradnl"/>
        </w:rPr>
        <w:t xml:space="preserve"> no los ve</w:t>
        <w:softHyphen/>
        <w:t>mos distintamente y seguimos creyendo que hay un solo "Yo" que siempre actúa y siente de la misma ma</w:t>
        <w:softHyphen/>
        <w:t>nera. Este es el "Yo" Imaginario. Este "Yo" nos im</w:t>
        <w:softHyphen/>
        <w:t>pide cambiar. Cada "Yo" es una persona que vive en uno mismo, dijo Gurdjieff.</w:t>
      </w:r>
    </w:p>
    <w:p>
      <w:pPr>
        <w:pStyle w:val="Normal"/>
        <w:autoSpaceDE w:val="false"/>
        <w:rPr>
          <w:rFonts w:eastAsia="Arial Unicode MS"/>
        </w:rPr>
      </w:pPr>
      <w:r>
        <w:rPr>
          <w:rFonts w:eastAsia="Arial" w:cs="Arial" w:ascii="Arial" w:hAnsi="Arial"/>
          <w:sz w:val="22"/>
          <w:szCs w:val="16"/>
          <w:lang w:val="es-ES_tradnl" w:eastAsia="en-US"/>
        </w:rPr>
        <w:t xml:space="preserve"> </w:t>
      </w:r>
    </w:p>
    <w:p>
      <w:pPr>
        <w:pStyle w:val="Normal"/>
        <w:autoSpaceDE w:val="false"/>
        <w:rPr/>
      </w:pPr>
      <w:r>
        <w:rPr>
          <w:rFonts w:eastAsia="Arial Unicode MS" w:cs="Arial" w:ascii="Arial" w:hAnsi="Arial"/>
          <w:sz w:val="22"/>
          <w:szCs w:val="22"/>
          <w:lang w:val="es-ES_tradnl"/>
        </w:rPr>
        <w:t>Del mismo modo que la gente esta dividida en Hombre No.</w:t>
      </w:r>
      <w:r>
        <w:rPr>
          <w:rFonts w:eastAsia="Arial Unicode MS" w:cs="Arial" w:ascii="Arial" w:hAnsi="Arial"/>
          <w:sz w:val="22"/>
          <w:szCs w:val="22"/>
          <w:lang w:val="en-US" w:eastAsia="en-US"/>
        </w:rPr>
        <w:t xml:space="preserve"> 1,</w:t>
      </w:r>
      <w:r>
        <w:rPr>
          <w:rFonts w:eastAsia="Arial Unicode MS" w:cs="Arial" w:ascii="Arial" w:hAnsi="Arial"/>
          <w:sz w:val="22"/>
          <w:szCs w:val="22"/>
          <w:lang w:val="es-ES_tradnl"/>
        </w:rPr>
        <w:t xml:space="preserve"> Hombre No.</w:t>
      </w:r>
      <w:r>
        <w:rPr>
          <w:rFonts w:eastAsia="Arial Unicode MS" w:cs="Arial" w:ascii="Arial" w:hAnsi="Arial"/>
          <w:sz w:val="22"/>
          <w:szCs w:val="22"/>
          <w:lang w:val="en-US" w:eastAsia="en-US"/>
        </w:rPr>
        <w:t xml:space="preserve"> 2</w:t>
      </w:r>
      <w:r>
        <w:rPr>
          <w:rFonts w:eastAsia="Arial Unicode MS" w:cs="Arial" w:ascii="Arial" w:hAnsi="Arial"/>
          <w:sz w:val="22"/>
          <w:szCs w:val="22"/>
          <w:lang w:val="es-ES_tradnl"/>
        </w:rPr>
        <w:t xml:space="preserve"> y Hombre No.</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los "Yoes" que existen en una persona están divididos de una manera similar. Cada "Yo" tiene una parte pensante, una parte emocional y una parte motora. Su centro de gravedad suele estar en la esfera de los pensamientos o de las emociones o de las acciones. Cada "Yo" es un ser distinto que se hace cargo de nosotros y habla por nuestro teléfono llamándose a sí mismo "Yo". Algunos Yoes nos hacen mucho daño, otros son indiferentes y algunos son útiles. Hace poco alguien pregunté si todos nuestros pensamientos pro</w:t>
        <w:softHyphen/>
        <w:t>venían de diferentes "Yoes". La respuesta fue "SÍ". Peto no solo esto. Todos nuestros estados de ánimo, nuestros sentimientos, nuestras acciones, nuestras pa</w:t>
        <w:softHyphen/>
        <w:t>labras, provienen de diferentes "Yoes" en nosotros. Tal como somos no tenemos individualidad, ni "Yo" Real, ni un "Yo” principal que controle a todos los demás "Yoes" y los disponga en un orden correcto.</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Al principio es más fácil observar a los "Yoes" que actúan prestándonos ciertas clases de pensamien</w:t>
        <w:softHyphen/>
        <w:t>tos. Observe que está pensando de cierta manera acer</w:t>
        <w:softHyphen/>
        <w:t>ca de una persona. Este es un "Yo que está pensan</w:t>
        <w:softHyphen/>
        <w:t>do, pero usted cree que es usted mismo. O digamos que está pensando sobre su vida: es otro "Yo" y us</w:t>
        <w:softHyphen/>
        <w:t>ted lo toma como a sí mismo. Cuando una persona no ve este ardid constantemente repetido, toma todos esos pensamientos como ella misma* Piensa: Yo estoy pensando en tal cosa. O dice: Es así como pienso yo. No ve que alguien está pensando por ella y que ella no piensa en absoluto. Oye los pensamientos de esos "Yoes" como si fuera ella quien los está pensando. De hecho, piensa que piensa. Cuando se empieza a observar verdaderamente los propios pensamientos se suele ver cierta clase de pensamientos que no se de</w:t>
        <w:softHyphen/>
        <w:t>sea aceptar, ya sean relativos a las otras personas o a uno mismo. Ahora, bien, si piensa que estos pen</w:t>
        <w:softHyphen/>
        <w:t>samientos son usted o si dice: "Yo pienso esto", entonces comete uno de los mayores errores que se pue</w:t>
        <w:softHyphen/>
        <w:t>den cometer oí el Trabajo. Concede a esos pensa</w:t>
        <w:softHyphen/>
        <w:t>mientos poder sobre usted porque se identifica con ellos, o simplemente concuerda con ellos, sin darse cuenta de lo que el Trabajo enseña incesantemente, es decir, que debe practicar la separación interior»</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 xml:space="preserve">Si toma todo lo que sucede en la esfera de sus pensamientos como “Yo", no le será posible practicar </w:t>
      </w:r>
      <w:r>
        <w:rPr>
          <w:rFonts w:eastAsia="Arial Unicode MS" w:cs="Arial" w:ascii="Arial" w:hAnsi="Arial"/>
          <w:b/>
          <w:bCs/>
          <w:sz w:val="22"/>
          <w:szCs w:val="22"/>
          <w:lang w:val="es-ES_tradnl"/>
        </w:rPr>
        <w:t>la Separación Interior.</w:t>
      </w:r>
      <w:r>
        <w:rPr>
          <w:rFonts w:eastAsia="Arial Unicode MS" w:cs="Arial" w:ascii="Arial" w:hAnsi="Arial"/>
          <w:sz w:val="22"/>
          <w:szCs w:val="22"/>
          <w:lang w:val="es-ES_tradnl"/>
        </w:rPr>
        <w:t xml:space="preserve"> Por qué? Porque toma todo lo que pasa en sus pensamientos como sí mismo. Cómo puede separarse si toma todo como sí mismo, todo co</w:t>
        <w:softHyphen/>
        <w:t>mo "Yo"? Cómo "Yo" puede separarse de "Y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Ahora bien, en lo que concierne a la esfera de las emociones, existen también muchos "Yoes" que pro</w:t>
        <w:softHyphen/>
        <w:t>ducen cambios en nuestros estados emocionales. De igual modo que ciertos "Yoes" transmiten pensamien</w:t>
        <w:softHyphen/>
        <w:t>tos a nuestra mente, así otros "Yoes" transmiten sen</w:t>
        <w:softHyphen/>
        <w:t>timientos a la esfera de nuestras emociones. Esos "Yoes" afectan directamente él estado emocional y tocan apenas el pensamiento. Algunos dé ésos Yoes suelen agotamos, hacemos perder la confianza en nos</w:t>
        <w:softHyphen/>
        <w:t>otros mismos, deprimimos, desalentamos, etc. Sin-embargo, son Yoes que obran en nosotros y que se nutren a nuestras expensas. Si al menos pudiéramos recordarnos siempre a nosotros mismos, esos Yoes no tendrían poder sobre nosotros. Pero por regla gene</w:t>
        <w:softHyphen/>
        <w:t>ral les hemos concedido tanto poder que ni siquiera se nos ocurre desafiarlos, y entran y salen de nuestra parte emocional como si les perteneciera. Ahora bien, aunque sean difíciles de observar directamente, al ca</w:t>
        <w:softHyphen/>
        <w:t>bo de un tiempo en el Trabajo será capaz de descubrir su presencia al tener la percepción de una baja de nivel o dé una súbita pérdida de energía o fuerza. Si usted no es bastante rápido, esa clase de Yoes penetraran en su persona y se posesionarán de usted, y lue</w:t>
        <w:softHyphen/>
        <w:t>go para librarse de ellos necesitaré, días de Trabajo. Es preciso aprender a andar dentro de nosotros mis</w:t>
        <w:softHyphen/>
        <w:t>mos muy cuidadosamente. Es inútil discutir con los yoes desagradables. Por eso la práctica de la Separa</w:t>
        <w:softHyphen/>
        <w:t>ción Interior tiene tanta importancia en el Trabajo. Baste dormirse un instante en una situación difícil para permitir la entrada de esta clase de "Yoes”. To</w:t>
        <w:softHyphen/>
        <w:t>do nuestro Trabajo finca en separarnos de los</w:t>
      </w:r>
      <w:r>
        <w:rPr>
          <w:rFonts w:eastAsia="Arial Unicode MS" w:cs="Arial" w:ascii="Arial" w:hAnsi="Arial"/>
          <w:sz w:val="22"/>
          <w:szCs w:val="22"/>
          <w:lang w:val="en-US" w:eastAsia="en-US"/>
        </w:rPr>
        <w:t xml:space="preserve"> "Yoes" </w:t>
      </w:r>
      <w:r>
        <w:rPr>
          <w:rFonts w:eastAsia="Arial Unicode MS" w:cs="Arial" w:ascii="Arial" w:hAnsi="Arial"/>
          <w:sz w:val="22"/>
          <w:szCs w:val="22"/>
          <w:lang w:val="es-ES_tradnl"/>
        </w:rPr>
        <w:t>equivocados; primeramente en la esfera de los pensa</w:t>
        <w:softHyphen/>
        <w:t>mientos y luego en la esfera de las emociones. Se en</w:t>
        <w:softHyphen/>
        <w:t>tabla una lucha en uno mismo entre los diferentes Yoes equivocados y los correctos. El Trabajo nos pro</w:t>
        <w:softHyphen/>
        <w:t>cura el poder de separamos de los "Yoes" equivoca</w:t>
        <w:softHyphen/>
        <w:t>dos. La vida no puede darnos ese poder, por el con</w:t>
        <w:softHyphen/>
        <w:t>trario la vida alienta muchos Yoes equivocados. Por eso nos enseñan a observarnos a nosotros mismos a la luz del Trabaj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l Trabajo es un sistema de observación y pro</w:t>
        <w:softHyphen/>
        <w:t>viene de la Humanidad Consciente, es decir, de aque</w:t>
        <w:softHyphen/>
        <w:t>llos hombres que lucharon en la batalla de los "Yoes" y alcanzaron su Meta* Si se cede planamente a sus pensamientos y sentimientos, si se les dice ''Yo”, en un sentido total, entonces establecerá en sí mismo algo de lo cual le costará mucho separarse. Cuando entien</w:t>
        <w:softHyphen/>
        <w:t>da sin que le quepa la menor duda que en usted tiene diferentes "Yoes”, cuando pueda oírlos hablar o los advierta obrando sobre sus pensamientos y emocio</w:t>
        <w:softHyphen/>
        <w:t>nes, y sin embargo se mantenga separado de ellos, empegará a comprender el lado práctico del Trabajo. Empezará a comprender la primera línea del Trabajo, es decir, el Trabajo sobre Sí.</w:t>
      </w:r>
    </w:p>
    <w:p>
      <w:pPr>
        <w:pStyle w:val="Normal"/>
        <w:autoSpaceDE w:val="false"/>
        <w:ind w:firstLine="38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b/>
          <w:b/>
          <w:bCs/>
          <w:sz w:val="22"/>
          <w:lang w:val="es-ES_tradnl"/>
        </w:rPr>
      </w:pPr>
      <w:r>
        <w:rPr>
          <w:rFonts w:eastAsia="Arial Unicode MS" w:cs="Arial" w:ascii="Arial" w:hAnsi="Arial"/>
          <w:b/>
          <w:bCs/>
          <w:sz w:val="22"/>
          <w:lang w:val="es-ES_tradnl"/>
        </w:rPr>
        <w:t>OBSERVACION  DE LOS "YOES" Y LOS ESTADOS</w:t>
      </w:r>
    </w:p>
    <w:p>
      <w:pPr>
        <w:pStyle w:val="Normal"/>
        <w:autoSpaceDE w:val="false"/>
        <w:spacing w:before="14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140" w:after="0"/>
        <w:rPr/>
      </w:pPr>
      <w:r>
        <w:rPr>
          <w:rFonts w:eastAsia="Arial Unicode MS" w:cs="Arial" w:ascii="Arial" w:hAnsi="Arial"/>
          <w:sz w:val="22"/>
          <w:szCs w:val="22"/>
          <w:lang w:val="es-ES_tradnl"/>
        </w:rPr>
        <w:t>Cada "Yo" produce su propio estado. Cada perso</w:t>
        <w:softHyphen/>
        <w:t>na está en cierto estado en determinado momento de</w:t>
        <w:softHyphen/>
        <w:t>bido a un "Yo" que le produce dicho estado. Si en</w:t>
        <w:softHyphen/>
        <w:t>cuentra dificultades en estudiar diferentes "Yoes" en su persona, hay dos cosas que pueden ayudarlo. Los diferentes "Yoes" se agrupan en personalidades den</w:t>
        <w:softHyphen/>
        <w:t>tro de la Personalidad; por ejemplo, un hombre po</w:t>
        <w:softHyphen/>
        <w:t>see cierta personalidad que se relaciona con su co</w:t>
        <w:softHyphen/>
        <w:t>legio y otra personalidad muy diferente relacionada con su vida doméstica. Estas subdivisiones de la Per</w:t>
        <w:softHyphen/>
        <w:t>sonalidad se componen en conjunto de muchos "Yoes" diferentes. En una oportunidad el señor Ouspensky se refería a la dificultad de discernir los diferentes "Yoes" y dijo que deberíamos intentar ver los grupos de "Yoes" que pueden ser denominados subpersonalidades. Un hombre va a su club y tiene cierta persona</w:t>
        <w:softHyphen/>
        <w:t>lidad; luego se dirige a su oficina donde tiene una per</w:t>
        <w:softHyphen/>
        <w:t>sonalidad diferente y luego regresa a su casa donde su personalidad es también diferente. La otra manera de estudiar los "Yoes" es el de advertir el propio estado como dije, cada "Yo" produce su propia atmósfera, su propio estado en uno mismo. Al examinar una cuestión, si se tiene el poder de observación sucesiva, no tarda</w:t>
        <w:softHyphen/>
        <w:t>mos en reconocer que seguimos diferentes caminos en diferentes momentos. Esto se debe al movedizo calidoscopio de los "Yoes". Cuando un "Yo" particular predo</w:t>
        <w:softHyphen/>
        <w:t>mina, examinamos las cosas a través de este "Yo", y al próximo instante, cuando se presenta un diferente "Yo", examinamos la misma cuestión de una manera por completo diferente. Ahora bien, es muy fácil ser negativo o deprimirse cuando se advierte este estado en uno mismo. Pero es un proceder muy equivocado y se aparta de todo cuanto nos enseña el Trabajo. No tenemos un "Yo" Real, ni un "Yo" permanente, y es menester que nos demos cuenta de ello. Hemos de ver la verdad por nosotros mismos. Este continuo cambio de los diferentes "Yoes" en nosotros es exactamente lo que nos dicen de observar. A veces las gentes suelen decir: "¿No puede decidir de una ves por todas lo que piensa del señor</w:t>
      </w:r>
      <w:r>
        <w:rPr>
          <w:rFonts w:eastAsia="Arial Unicode MS" w:cs="Arial" w:ascii="Arial" w:hAnsi="Arial"/>
          <w:sz w:val="22"/>
          <w:szCs w:val="22"/>
          <w:lang w:val="en-US" w:eastAsia="en-US"/>
        </w:rPr>
        <w:t xml:space="preserve"> X?</w:t>
      </w:r>
      <w:r>
        <w:rPr>
          <w:rFonts w:eastAsia="Arial Unicode MS" w:cs="Arial" w:ascii="Arial" w:hAnsi="Arial"/>
          <w:sz w:val="22"/>
          <w:szCs w:val="22"/>
          <w:lang w:val="es-ES_tradnl"/>
        </w:rPr>
        <w:t xml:space="preserve"> ¿Le gusta o no</w:t>
      </w:r>
      <w:r>
        <w:rPr>
          <w:rFonts w:eastAsia="Arial Unicode MS" w:cs="Arial" w:ascii="Arial" w:hAnsi="Arial"/>
          <w:i/>
          <w:iCs/>
          <w:sz w:val="22"/>
          <w:szCs w:val="22"/>
          <w:lang w:val="es-ES_tradnl"/>
        </w:rPr>
        <w:t xml:space="preserve"> </w:t>
      </w:r>
      <w:r>
        <w:rPr>
          <w:rFonts w:eastAsia="Arial Unicode MS" w:cs="Arial" w:ascii="Arial" w:hAnsi="Arial"/>
          <w:sz w:val="22"/>
          <w:szCs w:val="22"/>
          <w:lang w:val="es-ES_tradnl"/>
        </w:rPr>
        <w:t>le gusta?". Pero esta pregunta es descabellada porque todo depende del "Yo" en que está usted en el mo</w:t>
        <w:softHyphen/>
        <w:t>mento en que se encuentra con él. Cada "Yo" induci</w:t>
        <w:softHyphen/>
        <w:t>rá un estado diferente en usted y en cada estado di</w:t>
        <w:softHyphen/>
        <w:t>ferente lo juzgará diferentemente.</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pPr>
      <w:r>
        <w:rPr>
          <w:rFonts w:eastAsia="Arial Unicode MS" w:cs="Arial" w:ascii="Arial" w:hAnsi="Arial"/>
          <w:sz w:val="22"/>
          <w:szCs w:val="22"/>
          <w:lang w:val="es-ES_tradnl"/>
        </w:rPr>
        <w:t>Ahora bien, si ya adquirió la memoria-Trabajo por medio de la observación de sí sabrá a qué atener</w:t>
        <w:softHyphen/>
        <w:t>se. Significa que ya no cree más en sus diferentes estados momentáneo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en los diferentes "Yoes" que aparecen uno tras otr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Los "Yoes" no pueden ser vencidos salvo por la observación de sí y ]a no identificación. Una persona puede pensar que tiene que tomar una resolución definitiva, digamos, respecto al señor</w:t>
      </w:r>
      <w:r>
        <w:rPr>
          <w:rFonts w:eastAsia="Arial Unicode MS" w:cs="Arial" w:ascii="Arial" w:hAnsi="Arial"/>
          <w:sz w:val="22"/>
          <w:szCs w:val="22"/>
          <w:lang w:val="en-US" w:eastAsia="en-US"/>
        </w:rPr>
        <w:t xml:space="preserve"> X.</w:t>
      </w:r>
      <w:r>
        <w:rPr>
          <w:rFonts w:eastAsia="Arial Unicode MS" w:cs="Arial" w:ascii="Arial" w:hAnsi="Arial"/>
          <w:sz w:val="22"/>
          <w:szCs w:val="22"/>
          <w:lang w:val="es-ES_tradnl"/>
        </w:rPr>
        <w:t xml:space="preserve"> Le haré esta pregunta: "¿Qué le impulsará a decidirse"?. Cada "Yo" hará que tome una resolución muy diferent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cada "Yo" le dará una visión muy diferente del señor X</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Sí em</w:t>
        <w:softHyphen/>
        <w:t>pieza por observar sus "Yoes" y no se identifica con él logrará finalmente un retrato del señor X compues</w:t>
        <w:softHyphen/>
        <w:t>to dé todos los diferentes ángulos desde los cuales lo ven con usted los diferentes "Yoes". Por lo tanto obtendrá un retrato compuesto del señor X</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no un retrato que se basa en los opuestos sino un retrato complet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Agregaré aquí que esto es por comple</w:t>
        <w:softHyphen/>
        <w:t>to imposible a menos de discernir los diferentes "Yoes" en usted. Si carece de la memoria que surge de los momentos de observación de sí y de Recuerdo de Sí, nunca será capaz de lograr un retrato fidedigno del señor</w:t>
      </w:r>
      <w:r>
        <w:rPr>
          <w:rFonts w:eastAsia="Arial Unicode MS" w:cs="Arial" w:ascii="Arial" w:hAnsi="Arial"/>
          <w:sz w:val="22"/>
          <w:szCs w:val="22"/>
          <w:lang w:val="en-US" w:eastAsia="en-US"/>
        </w:rPr>
        <w:t xml:space="preserve"> X.</w:t>
      </w:r>
      <w:r>
        <w:rPr>
          <w:rFonts w:eastAsia="Arial Unicode MS" w:cs="Arial" w:ascii="Arial" w:hAnsi="Arial"/>
          <w:sz w:val="22"/>
          <w:szCs w:val="22"/>
          <w:lang w:val="es-ES_tradnl"/>
        </w:rPr>
        <w:t xml:space="preserve"> ¿Y cuál es la razón? La razón es que aún no tiene un retrato compuesto de usted mismo y por </w:t>
      </w:r>
      <w:r>
        <w:rPr>
          <w:rFonts w:eastAsia="Arial Unicode MS" w:cs="Arial" w:ascii="Arial" w:hAnsi="Arial"/>
          <w:sz w:val="22"/>
          <w:lang w:val="es-ES_tradnl"/>
        </w:rPr>
        <w:t>tanto está todavía en el "Yo" imaginario cuyo poder sobre nosotros nos induce a decir "Yo'* a cada "Yo". Como es sabido, es preciso librarse de la idea dé que uno es una sola persona invariable. Esto hiere la Va</w:t>
        <w:softHyphen/>
        <w:t>nidad y el Orgullo, quizá más en especial al Orgullo. Es sabido lo difícil que es para una persona admitir que ha cambiado de parecer. Creo que se debe al Orgullo. De seguro todos ustedes conocen personas, si ya no se conocen a sí mismos, que creen ser siempre las mismas. Dichas personas viven dominadas por una ilusión. No ven que cambian incesantemente debido a una sucesión de diferentes "Yoes" que aparecen en su esfera consciente y se hacen cargo de ella mo</w:t>
        <w:softHyphen/>
        <w:t>mentáneamente e inducen determinado estado. ¿Recuerdan lo que se dijo sobre los "Yoes", cómo cada "Yo" es un Califa por un momento? Al cabo de un tiempo es muy posible llegar a una etapa en el Tra</w:t>
        <w:softHyphen/>
        <w:t>bajo en la cual ya no cree ser una persona verdadera. Esto forma parte del proceso de aflojamiento del Tra</w:t>
        <w:softHyphen/>
        <w:t>bajo y da una forma de conciencia que la vida rara vez nos otorga</w:t>
      </w:r>
      <w:r>
        <w:rPr>
          <w:rFonts w:eastAsia="Arial Unicode MS" w:cs="Arial" w:ascii="Arial" w:hAnsi="Arial"/>
          <w:sz w:val="22"/>
          <w:lang w:val="en-US" w:eastAsia="en-US"/>
        </w:rPr>
        <w:t xml:space="preserve"> —</w:t>
      </w:r>
      <w:r>
        <w:rPr>
          <w:rFonts w:eastAsia="Arial Unicode MS" w:cs="Arial" w:ascii="Arial" w:hAnsi="Arial"/>
          <w:sz w:val="22"/>
          <w:lang w:val="es-ES_tradnl"/>
        </w:rPr>
        <w:t>esto es, la nueva conciencia que vie</w:t>
        <w:softHyphen/>
        <w:t>ne mediante la observación de sí a la luz de la ense</w:t>
        <w:softHyphen/>
        <w:t>ñanza esotérica. Esta conciencia se aproxima gradual</w:t>
        <w:softHyphen/>
        <w:t>mente al Tercer Nivel de Conciencia, o Nivel de Per</w:t>
        <w:softHyphen/>
        <w:t>cepción de Sí, o Estado de Recuerdo de Sí, o Con</w:t>
        <w:softHyphen/>
        <w:t>ciencia de Sí. No puedo pensar en una mejor defini</w:t>
        <w:softHyphen/>
        <w:t>ción de lo que significa la Percepción de Sí que la de percibir los pequeños "Yoes" en uno mismo y no per</w:t>
        <w:softHyphen/>
        <w:t>mitir qué se conviertan en Califas y no identificarse con los estados que inducen.</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Ahora bien, ¿reconoce sus estados y reconoce que a cada momento está en un estado particular y que en cada estado ve las cosas diferentemente así como al andar en tomo de una casa la ve desde diferentes ángulos en cada momento? Tal vez no sea capaz dé ver un "Yo", porque pienso a veces que la gente cree que un "Yo" es algo escrito en un pizarron y no ve que</w:t>
      </w:r>
      <w:r>
        <w:rPr>
          <w:rFonts w:eastAsia="Arial Unicode MS" w:cs="Arial" w:ascii="Arial" w:hAnsi="Arial"/>
          <w:sz w:val="22"/>
          <w:lang w:val="es-ES_tradnl"/>
        </w:rPr>
        <w:t xml:space="preserve"> un "Yo" sólo; puede ser descubierto por el estado que produce en uno mismo. Y un "Yo" no puede ser reconocido como un "Yo" de este modo. Y sólo puede —r reconocido por la observación del estado emocio</w:t>
        <w:softHyphen/>
        <w:t>nal e intelectual que induce. Por ejemplo, se descubre teniendo ciertos pensamientos y sentimientos. O está en algún estado de ánimo. Quizá no comprende clara</w:t>
        <w:softHyphen/>
        <w:t>mente que ese estado es debido a un "Yo" predomi</w:t>
        <w:softHyphen/>
        <w:t xml:space="preserve">nante en usted en ese momento. Está identificado con ese "Yo" y ve todo a través de él. Piensa por medio de él, tiene sus pensamientos, siente a través de él, siente sus emociones. Ahora bien, sí está observando </w:t>
      </w:r>
      <w:r>
        <w:rPr>
          <w:rFonts w:eastAsia="Arial Unicode MS" w:cs="Arial" w:ascii="Arial" w:hAnsi="Arial"/>
          <w:smallCaps/>
          <w:sz w:val="22"/>
          <w:lang w:val="es-ES_tradnl"/>
        </w:rPr>
        <w:t xml:space="preserve">bus </w:t>
      </w:r>
      <w:r>
        <w:rPr>
          <w:rFonts w:eastAsia="Arial Unicode MS" w:cs="Arial" w:ascii="Arial" w:hAnsi="Arial"/>
          <w:sz w:val="22"/>
          <w:lang w:val="es-ES_tradnl"/>
        </w:rPr>
        <w:t>pensamientos y emociones y al cabo de un tiem</w:t>
        <w:softHyphen/>
        <w:t>po reconoce que tuvo los mismos pensamientos y emo</w:t>
        <w:softHyphen/>
        <w:t>ciones previamente, reconocerá que éste es un "Yo" en usted, y si goza de memoria debido a la observa</w:t>
        <w:softHyphen/>
        <w:t>ción dé sí conocerá muy bien que esos pensamientos, esas emociones, llegarán a ser muy diferentes luego —es decir, cuando un diferente "Yo" predomine en usted</w:t>
      </w:r>
      <w:r>
        <w:rPr>
          <w:rFonts w:eastAsia="Arial Unicode MS" w:cs="Arial" w:ascii="Arial" w:hAnsi="Arial"/>
          <w:sz w:val="22"/>
          <w:lang w:val="en-US" w:eastAsia="en-US"/>
        </w:rPr>
        <w:t>—.</w:t>
      </w:r>
      <w:r>
        <w:rPr>
          <w:rFonts w:eastAsia="Arial Unicode MS" w:cs="Arial" w:ascii="Arial" w:hAnsi="Arial"/>
          <w:sz w:val="22"/>
          <w:lang w:val="es-ES_tradnl"/>
        </w:rPr>
        <w:t xml:space="preserve"> En efecto, tal vez esos pensamientos, esas emociones lo hagan reír y preguntarse por qué tomó todo de esa manera. Esto es exactamente lo que es un "Yo". No se puede ver un "Yo" como se puede ver un ser humano, o una mariposa o un trozo de car</w:t>
        <w:softHyphen/>
        <w:t>bón: no es un objeto que esté fuera de usted, Tan sólo puede observar un "Yo" por los efectos qué pro</w:t>
        <w:softHyphen/>
        <w:t>duce en usted, por lo que le sugiere, por lo que le dice y por los pensamientos que suscita en usted y las emociones que le hace sentir. Conviene mucho preguntarse a veces lo siguiente: "¿En qué estado estoy yo?". Después de haber estado un tiempo en el Trabajo descubrirá que es una pregunta difícil dé responder porque tiene recuerdos de tantos estados diferentes, aparte del estado en que está, que no acep</w:t>
        <w:softHyphen/>
        <w:t xml:space="preserve">ta el estada peculiar que ha llegado mediante el "Yo" que intenta inducirlo y hacer que crea en él en dicho momento. En otras palabras, empieza a moverse y </w:t>
      </w:r>
      <w:r>
        <w:rPr>
          <w:rFonts w:eastAsia="Arial Unicode MS" w:cs="Arial" w:ascii="Arial" w:hAnsi="Arial"/>
          <w:sz w:val="22"/>
          <w:szCs w:val="22"/>
          <w:lang w:val="es-ES_tradnl"/>
        </w:rPr>
        <w:t>a apartarse de sus sucesivos estado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del poder de los sucesivos "Yoes" que buscan hipnotizar</w:t>
        <w:softHyphen/>
        <w:t>lo y obligarle a obedecerlo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ste es un movimien</w:t>
        <w:softHyphen/>
        <w:t>to hacia el "Yo" Real. Claro es que el "Yo" Real no obedece a nadie sino a sí mismo y controla todos los demás "Yoes": Pero a fin de aproximarse a ese esta</w:t>
        <w:softHyphen/>
        <w:t>do psicológico donde vive el "Yo" Real —y es un via</w:t>
        <w:softHyphen/>
        <w:t>je muy larg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s preciso ante todo no someterse a los cambiantes "Yoes" que no son usted, ni tampoco el "Yo" Real, pero que siempre tratan de persuadirlo de que son ellos son usted. Cada "Yo" le dice estas pa</w:t>
        <w:softHyphen/>
        <w:t>labras: "Mira, esto es lo que eres realmente. Soy tú y así es como sientes, así es como piensas". Y le aseguro que esos "Yoes" son hipnotizadores muy hábiles y en la gran mayoría de la gente su acción tiene un completo éxito. La mayoría de la gente cree en cada "Yo" sucesi</w:t>
        <w:softHyphen/>
        <w:t>vo que ocupa su mente en un momento dad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Por eso es preciso advertir los "Yoes" por medio de la observación de nuestros estados. Iniciamos este Trabajo observando nuestros estados y la calidad de nuestros pensamientos y la calidad de nuestros senti</w:t>
        <w:softHyphen/>
        <w:t>mientos. Les daré otro ejemplo. Alguien me vino a ver el otro día y me dijo: "Me siento desalentado por mis progresos en el Trabajo". Le contesté: "¿Por qué no observa al 'Yo* que está en usted?".</w:t>
      </w:r>
    </w:p>
    <w:p>
      <w:pPr>
        <w:pStyle w:val="Normal"/>
        <w:jc w:val="both"/>
        <w:rPr>
          <w:rFonts w:ascii="Arial" w:hAnsi="Arial" w:eastAsia="Arial Unicode MS" w:cs="Arial"/>
          <w:sz w:val="24"/>
          <w:szCs w:val="22"/>
          <w:lang w:val="es-ES_tradnl"/>
        </w:rPr>
      </w:pPr>
      <w:r>
        <w:rPr>
          <w:rFonts w:eastAsia="Arial Unicode MS" w:cs="Arial" w:ascii="Arial" w:hAnsi="Arial"/>
          <w:sz w:val="24"/>
          <w:szCs w:val="22"/>
          <w:lang w:val="es-ES_tradnl"/>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t>Nuestro principal enemigo es la palabra “y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omienzo del conocimiento de sí es entender quién habla en nosotros y en quién debemos confiar.</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El principal error que cometemos acerca de nosotros es considerarnos uno solo.  Estamos divididos en centenares de “yoes” diferentes.</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no es uno solo, es plural, es una  muchedumbre, consistente en personas que no se conocen entre sí y que luchan entre sí.</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La falta de unidad en el hombre es la fuente de todas sus dificultades y penas.</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No tenemos un “yo” controlador.</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grupos de “yoes” se manifiestan como roles que el hombre representa en su  vida.</w:t>
      </w:r>
    </w:p>
    <w:p>
      <w:pPr>
        <w:pStyle w:val="Normal"/>
        <w:jc w:val="both"/>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Los “yoes” se dividen en varios grupos. Algunos de estos grupos son legítimos, pertenecen a las divisiones correctas y algunos de ellos son absolutamente artificiales y creados por el conocimiento insuficiente y por ciertas ideas imaginarias que el hombre tiene acerca de sí mismo.</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Podemos decir: “No soy uno sino much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yoes negativos nos hacen perder fuerz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nombre “yo permanente” no es muy afortunado, porque no es permanente por largo tiempo; sólo llega y se queda cuando es necesario, y cuando no es necesario se marcha nuevamente. De modo que es mejor decir el “yo real”. Cuando este “yo” controla a los otros “yoes”. Pero cuando este “yo” único llega, es no significa  que se quede. Primero, puede ser que no sea necesario para él quedarse, porque los “yoes” más pequeños deberán aprender también a actuar del modo correcto. Segundo, necesita trabajo muy intenso, y si el trabajo afloja, no puede quedarse. Por lo que hay muchas condiciones para su presencia, pero si experimentamos su gusto estando allí una vez, conoceremos muchas cosas y esteremos seguro de muchas cosas que ahora sólo podemos supon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nos hallemos en un estado de duda, recordemos tratar de educar otros “yoes” que tienen cierta valorización. Este es el único modo de vencer las dudas. A fin de desarrollarnos, nosotros deberemos tener alguna capacidad de valorización. La única aproximación práctica es pensar en los diferentes lados de nosotros y encontrar los lados que pueden trabajar y los lados que no pueden trabajar.</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rimera división natural de los “yoes” es de acuerdo a las funciones: intelectuales, emocionales, instintivos y motores. Algunos grupos de “yoes” son naturales, otros son artificiales, y algunos incluso son patológicos. Pero aparte de estos, hay muchas otras divisiones que pueden llamarse personalidades difer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ersonalidad consiste en diferentes “yo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cual puede encontrar en sí diversas personalidades, y el real estudio de sí empieza con el estudio de estas diferentes personalidades, porque no podemos estudiar a los “yoes”, hay demasiados de ellos. Pero con las personalidades es más fácil, pues cada personalidad o grupo de “yoes” significa alguna inclinación especial, una tendencia especial, o a veces una avers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observación especial que se puede efectuar para ver las personalidades es el estudio de los gustos particulares. Por ejemplo, si encontramos algo que claramente nos gustó a lo largo de la vida desde la niñez, verá que en torno a eso hay construida una personalidad. Somos criaturas de gustos; nos gustan toda clase de cosas, pero sólo tenemos cierta cantidad de gustos genuinos. También hay algunas que tan sólo imaginamos que nos gusta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disgustos son habitualmente accidentales, de modo que no confiemos en ell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paremos las personalidades que no pueden ser útiles para el autodesarrollo y destruyámosla, de las que pueden usarse de algún mo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lugar del “yo” real  en la actualidad es ocupado por el deseo de conocer. A partir de esto, crecerá el “yo” real, si es que lo hac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multitud de diferentes personas vive en cada uno de usted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irá a todo “YO” y así todo será igual, sin cambios, pues se escudará tras la ilusión de y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no puede empezar a cambiar hasta que no sea capaz, debido a la observación de sí, de decir: “Esto no es Y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un hombre está pensando cree que él está pensando. Pero nuestros pensamientos surgen al azar, a menos que pensemos profundamente y con atención, lo cual rara vez ocurr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aceptamos estos pensamientos, esos “Yoes” negativos que están en ese momento trabajando en nosotros seres incapaces de librarnos de sus efectos. El primer efecto que producen es hacernos sentir una pérdida de fuerz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ER FIG. PAG. 141 TOMO 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 tratar de controlar un “Yo” al que se observa, es preciso recordar que es algo que piensa, siente y se mueve.</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t>OBSERVACIÓN DE SÍ Y LOS YOES</w:t>
      </w:r>
    </w:p>
    <w:p>
      <w:pPr>
        <w:pStyle w:val="Normal"/>
        <w:jc w:val="both"/>
        <w:rPr>
          <w:rFonts w:ascii="Arial" w:hAnsi="Arial" w:cs="Arial"/>
          <w:sz w:val="24"/>
          <w:lang w:val="es-ES_tradnl"/>
        </w:rPr>
      </w:pPr>
      <w:r>
        <w:rPr>
          <w:rFonts w:cs="Arial" w:ascii="Arial" w:hAnsi="Arial"/>
          <w:sz w:val="24"/>
          <w:lang w:val="es-ES_tradnl"/>
        </w:rPr>
        <w:t>III – LA OBSERVACIÓN DE LOS YO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 este modo nuestra vida está en manos de mucha gentes a quienes no conocemos, que viven en y sobre nosotros, de los cuales algunos son deseables pero la mayoría son indeseab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cupémonos de los “Yoes” recelosos, como ejemplo extremo. Estos “Yoes” son, en nosotros, los más peligrosos de todos. Poseen un extraordinario poder para atar un hombre a su influencia. (...) Cambian la disposición de las cosas en la memoria y en el pensamiento de modo que todo parece corroborar y confirmar todo lo demá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acción de los “Yoes” recelosos es tal que en breve tiempo se extienden en todas direcciones como un fermento dentro de nosotros y asientan o fijan los materiales de la mente y las emociones como si las coagularan. Actúan también en el centro motor, dando origen a la cautela, a extraños silencios de los movimientos corporales, etc.</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se propone que un gran “Yo” Observante permanezca fuera de la Personalidad y tome fotografías de todos los “Yoes” en la Personalidad. Cuanto más fotografías se toman, más fuerte llegará a ser el “Yo” Observante y mayores serán las probabilidades de entrar en una nueva vida libre de las compulsiones y hábitos de la antigu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gunos “Yoes” son excepcionalmente difíciles de fotografiar. Se debe ello al poder hipnótico que ejercen sobre nos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oder hipnotizante de los “Yoes”, recelosos así como el de los “Yoes” celosos, vengativos o envidiosos es tan fuerte que el poder independiente del “Yo” Observante es muchas veces venci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to menos comprendamos nuestra falsedad más tendremos tendencias a sospechar de los demá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tender que no hay que acompañar a esos diversos “Yoes” habituales es la aurora de una nuev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Yoes” de la preocupación. Forman un poderoso grupo de “Yoes” en la mayoría de la gente. (...) su único fin es trastornar y deprimir o, en suma, preocupar. No llevan a ninguna otra parte. Son completamente inútiles, como lo son muchos “Yoes” en nos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on como las moscas y se posan en todas par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os “Yoes” dispersan las fuerzas y agotan a la gente y provocan enfermedad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Yoes” que gustan complicar y enmarañar las cosas. (...) ...hacer que todo le sea extraordinariamente difícil. Se deleitan en falsear todo, en despertar la atención por algo carente de importancia, en demorarlo –especialmente los “Yoes” del último minuto (...) los “Yoes” que aparecen en escena en el momento mismo en que tiene que ir a algún lugar o tomar el tre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Yoes” sensacionalistas –los “Yoes” que gozan en hacer una escena, en excitarse, y que conducen a veces al hister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comprender que muchos “Yoes” –en realidad la mayoría- están en contra de nosotros y desean destruirnos de diversas maneras, francamente o de un modo más solapado. Es por eso por lo cual tenemos que estar despiertos hacia nosotros mis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Yoes” negativos son creados por la vida, tal como los otros “Yoes”. La vida como tercera fuerza los mantiene vivos. El Trabajo es una tercera fuerza antagónica que debilita a todos los “Yoes” formados por la vida, salvo aquellos que pueden comprender las ideas esotéric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s los “Yoes” están especializados. Los “Yoes” más o menos similares forman grupos y éstos suelen formar “personalidades”. Por ejemplo, los “Yoes” médicos de un doct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menudo hay en nosotros “Yoes” útiles que se han formado en época temprana y que luego dejamos de aliment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en la naturaleza tiene que luchar, tiene que esforzars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el Trabajo es esfuerzo...esfuerzo psicológi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dejamos de frecuentar por demasiado tiempo a los “Yoes” buenos y útiles, se desaniman, por así decirlo. Esto tiene lugar tanto dentro como fuera. Lo que quiero decir es que, respecto a los diferentes “Yoes” en uno mismo, es preciso trabajar también sobre los “Yoes” buenos. No se trata sólo de trabajar sobre los “Yoes” mal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observación de sí debe preceder todo cambio en uno mismo. No se puede cambiar lo que no se observa. Observar una cosa en sí mismo es conocer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no se conoce nada sobre uno mismo y los numerosos “Yoes” ¿cómo es posible cambi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er pag.322 del tomo l) sobre 5 respuest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MENTARIOS SOBRE LA OBSERVACIÓN DE SÍ Y LOS “YO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Mientras un hombre siga aceptando lo que observa como si fuera él mismo, separarse de ello le será imposible. Es lo mismo que estar sobre una tabla y tratar de levantar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bservación de sí y de su verdadera meta, que es la separación int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 qué es tan difícil establecer una relación de Trabajo consigo mismo? Porque en nosotros todo se toma como uno, como “Y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Y como todas las poderosas ilusiones en que vivimos, su fin es impedir que despert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qué dice insistentemente el Trabajo, el Trabajo que trata de despertarnos, sobre nuestro estado de Ser? Dice que lo caracteriza la falta de unidad, la falta de unicidad, la multiplicidad, la multitud, los muchos “Yoes”, en lugar de un gran “Yo” permanente cuya mirada cubra todo el ámbito de nuestr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hombre tienen en él “Yoes” que quieren arrastrarlo cuesta 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n embargo, nos aceptamos con mucha calma como si en nosotros todo anduviese bien. Esto es el significado de la ilus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 qué “Yoes” provienen los pensamien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ómo es posible en usted el Trabajo en relación con la esfera del pensamiento? ¿Supone acaso que es usted mismo quien piensa sus pensamien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 qué ha de acompañar todos sus pensamientos? ¿Por qué ha de creer en ellos si tienen su origen en los “Yoes” negativos? ¿Por qué empeñarse en seguir una sucesión tras otra de pensamientos negativos como si todos fueran usted, como si todos fueran “Yo” mismo que piensa, cuando sólo le basta despertar un poco y comprender que no es necesario aceptar esos pensamientos como usted, que no es preciso seguir ese rumb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ustedes hay muchos “Yoes” que están en contra d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lo que se consigue por medio del Trabajo es en consecuencia un logro individual –el resultado de los propios esfuerz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sal se obtiene partiendo de dos elementos opuestos. Estos son psicológicamente: Vida y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Yoes” puramente vitales no desean el Trabajo –y en nosotros son los “Yoes” más inteligentes.</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los antiguos escritos esotéricos se dice que “los hijos del mundo son en su generación más sabios que los hijos de la luz”.</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Quizá alguno de ustedes sepa cuán plausibles suelen ser algunos de los “Yoes”, como presentan argumentos a la mente y, en apariencia, desean ayudar. Tales “Yoes”, cuyo número es muy grande, son los que se justifican a sí mismos. Suelen aparecer muy a menudo como el poder razonante y, como los abogados del diablo, siempre toman como punto de partida una verdad a med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muy necesario examinar y observar los “Yoes” embusteros. Tenemos tantos. Deforman constantemente todas las cos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sted será ellos. Será incapaz de separarse de ellos, de modo que sus estados y usted estarán identificados –serán la misma cosa. Usted será uno por la identificación. Todo será uste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hay nada distinto en usted que esté fuera de su est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ero una vez que se empieza a verlos se descubre de qué modo tejen su material y ya no hay necesidad alguna de acompañarlos, ni de creer en ellos, ni de aceptar su charla interior como si fuera verdad; esta realidad es cosa de magia. Se sacude uno, por así decirlo, como un perro que sale del agua, y se libra instantáneamente de todo. Se siente en paz con el mun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e es el comienzo de la libertad int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lado observante es el nuevo punto de crecimiento en u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g. 331 vol l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11.   AMORTIGUADORES</w:t>
      </w:r>
    </w:p>
    <w:p>
      <w:pPr>
        <w:pStyle w:val="Normal"/>
        <w:autoSpaceDE w:val="false"/>
        <w:spacing w:before="180" w:after="0"/>
        <w:rPr>
          <w:rFonts w:ascii="Arial" w:hAnsi="Arial" w:eastAsia="Arial Unicode MS" w:cs="Arial"/>
          <w:sz w:val="22"/>
          <w:lang w:val="es-ES_tradnl"/>
        </w:rPr>
      </w:pPr>
      <w:r>
        <w:rPr>
          <w:rFonts w:eastAsia="Arial Unicode MS" w:cs="Arial" w:ascii="Arial" w:hAnsi="Arial"/>
          <w:b/>
          <w:bCs/>
          <w:sz w:val="22"/>
          <w:lang w:val="es-ES_tradnl"/>
        </w:rPr>
        <w:t>LOS TOPES</w:t>
      </w:r>
    </w:p>
    <w:p>
      <w:pPr>
        <w:pStyle w:val="Normal"/>
        <w:autoSpaceDE w:val="false"/>
        <w:spacing w:before="140" w:after="0"/>
        <w:rPr/>
      </w:pPr>
      <w:r>
        <w:rPr>
          <w:rFonts w:eastAsia="Arial Unicode MS" w:cs="Arial" w:ascii="Arial" w:hAnsi="Arial"/>
          <w:sz w:val="22"/>
          <w:lang w:val="es-ES_tradnl"/>
        </w:rPr>
        <w:t>Un niño pequeño no tiene topes. Un niñito está despierto. Si bien lo está en pequeña escala. El Tra</w:t>
        <w:softHyphen/>
        <w:t xml:space="preserve">bajo dice que los niños nacen despiertos y que nacen en un mundo de gentes dormidas y no tardan en caer dormidos, perdiendo la integridad de niños. En los niños pequeños Hay una especie de Conciencia Real, </w:t>
      </w:r>
      <w:r>
        <w:rPr>
          <w:rFonts w:eastAsia="Arial Unicode MS" w:cs="Arial" w:ascii="Arial" w:hAnsi="Arial"/>
          <w:sz w:val="22"/>
          <w:szCs w:val="22"/>
          <w:lang w:val="es-ES_tradnl"/>
        </w:rPr>
        <w:t>pero no tarda en ser cubierta por la acción de la vida y por la Personalidad que comienza a formars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ca</w:t>
        <w:softHyphen/>
        <w:t>be añadir, a re-integrarse en el presente re-nacimiento con todos los diferentes "Yoe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Nacemos sólo con la Esencia que está despierta. Luego se adquiere la Personalidad, la imitación se establece y se forma al</w:t>
        <w:softHyphen/>
        <w:t>go artificial. Con la formación de la Personalidad, que es adquirida y debe adquirirse, la Conciencia Real des</w:t>
        <w:softHyphen/>
        <w:t>aparece. Pero el destino de todos los que nacemos en esta Tierra es el de formar primero la Personalidad y luego, más tarde, trabajar sobre dicha Personalidad y alcanzar un nuevo nivel de desarrollo, una etapa su</w:t>
        <w:softHyphen/>
        <w:t>perior en sí mismo. Todo el material reunido en la Per</w:t>
        <w:softHyphen/>
        <w:t>sonalidad y todas las energías que le pertenecen, cuan</w:t>
        <w:softHyphen/>
        <w:t>do se les imparte una nueva dirección, alimentan la Esencia, de modo que pueda arrostrar el nuevo desa</w:t>
        <w:softHyphen/>
        <w:t>rrollo a que está destinada.</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Los topes existen inevitablemente en cada per</w:t>
        <w:softHyphen/>
        <w:t>sona normal porque al principio la Personalidad debe formarse en cada persona con tanta fuerza como sea posible. No me refiero a la Falsa Personalidad sino a la Personalidad. En este núcleo psicológico llamado Personalidad, que para empezar rodea a la Esencia, descansa todo el conocimiento, todos los talentos de vida, todo lo que se ha adquirido. Un hombre ha pa</w:t>
        <w:softHyphen/>
        <w:t>sado por la rutina de aprender una profesión, por ejem</w:t>
        <w:softHyphen/>
        <w:t>plo, y todo queda establecido en la Personalidad y le permite ponerse en relación con la vida. Pero la Con</w:t>
        <w:softHyphen/>
        <w:t xml:space="preserve">ciencia, tal como la poseía cuando era niño, ha dejado de existir. En otras palabras, la Conciencia Real ha desaparecido porque si cada cual tuviera Conciencia Real el mundo actual sería completamente imposible. Ahora bien, que ha ocupado el lugar de la Conciencia Real? El lugar de la Conciencia Real ha sido ocupado por lo que en el Trabajo suele llamarse "topes". El Sr. Ouspensky dijo que los Topes se asemejan a los </w:t>
      </w:r>
      <w:r>
        <w:rPr>
          <w:rFonts w:eastAsia="Arial Unicode MS" w:cs="Arial" w:ascii="Arial" w:hAnsi="Arial"/>
          <w:sz w:val="22"/>
          <w:szCs w:val="22"/>
          <w:lang w:val="en-US" w:eastAsia="en-US"/>
        </w:rPr>
        <w:t>am</w:t>
      </w:r>
      <w:r>
        <w:rPr>
          <w:rFonts w:eastAsia="Arial Unicode MS" w:cs="Arial" w:ascii="Arial" w:hAnsi="Arial"/>
          <w:sz w:val="22"/>
          <w:szCs w:val="22"/>
          <w:lang w:val="es-ES_tradnl"/>
        </w:rPr>
        <w:t>ortigüadores de los coches de ferrocarril debido a que amortiguan los choques. A veces los comparaba con bloques de madera que separan las contradiccio</w:t>
        <w:softHyphen/>
        <w:t>nes obvias en nosotros mismos. Un niño, dijo, que nace en mundo de gentes dormidas, no tarda en tener topes porque está rodeado por gentes que no tienen otra cosa que topes, gentes que no disciernen más sus contradicciones. Los topes nos facilitan las cosas. Nos impiden ver lo que estamos haciendo y diciendo en realidad. La mayoría de las gentes que son fuertes en la vida, que han llegado tal vez a ser dirigentes, son personas que tienen topes muy fuertes. Son personas fuertes debido a los bloques de madera que les impi</w:t>
        <w:softHyphen/>
        <w:t>den ver lo que están haciendo y el daño que causan. un hombre o una mujer bien protegidos por topes no tiene duda alguna acerca de sí mism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Las gentes que tienen topes muy fuertes por lo general no son capaces de observarse a sí mismas en absoluto y dan todo por supuesto. Sus topes los man</w:t>
        <w:softHyphen/>
        <w:t>tienen en movimiento, y también su falta de discerni</w:t>
        <w:softHyphen/>
        <w:t>miento para ver qué son en realidad o qué</w:t>
      </w:r>
      <w:r>
        <w:rPr>
          <w:rFonts w:eastAsia="Arial Unicode MS" w:cs="Arial" w:ascii="Arial" w:hAnsi="Arial"/>
          <w:b/>
          <w:bCs/>
          <w:sz w:val="22"/>
          <w:szCs w:val="22"/>
          <w:lang w:val="es-ES_tradnl"/>
        </w:rPr>
        <w:t xml:space="preserve"> están</w:t>
      </w:r>
      <w:r>
        <w:rPr>
          <w:rFonts w:eastAsia="Arial Unicode MS" w:cs="Arial" w:ascii="Arial" w:hAnsi="Arial"/>
          <w:sz w:val="22"/>
          <w:szCs w:val="22"/>
          <w:lang w:val="es-ES_tradnl"/>
        </w:rPr>
        <w:t xml:space="preserve"> ha</w:t>
        <w:softHyphen/>
        <w:t>ciendo. Ahora bien, si estuviéramos en el estado de Conciencia de Sí, de Percepción de Sí y de Recuerdo de Sí, no estaríamos ya bajo la influencia de los To</w:t>
        <w:softHyphen/>
        <w:t>pes. Ello significa que deberíamos empeñarnos en sen</w:t>
        <w:softHyphen/>
        <w:t>tir esa Conciencia oculta, esa Conciencia Real, que hace mucho dejamos de sentir. Lo que caracteriza el estado de conciencia ordinario es la presencia de los topes, de modo que podemos hacer las cosas más con</w:t>
        <w:softHyphen/>
        <w:t>tradictorias sin que nos duela, ayudados por la capa</w:t>
        <w:softHyphen/>
        <w:t>cidad adicional de justificamos en todo lo que decimos y hacemos. Sí se pregunta: "Porqué existen tan</w:t>
        <w:softHyphen/>
        <w:t>tán males, brutalidad, crueldad y locura?", se contes</w:t>
        <w:softHyphen/>
        <w:t>ta que esto se debe a que el Hombre no es consciente, que no sabe lo que hace.</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Los topes no fueron creados por la naturaleza, sino por el Hombre mismo aunque involuntariamente. Lo que causa su aparición es la existencia en el Hombre de muchas contradicciones, opiniones, sentimientos, simpatías, palabras y accione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Si un hombre fuera a sentir a lo largo de su vida todas las contradicciones que están dentro de él, no podría vivir y actuar con tanta calma como vive y ac</w:t>
        <w:softHyphen/>
        <w:t>túa ahora. Sería presa de constantes roces e inquie</w:t>
        <w:softHyphen/>
        <w:t>tude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No somos capaces de ver hasta qué punto los di</w:t>
        <w:softHyphen/>
        <w:t>ferentes "Yoes" de nuestra Personalidad son hostiles los unos hacia los otros. Si un hombre pudiera sentir todas esas contradicciones sentiría lo que es realmen</w:t>
        <w:softHyphen/>
        <w:t>te. Se sentiría como si Hubiera enloquecido. De un modo u otro debe dominar este pensamiento o des</w:t>
        <w:softHyphen/>
        <w:t>echarlo. Debe destruir las contradicciones o dejar de sentirlas y verlas. Pero si los</w:t>
      </w:r>
      <w:r>
        <w:rPr>
          <w:rFonts w:eastAsia="Arial Unicode MS" w:cs="Arial" w:ascii="Arial" w:hAnsi="Arial"/>
          <w:b/>
          <w:bCs/>
          <w:sz w:val="22"/>
          <w:lang w:val="es-ES_tradnl"/>
        </w:rPr>
        <w:t xml:space="preserve"> topes</w:t>
      </w:r>
      <w:r>
        <w:rPr>
          <w:rFonts w:eastAsia="Arial Unicode MS" w:cs="Arial" w:ascii="Arial" w:hAnsi="Arial"/>
          <w:sz w:val="22"/>
          <w:lang w:val="es-ES_tradnl"/>
        </w:rPr>
        <w:t xml:space="preserve"> se forman en él puede dejar de sentirlas, y no sentirá el impacto de los punios de vista contradictorios, de las emociones y palabras contradictoria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Los topes se forman lenta y gradualmente. Mu</w:t>
        <w:softHyphen/>
        <w:t>chos topes son creados artificialmente por la educa</w:t>
        <w:softHyphen/>
        <w:t>ción, otros por la influencia hipnótica de toda la vida circundante. Un hombre está rodeado por gentes que viven, hablan, piensan, y sienten por medio de topes. Imitándolos en sus opiniones, acciones y palabras, un hombre crea involuntariamente topes similares en sí mismo. Los topes hacen que la vida de un hombre sea más fácil. Es muy dura vivir sin topes. Pero im</w:t>
        <w:softHyphen/>
        <w:t>piden la posibilidad de un desarrollo interior porque los topes fueron hechos para amortiguar los choques y sólo los</w:t>
      </w:r>
      <w:r>
        <w:rPr>
          <w:rFonts w:eastAsia="Arial Unicode MS" w:cs="Arial" w:ascii="Arial" w:hAnsi="Arial"/>
          <w:b/>
          <w:bCs/>
          <w:sz w:val="22"/>
          <w:lang w:val="es-ES_tradnl"/>
        </w:rPr>
        <w:t xml:space="preserve"> choques</w:t>
      </w:r>
      <w:r>
        <w:rPr>
          <w:rFonts w:eastAsia="Arial Unicode MS" w:cs="Arial" w:ascii="Arial" w:hAnsi="Arial"/>
          <w:sz w:val="22"/>
          <w:lang w:val="es-ES_tradnl"/>
        </w:rPr>
        <w:t xml:space="preserve"> pueden sacar a un hombre del es</w:t>
        <w:softHyphen/>
        <w:t>tado en que vive, esto es, despertarlo. Los topes ayu</w:t>
        <w:softHyphen/>
        <w:t>dan a un hombre a no sentir la Conciencia.</w:t>
      </w:r>
    </w:p>
    <w:p>
      <w:pPr>
        <w:pStyle w:val="Normal"/>
        <w:autoSpaceDE w:val="false"/>
        <w:rPr>
          <w:rFonts w:ascii="Arial" w:hAnsi="Arial" w:eastAsia="Arial Unicode MS" w:cs="Arial"/>
          <w:sz w:val="22"/>
          <w:szCs w:val="18"/>
          <w:lang w:val="es-ES_tradnl"/>
        </w:rPr>
      </w:pPr>
      <w:r>
        <w:rPr>
          <w:rFonts w:eastAsia="Arial Unicode MS" w:cs="Arial" w:ascii="Arial" w:hAnsi="Arial"/>
          <w:sz w:val="22"/>
          <w:szCs w:val="18"/>
          <w:lang w:val="es-ES_tradnl"/>
        </w:rPr>
      </w:r>
    </w:p>
    <w:p>
      <w:pPr>
        <w:pStyle w:val="Normal"/>
        <w:autoSpaceDE w:val="false"/>
        <w:rPr/>
      </w:pPr>
      <w:r>
        <w:rPr>
          <w:rFonts w:eastAsia="Arial Unicode MS" w:cs="Arial" w:ascii="Arial" w:hAnsi="Arial"/>
          <w:sz w:val="22"/>
          <w:szCs w:val="18"/>
          <w:lang w:val="es-ES_tradnl"/>
        </w:rPr>
        <w:t>La Conciencia Real es sólo posible en</w:t>
      </w:r>
      <w:r>
        <w:rPr>
          <w:rFonts w:eastAsia="Arial Unicode MS" w:cs="Arial" w:ascii="Arial" w:hAnsi="Arial"/>
          <w:sz w:val="22"/>
          <w:szCs w:val="18"/>
          <w:lang w:val="en-US" w:eastAsia="en-US"/>
        </w:rPr>
        <w:t xml:space="preserve"> ausencia </w:t>
      </w:r>
      <w:r>
        <w:rPr>
          <w:rFonts w:eastAsia="Arial Unicode MS" w:cs="Arial" w:ascii="Arial" w:hAnsi="Arial"/>
          <w:sz w:val="22"/>
          <w:szCs w:val="18"/>
          <w:lang w:val="es-ES_tradnl"/>
        </w:rPr>
        <w:t>de los Topes.</w:t>
      </w:r>
    </w:p>
    <w:p>
      <w:pPr>
        <w:pStyle w:val="Normal"/>
        <w:autoSpaceDE w:val="false"/>
        <w:rPr>
          <w:rFonts w:ascii="Arial" w:hAnsi="Arial" w:eastAsia="Arial Unicode MS" w:cs="Arial"/>
          <w:b/>
          <w:b/>
          <w:bCs/>
          <w:sz w:val="22"/>
          <w:szCs w:val="18"/>
          <w:lang w:val="es-ES_tradnl"/>
        </w:rPr>
      </w:pPr>
      <w:r>
        <w:rPr>
          <w:rFonts w:eastAsia="Arial Unicode MS" w:cs="Arial" w:ascii="Arial" w:hAnsi="Arial"/>
          <w:b/>
          <w:bCs/>
          <w:sz w:val="22"/>
          <w:szCs w:val="18"/>
          <w:lang w:val="es-ES_tradnl"/>
        </w:rPr>
      </w:r>
    </w:p>
    <w:p>
      <w:pPr>
        <w:pStyle w:val="Normal"/>
        <w:jc w:val="both"/>
        <w:rPr>
          <w:rFonts w:ascii="Arial" w:hAnsi="Arial" w:eastAsia="Arial Unicode MS" w:cs="Arial"/>
          <w:b/>
          <w:b/>
          <w:bCs/>
          <w:sz w:val="24"/>
          <w:szCs w:val="18"/>
          <w:lang w:val="es-ES_tradnl"/>
        </w:rPr>
      </w:pPr>
      <w:r>
        <w:rPr>
          <w:rFonts w:eastAsia="Arial Unicode MS" w:cs="Arial" w:ascii="Arial" w:hAnsi="Arial"/>
          <w:b/>
          <w:bCs/>
          <w:sz w:val="24"/>
          <w:szCs w:val="18"/>
          <w:lang w:val="es-ES_tradnl"/>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t>Amortiguadores: ciertas formaciones artificiales que impiden ver la diferencia entre un rol o máscara y otro. Los amortiguadores entre los vagones ferroviarios impiden colisiones, atemperan el choque. Lo mismo ocurre con los amortiguadores entre diferentes roles y diferentes grupos de “yoes” o personalidades. Las personas pueden vivir con diferentes personalidades sin entrar en colisión. Los amortiguadores le impiden a uno que vea las contradicc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amortiguadores  nos impide ver la verdad sobre nosotros y sobre las cos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personas con amortiguadores realmente fuertes nunca ven, pero si vieran cuán contradictorias son, serían incapaces de moverse, porque no confiarían en sí mism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librarse de los amortiguadores primero hay que verlos; antes de verlos nada puede hacerse. Y si puede hacerse algo luego de haberlo visto, eso depende del tamaño del amortiguador y de muchas otras cosas. A veces es necesario tomar un martillo y romperlo; y a veces desaparece si le arroja luz, pues los amortiguadores no gustan de la luz. Cuando los amortiguadores empiezan a desaparecer y se vuelven menos fuertes, la conciencia empieza a manifestarse. En la vida corriente, aquella es sujetada por los amortiguado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Las opiniones, los prejuicios, las ideas preconcebidas no son amortiguadores todavía, pero cuando se tornan muy firmes, y siempre los mismos, y siempre tienen la misma artimaña de ocultar las cosas de nuestra vista, se convierten en amortiguadores. Si las personas tienen alguna clase de actitud equivocada constante, basada en información equivocada, trabajo equivocado de los centros, emoción negativa, si siempre usan la misma clase de excusa, preparan los amortiguadores. Y cuando un amortiguador se establece y torna permanente, de tiene todo progreso posible. Si los amortiguadores continúan desarrollándose, se convierten en ideas fijas y eso ya es locura, o el comienzo de la locur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amortiguadores pueden ser muy diferentes. Por ejemplo, conocimos a un hombre que tenía un amortiguador interensantísimo. Cada vez que hacía algo equivocado, decía que lo hacía adrede, como un experimento. Otro hombre tenía un amortiguador de que nunca llegaba tarde, por lo que no advertía que siempre llegaba tard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amortiguadores nos ayudan a pretender en vez de trabajar real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n los amortiguadores no podríamos soportarnos como somos. Sólo podemos soportarnos porque no nos conoc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12.   IMPRESIONES</w:t>
      </w:r>
    </w:p>
    <w:p>
      <w:pPr>
        <w:pStyle w:val="Normal"/>
        <w:jc w:val="both"/>
        <w:rPr>
          <w:rFonts w:ascii="Arial" w:hAnsi="Arial" w:cs="Arial"/>
          <w:b/>
          <w:b/>
          <w:sz w:val="24"/>
          <w:lang w:val="es-ES_tradnl"/>
        </w:rPr>
      </w:pPr>
      <w:r>
        <w:rPr>
          <w:rFonts w:cs="Arial" w:ascii="Arial" w:hAnsi="Arial"/>
          <w:b/>
          <w:sz w:val="24"/>
          <w:lang w:val="es-ES_tradnl"/>
        </w:rPr>
      </w:r>
    </w:p>
    <w:p>
      <w:pPr>
        <w:pStyle w:val="Normal"/>
        <w:autoSpaceDE w:val="false"/>
        <w:spacing w:before="180" w:after="0"/>
        <w:rPr>
          <w:rFonts w:ascii="Arial" w:hAnsi="Arial" w:eastAsia="Arial Unicode MS" w:cs="Arial"/>
          <w:b/>
          <w:b/>
          <w:bCs/>
          <w:sz w:val="22"/>
          <w:lang w:val="es-ES_tradnl"/>
        </w:rPr>
      </w:pPr>
      <w:r>
        <w:rPr>
          <w:rFonts w:eastAsia="Arial Unicode MS" w:cs="Arial" w:ascii="Arial" w:hAnsi="Arial"/>
          <w:b/>
          <w:bCs/>
          <w:sz w:val="22"/>
          <w:lang w:val="es-ES_tradnl"/>
        </w:rPr>
        <w:t>EL AUMENTO DE IMPRESIONES</w:t>
      </w:r>
    </w:p>
    <w:p>
      <w:pPr>
        <w:pStyle w:val="Normal"/>
        <w:autoSpaceDE w:val="false"/>
        <w:spacing w:before="140" w:after="0"/>
        <w:rPr/>
      </w:pPr>
      <w:r>
        <w:rPr>
          <w:rFonts w:eastAsia="Arial Unicode MS" w:cs="Arial" w:ascii="Arial" w:hAnsi="Arial"/>
          <w:sz w:val="22"/>
          <w:lang w:val="es-ES_tradnl"/>
        </w:rPr>
        <w:t>El Trabajo nos enseña que la Máquina Humana absorbe Tres Alimentos:</w:t>
      </w:r>
      <w:r>
        <w:rPr>
          <w:rFonts w:eastAsia="Arial Unicode MS" w:cs="Arial" w:ascii="Arial" w:hAnsi="Arial"/>
          <w:sz w:val="22"/>
          <w:lang w:val="en-US" w:eastAsia="en-US"/>
        </w:rPr>
        <w:t xml:space="preserve">  1)</w:t>
      </w:r>
      <w:r>
        <w:rPr>
          <w:rFonts w:eastAsia="Arial Unicode MS" w:cs="Arial" w:ascii="Arial" w:hAnsi="Arial"/>
          <w:sz w:val="22"/>
          <w:lang w:val="es-ES_tradnl"/>
        </w:rPr>
        <w:t xml:space="preserve"> El alimento ordinario; </w:t>
      </w:r>
      <w:r>
        <w:rPr>
          <w:rFonts w:eastAsia="Arial Unicode MS" w:cs="Arial" w:ascii="Arial" w:hAnsi="Arial"/>
          <w:sz w:val="22"/>
          <w:lang w:val="en-US" w:eastAsia="en-US"/>
        </w:rPr>
        <w:t xml:space="preserve">2) </w:t>
      </w:r>
      <w:r>
        <w:rPr>
          <w:rFonts w:eastAsia="Arial Unicode MS" w:cs="Arial" w:ascii="Arial" w:hAnsi="Arial"/>
          <w:sz w:val="22"/>
          <w:lang w:val="es-ES_tradnl"/>
        </w:rPr>
        <w:t xml:space="preserve">El aire; </w:t>
      </w:r>
      <w:r>
        <w:rPr>
          <w:rFonts w:eastAsia="Arial Unicode MS" w:cs="Arial" w:ascii="Arial" w:hAnsi="Arial"/>
          <w:sz w:val="22"/>
          <w:lang w:val="en-US" w:eastAsia="en-US"/>
        </w:rPr>
        <w:t>3)</w:t>
      </w:r>
      <w:r>
        <w:rPr>
          <w:rFonts w:eastAsia="Arial Unicode MS" w:cs="Arial" w:ascii="Arial" w:hAnsi="Arial"/>
          <w:sz w:val="22"/>
          <w:lang w:val="es-ES_tradnl"/>
        </w:rPr>
        <w:t xml:space="preserve"> Las Impresion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Aquí hablaremos únicamente del alimento de las Impresiones. Tanto estando despierto como dormido, en el sentido ordinario, el hombre recibe</w:t>
      </w:r>
      <w:r>
        <w:rPr>
          <w:rFonts w:eastAsia="Arial Unicode MS" w:cs="Arial" w:ascii="Arial" w:hAnsi="Arial"/>
          <w:b/>
          <w:bCs/>
          <w:sz w:val="22"/>
          <w:szCs w:val="22"/>
          <w:lang w:val="es-ES_tradnl"/>
        </w:rPr>
        <w:t xml:space="preserve"> impresiones. </w:t>
      </w:r>
      <w:r>
        <w:rPr>
          <w:rFonts w:eastAsia="Arial Unicode MS" w:cs="Arial" w:ascii="Arial" w:hAnsi="Arial"/>
          <w:sz w:val="22"/>
          <w:szCs w:val="22"/>
          <w:lang w:val="es-ES_tradnl"/>
        </w:rPr>
        <w:t>Cuando está dormido en la cama, por ejemplo, mu</w:t>
        <w:softHyphen/>
        <w:t>chas impresiones provienen de su cuerpo, de sentir frío o calor, de una sensación de dolor o de comodidad, de los músculos que ayudan, a la respiración, del rit</w:t>
        <w:softHyphen/>
        <w:t>mo cardiaco, y así sucesivamente. Ocupémonos ahora del hombre o de la mujer enamorada que no tiene no</w:t>
        <w:softHyphen/>
        <w:t>ticias de la persona amada. Supongamos que empiezan a consumirse, a desmejorar y caen enfermos. Supongamos que los llevan al hospital. Los médicos les prescriben un alimento más sustancioso,  o les recomiendan un cambio de aire, etc. Empero el desdichado pa</w:t>
        <w:softHyphen/>
        <w:t>ciente sigue enfermo, débil, desesperado. Por más que le receten vinos generosos no mejora. De pronto llega un telegrama: la persona amada sigue con vida y re</w:t>
        <w:softHyphen/>
        <w:t>gresa al día siguiente. No creen ustedes que dicho hombre, dicha mujer, de súbito se convierten en una persona muy diferente? Por supuesto. Y a qué se debe ello? Cuál es el extraño alimento que produjo tan rá</w:t>
        <w:softHyphen/>
        <w:t>pido cambio? Ese extraño alimento es el</w:t>
      </w:r>
      <w:r>
        <w:rPr>
          <w:rFonts w:eastAsia="Arial Unicode MS" w:cs="Arial" w:ascii="Arial" w:hAnsi="Arial"/>
          <w:b/>
          <w:bCs/>
          <w:sz w:val="22"/>
          <w:szCs w:val="22"/>
          <w:lang w:val="es-ES_tradnl"/>
        </w:rPr>
        <w:t xml:space="preserve"> alimento de las Impresiones.</w:t>
      </w:r>
      <w:r>
        <w:rPr>
          <w:rFonts w:eastAsia="Arial Unicode MS" w:cs="Arial" w:ascii="Arial" w:hAnsi="Arial"/>
          <w:sz w:val="22"/>
          <w:szCs w:val="22"/>
          <w:lang w:val="es-ES_tradnl"/>
        </w:rPr>
        <w:t xml:space="preserve"> Cómo fue suministrado ese alimen</w:t>
        <w:softHyphen/>
        <w:t>to? Por el telegrama, por las maravillosas noticias. Se puede reconocer entonces el factor psicológico  en las enfermedades. Si su alimento de impresiones no es sino una serie de horrores diarios será desde luego un mal alimento y lo enfermará del mismo modo que el aire viciado a los alimentos en malas condiciones y carentes de vitaminas lo enferman, le provocan es</w:t>
        <w:softHyphen/>
        <w:t>corbutos y cosas parecidas. Existe pues una serie de enfermedades físicas debidas a la carencia de vitami</w:t>
        <w:softHyphen/>
        <w:t>nas, y una serie de enfermedades mentales debidas a carencia de un buen alimento de impresiones, una per</w:t>
        <w:softHyphen/>
        <w:t>sona mezquina, llena de prejuicios, celosa, una persona negativa, por ejemplo, absorberá impresiones negativas y así se enfermará en ese nivel, mientras que una per</w:t>
        <w:softHyphen/>
        <w:t>sona más generosa y de mente más amplia no lo hará. Pagamos el precio de toda actitud equivocada, de todo lo que no perdonamos, de todas las mentiras que nos decimos a nosotros mismos, de todos los estados ne</w:t>
        <w:softHyphen/>
        <w:t>gativo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La gente por lo general no entiende qué significa "alimento de impresiones". Comprenden el alimento y la bebida ordinarios. Cuando se dice que el aire es un alimento, suelen dudar. Pero en cuanto a conside</w:t>
        <w:softHyphen/>
        <w:t>rar a las impresiones como un</w:t>
      </w:r>
      <w:r>
        <w:rPr>
          <w:rFonts w:eastAsia="Arial Unicode MS" w:cs="Arial" w:ascii="Arial" w:hAnsi="Arial"/>
          <w:b/>
          <w:bCs/>
          <w:sz w:val="22"/>
          <w:szCs w:val="22"/>
          <w:lang w:val="es-ES_tradnl"/>
        </w:rPr>
        <w:t xml:space="preserve"> alimento,</w:t>
      </w:r>
      <w:r>
        <w:rPr>
          <w:rFonts w:eastAsia="Arial Unicode MS" w:cs="Arial" w:ascii="Arial" w:hAnsi="Arial"/>
          <w:sz w:val="22"/>
          <w:szCs w:val="22"/>
          <w:lang w:val="es-ES_tradnl"/>
        </w:rPr>
        <w:t xml:space="preserve"> les parece </w:t>
      </w:r>
      <w:r>
        <w:rPr>
          <w:rFonts w:eastAsia="Arial Unicode MS" w:cs="Arial" w:ascii="Arial" w:hAnsi="Arial"/>
          <w:sz w:val="22"/>
          <w:lang w:val="es-ES_tradnl"/>
        </w:rPr>
        <w:t>pura insensatez. Ahora bien, supongamos que una per</w:t>
        <w:softHyphen/>
        <w:t>sona lo invita a cenar y que usted tiene hambre. El primer plato es un buen asado bien cocido. Pero el lugar está caldeado por una estufa que pierde monóxido de carbono. Así usted pesca un buen dolor de cabeza. Esto es, el alimento de aire es malo. Usted tra</w:t>
        <w:softHyphen/>
        <w:t>ta de aguantar su dolor. Por otra parte, la persona con quien usted está cenando le dice que su traje no le sienta bien y con ese traje así es un horror. Ahora bien, en este caso el alimento real</w:t>
      </w:r>
      <w:r>
        <w:rPr>
          <w:rFonts w:eastAsia="Arial Unicode MS" w:cs="Arial" w:ascii="Arial" w:hAnsi="Arial"/>
          <w:sz w:val="22"/>
          <w:lang w:val="en-US" w:eastAsia="en-US"/>
        </w:rPr>
        <w:t xml:space="preserve"> (768)</w:t>
      </w:r>
      <w:r>
        <w:rPr>
          <w:rFonts w:eastAsia="Arial Unicode MS" w:cs="Arial" w:ascii="Arial" w:hAnsi="Arial"/>
          <w:sz w:val="22"/>
          <w:lang w:val="es-ES_tradnl"/>
        </w:rPr>
        <w:t xml:space="preserve"> es excelente; el alimento de aire</w:t>
      </w:r>
      <w:r>
        <w:rPr>
          <w:rFonts w:eastAsia="Arial Unicode MS" w:cs="Arial" w:ascii="Arial" w:hAnsi="Arial"/>
          <w:sz w:val="22"/>
          <w:lang w:val="en-US" w:eastAsia="en-US"/>
        </w:rPr>
        <w:t xml:space="preserve"> (192)</w:t>
      </w:r>
      <w:r>
        <w:rPr>
          <w:rFonts w:eastAsia="Arial Unicode MS" w:cs="Arial" w:ascii="Arial" w:hAnsi="Arial"/>
          <w:sz w:val="22"/>
          <w:lang w:val="es-ES_tradnl"/>
        </w:rPr>
        <w:t xml:space="preserve"> está impregnado de monóxido de carbono y así es venenoso; y finalmente, el alimento de impresiones</w:t>
      </w:r>
      <w:r>
        <w:rPr>
          <w:rFonts w:eastAsia="Arial Unicode MS" w:cs="Arial" w:ascii="Arial" w:hAnsi="Arial"/>
          <w:sz w:val="22"/>
          <w:lang w:val="en-US" w:eastAsia="en-US"/>
        </w:rPr>
        <w:t xml:space="preserve"> —</w:t>
      </w:r>
      <w:r>
        <w:rPr>
          <w:rFonts w:eastAsia="Arial Unicode MS" w:cs="Arial" w:ascii="Arial" w:hAnsi="Arial"/>
          <w:sz w:val="22"/>
          <w:lang w:val="es-ES_tradnl"/>
        </w:rPr>
        <w:t>a saber, "usted es un ho</w:t>
        <w:softHyphen/>
        <w:t>rror"</w:t>
      </w:r>
      <w:r>
        <w:rPr>
          <w:rFonts w:eastAsia="Arial Unicode MS" w:cs="Arial" w:ascii="Arial" w:hAnsi="Arial"/>
          <w:sz w:val="22"/>
          <w:lang w:val="en-US" w:eastAsia="en-US"/>
        </w:rPr>
        <w:t>—</w:t>
      </w:r>
      <w:r>
        <w:rPr>
          <w:rFonts w:eastAsia="Arial Unicode MS" w:cs="Arial" w:ascii="Arial" w:hAnsi="Arial"/>
          <w:sz w:val="22"/>
          <w:lang w:val="es-ES_tradnl"/>
        </w:rPr>
        <w:t xml:space="preserve"> no es en verdad muy conveniente. Esa cena por lo tanto no le producirá placer. Creo que una comi</w:t>
        <w:softHyphen/>
        <w:t>da may cocida, con buen aire y junto a compañeros agradables, sería infinitamente preferible. Hay un proverbio que dice: "Es preferible pan y cebollas con amor que el mejor guisado con odio". Cuál es el se</w:t>
        <w:softHyphen/>
        <w:t>creto? Es preferible una comida escasa con buen ali</w:t>
        <w:softHyphen/>
        <w:t>mento de impresiones que un banquete con emocio</w:t>
        <w:softHyphen/>
        <w:t>nes negativas.</w:t>
      </w:r>
    </w:p>
    <w:p>
      <w:pPr>
        <w:pStyle w:val="Normal"/>
        <w:autoSpaceDE w:val="false"/>
        <w:rPr/>
      </w:pPr>
      <w:r>
        <w:rPr>
          <w:rFonts w:eastAsia="Arial Unicode MS" w:cs="Arial" w:ascii="Arial" w:hAnsi="Arial"/>
          <w:sz w:val="22"/>
          <w:lang w:val="es-ES_tradnl"/>
        </w:rPr>
        <w:t>En la época actual, la gente no sólo sufre los efec</w:t>
        <w:softHyphen/>
        <w:t>tos adversos de la cantidad limitada del alimento or</w:t>
        <w:softHyphen/>
        <w:t>dinario, sino también la falta de alimento de impre</w:t>
        <w:softHyphen/>
        <w:t>siones. La estupidez, la pesadez, la monotonía, todo ello significa carencia de impresiones. Es necesario comprender que una persona puede enfermarse por la falta del más importante de todos los alimentos</w:t>
      </w:r>
      <w:r>
        <w:rPr>
          <w:rFonts w:eastAsia="Arial Unicode MS" w:cs="Arial" w:ascii="Arial" w:hAnsi="Arial"/>
          <w:sz w:val="22"/>
          <w:lang w:val="en-US" w:eastAsia="en-US"/>
        </w:rPr>
        <w:t xml:space="preserve"> —</w:t>
      </w:r>
      <w:r>
        <w:rPr>
          <w:rFonts w:eastAsia="Arial Unicode MS" w:cs="Arial" w:ascii="Arial" w:hAnsi="Arial"/>
          <w:sz w:val="22"/>
          <w:lang w:val="es-ES_tradnl"/>
        </w:rPr>
        <w:t>el alimento de impresiones. Consideremos, pues, la dife</w:t>
        <w:softHyphen/>
        <w:t>rencia entre un mundo monótono y un mundo colori</w:t>
        <w:softHyphen/>
        <w:t>do, un mundo donde las diferencias son muy marca</w:t>
        <w:softHyphen/>
        <w:t>das. Cuál, piensa usted, le dará más alimento de im</w:t>
        <w:softHyphen/>
        <w:t>presiones? Cuál de esos mundos será psicológicamen</w:t>
        <w:softHyphen/>
        <w:t>te el conveniente? Por cierto no será aquél en el cual todo está reducido a un nivel común de modo que existe diferencia alguna. Un hombre no obtiene impresio</w:t>
        <w:softHyphen/>
        <w:t xml:space="preserve">nes de lo monótono, sino de las diferencias. Esto nos lleva a la cuestión de la recepción de las Impresiones. Cómo percibimos las impresiones de fue-.ya </w:t>
      </w:r>
      <w:r>
        <w:rPr>
          <w:rFonts w:eastAsia="Arial Unicode MS" w:cs="Arial" w:ascii="Arial" w:hAnsi="Arial"/>
          <w:smallCaps/>
          <w:sz w:val="22"/>
          <w:lang w:val="es-ES_tradnl"/>
        </w:rPr>
        <w:t>-</w:t>
      </w:r>
      <w:r>
        <w:rPr>
          <w:rFonts w:eastAsia="Arial Unicode MS" w:cs="Arial" w:ascii="Arial" w:hAnsi="Arial"/>
          <w:sz w:val="22"/>
          <w:lang w:val="es-ES_tradnl"/>
        </w:rPr>
        <w:t>o</w:t>
      </w:r>
      <w:r>
        <w:rPr>
          <w:rFonts w:eastAsia="Arial Unicode MS" w:cs="Arial" w:ascii="Arial" w:hAnsi="Arial"/>
          <w:smallCaps/>
          <w:sz w:val="22"/>
          <w:lang w:val="es-ES_tradnl"/>
        </w:rPr>
        <w:t xml:space="preserve"> </w:t>
      </w:r>
      <w:r>
        <w:rPr>
          <w:rFonts w:eastAsia="Arial Unicode MS" w:cs="Arial" w:ascii="Arial" w:hAnsi="Arial"/>
          <w:sz w:val="22"/>
          <w:lang w:val="es-ES_tradnl"/>
        </w:rPr>
        <w:t>más bien, sobre que caen dichas impresiones? Caen sobre las</w:t>
      </w:r>
      <w:r>
        <w:rPr>
          <w:rFonts w:eastAsia="Arial Unicode MS" w:cs="Arial" w:ascii="Arial" w:hAnsi="Arial"/>
          <w:b/>
          <w:bCs/>
          <w:sz w:val="22"/>
          <w:lang w:val="es-ES_tradnl"/>
        </w:rPr>
        <w:t xml:space="preserve"> asociaciones.</w:t>
      </w:r>
      <w:r>
        <w:rPr>
          <w:rFonts w:eastAsia="Arial Unicode MS" w:cs="Arial" w:ascii="Arial" w:hAnsi="Arial"/>
          <w:sz w:val="22"/>
          <w:lang w:val="es-ES_tradnl"/>
        </w:rPr>
        <w:t xml:space="preserve"> A consecuencia de ello, la vida tiende a producir el mismo efecto día tras día. Las impresiones, claro está, no son siempre exacta</w:t>
        <w:softHyphen/>
        <w:t>mente, las mismas. Es nuestra manera de recibirlas que es siempre la misma. Gurdjieff dijo una vez: "In</w:t>
        <w:softHyphen/>
        <w:t>tente ver las cosas sin asociaciones". Ahora bien, si pudiéramos ver las cosas sin asociaciones nos veríamos transportados a un mundo de maravillas. Las im</w:t>
        <w:softHyphen/>
        <w:t>presiones caerían en la Esencia. Pero tal como so</w:t>
        <w:softHyphen/>
        <w:t>mos, las impresiones caen en "una maquinaria de aso</w:t>
        <w:softHyphen/>
        <w:t>ciaciones que distribuye las impresiones de los dife</w:t>
        <w:softHyphen/>
        <w:t>rentes centros, mecánicamente. Esto es, las impresio</w:t>
        <w:softHyphen/>
        <w:t>nes producen un habitual efecto mecánico y no logran ¡sor tan vividas como debieran serlo. Si seguimos pen</w:t>
        <w:softHyphen/>
        <w:t>sando como siempre, no seremos capaces de librarnos de las asociaciones mecánicas. Es necesario, pues, cam</w:t>
        <w:softHyphen/>
        <w:t>biar nuestra manera de pensar y llegar</w:t>
      </w:r>
      <w:r>
        <w:rPr>
          <w:rFonts w:eastAsia="Arial Unicode MS" w:cs="Arial" w:ascii="Arial" w:hAnsi="Arial"/>
          <w:b/>
          <w:bCs/>
          <w:sz w:val="22"/>
          <w:lang w:val="es-ES_tradnl"/>
        </w:rPr>
        <w:t xml:space="preserve"> a</w:t>
      </w:r>
      <w:r>
        <w:rPr>
          <w:rFonts w:eastAsia="Arial Unicode MS" w:cs="Arial" w:ascii="Arial" w:hAnsi="Arial"/>
          <w:sz w:val="22"/>
          <w:lang w:val="es-ES_tradnl"/>
        </w:rPr>
        <w:t xml:space="preserve"> la</w:t>
      </w:r>
      <w:r>
        <w:rPr>
          <w:rFonts w:eastAsia="Arial Unicode MS" w:cs="Arial" w:ascii="Arial" w:hAnsi="Arial"/>
          <w:b/>
          <w:bCs/>
          <w:sz w:val="22"/>
          <w:lang w:val="es-ES_tradnl"/>
        </w:rPr>
        <w:t xml:space="preserve"> metanoia </w:t>
      </w:r>
      <w:r>
        <w:rPr>
          <w:rFonts w:eastAsia="Arial Unicode MS" w:cs="Arial" w:ascii="Arial" w:hAnsi="Arial"/>
          <w:sz w:val="22"/>
          <w:lang w:val="es-ES_tradnl"/>
        </w:rPr>
        <w:t>o cambio de mente o nuevo pensar.</w:t>
      </w:r>
    </w:p>
    <w:p>
      <w:pPr>
        <w:pStyle w:val="Normal"/>
        <w:autoSpaceDE w:val="false"/>
        <w:spacing w:before="60" w:after="0"/>
        <w:rPr>
          <w:rFonts w:ascii="Arial" w:hAnsi="Arial" w:eastAsia="Arial Unicode MS" w:cs="Arial"/>
          <w:sz w:val="22"/>
          <w:lang w:val="es-ES_tradnl" w:eastAsia="en-US"/>
        </w:rPr>
      </w:pPr>
      <w:r>
        <w:rPr>
          <w:rFonts w:eastAsia="Arial Unicode MS" w:cs="Arial" w:ascii="Arial" w:hAnsi="Arial"/>
          <w:sz w:val="22"/>
          <w:lang w:val="es-ES_tradnl" w:eastAsia="en-US"/>
        </w:rPr>
      </w:r>
    </w:p>
    <w:p>
      <w:pPr>
        <w:pStyle w:val="Normal"/>
        <w:autoSpaceDE w:val="false"/>
        <w:spacing w:before="60" w:after="0"/>
        <w:rPr/>
      </w:pPr>
      <w:r>
        <w:rPr>
          <w:rFonts w:eastAsia="Arial Unicode MS" w:cs="Arial" w:ascii="Arial" w:hAnsi="Arial"/>
          <w:sz w:val="22"/>
          <w:lang w:val="en-US" w:eastAsia="en-US"/>
        </w:rPr>
        <w:t>L</w:t>
      </w:r>
      <w:r>
        <w:rPr>
          <w:rFonts w:eastAsia="Arial Unicode MS" w:cs="Arial" w:ascii="Arial" w:hAnsi="Arial"/>
          <w:sz w:val="22"/>
          <w:lang w:val="es-ES_tradnl"/>
        </w:rPr>
        <w:t>a sustancia, o energía, interpretada como ali</w:t>
        <w:softHyphen/>
        <w:t>mento ordinario</w:t>
      </w:r>
      <w:r>
        <w:rPr>
          <w:rFonts w:eastAsia="Arial Unicode MS" w:cs="Arial" w:ascii="Arial" w:hAnsi="Arial"/>
          <w:sz w:val="22"/>
          <w:lang w:val="en-US" w:eastAsia="en-US"/>
        </w:rPr>
        <w:t xml:space="preserve"> 768,</w:t>
      </w:r>
      <w:r>
        <w:rPr>
          <w:rFonts w:eastAsia="Arial Unicode MS" w:cs="Arial" w:ascii="Arial" w:hAnsi="Arial"/>
          <w:sz w:val="22"/>
          <w:lang w:val="es-ES_tradnl"/>
        </w:rPr>
        <w:t xml:space="preserve"> no es una sustancia tan inteli</w:t>
        <w:softHyphen/>
        <w:t>gente como el alimento aire</w:t>
      </w:r>
      <w:r>
        <w:rPr>
          <w:rFonts w:eastAsia="Arial Unicode MS" w:cs="Arial" w:ascii="Arial" w:hAnsi="Arial"/>
          <w:sz w:val="22"/>
          <w:lang w:val="en-US" w:eastAsia="en-US"/>
        </w:rPr>
        <w:t xml:space="preserve"> 192,</w:t>
      </w:r>
      <w:r>
        <w:rPr>
          <w:rFonts w:eastAsia="Arial Unicode MS" w:cs="Arial" w:ascii="Arial" w:hAnsi="Arial"/>
          <w:sz w:val="22"/>
          <w:lang w:val="es-ES_tradnl"/>
        </w:rPr>
        <w:t xml:space="preserve"> la que, a su vez, no lo es tanto como el alimento de impresiones</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Sig</w:t>
        <w:softHyphen/>
        <w:t>nifica esto que las impresiones producen una energía mucho más, fina, más sutil. Ahora bien, cuanto más fina es una sustancia, más poderosos son sus efectos. Recordemos que esta sustancia-energía que pene</w:t>
        <w:softHyphen/>
        <w:t>tra en el compartimiento más alto de la fábrica de tres pisos y es llamada .impresiones y lleva el número</w:t>
      </w:r>
      <w:r>
        <w:rPr>
          <w:rFonts w:eastAsia="Arial Unicode MS" w:cs="Arial" w:ascii="Arial" w:hAnsi="Arial"/>
          <w:sz w:val="22"/>
          <w:lang w:val="en-US" w:eastAsia="en-US"/>
        </w:rPr>
        <w:t xml:space="preserve"> 48 </w:t>
      </w:r>
      <w:r>
        <w:rPr>
          <w:rFonts w:eastAsia="Arial Unicode MS" w:cs="Arial" w:ascii="Arial" w:hAnsi="Arial"/>
          <w:sz w:val="22"/>
          <w:lang w:val="es-ES_tradnl"/>
        </w:rPr>
        <w:t>se transforma en</w:t>
      </w:r>
      <w:r>
        <w:rPr>
          <w:rFonts w:eastAsia="Arial Unicode MS" w:cs="Arial" w:ascii="Arial" w:hAnsi="Arial"/>
          <w:sz w:val="22"/>
          <w:lang w:val="en-US" w:eastAsia="en-US"/>
        </w:rPr>
        <w:t xml:space="preserve"> 24, 24</w:t>
      </w:r>
      <w:r>
        <w:rPr>
          <w:rFonts w:eastAsia="Arial Unicode MS" w:cs="Arial" w:ascii="Arial" w:hAnsi="Arial"/>
          <w:sz w:val="22"/>
          <w:lang w:val="es-ES_tradnl"/>
        </w:rPr>
        <w:t xml:space="preserve"> en</w:t>
      </w:r>
      <w:r>
        <w:rPr>
          <w:rFonts w:eastAsia="Arial Unicode MS" w:cs="Arial" w:ascii="Arial" w:hAnsi="Arial"/>
          <w:sz w:val="22"/>
          <w:lang w:val="en-US" w:eastAsia="en-US"/>
        </w:rPr>
        <w:t xml:space="preserve"> 12,</w:t>
      </w:r>
      <w:r>
        <w:rPr>
          <w:rFonts w:eastAsia="Arial Unicode MS" w:cs="Arial" w:ascii="Arial" w:hAnsi="Arial"/>
          <w:sz w:val="22"/>
          <w:lang w:val="es-ES_tradnl"/>
        </w:rPr>
        <w:t xml:space="preserve"> y</w:t>
      </w:r>
      <w:r>
        <w:rPr>
          <w:rFonts w:eastAsia="Arial Unicode MS" w:cs="Arial" w:ascii="Arial" w:hAnsi="Arial"/>
          <w:sz w:val="22"/>
          <w:lang w:val="en-US" w:eastAsia="en-US"/>
        </w:rPr>
        <w:t xml:space="preserve"> 12</w:t>
      </w:r>
      <w:r>
        <w:rPr>
          <w:rFonts w:eastAsia="Arial Unicode MS" w:cs="Arial" w:ascii="Arial" w:hAnsi="Arial"/>
          <w:sz w:val="22"/>
          <w:lang w:val="es-ES_tradnl"/>
        </w:rPr>
        <w:t xml:space="preserve"> en</w:t>
      </w:r>
      <w:r>
        <w:rPr>
          <w:rFonts w:eastAsia="Arial Unicode MS" w:cs="Arial" w:ascii="Arial" w:hAnsi="Arial"/>
          <w:sz w:val="22"/>
          <w:lang w:val="en-US" w:eastAsia="en-US"/>
        </w:rPr>
        <w:t xml:space="preserve"> 6.</w:t>
      </w:r>
    </w:p>
    <w:p>
      <w:pPr>
        <w:pStyle w:val="Normal"/>
        <w:autoSpaceDE w:val="false"/>
        <w:rPr>
          <w:rFonts w:ascii="Arial" w:hAnsi="Arial" w:eastAsia="Arial Unicode MS" w:cs="Arial"/>
          <w:sz w:val="22"/>
          <w:szCs w:val="22"/>
          <w:lang w:val="es-ES_tradnl" w:eastAsia="en-US"/>
        </w:rPr>
      </w:pPr>
      <w:r>
        <w:rPr>
          <w:rFonts w:eastAsia="Arial Unicode MS" w:cs="Arial" w:ascii="Arial" w:hAnsi="Arial"/>
          <w:sz w:val="22"/>
          <w:szCs w:val="22"/>
          <w:lang w:val="es-ES_tradnl" w:eastAsia="en-US"/>
        </w:rPr>
      </w:r>
    </w:p>
    <w:p>
      <w:pPr>
        <w:pStyle w:val="Normal"/>
        <w:autoSpaceDE w:val="false"/>
        <w:rPr/>
      </w:pPr>
      <w:r>
        <w:rPr>
          <w:rFonts w:eastAsia="Arial Unicode MS" w:cs="Arial" w:ascii="Arial" w:hAnsi="Arial"/>
          <w:sz w:val="22"/>
          <w:szCs w:val="22"/>
          <w:lang w:val="es-ES_tradnl"/>
        </w:rPr>
        <w:t>Gurdjieff dijo:</w:t>
      </w:r>
      <w:r>
        <w:rPr>
          <w:rFonts w:eastAsia="Arial Unicode MS" w:cs="Arial" w:ascii="Arial" w:hAnsi="Arial"/>
          <w:sz w:val="22"/>
          <w:szCs w:val="22"/>
          <w:lang w:val="en-US" w:eastAsia="en-US"/>
        </w:rPr>
        <w:t xml:space="preserve"> "Un </w:t>
      </w:r>
      <w:r>
        <w:rPr>
          <w:rFonts w:eastAsia="Arial Unicode MS" w:cs="Arial" w:ascii="Arial" w:hAnsi="Arial"/>
          <w:sz w:val="22"/>
          <w:szCs w:val="22"/>
          <w:lang w:val="es-ES_tradnl"/>
        </w:rPr>
        <w:t>hombre puede enfermarse debido a un mal alimento de impresiones". La mayo-ría de la gente se enferma primero psicológicamente. Qué es una enfermedad psicológica? La enfermedad psicológica tiene que ver con el compartimiento su</w:t>
        <w:softHyphen/>
        <w:t>perior cuyo alimento son las impresiones. Observe us</w:t>
        <w:softHyphen/>
        <w:t>ted mismo qué impresiones absorbe y con cuales se identifica y también como las recibe y cómo las trans</w:t>
        <w:softHyphen/>
        <w:t>forma. Si la mayoría de las impresiones entrantes ali</w:t>
        <w:softHyphen/>
        <w:t>mentan a los pensamientos y emociones negativos, cuan grande es nuestra oscuridad interior y cuan le</w:t>
        <w:softHyphen/>
        <w:t>jos estamos del Trabaj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La transformación de las Impresiones es llama</w:t>
        <w:softHyphen/>
        <w:t>da en el Trabajo "darse a uno mismo el Primer Cho</w:t>
        <w:softHyphen/>
        <w:t>que Consciente". Transformar las impresiones equiva</w:t>
        <w:softHyphen/>
        <w:t>le a decir recibir las impresiones de una manera com</w:t>
        <w:softHyphen/>
        <w:t>pletamente nuev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Recuerden que las otras personas son</w:t>
      </w:r>
      <w:r>
        <w:rPr>
          <w:rFonts w:eastAsia="Arial Unicode MS" w:cs="Arial" w:ascii="Arial" w:hAnsi="Arial"/>
          <w:b/>
          <w:bCs/>
          <w:sz w:val="22"/>
          <w:lang w:val="es-ES_tradnl"/>
        </w:rPr>
        <w:t xml:space="preserve"> impresio</w:t>
        <w:softHyphen/>
        <w:t>nes,</w:t>
      </w:r>
      <w:r>
        <w:rPr>
          <w:rFonts w:eastAsia="Arial Unicode MS" w:cs="Arial" w:ascii="Arial" w:hAnsi="Arial"/>
          <w:sz w:val="22"/>
          <w:lang w:val="es-ES_tradnl"/>
        </w:rPr>
        <w:t xml:space="preserve"> y todo en la vida externa son impresiones que re</w:t>
        <w:softHyphen/>
        <w:t>cibimos y contra las cuales reaccionamos de una ma</w:t>
        <w:softHyphen/>
        <w:t>nera u otra. Todo lo que vemos, lo que oímos, la gen</w:t>
        <w:softHyphen/>
        <w:t>te a quien conocemos, los libros que se leen, entran co</w:t>
        <w:softHyphen/>
        <w:t>mo impresione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La digestión o transformación de las impresiones depende de un estómago, y el estómago en este caso es el Trabajo. El Trabajo le dará un estómago men</w:t>
        <w:softHyphen/>
        <w:t>tal capacitado para que digiera las impresion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s preciso volver a subrayar que el alimento de las impresiones es el más importante y que es nece</w:t>
        <w:softHyphen/>
        <w:t>sario aprender a percibir más impresion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Una de las maneras de percibir más impresiones es intentar ver las cosas sin asociacion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Otra manera de hacerlo es examinar todo cuanto sucede en la vida a la luz del Trabajo, esto es, llevar el Trabajo al lugar de entrada de las impresiones.</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pPr>
      <w:r>
        <w:rPr>
          <w:rFonts w:eastAsia="Arial Unicode MS" w:cs="Arial" w:ascii="Arial" w:hAnsi="Arial"/>
          <w:sz w:val="22"/>
          <w:szCs w:val="22"/>
          <w:lang w:val="es-ES_tradnl"/>
        </w:rPr>
        <w:t>Otro método es ver a la Personalidad obrando en uno mismo. Ahora bien, si pudiéramos hacer pasi</w:t>
        <w:softHyphen/>
        <w:t>va a la Personalidad, entonces las impresiones serían recibidas por la Esencia que está detrás de la Perso</w:t>
        <w:softHyphen/>
        <w:t>nalidad. Esto nos procuraría mucha fuerza. Todo parecería más fresco, más brillante, más interesante. Co</w:t>
        <w:softHyphen/>
        <w:t>mo somos mecánicos, a menudo dejamos de percibir nuevas impresiones en una etapa temprana de nues</w:t>
        <w:softHyphen/>
        <w:t>tra vida. Percibimos simplemente las mismas impre</w:t>
        <w:softHyphen/>
        <w:t>siones una y otra vez. Vemos todo exactamente de la misma manera y nos tomamos los unos a los otros exactamente de la misma manera. Si se pudiera ver a una persona conocida sin asociaciones, se recibiría un choque. Se vería una persona muy diferente. Del mis</w:t>
        <w:softHyphen/>
        <w:t>mo modo, si empezamos a vernos a nosotros mismos y por medio de la Observación de Sí, recibiremos otra vez un choque y comprenderemos que nos conocemos a nosotros mismos y que somos muy diferentes de lo que creíamos. "De cierto os digo que el no recibe el reino de Dios como un niño, no entrará en él". Vemos claramente en esta frase esotérica de los Evangelios la necesidad de aniquilar la Personalidad con todos sus Yoes para que surja la Esencia Liberada y así conver</w:t>
        <w:softHyphen/>
        <w:t>tirnos en hombres conscientes.</w:t>
      </w:r>
      <w:r>
        <w:rPr>
          <w:rFonts w:eastAsia="Arial Unicode MS" w:cs="Arial" w:ascii="Arial" w:hAnsi="Arial"/>
          <w:sz w:val="22"/>
          <w:szCs w:val="22"/>
          <w:lang w:val="en-US" w:eastAsia="en-US"/>
        </w:rPr>
        <w:t xml:space="preserve">             </w:t>
      </w:r>
    </w:p>
    <w:p>
      <w:pPr>
        <w:pStyle w:val="Normal"/>
        <w:autoSpaceDE w:val="false"/>
        <w:rPr>
          <w:rFonts w:ascii="Arial" w:hAnsi="Arial" w:eastAsia="Arial Unicode MS" w:cs="Arial"/>
          <w:b/>
          <w:b/>
          <w:bCs/>
          <w:sz w:val="22"/>
          <w:szCs w:val="22"/>
          <w:lang w:val="en-US" w:eastAsia="en-US"/>
        </w:rPr>
      </w:pPr>
      <w:r>
        <w:rPr>
          <w:rFonts w:eastAsia="Arial Unicode MS" w:cs="Arial" w:ascii="Arial" w:hAnsi="Arial"/>
          <w:b/>
          <w:bCs/>
          <w:sz w:val="22"/>
          <w:szCs w:val="22"/>
          <w:lang w:val="en-US" w:eastAsia="en-US"/>
        </w:rPr>
        <w:t>290</w:t>
      </w:r>
    </w:p>
    <w:p>
      <w:pPr>
        <w:pStyle w:val="Normal"/>
        <w:autoSpaceDE w:val="false"/>
        <w:rPr>
          <w:rFonts w:ascii="Arial" w:hAnsi="Arial" w:eastAsia="Arial Unicode MS" w:cs="Arial"/>
          <w:b/>
          <w:b/>
          <w:bCs/>
          <w:sz w:val="22"/>
          <w:szCs w:val="22"/>
          <w:lang w:val="en-US" w:eastAsia="en-US"/>
        </w:rPr>
      </w:pPr>
      <w:r>
        <w:rPr>
          <w:rFonts w:eastAsia="Arial Unicode MS" w:cs="Arial" w:ascii="Arial" w:hAnsi="Arial"/>
          <w:b/>
          <w:bCs/>
          <w:sz w:val="22"/>
          <w:szCs w:val="22"/>
          <w:lang w:val="en-US" w:eastAsia="en-US"/>
        </w:rPr>
      </w:r>
    </w:p>
    <w:p>
      <w:pPr>
        <w:pStyle w:val="Normal"/>
        <w:autoSpaceDE w:val="false"/>
        <w:rPr>
          <w:rFonts w:ascii="Arial" w:hAnsi="Arial" w:eastAsia="Arial Unicode MS" w:cs="Arial"/>
          <w:sz w:val="22"/>
        </w:rPr>
      </w:pPr>
      <w:r>
        <w:rPr>
          <w:rFonts w:eastAsia="Arial Unicode MS" w:cs="Arial" w:ascii="Arial" w:hAnsi="Arial"/>
          <w:sz w:val="22"/>
        </w:rPr>
        <w:drawing>
          <wp:inline distT="0" distB="0" distL="0" distR="0">
            <wp:extent cx="3616960" cy="434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 r="-2" b="-1"/>
                    <a:stretch>
                      <a:fillRect/>
                    </a:stretch>
                  </pic:blipFill>
                  <pic:spPr bwMode="auto">
                    <a:xfrm>
                      <a:off x="0" y="0"/>
                      <a:ext cx="3616960" cy="4340225"/>
                    </a:xfrm>
                    <a:prstGeom prst="rect">
                      <a:avLst/>
                    </a:prstGeom>
                  </pic:spPr>
                </pic:pic>
              </a:graphicData>
            </a:graphic>
          </wp:inline>
        </w:drawing>
      </w:r>
    </w:p>
    <w:p>
      <w:pPr>
        <w:pStyle w:val="Normal"/>
        <w:autoSpaceDE w:val="false"/>
        <w:rPr>
          <w:rFonts w:ascii="Arial" w:hAnsi="Arial" w:eastAsia="Arial Unicode MS" w:cs="Arial"/>
          <w:sz w:val="22"/>
        </w:rPr>
      </w:pPr>
      <w:r>
        <w:rPr>
          <w:rFonts w:eastAsia="Arial Unicode MS" w:cs="Arial" w:ascii="Arial" w:hAnsi="Arial"/>
          <w:sz w:val="22"/>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La persona que se recuerda a sí misma tiene Tres Estómagos:</w:t>
      </w:r>
    </w:p>
    <w:p>
      <w:pPr>
        <w:pStyle w:val="Normal"/>
        <w:autoSpaceDE w:val="false"/>
        <w:ind w:left="280" w:hanging="280"/>
        <w:rPr>
          <w:rFonts w:ascii="Arial" w:hAnsi="Arial" w:eastAsia="Arial Unicode MS" w:cs="Arial"/>
          <w:sz w:val="22"/>
          <w:lang w:val="es-ES_tradnl" w:eastAsia="en-US"/>
        </w:rPr>
      </w:pPr>
      <w:r>
        <w:rPr>
          <w:rFonts w:eastAsia="Arial Unicode MS" w:cs="Arial" w:ascii="Arial" w:hAnsi="Arial"/>
          <w:sz w:val="22"/>
          <w:lang w:val="es-ES_tradnl" w:eastAsia="en-US"/>
        </w:rPr>
      </w:r>
    </w:p>
    <w:p>
      <w:pPr>
        <w:pStyle w:val="Normal"/>
        <w:autoSpaceDE w:val="false"/>
        <w:ind w:left="280" w:hanging="280"/>
        <w:rPr/>
      </w:pPr>
      <w:r>
        <w:rPr>
          <w:rFonts w:eastAsia="Arial Unicode MS" w:cs="Arial" w:ascii="Arial" w:hAnsi="Arial"/>
          <w:sz w:val="22"/>
          <w:lang w:val="en-US" w:eastAsia="en-US"/>
        </w:rPr>
        <w:t>1)</w:t>
      </w:r>
      <w:r>
        <w:rPr>
          <w:rFonts w:eastAsia="Arial Unicode MS" w:cs="Arial" w:ascii="Arial" w:hAnsi="Arial"/>
          <w:sz w:val="22"/>
          <w:lang w:val="es-ES_tradnl"/>
        </w:rPr>
        <w:t xml:space="preserve"> Estómago ordinario para el Alimento ordinario</w:t>
      </w:r>
      <w:r>
        <w:rPr>
          <w:rFonts w:eastAsia="Arial Unicode MS" w:cs="Arial" w:ascii="Arial" w:hAnsi="Arial"/>
          <w:sz w:val="22"/>
          <w:lang w:val="en-US" w:eastAsia="en-US"/>
        </w:rPr>
        <w:t xml:space="preserve"> 768.</w:t>
      </w:r>
    </w:p>
    <w:p>
      <w:pPr>
        <w:pStyle w:val="Normal"/>
        <w:autoSpaceDE w:val="false"/>
        <w:ind w:left="280" w:hanging="280"/>
        <w:rPr/>
      </w:pPr>
      <w:r>
        <w:rPr>
          <w:rFonts w:eastAsia="Arial Unicode MS" w:cs="Arial" w:ascii="Arial" w:hAnsi="Arial"/>
          <w:sz w:val="22"/>
          <w:lang w:val="en-US" w:eastAsia="en-US"/>
        </w:rPr>
        <w:t>2)</w:t>
      </w:r>
      <w:r>
        <w:rPr>
          <w:rFonts w:eastAsia="Arial Unicode MS" w:cs="Arial" w:ascii="Arial" w:hAnsi="Arial"/>
          <w:sz w:val="22"/>
          <w:lang w:val="es-ES_tradnl"/>
        </w:rPr>
        <w:t xml:space="preserve"> Estómago para</w:t>
      </w:r>
      <w:r>
        <w:rPr>
          <w:rFonts w:eastAsia="Arial Unicode MS" w:cs="Arial" w:ascii="Arial" w:hAnsi="Arial"/>
          <w:b/>
          <w:bCs/>
          <w:sz w:val="22"/>
          <w:lang w:val="es-ES_tradnl"/>
        </w:rPr>
        <w:t xml:space="preserve"> digerir</w:t>
      </w:r>
      <w:r>
        <w:rPr>
          <w:rFonts w:eastAsia="Arial Unicode MS" w:cs="Arial" w:ascii="Arial" w:hAnsi="Arial"/>
          <w:sz w:val="22"/>
          <w:lang w:val="es-ES_tradnl"/>
        </w:rPr>
        <w:t xml:space="preserve"> el Aire: los pulmones.</w:t>
      </w:r>
    </w:p>
    <w:p>
      <w:pPr>
        <w:pStyle w:val="Normal"/>
        <w:autoSpaceDE w:val="false"/>
        <w:ind w:left="280" w:hanging="280"/>
        <w:rPr/>
      </w:pPr>
      <w:r>
        <w:rPr>
          <w:rFonts w:eastAsia="Arial Unicode MS" w:cs="Arial" w:ascii="Arial" w:hAnsi="Arial"/>
          <w:sz w:val="22"/>
          <w:szCs w:val="22"/>
          <w:lang w:val="en-US" w:eastAsia="en-US"/>
        </w:rPr>
        <w:t>3)</w:t>
      </w:r>
      <w:r>
        <w:rPr>
          <w:rFonts w:eastAsia="Arial Unicode MS" w:cs="Arial" w:ascii="Arial" w:hAnsi="Arial"/>
          <w:sz w:val="22"/>
          <w:szCs w:val="22"/>
          <w:lang w:val="es-ES_tradnl"/>
        </w:rPr>
        <w:t xml:space="preserve"> Estómago para</w:t>
      </w:r>
      <w:r>
        <w:rPr>
          <w:rFonts w:eastAsia="Arial Unicode MS" w:cs="Arial" w:ascii="Arial" w:hAnsi="Arial"/>
          <w:b/>
          <w:bCs/>
          <w:sz w:val="22"/>
          <w:szCs w:val="22"/>
          <w:lang w:val="es-ES_tradnl"/>
        </w:rPr>
        <w:t xml:space="preserve"> digerir</w:t>
      </w:r>
      <w:r>
        <w:rPr>
          <w:rFonts w:eastAsia="Arial Unicode MS" w:cs="Arial" w:ascii="Arial" w:hAnsi="Arial"/>
          <w:sz w:val="22"/>
          <w:szCs w:val="22"/>
          <w:lang w:val="es-ES_tradnl"/>
        </w:rPr>
        <w:t xml:space="preserve"> las Impresiones: Estómago Psicológico.</w:t>
      </w:r>
    </w:p>
    <w:p>
      <w:pPr>
        <w:pStyle w:val="Normal"/>
        <w:autoSpaceDE w:val="false"/>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autoSpaceDE w:val="false"/>
        <w:rPr/>
      </w:pPr>
      <w:r>
        <w:rPr>
          <w:rFonts w:eastAsia="Arial" w:cs="Arial" w:ascii="Arial" w:hAnsi="Arial"/>
          <w:sz w:val="22"/>
          <w:lang w:val="en-US" w:eastAsia="en-US"/>
        </w:rPr>
        <w:t xml:space="preserve">               </w:t>
      </w:r>
      <w:r>
        <w:rPr>
          <w:rFonts w:eastAsia="Arial Unicode MS" w:cs="Arial" w:ascii="Arial" w:hAnsi="Arial"/>
          <w:b/>
          <w:bCs/>
          <w:sz w:val="22"/>
          <w:lang w:val="es-ES_tradnl"/>
        </w:rPr>
        <w:t>MI—</w:t>
      </w:r>
      <w:r>
        <w:rPr>
          <w:rFonts w:eastAsia="Arial Unicode MS" w:cs="Arial" w:ascii="Arial" w:hAnsi="Arial"/>
          <w:b/>
          <w:bCs/>
          <w:sz w:val="22"/>
          <w:lang w:val="en-US" w:eastAsia="en-US"/>
        </w:rPr>
        <w:t>12</w:t>
      </w:r>
    </w:p>
    <w:p>
      <w:pPr>
        <w:pStyle w:val="Normal"/>
        <w:autoSpaceDE w:val="false"/>
        <w:spacing w:before="140" w:after="0"/>
        <w:rPr/>
      </w:pPr>
      <w:r>
        <w:rPr>
          <w:rFonts w:eastAsia="Arial Unicode MS" w:cs="Arial" w:ascii="Arial" w:hAnsi="Arial"/>
          <w:sz w:val="22"/>
          <w:szCs w:val="22"/>
          <w:lang w:val="es-ES_tradnl"/>
        </w:rPr>
        <w:t>Sí en toda situación pudiéramos actuar conscien</w:t>
        <w:softHyphen/>
        <w:t>temente no nos entregaríamos a la consideración in</w:t>
        <w:softHyphen/>
        <w:t>terno. La consideración interna nos induce a</w:t>
      </w:r>
      <w:r>
        <w:rPr>
          <w:rFonts w:eastAsia="Arial Unicode MS" w:cs="Arial" w:ascii="Arial" w:hAnsi="Arial"/>
          <w:b/>
          <w:bCs/>
          <w:sz w:val="22"/>
          <w:szCs w:val="22"/>
          <w:lang w:val="es-ES_tradnl"/>
        </w:rPr>
        <w:t xml:space="preserve"> dormir </w:t>
      </w:r>
      <w:r>
        <w:rPr>
          <w:rFonts w:eastAsia="Arial Unicode MS" w:cs="Arial" w:ascii="Arial" w:hAnsi="Arial"/>
          <w:sz w:val="22"/>
          <w:szCs w:val="22"/>
          <w:lang w:val="es-ES_tradnl"/>
        </w:rPr>
        <w:t>más que cualquier otra cosa. Derrocha nuestra ener</w:t>
        <w:softHyphen/>
        <w:t>gía. Si tan sólo pudiéramos considerar externamente ahorraríamos energía. Si en toda situación pudiéramos actuar conscientemente crearíamos energías. Ac</w:t>
        <w:softHyphen/>
        <w:t>tuar conscientemente significa actuar sin identificar</w:t>
        <w:softHyphen/>
        <w:t>se. La identificación lleva a la acción inconsciente. Ac</w:t>
        <w:softHyphen/>
        <w:t>tuar sin identificación es una manera de darse el Pri</w:t>
        <w:softHyphen/>
        <w:t>mer Choque Consciente. Darse el Primer Choque Cons</w:t>
        <w:softHyphen/>
        <w:t>ciente es crean: energía. De tal modo dos nuevas ener</w:t>
        <w:softHyphen/>
        <w:t>gías se forman en la máquina humana: la energía</w:t>
      </w:r>
      <w:r>
        <w:rPr>
          <w:rFonts w:eastAsia="Arial Unicode MS" w:cs="Arial" w:ascii="Arial" w:hAnsi="Arial"/>
          <w:sz w:val="22"/>
          <w:szCs w:val="22"/>
          <w:lang w:val="en-US" w:eastAsia="en-US"/>
        </w:rPr>
        <w:t xml:space="preserve"> 24 </w:t>
      </w:r>
      <w:r>
        <w:rPr>
          <w:rFonts w:eastAsia="Arial Unicode MS" w:cs="Arial" w:ascii="Arial" w:hAnsi="Arial"/>
          <w:sz w:val="22"/>
          <w:szCs w:val="22"/>
          <w:lang w:val="es-ES_tradnl"/>
        </w:rPr>
        <w:t>en la primera etapa potencial denotada por</w:t>
      </w:r>
      <w:r>
        <w:rPr>
          <w:rFonts w:eastAsia="Arial Unicode MS" w:cs="Arial" w:ascii="Arial" w:hAnsi="Arial"/>
          <w:b/>
          <w:bCs/>
          <w:sz w:val="22"/>
          <w:szCs w:val="22"/>
          <w:lang w:val="es-ES_tradnl"/>
        </w:rPr>
        <w:t xml:space="preserve"> Be,</w:t>
      </w:r>
      <w:r>
        <w:rPr>
          <w:rFonts w:eastAsia="Arial Unicode MS" w:cs="Arial" w:ascii="Arial" w:hAnsi="Arial"/>
          <w:sz w:val="22"/>
          <w:szCs w:val="22"/>
          <w:lang w:val="es-ES_tradnl"/>
        </w:rPr>
        <w:t xml:space="preserve"> y la energía</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en la nota</w:t>
      </w:r>
      <w:r>
        <w:rPr>
          <w:rFonts w:eastAsia="Arial Unicode MS" w:cs="Arial" w:ascii="Arial" w:hAnsi="Arial"/>
          <w:b/>
          <w:bCs/>
          <w:sz w:val="22"/>
          <w:szCs w:val="22"/>
          <w:lang w:val="es-ES_tradnl"/>
        </w:rPr>
        <w:t xml:space="preserve"> Mi.</w:t>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pPr>
      <w:r>
        <w:rPr>
          <w:rFonts w:eastAsia="Arial Unicode MS" w:cs="Arial" w:ascii="Arial" w:hAnsi="Arial"/>
          <w:sz w:val="22"/>
          <w:szCs w:val="22"/>
          <w:lang w:val="es-ES_tradnl"/>
        </w:rPr>
        <w:t>Esas dos energías recién creadas,-que aparecen en la máquina, a causa de haberse dado el Primer Choque Consciente, afecta fuertemente el obrar de los Centros Emocional y Sexual respectivamente. Las energías ,Fa</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y Sol</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también son creadas. Habrán notado que su posición en la octava no es tan poten</w:t>
        <w:softHyphen/>
        <w:t>cial como la de Be</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y</w:t>
      </w:r>
      <w:r>
        <w:rPr>
          <w:rFonts w:eastAsia="Arial Unicode MS" w:cs="Arial" w:ascii="Arial" w:hAnsi="Arial"/>
          <w:b/>
          <w:bCs/>
          <w:sz w:val="22"/>
          <w:szCs w:val="22"/>
          <w:lang w:val="es-ES_tradnl"/>
        </w:rPr>
        <w:t xml:space="preserve"> Mi</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pero ejercen asimismo su influencia sobre los Centros Emocional y Sexual, modificando la calidad de su obrar.</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l Hidrógeno Si</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producido por el choque me</w:t>
        <w:softHyphen/>
        <w:t>cánico de la respiración, debido a su posición en la oc</w:t>
        <w:softHyphen/>
        <w:t>tava, tiene menos potencialidad para el desarroll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w:t>
        <w:softHyphen/>
        <w:t>to es, paira la diferenciación</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s viejo, por así de</w:t>
        <w:softHyphen/>
        <w:t>cirlo, y más fijo. Tiene menos juventud. La creación de esas nuevas energías, que no están presentes en el hombre mecánico y de mente sensual, tiene que ver con la transformación última del Centro Sexual en Centro Emocional Superior, y su alejamiento muy gra</w:t>
        <w:softHyphen/>
        <w:t>dual del Centro Instintivo, el identificarse, y los estados negativos, y las autoemociones que caracterizan el obrar del Centro Emocional Inferior. Todas estas tres energías</w:t>
      </w:r>
      <w:r>
        <w:rPr>
          <w:rFonts w:eastAsia="Arial Unicode MS" w:cs="Arial" w:ascii="Arial" w:hAnsi="Arial"/>
          <w:sz w:val="22"/>
          <w:szCs w:val="22"/>
          <w:lang w:val="en-US" w:eastAsia="en-US"/>
        </w:rPr>
        <w:t xml:space="preserve"> 12</w:t>
      </w:r>
      <w:r>
        <w:rPr>
          <w:rFonts w:eastAsia="Arial Unicode MS" w:cs="Arial" w:ascii="Arial" w:hAnsi="Arial"/>
          <w:b/>
          <w:bCs/>
          <w:sz w:val="22"/>
          <w:szCs w:val="22"/>
          <w:lang w:val="es-ES_tradnl"/>
        </w:rPr>
        <w:t xml:space="preserve"> —Mi</w:t>
      </w:r>
      <w:r>
        <w:rPr>
          <w:rFonts w:eastAsia="Arial Unicode MS" w:cs="Arial" w:ascii="Arial" w:hAnsi="Arial"/>
          <w:sz w:val="22"/>
          <w:szCs w:val="22"/>
          <w:lang w:val="en-US" w:eastAsia="en-US"/>
        </w:rPr>
        <w:t xml:space="preserve"> 12,</w:t>
      </w:r>
      <w:r>
        <w:rPr>
          <w:rFonts w:eastAsia="Arial Unicode MS" w:cs="Arial" w:ascii="Arial" w:hAnsi="Arial"/>
          <w:b/>
          <w:bCs/>
          <w:sz w:val="22"/>
          <w:szCs w:val="22"/>
          <w:lang w:val="es-ES_tradnl"/>
        </w:rPr>
        <w:t xml:space="preserve"> Sol</w:t>
      </w:r>
      <w:r>
        <w:rPr>
          <w:rFonts w:eastAsia="Arial Unicode MS" w:cs="Arial" w:ascii="Arial" w:hAnsi="Arial"/>
          <w:b/>
          <w:bCs/>
          <w:sz w:val="22"/>
          <w:szCs w:val="22"/>
          <w:lang w:val="en-US" w:eastAsia="en-US"/>
        </w:rPr>
        <w:t xml:space="preserve"> 12,</w:t>
      </w:r>
      <w:r>
        <w:rPr>
          <w:rFonts w:eastAsia="Arial Unicode MS" w:cs="Arial" w:ascii="Arial" w:hAnsi="Arial"/>
          <w:b/>
          <w:bCs/>
          <w:sz w:val="22"/>
          <w:szCs w:val="22"/>
          <w:lang w:val="es-ES_tradnl"/>
        </w:rPr>
        <w:t xml:space="preserve"> Si</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pueden con</w:t>
        <w:softHyphen/>
        <w:t>vertirse en Hidrógenos</w:t>
      </w:r>
      <w:r>
        <w:rPr>
          <w:rFonts w:eastAsia="Arial Unicode MS" w:cs="Arial" w:ascii="Arial" w:hAnsi="Arial"/>
          <w:sz w:val="22"/>
          <w:szCs w:val="22"/>
          <w:lang w:val="en-US" w:eastAsia="en-US"/>
        </w:rPr>
        <w:t xml:space="preserve"> 6</w:t>
      </w:r>
      <w:r>
        <w:rPr>
          <w:rFonts w:eastAsia="Arial Unicode MS" w:cs="Arial" w:ascii="Arial" w:hAnsi="Arial"/>
          <w:sz w:val="22"/>
          <w:szCs w:val="22"/>
          <w:lang w:val="es-ES_tradnl"/>
        </w:rPr>
        <w:t xml:space="preserve"> bajo las pulsaciones del Se</w:t>
        <w:softHyphen/>
        <w:t>gundo Choque Consciente que posibilita gradualmen</w:t>
        <w:softHyphen/>
        <w:t>te el contacto con los</w:t>
      </w:r>
      <w:r>
        <w:rPr>
          <w:rFonts w:eastAsia="Arial Unicode MS" w:cs="Arial" w:ascii="Arial" w:hAnsi="Arial"/>
          <w:b/>
          <w:bCs/>
          <w:sz w:val="22"/>
          <w:szCs w:val="22"/>
          <w:lang w:val="es-ES_tradnl"/>
        </w:rPr>
        <w:t xml:space="preserve"> Centros Superiores.</w:t>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pPr>
      <w:r>
        <w:rPr>
          <w:rFonts w:eastAsia="Arial Unicode MS" w:cs="Arial" w:ascii="Arial" w:hAnsi="Arial"/>
          <w:sz w:val="22"/>
          <w:szCs w:val="22"/>
          <w:lang w:val="es-ES_tradnl"/>
        </w:rPr>
        <w:t>Empero, para que el</w:t>
      </w:r>
      <w:r>
        <w:rPr>
          <w:rFonts w:eastAsia="Arial Unicode MS" w:cs="Arial" w:ascii="Arial" w:hAnsi="Arial"/>
          <w:b/>
          <w:bCs/>
          <w:sz w:val="22"/>
          <w:szCs w:val="22"/>
          <w:lang w:val="es-ES_tradnl"/>
        </w:rPr>
        <w:t xml:space="preserve"> Segundo Choque Consciente </w:t>
      </w:r>
      <w:r>
        <w:rPr>
          <w:rFonts w:eastAsia="Arial Unicode MS" w:cs="Arial" w:ascii="Arial" w:hAnsi="Arial"/>
          <w:sz w:val="22"/>
          <w:szCs w:val="22"/>
          <w:lang w:val="es-ES_tradnl"/>
        </w:rPr>
        <w:t>empiece a actuar en una persona es preciso que Mi</w:t>
      </w:r>
      <w:r>
        <w:rPr>
          <w:rFonts w:eastAsia="Arial Unicode MS" w:cs="Arial" w:ascii="Arial" w:hAnsi="Arial"/>
          <w:sz w:val="22"/>
          <w:szCs w:val="22"/>
          <w:lang w:val="en-US" w:eastAsia="en-US"/>
        </w:rPr>
        <w:t xml:space="preserve"> 12 </w:t>
      </w:r>
      <w:r>
        <w:rPr>
          <w:rFonts w:eastAsia="Arial Unicode MS" w:cs="Arial" w:ascii="Arial" w:hAnsi="Arial"/>
          <w:sz w:val="22"/>
          <w:szCs w:val="22"/>
          <w:lang w:val="es-ES_tradnl"/>
        </w:rPr>
        <w:t>esté presente en suficiente cantidad y retenido en los momentos deseados. Aquí es mucho lo que perdemos por el</w:t>
      </w:r>
      <w:r>
        <w:rPr>
          <w:rFonts w:eastAsia="Arial Unicode MS" w:cs="Arial" w:ascii="Arial" w:hAnsi="Arial"/>
          <w:b/>
          <w:bCs/>
          <w:sz w:val="22"/>
          <w:szCs w:val="22"/>
          <w:lang w:val="es-ES_tradnl"/>
        </w:rPr>
        <w:t xml:space="preserve"> sueno y hábito.</w:t>
      </w:r>
      <w:r>
        <w:rPr>
          <w:rFonts w:eastAsia="Arial Unicode MS" w:cs="Arial" w:ascii="Arial" w:hAnsi="Arial"/>
          <w:sz w:val="22"/>
          <w:szCs w:val="22"/>
          <w:lang w:val="es-ES_tradnl"/>
        </w:rPr>
        <w:t xml:space="preserve"> Quiero decir que no somos</w:t>
      </w:r>
      <w:r>
        <w:rPr>
          <w:rFonts w:eastAsia="Arial Unicode MS" w:cs="Arial" w:ascii="Arial" w:hAnsi="Arial"/>
          <w:b/>
          <w:bCs/>
          <w:sz w:val="22"/>
          <w:szCs w:val="22"/>
          <w:lang w:val="es-ES_tradnl"/>
        </w:rPr>
        <w:t xml:space="preserve"> aler</w:t>
        <w:softHyphen/>
        <w:t>tas</w:t>
      </w:r>
      <w:r>
        <w:rPr>
          <w:rFonts w:eastAsia="Arial Unicode MS" w:cs="Arial" w:ascii="Arial" w:hAnsi="Arial"/>
          <w:sz w:val="22"/>
          <w:szCs w:val="22"/>
          <w:lang w:val="es-ES_tradnl"/>
        </w:rPr>
        <w:t xml:space="preserve"> ni sensibles internamente. Hay una rueda girato</w:t>
        <w:softHyphen/>
        <w:t>ria de oportunidades y cuando nos ayudan no repara</w:t>
        <w:softHyphen/>
        <w:t>mos en algunas de ellas. Ninguna de esas condicio</w:t>
        <w:softHyphen/>
        <w:t>nes se cumplirán, por supuesto, si una persona es cró</w:t>
        <w:softHyphen/>
        <w:t>nicamente negativa e identificada o no quiere ver la insinceridad</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un mal defect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o se deja guiar por el </w:t>
      </w:r>
      <w:r>
        <w:rPr>
          <w:rFonts w:eastAsia="Arial Unicode MS" w:cs="Arial" w:ascii="Arial" w:hAnsi="Arial"/>
          <w:b/>
          <w:bCs/>
          <w:sz w:val="22"/>
          <w:szCs w:val="22"/>
          <w:lang w:val="es-ES_tradnl"/>
        </w:rPr>
        <w:t>apetito</w:t>
      </w:r>
      <w:r>
        <w:rPr>
          <w:rFonts w:eastAsia="Arial Unicode MS" w:cs="Arial" w:ascii="Arial" w:hAnsi="Arial"/>
          <w:sz w:val="22"/>
          <w:szCs w:val="22"/>
          <w:lang w:val="es-ES_tradnl"/>
        </w:rPr>
        <w:t xml:space="preserve"> y el sí y, en suma, no trabaja. En este caso, no se creará ninguna energía especial</w:t>
      </w:r>
      <w:r>
        <w:rPr>
          <w:rFonts w:eastAsia="Arial Unicode MS" w:cs="Arial" w:ascii="Arial" w:hAnsi="Arial"/>
          <w:b/>
          <w:bCs/>
          <w:sz w:val="22"/>
          <w:szCs w:val="22"/>
          <w:lang w:val="es-ES_tradnl"/>
        </w:rPr>
        <w:t xml:space="preserve"> Mi</w:t>
      </w:r>
      <w:r>
        <w:rPr>
          <w:rFonts w:eastAsia="Arial Unicode MS" w:cs="Arial" w:ascii="Arial" w:hAnsi="Arial"/>
          <w:b/>
          <w:bCs/>
          <w:sz w:val="22"/>
          <w:szCs w:val="22"/>
          <w:lang w:val="en-US" w:eastAsia="en-US"/>
        </w:rPr>
        <w:t xml:space="preserve"> 12;</w:t>
      </w:r>
      <w:r>
        <w:rPr>
          <w:rFonts w:eastAsia="Arial Unicode MS" w:cs="Arial" w:ascii="Arial" w:hAnsi="Arial"/>
          <w:sz w:val="22"/>
          <w:szCs w:val="22"/>
          <w:lang w:val="es-ES_tradnl"/>
        </w:rPr>
        <w:t xml:space="preserve"> y el Tra</w:t>
        <w:softHyphen/>
        <w:t>bajo no puede ayudar. Dicha persona no verá nada de extraordinario en la vida; no tendrá visión alguna del Trabajo; no transformará ninguna impresión, y se</w:t>
        <w:softHyphen/>
        <w:t>guirá viviendo en los olores de la mente sensual y sus obras muertas. No tiene utilidad alguna hacerme pre</w:t>
        <w:softHyphen/>
        <w:t>guntas acerca del Segundo Choque Consciente. Lo úni</w:t>
        <w:softHyphen/>
        <w:t>co que los puedo decir es que es imposible compren</w:t>
        <w:softHyphen/>
        <w:t xml:space="preserve">der cosa alguna acerca de ese particular mientras Mi </w:t>
      </w:r>
      <w:r>
        <w:rPr>
          <w:rFonts w:eastAsia="Arial Unicode MS" w:cs="Arial" w:ascii="Arial" w:hAnsi="Arial"/>
          <w:sz w:val="22"/>
          <w:szCs w:val="22"/>
          <w:lang w:val="en-US" w:eastAsia="en-US"/>
        </w:rPr>
        <w:t>12</w:t>
      </w:r>
      <w:r>
        <w:rPr>
          <w:rFonts w:eastAsia="Arial Unicode MS" w:cs="Arial" w:ascii="Arial" w:hAnsi="Arial"/>
          <w:sz w:val="22"/>
          <w:szCs w:val="22"/>
          <w:lang w:val="es-ES_tradnl"/>
        </w:rPr>
        <w:t xml:space="preserve"> no esté presente y en cantidad suficiente dentro de uno mismo. En suma, es preciso darse el Primer Cho</w:t>
        <w:softHyphen/>
        <w:t>que Consciente antes que se pueda conocer la natura</w:t>
        <w:softHyphen/>
        <w:t>leza del Segundo Choque Consciente, y llegar a cono</w:t>
        <w:softHyphen/>
        <w:t>cer qué es y todo acerca de sus muchos aspectos, y así crear Mi</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e</w:t>
      </w:r>
      <w:r>
        <w:rPr>
          <w:rFonts w:eastAsia="Arial Unicode MS" w:cs="Arial" w:ascii="Arial" w:hAnsi="Arial"/>
          <w:b/>
          <w:bCs/>
          <w:sz w:val="22"/>
          <w:szCs w:val="22"/>
          <w:lang w:val="es-ES_tradnl"/>
        </w:rPr>
        <w:t xml:space="preserve"> impedir su descenso al nivel sensual, </w:t>
      </w:r>
      <w:r>
        <w:rPr>
          <w:rFonts w:eastAsia="Arial Unicode MS" w:cs="Arial" w:ascii="Arial" w:hAnsi="Arial"/>
          <w:sz w:val="22"/>
          <w:szCs w:val="22"/>
          <w:lang w:val="es-ES_tradnl"/>
        </w:rPr>
        <w:t>hasta que nos muestre la dirección del Segundo Cho</w:t>
        <w:softHyphen/>
        <w:t>que Consciente. Porque como José puede interpretar los sueños del Faraón. Ahora bien, recordarse a sí mismo en infinitas situaciones diferentes es buena co</w:t>
        <w:softHyphen/>
        <w:t>sa. También lo es actuar más conscientemente, lo cual solo empieza cuando se repara en las creaciones mecánicas después que han tenido lugar y se las recuerda y luego se actúa en forma diferente, cosa en realidad muy conveniente. Esto equivale a darse o tratar de darse el Primer Choque Consciente. Pero la gente pre</w:t>
        <w:softHyphen/>
        <w:t>fiere conservar sus oscuras y gastadas vestiduras psi</w:t>
        <w:softHyphen/>
        <w:t>cológica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sus viejas reaccione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y se aterra a ella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jc w:val="both"/>
        <w:rPr>
          <w:rFonts w:ascii="Arial" w:hAnsi="Arial" w:cs="Arial"/>
          <w:sz w:val="24"/>
          <w:lang w:val="es-ES_tradnl"/>
        </w:rPr>
      </w:pPr>
      <w:r>
        <w:rPr>
          <w:rFonts w:eastAsia="Arial Unicode MS" w:cs="Arial" w:ascii="Arial" w:hAnsi="Arial"/>
          <w:sz w:val="22"/>
          <w:szCs w:val="22"/>
          <w:lang w:val="es-ES_tradnl"/>
        </w:rPr>
        <w:t>Por eso es necesario pensar acerca del Primer Choque Consciente y de la primerísima importancia que tiene el Trabajo, porque sin</w:t>
      </w:r>
      <w:r>
        <w:rPr>
          <w:rFonts w:eastAsia="Arial Unicode MS" w:cs="Arial" w:ascii="Arial" w:hAnsi="Arial"/>
          <w:b/>
          <w:bCs/>
          <w:sz w:val="22"/>
          <w:szCs w:val="22"/>
          <w:lang w:val="es-ES_tradnl"/>
        </w:rPr>
        <w:t xml:space="preserve"> MI-12</w:t>
      </w:r>
      <w:r>
        <w:rPr>
          <w:rFonts w:eastAsia="Arial Unicode MS" w:cs="Arial" w:ascii="Arial" w:hAnsi="Arial"/>
          <w:sz w:val="22"/>
          <w:szCs w:val="22"/>
          <w:lang w:val="es-ES_tradnl"/>
        </w:rPr>
        <w:t xml:space="preserve"> hay escasas po</w:t>
        <w:softHyphen/>
        <w:t>sibilidades de cambiar el ser. De seguro para entrar al Reino de los Cielos necesitamos</w:t>
      </w:r>
      <w:r>
        <w:rPr>
          <w:rFonts w:eastAsia="Arial Unicode MS" w:cs="Arial" w:ascii="Arial" w:hAnsi="Arial"/>
          <w:b/>
          <w:bCs/>
          <w:sz w:val="22"/>
          <w:szCs w:val="22"/>
          <w:lang w:val="es-ES_tradnl"/>
        </w:rPr>
        <w:t xml:space="preserve"> Nacer de Nuevo,</w:t>
      </w:r>
      <w:r>
        <w:rPr>
          <w:rFonts w:eastAsia="Arial Unicode MS" w:cs="Arial" w:ascii="Arial" w:hAnsi="Arial"/>
          <w:sz w:val="22"/>
          <w:szCs w:val="22"/>
          <w:lang w:val="es-ES_tradnl"/>
        </w:rPr>
        <w:t xml:space="preserve"> y esta vez no de carne y hueso sino de Agua y Espíritu. Esto significa tener otros cimientos y muy nuevos, y ser así el Hombre</w:t>
      </w:r>
      <w:r>
        <w:rPr>
          <w:rFonts w:eastAsia="Arial Unicode MS" w:cs="Arial" w:ascii="Arial" w:hAnsi="Arial"/>
          <w:b/>
          <w:bCs/>
          <w:sz w:val="22"/>
          <w:szCs w:val="22"/>
          <w:lang w:val="es-ES_tradnl"/>
        </w:rPr>
        <w:t xml:space="preserve"> Nuevo.</w:t>
      </w:r>
      <w:r>
        <w:rPr>
          <w:rFonts w:eastAsia="Arial Unicode MS" w:cs="Arial" w:ascii="Arial" w:hAnsi="Arial"/>
          <w:sz w:val="22"/>
          <w:szCs w:val="22"/>
          <w:lang w:val="es-ES_tradnl"/>
        </w:rPr>
        <w:t xml:space="preserve"> Todo el Trabajo trata de este paso que hay que d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impresiones son energías en sí mismas. Cada vez que obtenemos una impresión, recibimos cierta materia. La materia no está separada de la energía, donde hay materia, hay energía, y donde  haya energía, hay mater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olviéndonos conscientes, podemos servir a nuestro propio designio, pero si no estamos conscientes, sólo servimos a los designios de la naturalez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tres clases de material que el hombre obtiene de fuera son: el alimento que come, el aire que inhala y las impresiones que recib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 puede usar algunas impresiones y otras no, si se tiene cierto control, pero eso requiere cierto grado de despertar y cierta instrucción. Cuanto más nos recordemos, más control tenemos. Si nos recordamos suficientemente, podemos detener ciertas impresiones, podemos aislarnos: ellas legarán, pero no penetrarán. Y hay otras impresiones a las que podemos abrirnos y llegarán sin demora. Todo se basa en el recuerdo d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hemos de pensar tanto  en escoger las buenas impresiones como en aislarnos de las malas impres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es capaz de recibir impresiones finísimas y las obtiene de las influencias B.</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estamos en el centro emocional podemos producir una impresión sup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13.   RECUERDO DE SI</w:t>
      </w:r>
    </w:p>
    <w:p>
      <w:pPr>
        <w:pStyle w:val="Normal"/>
        <w:jc w:val="both"/>
        <w:rPr>
          <w:rFonts w:ascii="Arial" w:hAnsi="Arial" w:cs="Arial"/>
          <w:b/>
          <w:b/>
          <w:sz w:val="24"/>
          <w:lang w:val="es-ES_tradnl"/>
        </w:rPr>
      </w:pPr>
      <w:r>
        <w:rPr>
          <w:rFonts w:cs="Arial" w:ascii="Arial" w:hAnsi="Arial"/>
          <w:b/>
          <w:sz w:val="24"/>
          <w:lang w:val="es-ES_tradnl"/>
        </w:rPr>
      </w:r>
    </w:p>
    <w:p>
      <w:pPr>
        <w:pStyle w:val="Normal"/>
        <w:widowControl w:val="false"/>
        <w:autoSpaceDE w:val="false"/>
        <w:spacing w:before="140" w:after="0"/>
        <w:ind w:right="40" w:hanging="0"/>
        <w:jc w:val="center"/>
        <w:rPr>
          <w:rFonts w:ascii="Arial" w:hAnsi="Arial" w:eastAsia="Arial Unicode MS" w:cs="Arial"/>
          <w:b/>
          <w:b/>
          <w:sz w:val="22"/>
          <w:lang w:val="en-US" w:eastAsia="en-US"/>
        </w:rPr>
      </w:pPr>
      <w:r>
        <w:rPr>
          <w:rFonts w:eastAsia="Arial Unicode MS" w:cs="Arial" w:ascii="Arial" w:hAnsi="Arial"/>
          <w:b/>
          <w:sz w:val="22"/>
          <w:lang w:val="en-US" w:eastAsia="en-US"/>
        </w:rPr>
      </w:r>
    </w:p>
    <w:p>
      <w:pPr>
        <w:pStyle w:val="Normal"/>
        <w:widowControl w:val="false"/>
        <w:autoSpaceDE w:val="false"/>
        <w:ind w:right="60" w:hanging="0"/>
        <w:jc w:val="center"/>
        <w:rPr>
          <w:rFonts w:ascii="Arial" w:hAnsi="Arial" w:eastAsia="Arial Unicode MS" w:cs="Arial"/>
          <w:b/>
          <w:b/>
          <w:bCs/>
          <w:sz w:val="22"/>
          <w:lang w:val="es-ES_tradnl"/>
        </w:rPr>
      </w:pPr>
      <w:r>
        <w:rPr>
          <w:rFonts w:eastAsia="Arial Unicode MS" w:cs="Arial" w:ascii="Arial" w:hAnsi="Arial"/>
          <w:b/>
          <w:bCs/>
          <w:sz w:val="22"/>
          <w:lang w:val="es-ES_tradnl"/>
        </w:rPr>
        <w:t>RECUERDO DE SI</w:t>
      </w:r>
    </w:p>
    <w:p>
      <w:pPr>
        <w:pStyle w:val="Normal"/>
        <w:widowControl w:val="false"/>
        <w:autoSpaceDE w:val="false"/>
        <w:spacing w:before="140" w:after="0"/>
        <w:jc w:val="both"/>
        <w:rPr>
          <w:rFonts w:ascii="Arial" w:hAnsi="Arial" w:eastAsia="Arial Unicode MS" w:cs="Arial"/>
          <w:b/>
          <w:b/>
          <w:bCs/>
          <w:sz w:val="22"/>
          <w:szCs w:val="22"/>
          <w:lang w:val="es-ES_tradnl" w:eastAsia="en-US"/>
        </w:rPr>
      </w:pPr>
      <w:r>
        <w:rPr>
          <w:rFonts w:eastAsia="Arial Unicode MS" w:cs="Arial" w:ascii="Arial" w:hAnsi="Arial"/>
          <w:b/>
          <w:bCs/>
          <w:sz w:val="22"/>
          <w:szCs w:val="22"/>
          <w:lang w:val="es-ES_tradnl" w:eastAsia="en-US"/>
        </w:rPr>
      </w:r>
    </w:p>
    <w:p>
      <w:pPr>
        <w:pStyle w:val="Normal"/>
        <w:widowControl w:val="false"/>
        <w:autoSpaceDE w:val="false"/>
        <w:spacing w:before="140" w:after="0"/>
        <w:jc w:val="both"/>
        <w:rPr/>
      </w:pPr>
      <w:r>
        <w:rPr>
          <w:rFonts w:eastAsia="Arial Unicode MS" w:cs="Arial" w:ascii="Arial" w:hAnsi="Arial"/>
          <w:sz w:val="22"/>
          <w:szCs w:val="22"/>
          <w:lang w:val="es-ES_tradnl" w:eastAsia="en-US"/>
        </w:rPr>
        <w:t>El</w:t>
      </w:r>
      <w:r>
        <w:rPr>
          <w:rFonts w:eastAsia="Arial Unicode MS" w:cs="Arial" w:ascii="Arial" w:hAnsi="Arial"/>
          <w:sz w:val="22"/>
          <w:szCs w:val="22"/>
          <w:lang w:val="es-ES_tradnl"/>
        </w:rPr>
        <w:t xml:space="preserve"> Recuerdo de Sí es la cosa mas importante del Trabajo. Sólo hasta medio minuto, y más cuando solo consista en detener los pensamientos y en tratar de lograr un completo relajamiento, es mejor que nada. No piense acerca del recuerdo de sí, hágalo. Olvídese de todo.</w:t>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jc w:val="both"/>
        <w:rPr/>
      </w:pPr>
      <w:r>
        <w:rPr>
          <w:rFonts w:eastAsia="Arial Unicode MS" w:cs="Arial" w:ascii="Arial" w:hAnsi="Arial"/>
          <w:sz w:val="22"/>
          <w:szCs w:val="22"/>
          <w:lang w:val="es-ES_tradnl"/>
        </w:rPr>
        <w:t>Otra forma de Recuerdo de sí es llamada la</w:t>
      </w:r>
      <w:r>
        <w:rPr>
          <w:rFonts w:eastAsia="Arial Unicode MS" w:cs="Arial" w:ascii="Arial" w:hAnsi="Arial"/>
          <w:b/>
          <w:bCs/>
          <w:sz w:val="22"/>
          <w:szCs w:val="22"/>
          <w:lang w:val="es-ES_tradnl"/>
        </w:rPr>
        <w:t xml:space="preserve"> "detención interior"</w:t>
      </w:r>
      <w:r>
        <w:rPr>
          <w:rFonts w:eastAsia="Arial Unicode MS" w:cs="Arial" w:ascii="Arial" w:hAnsi="Arial"/>
          <w:sz w:val="22"/>
          <w:szCs w:val="22"/>
          <w:lang w:val="es-ES_tradnl"/>
        </w:rPr>
        <w:t xml:space="preserve"> en uno mismo. Esto se hace en relación con la Observación de Sí. Por ejemplo, observa que está empezando a hablar de un modo mecánico, o que alguien lo fastidia, etc. Entonces hace una "detención interior", pero esto es preciso hacerlo de un modo completo, como si se cortase algo. No tiene importancia si después las cosas que trata de detener regresan.</w:t>
      </w:r>
    </w:p>
    <w:p>
      <w:pPr>
        <w:pStyle w:val="Normal"/>
        <w:widowControl w:val="false"/>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spacing w:before="60" w:after="0"/>
        <w:jc w:val="both"/>
        <w:rPr/>
      </w:pPr>
      <w:r>
        <w:rPr>
          <w:rFonts w:eastAsia="Arial Unicode MS" w:cs="Arial" w:ascii="Arial" w:hAnsi="Arial"/>
          <w:sz w:val="22"/>
          <w:szCs w:val="22"/>
          <w:lang w:val="es-ES_tradnl"/>
        </w:rPr>
        <w:t>Permítame que le diga antes de proseguir que toda observación de sí debe estar acompañada por algún grado de recuerdo de sí. Recordar por qué se está observando y sintiendo la presencia del Trabajo en su mente mientras se observa a sí mismo es un grado de recuerdo de sí. En realidad lleva el carbono</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donde puede producirse el Primer Choque Consciente en la máquina humana.</w:t>
      </w:r>
    </w:p>
    <w:p>
      <w:pPr>
        <w:pStyle w:val="Normal"/>
        <w:widowControl w:val="false"/>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t>Es necesario recordarse a   sí mismo todos los días, por lo menos una vez. Citaré una descripción relativa a esta práctica. Un discípulo pregunta a su maestro cómo puede llegar "a la vida suprasensual y oír hablar a Dios". El Maestro réplica: "Cuando puedas arrojarte en AQUELLO, donde ninguna criatura mora, aunque sea por un instante, entonces oirás hablar a Dios". El discípulo le preguntó si el lugar donde ninguna criatura moraba, donde nada creado moraba, estaba lejos o cerca. El Maestro dijo: "Está en ti", y agregó que se lo alcanza haciendo que cese, aunque sea por un solo instante, toda la voluntad y el pensamiento. "Cuando aquietes el pensamiento y la voluntad de ti y puedas detener la rueda de la imaginación y los sentidos". Significa esto un estado que está por encima de la vida de los sentidos. La vida de los sentidos son todas las preocupaciones diarias, los cuidados, los contactos cotidianos, todo cuanto se ve y se oye, etc., a través de los sentidos.</w:t>
      </w:r>
    </w:p>
    <w:p>
      <w:pPr>
        <w:pStyle w:val="Normal"/>
        <w:widowControl w:val="false"/>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t>Cuando estamos sumergidos en un particular evento exterior todo parece ser ese evento. Luego pasa y nos preguntamos qué sucedió. La vida es una serie de eventos o, si se quiere o se prefiere, el tiempo que pasa hora tras hora, día tras día, está compuesto de una estructura definida de eventos, que se amontonan todo el tiempo en diferentes escalas. Ahora bien, nunca se puede estar sin algún evento que trata de extraer nuestra fuerza.</w:t>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El Recuerdo de Sí nos abre a las influencias del Trabajo. Cuando se está muy identificado con la vida, el recuerdo de sí es muy difícil. También es difícil cuando nuestra actitud interior hacia el Trabajo es equivocada. Además, es difícil comprender el Recuerdo de Sí cuando se está identificado consigo mismo. Cuando se hace una práctica del Recuerdo de Sí todos los días, se empieza a tener la percepción de la continuidad de toda la vida. Por otra parte, ello ayuda a advertir cuándo se pierde esta continuidad. Cuando se siente esta continuidad y su pérdida, se tiene el objeto del Trabajo en el Centro Emocional. Ese es el "sabor interior", el punto de partida de la verdadera conciencia de Trabajo.</w:t>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jc w:val="both"/>
        <w:rPr/>
      </w:pPr>
      <w:r>
        <w:rPr>
          <w:rFonts w:eastAsia="Arial Unicode MS" w:cs="Arial" w:ascii="Arial" w:hAnsi="Arial"/>
          <w:sz w:val="22"/>
          <w:szCs w:val="22"/>
          <w:lang w:val="es-ES_tradnl"/>
        </w:rPr>
        <w:t>Una forma del Recuerdo de Sí es recordar que uno está en el Trabajo. Está usted inmerso, dormido, en la vida y sus aconteceres? Si es así, no se recuerda a sí mismo. Es entonces lo que el Trabajo llama un hombre mecánico arrastrado por la vida. Mantenerse erguido en la vida y tener un claro sentido de sí mis</w:t>
        <w:softHyphen/>
        <w:t>mo experimentando la vida, y notando las propias reacciones ante ella, sentir que se está viviendo la vida y no que la vida nos está viviend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todo ello perte</w:t>
        <w:softHyphen/>
        <w:t>nece a la idea del Recuerdo de Sí</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s tan sólo a tra</w:t>
        <w:softHyphen/>
        <w:t>vés del sentimiento de algo superior como uno se pue</w:t>
        <w:softHyphen/>
        <w:t>de separar de algo inferior. Con el Recuerdo de Sí siempre se relaciona cierto sentimiento emocional. No se puede a sangre fría recordarse a sí mismo. Es necesario entrar en cierto estado, desde el cual sea posible observarse a sí mism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ntonces conocemos hasta en pequeñísimo grado lo que es estar despierto y por contraste conocemos lo que es estar dormido, y por mucho tiempo esta eta</w:t>
        <w:softHyphen/>
        <w:t>pa permanece en nosotros de modo tal que conocemos cuándo estamos despiertos y cuándo estamos dormi</w:t>
        <w:softHyphen/>
        <w:t>dos. Entonces llega a ser una cuestión de percepción interior.</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s necesario sentir afecto por el Trabajo, desear</w:t>
        <w:softHyphen/>
        <w:t>lo. Esto significa que a no ser que uno tengo en sí mismo "Yoes” que desean trabajar, "Yoes" que siem</w:t>
        <w:softHyphen/>
        <w:t>pre sintieron que había otra cosa, "Yoes" capaces de escuchar el Trabajo, no meramente por medio de los oídos, sino por medio de la mente y la comprensión, a no ser que existan tales "Yoes", el Trabajo nunca podrá entrar, pero si llega a entrar es entonces cues</w:t>
        <w:softHyphen/>
        <w:t>tión de elección. Siempre se puede acompañar a los malos Yoes y hasta pasar toda la vida con ellos o se puede llegar a conocer malos Yoes por un lento y gra</w:t>
        <w:softHyphen/>
        <w:t>dual discernimiento y no entregarse a su poder. Es en este sentimiento de elección, de preferir los mejo</w:t>
        <w:softHyphen/>
        <w:t>res Yoes, donde empieza el Recuerdo de Sí. Por una curiosa clase de acto mental, o si se prefiere, de acto de voluntad, es posible separarse de la inmensa ciénaga de Yoes negativos. Esta es la elevación de sí mismo sobre sí mismo, pero, como se dijo, es imposible a menos que se conozca con certeza que hay en uno mismo mejores y peores estados. A menudo se observa una honda de pequeños Yoes desagradables y mezquinos que nos rodean y tratan de arrastrarnos a su nivel, a su manera de tomar las cosas. Y el acto de transformación consiste en percibirlo y no iden</w:t>
        <w:softHyphen/>
        <w:t>tificarse.</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t>El estar identificado con la propia mecanicidad, con cada Yo que se hace cargo de uno mismo, lo lla</w:t>
        <w:softHyphen/>
        <w:t>mamos estado de sueñ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De otra parte, un maestro dijo: "La seguridad está en la soledad", y agregó: "Que nadie se imagine que la soledad radica en vivir solo". El Trabajo habla de crear el Silencio Interior en nosotros mismos. Nos enseña el Trabajo a guardar silencio acerca de las co</w:t>
        <w:softHyphen/>
        <w:t>sas que no debemos expresar o que podrían causar dañ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Recordemos los tres primeros niveles de concien</w:t>
        <w:softHyphen/>
        <w:t>cia:</w:t>
      </w:r>
      <w:r>
        <w:rPr>
          <w:rFonts w:eastAsia="Arial Unicode MS" w:cs="Arial" w:ascii="Arial" w:hAnsi="Arial"/>
          <w:sz w:val="22"/>
          <w:szCs w:val="22"/>
          <w:lang w:val="en-US" w:eastAsia="en-US"/>
        </w:rPr>
        <w:t xml:space="preserve"> </w:t>
      </w:r>
    </w:p>
    <w:p>
      <w:pPr>
        <w:pStyle w:val="Normal"/>
        <w:autoSpaceDE w:val="false"/>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numPr>
          <w:ilvl w:val="0"/>
          <w:numId w:val="4"/>
        </w:numPr>
        <w:autoSpaceDE w:val="false"/>
        <w:rPr/>
      </w:pPr>
      <w:r>
        <w:rPr>
          <w:rFonts w:eastAsia="Arial Unicode MS" w:cs="Arial" w:ascii="Arial" w:hAnsi="Arial"/>
          <w:sz w:val="22"/>
          <w:szCs w:val="22"/>
          <w:lang w:val="es-ES_tradnl"/>
        </w:rPr>
        <w:t>Dormido en la cama;</w:t>
      </w:r>
      <w:r>
        <w:rPr>
          <w:rFonts w:eastAsia="Arial Unicode MS" w:cs="Arial" w:ascii="Arial" w:hAnsi="Arial"/>
          <w:sz w:val="22"/>
          <w:szCs w:val="22"/>
          <w:lang w:val="en-US" w:eastAsia="en-US"/>
        </w:rPr>
        <w:t xml:space="preserve"> </w:t>
      </w:r>
    </w:p>
    <w:p>
      <w:pPr>
        <w:pStyle w:val="Normal"/>
        <w:numPr>
          <w:ilvl w:val="0"/>
          <w:numId w:val="4"/>
        </w:numPr>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l así llamado es</w:t>
        <w:softHyphen/>
        <w:t>tado de vigilia en la que las gentes viven y se matan los unos a los otros;</w:t>
      </w:r>
      <w:r>
        <w:rPr>
          <w:rFonts w:eastAsia="Arial Unicode MS" w:cs="Arial" w:ascii="Arial" w:hAnsi="Arial"/>
          <w:sz w:val="22"/>
          <w:szCs w:val="22"/>
          <w:lang w:val="en-US" w:eastAsia="en-US"/>
        </w:rPr>
        <w:t xml:space="preserve"> </w:t>
      </w:r>
    </w:p>
    <w:p>
      <w:pPr>
        <w:pStyle w:val="Normal"/>
        <w:numPr>
          <w:ilvl w:val="0"/>
          <w:numId w:val="4"/>
        </w:numPr>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l Recuerdo de Sí. Es sólo en este único nivel en que la ayuda puede penetrar, y en realidad nos llega desde los niveles superiores del Universo del Ser, esto es, desde la Humanidad Cons</w:t>
        <w:softHyphen/>
        <w:t>ciente. Por esto es tan importante practicar el Recuerdo de Sí.</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l Trabajo dice que el Hombre está dormido, que no somos conscientes sí no nos recordamos a nosotros mismos. Creemos y nos imaginamos que somos lle</w:t>
        <w:softHyphen/>
        <w:t>namente conscientes y que todo cuanto hacemos y sentimos y pensamos es un proceso consciente. Es este estado dé sueño el que nos caracteriza, y lo primero que es preciso estudiar en uno mismo es dicho Estado de Sueñ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De otro lado, el Trabajo hace hincapié en el fac</w:t>
        <w:softHyphen/>
        <w:t>tor llamado Consciencia. El Trabajo no se fundamen</w:t>
        <w:softHyphen/>
        <w:t xml:space="preserve">ta en la fe ni en la esperanza ni en el amor sino en la Consciencia. En el Trabajo la Consciencia es llamada </w:t>
      </w:r>
      <w:r>
        <w:rPr>
          <w:rFonts w:eastAsia="Arial Unicode MS" w:cs="Arial" w:ascii="Arial" w:hAnsi="Arial"/>
          <w:b/>
          <w:bCs/>
          <w:sz w:val="22"/>
          <w:lang w:val="es-ES_tradnl"/>
        </w:rPr>
        <w:t>Luz.</w:t>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pPr>
      <w:r>
        <w:rPr>
          <w:rFonts w:eastAsia="Arial Unicode MS" w:cs="Arial" w:ascii="Arial" w:hAnsi="Arial"/>
          <w:sz w:val="22"/>
          <w:szCs w:val="22"/>
          <w:lang w:val="es-ES_tradnl"/>
        </w:rPr>
        <w:t>Ahora bien, el Recuerdo de Sí es un acto que pue</w:t>
        <w:softHyphen/>
        <w:t>de ser dirigido hacia lo que se quiera. Por ejemplo, una persona suele recordar su propia desdicha y man</w:t>
        <w:softHyphen/>
        <w:t>tenerla en primer plano. El Trabajo lo denomina Re</w:t>
        <w:softHyphen/>
        <w:t>cuerdo de Sí negativo. Este no es en rigor un acto consciente, como debe llegar a serlo eventualmente, el Recuerdo de Sí, sino que es un Recuerdo de Sí mecá</w:t>
        <w:softHyphen/>
        <w:t>nico. Consideren, por ejemplo, sus diferentes formas de cargos internos que ha hecho en el pasad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lo que cree que las otras personas le deben</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to</w:t>
        <w:softHyphen/>
        <w:t>dos los incidentes en los cuales siente que no se le ofreció una buena oportunidad. Mantener todo esto en primer plano es un exacto ejemplo de Recuerdo de Sí negativo. Qué sí está recordado en tal cas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o qué síe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stá recordando</w:t>
      </w:r>
      <w:r>
        <w:rPr>
          <w:rFonts w:eastAsia="Arial Unicode MS" w:cs="Arial" w:ascii="Arial" w:hAnsi="Arial"/>
          <w:b/>
          <w:bCs/>
          <w:sz w:val="22"/>
          <w:szCs w:val="22"/>
          <w:lang w:val="es-ES_tradnl"/>
        </w:rPr>
        <w:t xml:space="preserve"> síes o Yoes</w:t>
      </w:r>
      <w:r>
        <w:rPr>
          <w:rFonts w:eastAsia="Arial Unicode MS" w:cs="Arial" w:ascii="Arial" w:hAnsi="Arial"/>
          <w:sz w:val="22"/>
          <w:szCs w:val="22"/>
          <w:lang w:val="es-ES_tradnl"/>
        </w:rPr>
        <w:t xml:space="preserve"> negativos. Esto es, en realidad no se recuerda a sí mismo en el sen</w:t>
        <w:softHyphen/>
        <w:t>tido-Trabajo, sino que recuerda muy fácilmente cier</w:t>
        <w:softHyphen/>
        <w:t>tos Síes en usted, y esos Síes están en los lados nega</w:t>
        <w:softHyphen/>
        <w:t>tivos de los Centros. Las gentes sienten que no son buenas. Este es un Recuerdo de Sí negativo y no lle</w:t>
        <w:softHyphen/>
        <w:t>va a ningún lado. El verdadero Recuerdo de Sí radica en recordar algo que no se es, si me permiten la para</w:t>
        <w:softHyphen/>
        <w:t>doja. Todo Recuerdo de Sí verdadero empieza con al</w:t>
        <w:softHyphen/>
        <w:t>go que tiene que ver con el Trabajo. Por ejemplo, se dice que una persona se recuerda a sí misma cuando recuerda al mismo tiempo su propósito. El propósito debe estar siempre conectado con algo que se refiera a las ideas del Trabajo, y para hacerse tal propósito debe tener ya una considerable experiencia de la observación de sí desde los diferentes ángulos del Tra</w:t>
        <w:softHyphen/>
        <w:t>bajo. Cuando una persona se hace un propósito que es un resultado definido de !a observación de sí, di</w:t>
        <w:softHyphen/>
        <w:t>gamos, que es siempre negativa en relación con al</w:t>
        <w:softHyphen/>
        <w:t>guna otra cosa en el pasado o en el presente o en am</w:t>
        <w:softHyphen/>
        <w:t>bos, entonces logra el verdadero propósito-Trabajo de no expresar esa emoción negativa exteriormente, y con el tiempo no identificarse con ella en sus Centros Intelectual y Emocional internamente. Esto forma en dicha persona lo que es llamado el "Mayordomo De</w:t>
        <w:softHyphen/>
        <w:t>legado" —es decir, coloca algunos Yoes que ya com</w:t>
        <w:softHyphen/>
        <w:t>prenden de qué se trata el Trabajo a cargo de sí mis</w:t>
        <w:softHyphen/>
        <w:t>mo, de tal modo que aunque se olvide constantemente a sí —caiga en el sueñ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recuerde que algo no anda bien en su estado interior. Con el tiempo el "Mayor</w:t>
        <w:softHyphen/>
        <w:t>domo” se presentará. El Mayordomo está en un nivel mucho más elevado que el Mayordomo Delegado y viene de lo alto y nos ayuda. Y por encima del Ma</w:t>
        <w:softHyphen/>
        <w:t>yordomo está el "Yo Real". Si pudiéramos ponemos en contacto directamente con el Yo Peal sin tener que pagar todo lo necesario para ese desarrollo inte</w:t>
        <w:softHyphen/>
        <w:t>rior, entonces seríamos capaces de recordamos a nos</w:t>
        <w:softHyphen/>
        <w:t>otros mismos en el sentido del Trabajo. Pero tenemos que partir de donde estamos y, gradualmente, median</w:t>
        <w:softHyphen/>
        <w:t>te un proceso de separación interior y de selección, aprender a no dejarse llevar por ciertos Yoes y prefe</w:t>
        <w:softHyphen/>
        <w:t>rir otros Yoes diferentes que están en un nivel lige</w:t>
        <w:softHyphen/>
        <w:t>ramente más alto en nuestro ser ordinario. Pero el Recuerdo de Si negativo es uno de los mayores obs</w:t>
        <w:softHyphen/>
        <w:t>táculos en el camino que conduce</w:t>
      </w:r>
      <w:r>
        <w:rPr>
          <w:rFonts w:eastAsia="Arial Unicode MS" w:cs="Arial" w:ascii="Arial" w:hAnsi="Arial"/>
          <w:sz w:val="22"/>
          <w:szCs w:val="22"/>
          <w:lang w:val="en-US" w:eastAsia="en-US"/>
        </w:rPr>
        <w:t xml:space="preserve"> &amp;</w:t>
      </w:r>
      <w:r>
        <w:rPr>
          <w:rFonts w:eastAsia="Arial Unicode MS" w:cs="Arial" w:ascii="Arial" w:hAnsi="Arial"/>
          <w:sz w:val="22"/>
          <w:szCs w:val="22"/>
          <w:lang w:val="es-ES_tradnl"/>
        </w:rPr>
        <w:t xml:space="preserve"> cualquier creci</w:t>
        <w:softHyphen/>
        <w:t>miento ulterior. Es muy fácil sentir que no se es bue</w:t>
        <w:softHyphen/>
        <w:t>no, que no se comprende nada, que no se realiza pro</w:t>
        <w:softHyphen/>
        <w:t>greso alguno. Es muy fácil ceder a esos Yoes que di</w:t>
        <w:softHyphen/>
        <w:t xml:space="preserve">cen "si no fuera por esto" </w:t>
      </w:r>
      <w:r>
        <w:rPr>
          <w:rFonts w:eastAsia="Arial Unicode MS" w:cs="Arial" w:ascii="Arial" w:hAnsi="Arial"/>
          <w:i/>
          <w:iCs/>
          <w:sz w:val="22"/>
          <w:szCs w:val="22"/>
          <w:lang w:val="es-ES_tradnl"/>
        </w:rPr>
        <w:t>e</w:t>
      </w:r>
      <w:r>
        <w:rPr>
          <w:rFonts w:eastAsia="Arial Unicode MS" w:cs="Arial" w:ascii="Arial" w:hAnsi="Arial"/>
          <w:sz w:val="22"/>
          <w:szCs w:val="22"/>
          <w:lang w:val="es-ES_tradnl"/>
        </w:rPr>
        <w:t xml:space="preserve"> "si no fuera por aque</w:t>
        <w:softHyphen/>
        <w:t>llo. Todo esto es Recuerdo de Sí negativo, del cual es necesario finalmente separarse. De hecho, nos sor</w:t>
      </w:r>
      <w:r>
        <w:rPr>
          <w:rFonts w:eastAsia="Arial Unicode MS" w:cs="Arial" w:ascii="Arial" w:hAnsi="Arial"/>
          <w:sz w:val="22"/>
          <w:lang w:val="es-ES_tradnl"/>
        </w:rPr>
        <w:t>prende mucho que lo que creíamos era sincera humildad no lo es en absoluto, y que no es sino un artificio que surge de la Falsa Personalidad —es decir, es una forma de vanidad o de orgullo de sí.</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t>Ya han oído decir que la única cosa que podemos sacrificar es nuestro sufrimiento. Qué significa el sa</w:t>
        <w:softHyphen/>
        <w:t>crificio? Sacrificio quiere decir originariamente santificar. Significa ello que es preciso que nuestro su</w:t>
        <w:softHyphen/>
        <w:t>frimiento sea santo? No, su significado os mucho más hondo. Mientras siga identificándome con mi sufri</w:t>
        <w:softHyphen/>
        <w:t>miento, mientras siga atribuyéndolo a mi mismo, se</w:t>
        <w:softHyphen/>
        <w:t>guiré identificándome con él. Ahora bien, santificar significaba originariamente que se había renunciado a toda conexión personal. Pertenecía entonces a Dios. Si prefieren pueden sustituir la palabra "santo" por la palabra "consciente". No se llega a estar consciente de una cosa mientras se está identificado con ella. Te</w:t>
        <w:softHyphen/>
        <w:t>ner realmente conciencia de una cosa en uno mismo es no estar más identificado con ella, no ser más ella. Si tengo conciencia de las formas mecánicas de mi sufrimiento y de mis cargos internos y de mis esta</w:t>
        <w:softHyphen/>
        <w:t>dos negativos, ya no son más yo. Me desprendo de ellos, los dejo partir, ya no me siento a mi mismo por medio de ello?. De resultas de ello, el sentimiento de mi mismo se transformará.</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rFonts w:ascii="Arial" w:hAnsi="Arial" w:eastAsia="Arial Unicode MS" w:cs="Arial"/>
          <w:sz w:val="22"/>
          <w:szCs w:val="18"/>
          <w:lang w:val="en-US" w:eastAsia="en-US"/>
        </w:rPr>
      </w:pPr>
      <w:r>
        <w:rPr>
          <w:rFonts w:eastAsia="Arial Unicode MS" w:cs="Arial" w:ascii="Arial" w:hAnsi="Arial"/>
          <w:sz w:val="22"/>
          <w:lang w:val="es-ES_tradnl"/>
        </w:rPr>
        <w:t>Cada vez que nos recordamos a nosotros mismos en un sentido mecánico recordando nuestras desdichas y sufrimientos, nos parecemos a la mujer de Lot. Mi</w:t>
        <w:softHyphen/>
        <w:t>ramos hacia donde no debemos mirar, miramos el pa</w:t>
        <w:softHyphen/>
        <w:t>sado y luego nos nutrimos con toda clase de desdi</w:t>
        <w:softHyphen/>
        <w:t>chadas memorias que están grabadas en los rollos de las partes negativas de los Centro,?. Gurdjieff dijo en una oportunidad: "Tenemos que aprender a caminar. Para aprender a caminar es preciso tener un buen calzado".</w:t>
      </w:r>
    </w:p>
    <w:p>
      <w:pPr>
        <w:pStyle w:val="Normal"/>
        <w:autoSpaceDE w:val="false"/>
        <w:rPr>
          <w:rFonts w:ascii="Arial" w:hAnsi="Arial" w:eastAsia="Arial Unicode MS" w:cs="Arial"/>
          <w:sz w:val="22"/>
          <w:szCs w:val="18"/>
          <w:lang w:val="en-US" w:eastAsia="en-US"/>
        </w:rPr>
      </w:pPr>
      <w:r>
        <w:rPr>
          <w:rFonts w:eastAsia="Arial Unicode MS" w:cs="Arial" w:ascii="Arial" w:hAnsi="Arial"/>
          <w:sz w:val="22"/>
          <w:szCs w:val="18"/>
          <w:lang w:val="en-US" w:eastAsia="en-US"/>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l Recuerdo de SÍ no significa siempre recordar el sí negativo. A esto respecto les daré una definición de la Consideración Externa y su significado. Se dijo en cierta oportunidad que la consideración externa significaba olvidarse a uno mismo y pensar en lo que necesitan los otros, y se agregaba que de esta ma</w:t>
        <w:softHyphen/>
        <w:t>nera se logran dos resultados. El primero es que uno puede ayudar, y el segundo es que se puede obtener ayuda. Pero si piensa realmente en esta cuestión, verá que todo verdadero Recuerdo de Sí es simplemente olvi</w:t>
        <w:softHyphen/>
        <w:t>darse de sí, olvidarse del sí ordinario, de los comunes Yoes negativos, de las formas ordinarias de considera</w:t>
        <w:softHyphen/>
        <w:t>ción interna, y todo el resto, y tener la certeza de que otro estado de sí existe encima de todo este tumulto per</w:t>
        <w:softHyphen/>
        <w:t>sonal que tiene lugar a todo lo largo del día en cada uno de ustedes, con lo cual sigue identificándose. Y cuando el Trabajo dice que tenemos un Yo Real por encima de nosotros, debe comprender que ese acto de separarse de la Falsa Personalidad, deliberadamente y todos los días, está designado para que podamos ponernos en contacto con las primeras huellas del Yo Real que es</w:t>
        <w:softHyphen/>
        <w:t>tá más allá y que es nuestra verdadera meta.</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pPr>
      <w:r>
        <w:rPr>
          <w:rFonts w:eastAsia="Arial Unicode MS" w:cs="Arial" w:ascii="Arial" w:hAnsi="Arial"/>
          <w:sz w:val="22"/>
          <w:lang w:val="es-ES_tradnl"/>
        </w:rPr>
        <w:t>El Trabajo enseña que el significado inmediato del Recuerdo de Sí es el de proveer un mejor alimen</w:t>
        <w:softHyphen/>
        <w:t>to para todas las células del cuerpo. Por el contrario, el identificarse con todas las cuitas de la vida, el ser negativo, pesado, celoso, desdichado, y así sucesiva</w:t>
        <w:softHyphen/>
        <w:t>mente, que significa la ausencia de Recuerdo de Sí, es un mal alimento para todas las células del cuerpo. Un acto de Recuerdo de Sí en medio del tumulto de la vida, otorga nueva fuerza. El cuerpo se siente más ligero, porque entonces las células que componen el cuerpo reciben un nuevo alimento</w:t>
      </w:r>
      <w:r>
        <w:rPr>
          <w:rFonts w:eastAsia="Arial Unicode MS" w:cs="Arial" w:ascii="Arial" w:hAnsi="Arial"/>
          <w:sz w:val="22"/>
          <w:lang w:val="en-US" w:eastAsia="en-US"/>
        </w:rPr>
        <w:t xml:space="preserve"> —</w:t>
      </w:r>
      <w:r>
        <w:rPr>
          <w:rFonts w:eastAsia="Arial Unicode MS" w:cs="Arial" w:ascii="Arial" w:hAnsi="Arial"/>
          <w:sz w:val="22"/>
          <w:lang w:val="es-ES_tradnl"/>
        </w:rPr>
        <w:t>una clase de ali</w:t>
        <w:softHyphen/>
        <w:t>mento superior a las vitaminas</w:t>
      </w:r>
      <w:r>
        <w:rPr>
          <w:rFonts w:eastAsia="Arial Unicode MS" w:cs="Arial" w:ascii="Arial" w:hAnsi="Arial"/>
          <w:sz w:val="22"/>
          <w:lang w:val="en-US" w:eastAsia="en-US"/>
        </w:rPr>
        <w:t>—.</w:t>
      </w:r>
      <w:r>
        <w:rPr>
          <w:rFonts w:eastAsia="Arial Unicode MS" w:cs="Arial" w:ascii="Arial" w:hAnsi="Arial"/>
          <w:sz w:val="22"/>
          <w:lang w:val="es-ES_tradnl"/>
        </w:rPr>
        <w:t xml:space="preserve"> Las relaciones del cuerpo con el estado en que uno mismo se halla, esto es, el propio estado psicológico, son muy íntimas. Un</w:t>
      </w:r>
      <w:r>
        <w:rPr>
          <w:rFonts w:eastAsia="Arial Unicode MS" w:cs="Arial" w:ascii="Arial" w:hAnsi="Arial"/>
          <w:sz w:val="22"/>
          <w:szCs w:val="22"/>
          <w:lang w:val="es-ES_tradnl"/>
        </w:rPr>
        <w:t xml:space="preserve"> estado negativo de depresión, un estado dé preocupa</w:t>
        <w:softHyphen/>
        <w:t>ción, un estado de ansiedad, producen un alimento dañoso para el cuerpo. El Trabajo enseña que las re</w:t>
        <w:softHyphen/>
        <w:t>laciones entre el cuerpo y la mente son muy finas, sutiles y definidas. Los malos estados de la mente, en especial las malas emocione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tales como las mez</w:t>
        <w:softHyphen/>
        <w:t>quinas autoemociones, la antipatía, el aburrimiento, etc.— retardan el correcto trabajo de las células del cuerpo. Por eso, el Trabajo enseña que el esfuerzo de trabajar sobre sí mismo, de captar el propio compor</w:t>
        <w:softHyphen/>
        <w:t>tamiento en un momento dado y transformarlo por un acto de Recuerdo de Sí cambia la química de las cé</w:t>
        <w:softHyphen/>
        <w:t>lulas del cuerpo. El Hombre puede estar muy dormido en la vida aunque parezca muy ocupado. El Hombre puede estar despierto en la vida aunque parezca muy ocupado. Los resultados son totalmente diferent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l Círculo Consciente de la Humanidad empieza con aquellos que han alcanzado el Tercer Estado de Concienci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mediante un trabajo sobre sí, con la ayuda de los Centros Superiores. La gent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la Hu</w:t>
        <w:softHyphen/>
        <w:t>manidad</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que viven en el Segundo Estado de Con</w:t>
        <w:softHyphen/>
        <w:t>ciencia nunca podrán entenderse los unos a los otros. Esto, en Esoterismo, se llama el "Círculo de Babel" o la "Confusión de las Lengua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Una persona puede por medio del Trabajo cons</w:t>
        <w:softHyphen/>
        <w:t>truir algo que lo rodee, de tal modo que al cabo de un tiempo pocas cosas o quizás nada pueda atacarla. Se lo logra por medio de cierta forma de Recuerdo de Sí. Si una persona no lo tiene en sí perderá fuerza en ca</w:t>
        <w:softHyphen/>
        <w:t>da evento. En los días de la antigüedad se lo llamaba el Sello Hermético. Se decía en un antiguo libro que los discípulos se sellaban todas las mañanas. Y esto significa, desde luego, que deben recordarse a sí mis</w:t>
        <w:softHyphen/>
        <w:t xml:space="preserve">mos a todo lo largo del día. El verdadero propósito del Trabajo es el despertar, y sólo a través de la Auto-observación y el Recuerdo de Sí se puede despertar </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realmente en la vida, poniéndonos en contacto con los Centros Superiores o el Hombre Superior.</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jc w:val="both"/>
        <w:rPr>
          <w:rFonts w:ascii="Arial" w:hAnsi="Arial" w:eastAsia="Arial Unicode MS" w:cs="Arial"/>
          <w:sz w:val="24"/>
          <w:szCs w:val="22"/>
          <w:lang w:val="es-ES_tradnl"/>
        </w:rPr>
      </w:pPr>
      <w:r>
        <w:rPr>
          <w:rFonts w:eastAsia="Arial Unicode MS" w:cs="Arial" w:ascii="Arial" w:hAnsi="Arial"/>
          <w:sz w:val="24"/>
          <w:szCs w:val="22"/>
          <w:lang w:val="es-ES_tradnl"/>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t>El tercer estado de conciencia es el Recuerdo de Sí o Conciencia de Sí o el estado de Percepción d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ercer estado de consciencia es el estado de Recuerdo d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bservaremos que por lo general no nos recorda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recuerdo de sí es un intento de estar conscientes de nosotros mis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tratamos de recordarnos, eso significa solamente una cosa: tratamos de despertar. Y despertamos por un segundo, pero luego nos dormimos otra vez.</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emos intentar diferentes métodos para llegar al recuerdo de sí. Se puede ensayar la interrupción de los pensamientos, de ver cuánto tiempo podemos mantener interrumpido los pensamientos, de no pensar en nada. Este método es descrito, por ejemplo, en algunos libros de yoga. Debemos convertirlo en una práctica regular, si es posible a las mismas horas del día.</w:t>
      </w:r>
    </w:p>
    <w:p>
      <w:pPr>
        <w:pStyle w:val="Normal"/>
        <w:jc w:val="both"/>
        <w:rPr>
          <w:rFonts w:ascii="Arial" w:hAnsi="Arial" w:cs="Arial"/>
          <w:sz w:val="24"/>
          <w:lang w:val="es-ES_tradnl"/>
        </w:rPr>
      </w:pPr>
      <w:r>
        <w:rPr>
          <w:rFonts w:cs="Arial" w:ascii="Arial" w:hAnsi="Arial"/>
          <w:sz w:val="24"/>
          <w:lang w:val="es-ES_tradnl"/>
        </w:rPr>
      </w:r>
    </w:p>
    <w:p>
      <w:pPr>
        <w:pStyle w:val="TextBody"/>
        <w:rPr>
          <w:rFonts w:ascii="Arial" w:hAnsi="Arial" w:cs="Arial"/>
        </w:rPr>
      </w:pPr>
      <w:r>
        <w:rPr>
          <w:rFonts w:cs="Arial" w:ascii="Arial" w:hAnsi="Arial"/>
        </w:rPr>
        <w:t>La pregunta es: ¿Cómo recordarse, cómo hacerse más conscientes? El primer paso es comprender que no estamos consci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nos observamos porque la vida es demasiado fácil. Si tenemos hambre o  frío, si estamos cansados, nos observaremos. Pero con la civilización, no hay sensaciones físicas fuertes. Suavizamos las cosas antes que lleguen a un grado que nos haga observ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esfuerzo muscular no ayuda a recordarse. Es necesario que encontremos por nosotros mismos el momento para realizar un gran esfuerzo en particular, especialmente en los momentos en que todas las tendencias instintivas y emocionales se oponen a ello. Este es el momento para realizar el esfuerzo de recordarse.</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No se puede ser consciente de uno mismo durante quince minutos sin un elemento emocional muy fuerte. Debemos producir algo que nos torne emocio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puede recordarse si lo intenta durante largo tiemp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Debido a que no pueden recordarse, no pueden concentrarse; y he aquí por qué tendrán que admitir que no tienen voluntad y podrían hacer lo que quisieran.   ---</w:t>
      </w:r>
    </w:p>
    <w:p>
      <w:pPr>
        <w:pStyle w:val="Normal"/>
        <w:jc w:val="both"/>
        <w:rPr>
          <w:rFonts w:ascii="Arial" w:hAnsi="Arial" w:cs="Arial"/>
          <w:sz w:val="24"/>
          <w:lang w:val="es-ES_tradnl"/>
        </w:rPr>
      </w:pPr>
      <w:r>
        <w:rPr>
          <w:rFonts w:cs="Arial" w:ascii="Arial" w:hAnsi="Arial"/>
          <w:sz w:val="24"/>
          <w:lang w:val="es-ES_tradnl"/>
        </w:rPr>
        <w:t>Si el darse cuenta de que no nos recordarnos se torna continuo, entonces podemos recordarnos. Cada día podemos hallar tiempo para darnos cuenta de que no nos recordamos; esto llevará gradualmente al recuerdo de sí. No queremos decir que no nos recordamos sino darse cuenta de ello.</w:t>
      </w:r>
    </w:p>
    <w:p>
      <w:pPr>
        <w:pStyle w:val="Normal"/>
        <w:jc w:val="both"/>
        <w:rPr>
          <w:rFonts w:ascii="Arial" w:hAnsi="Arial" w:cs="Arial"/>
          <w:sz w:val="24"/>
          <w:lang w:val="es-ES_tradnl"/>
        </w:rPr>
      </w:pPr>
      <w:r>
        <w:rPr>
          <w:rFonts w:cs="Arial" w:ascii="Arial" w:hAnsi="Arial"/>
          <w:sz w:val="24"/>
          <w:lang w:val="es-ES_tradnl"/>
        </w:rPr>
        <w:t>El recuerdo de sí es el comienzo y el centro del sistema y lo más importante que hay que aprender. No se puede describir como una acción intelectual, es un momento de la volunt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se puede trabajar sobre la consciencia misma; podemos realizar uno o dos esfuerzos espasmódicos, pero no esfuerzos permanentes. Pero se puede realizar esfuerzos sobre los pensamientos y, de este modo, trabajar sobre la consciencia de una manera indirect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hora nos hallamos en cierto estado de consciencia, y mediante el intento de recordarse, tratamos de crear una aproximación al tercer estado de consciencia. Hacemos esto mediante cierta reconstrucción. Reconstruimos cierta forma de pensar que tenemos en estados superiores de consci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enemos el poder no sólo para pensar sino también para pensar sobre esto y aquello. De modo que podemos hacer dos cosas: podemos eliminar los pensamientos inútiles y podemos también poner en el centro de nuestro pensar el darnos cuenta del “yo”: “Yo estoy aquí”, “Yo estoy pensan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Vigila, no duerm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spués de muchos esfuerzos para recordarnos veremos que cambian muchas cosas en la química de nuestro organ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oluntad del Absoluto no puede atravesar la mecanicidad intermedia y manifestarse en los mundos inferio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las personas viven como parte de la masa, nadie puede ayudarlas; están tan entremezcladas que nosotros no podemos separar un átomo de otro. En el nivel de la masa, son todos los mis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nos recordamos, podemos atraer buenas influencias planetarias; si somos mecánicos, atraemos influencias ma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estamos despiertos, nos abrimos a las influencias superio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necesario detener la cadena de asociaciones automáticas todos los días. Esto puede hacerse por medio de la detención interior, es decir, detener todo, los pensamientos, etc.</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tener todo y elevarse a un silencio total y a una pérdida total de todo sentido ordinario de sí mism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8"/>
          <w:lang w:val="es-ES_tradnl"/>
        </w:rPr>
      </w:pPr>
      <w:r>
        <w:rPr>
          <w:rFonts w:cs="Arial" w:ascii="Arial" w:hAnsi="Arial"/>
          <w:b/>
          <w:sz w:val="28"/>
          <w:lang w:val="es-ES_tradnl"/>
        </w:rPr>
        <w:t>14.   DESPERTAR</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Toda la vida consiste en funciones mecánicas que no dejan tiempo para despertar.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despertar completo y real producirá nuevas funciones que ahora no ten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8"/>
          <w:lang w:val="es-ES_tradnl"/>
        </w:rPr>
      </w:pPr>
      <w:r>
        <w:rPr>
          <w:rFonts w:cs="Arial" w:ascii="Arial" w:hAnsi="Arial"/>
          <w:b/>
          <w:sz w:val="28"/>
          <w:lang w:val="es-ES_tradnl"/>
        </w:rPr>
        <w:t>15.   CENTRO MAGNETICO ( GRAVEDAD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idea del centro de gravedad puede interpretarse de muchas maneras diferentes. Es un objetivo más o menos permanente y el darse cuenta de la importancia relativa de las cosas en conexión con este objetivo. Esto significa que ciertos intereses se tornan más importantes que todo lo demás: uno adquiere una dirección permanente, no va un día en una dirección y otro día en otra; uno va en una sola dirección y conoce la dirección.  Cuanto más fuerte es su centro de gravedad, más libre está del accidente. Cuando cambiamos de dirección a cada momento, entonces a cada momento puede ocurrir algo nuevo y cada accidente puede hacernos girar en un sentido u otro. Pero si su actividad intencional, como por ejemplo el recuerdo de sí, se torna tan definida, tan intensa y tan continua como para no dejar lugar a los accidentes, éstos serán mucho menos probables que ocurran, porque los accidentes necesitan espacio y tiempo. De modo que tenemos que añadir más causas que producirán resultados y así excluiremos accidentes, porque cuanto más ocupado esté nuestro tiempo con el trabajo consciente, menos espacio quedará para los acontecimientos accident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deseo de despertar se conecta con el Centro Magnético. Los resultados de las influencias B se reúnen separadamente en un compartimento especial y forman dicho centro magnético. Estas llevan al hombre a las influencias C.</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y un peligro: algunas ideas que constituyen la segunda clase de influencias (INFLUEMCIAS B) OOOOOO están tan deformadas que  pueden crear un centro magnético equivocado. El centro magnético debe ser muy uniforme y sano para que lleve a alguna parte; de lo contrario, es sólo un estorbo y nada má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unque la gente tenga resultados equivocados, si tiene un centro magnético equivocado, se persuade que los resultados son buenos. Podemos engañarnos sobre cualquier co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ER GRAFICO 2</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despertar no depende de aquello en que se nace, depende del centro magnético y el centro magnético depende de aquello por lo cual uno se intere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unque la gente tenga resultados equivocados, si tiene un centro magnético equivocado, se persuade que los resultados son buenos. Podemos engañarnos sobre cualquier co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el centro magnético se transforma en Sub-mayordomo, efectuamos ciertas decisiones, formulamos ciertos objetivos, emprendemos cierto trabajo. Luego, podemos averiguar cuál personalidad puede trabajar con él y cuál no. Si una personalidad está contra su objetivo y puede dañarlo, o no lo quiere, o no sabe de él, entonces evidentemente no puede trabajar con el Sub-mayordomo. De modo que pueden ser clasificadas, pero primero deberemos conocerlas. Luego, cuando las personalidades son puestas en orden y agrupadas en torno del centro magnético (que significa Sub-mayordomo) producirán un efecto sobre la esencia precisamente por la existencia de aquel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osesión del centro magnético puede distinguir entre las influencia “A” y las “B”.</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16.   GENERALIDADES (II)</w:t>
      </w:r>
    </w:p>
    <w:p>
      <w:pPr>
        <w:pStyle w:val="Normal"/>
        <w:autoSpaceDE w:val="false"/>
        <w:rPr>
          <w:rFonts w:ascii="Arial" w:hAnsi="Arial" w:eastAsia="Arial Unicode MS" w:cs="Arial"/>
          <w:b/>
          <w:b/>
          <w:bCs/>
          <w:sz w:val="22"/>
          <w:szCs w:val="18"/>
          <w:lang w:val="es-ES_tradnl"/>
        </w:rPr>
      </w:pPr>
      <w:r>
        <w:rPr>
          <w:rFonts w:eastAsia="Arial Unicode MS" w:cs="Arial" w:ascii="Arial" w:hAnsi="Arial"/>
          <w:b/>
          <w:bCs/>
          <w:sz w:val="22"/>
          <w:szCs w:val="18"/>
          <w:lang w:val="es-ES_tradnl"/>
        </w:rPr>
      </w:r>
    </w:p>
    <w:p>
      <w:pPr>
        <w:pStyle w:val="Normal"/>
        <w:autoSpaceDE w:val="false"/>
        <w:spacing w:before="180" w:after="0"/>
        <w:rPr>
          <w:rFonts w:ascii="Arial" w:hAnsi="Arial" w:eastAsia="Arial Unicode MS" w:cs="Arial"/>
          <w:b/>
          <w:b/>
          <w:bCs/>
          <w:sz w:val="22"/>
          <w:lang w:val="es-ES_tradnl"/>
        </w:rPr>
      </w:pPr>
      <w:r>
        <w:rPr>
          <w:rFonts w:eastAsia="Arial Unicode MS" w:cs="Arial" w:ascii="Arial" w:hAnsi="Arial"/>
          <w:b/>
          <w:bCs/>
          <w:sz w:val="22"/>
          <w:lang w:val="es-ES_tradnl"/>
        </w:rPr>
        <w:t>EL HOMBRE SIN VIOLENCIA</w:t>
      </w:r>
    </w:p>
    <w:p>
      <w:pPr>
        <w:pStyle w:val="Normal"/>
        <w:autoSpaceDE w:val="false"/>
        <w:spacing w:before="14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Un hombre no puede "hacer" a no ser que domi</w:t>
        <w:softHyphen/>
        <w:t>ne su violencia. La violencia siempre engendra violen</w:t>
        <w:softHyphen/>
        <w:t>cia. "Hacer" mediante la violencia es no "Hacer". To</w:t>
        <w:softHyphen/>
        <w:t>da la historia, que es una historia de crímenes, de</w:t>
        <w:softHyphen/>
        <w:t>muestra cómo la violencia no puede "hacer" en el sen</w:t>
        <w:softHyphen/>
        <w:t>tido de Trabajo. La guerra sigue la guerra.</w:t>
      </w:r>
    </w:p>
    <w:p>
      <w:pPr>
        <w:pStyle w:val="Normal"/>
        <w:autoSpaceDE w:val="false"/>
        <w:ind w:firstLine="400"/>
        <w:rPr/>
      </w:pPr>
      <w:r>
        <w:rPr>
          <w:rFonts w:eastAsia="Arial Unicode MS" w:cs="Arial" w:ascii="Arial" w:hAnsi="Arial"/>
          <w:sz w:val="22"/>
          <w:szCs w:val="22"/>
          <w:lang w:val="es-ES_tradnl"/>
        </w:rPr>
        <w:t>El Sr. Ouspensky nos mostró, en una ocasión claramente que desde el punto de vista esotérico hay que saber hacer las cosas y comprender la manera de hacerlas, permitiendo no actuar con violencia. Afir</w:t>
        <w:softHyphen/>
        <w:t>mó que esto no significa actuar desde la razón senti</w:t>
        <w:softHyphen/>
        <w:t>mental de no forzar a la gente, sino desde el punto de vista de comprender su utilidad. A este respecto se</w:t>
        <w:softHyphen/>
        <w:t>ñaló que la conducta virtuosa de la gente es mecáni</w:t>
        <w:softHyphen/>
        <w:t xml:space="preserve">ca o sentimental porque se la observa meramente por amor a la conducta misma, y no por conocer la razón </w:t>
      </w:r>
      <w:r>
        <w:rPr>
          <w:rFonts w:eastAsia="Arial Unicode MS" w:cs="Arial" w:ascii="Arial" w:hAnsi="Arial"/>
          <w:b/>
          <w:bCs/>
          <w:sz w:val="22"/>
          <w:szCs w:val="22"/>
          <w:lang w:val="es-ES_tradnl"/>
        </w:rPr>
        <w:t>de dicha</w:t>
      </w:r>
      <w:r>
        <w:rPr>
          <w:rFonts w:eastAsia="Arial Unicode MS" w:cs="Arial" w:ascii="Arial" w:hAnsi="Arial"/>
          <w:sz w:val="22"/>
          <w:szCs w:val="22"/>
          <w:lang w:val="es-ES_tradnl"/>
        </w:rPr>
        <w:t xml:space="preserve"> conducta. En muchas oportunidades se refi</w:t>
        <w:softHyphen/>
        <w:t>rió a la conducta mecánica para distinguirla de la con</w:t>
        <w:softHyphen/>
        <w:t>ducta consciente. Un hombre dijo, está adiestrado pa</w:t>
        <w:softHyphen/>
        <w:t>ra comportarse de determinado modo. En tal caso de la conducta mecánica, dicho hombre se comporta por lo tanto no como debe hacer, sino como no puede de</w:t>
        <w:softHyphen/>
        <w:t>jar de hacer. Este comportamiento es mecánico, sea bueno o malo. Quizá imagine que puede comportarse de otro modo, pero cuando surge la situación se com</w:t>
        <w:softHyphen/>
        <w:t>porta como lo hace habitualmente. El comportamien</w:t>
        <w:softHyphen/>
        <w:t>to consciente es sólo posible cuando una persona ha observado el comportamiento mecánico y se ha sepa</w:t>
        <w:softHyphen/>
        <w:t>rado de él, del comportamiento mecánico que reside en la Personalidad y en la Falsa Personalidad. El hom</w:t>
        <w:softHyphen/>
        <w:t>bre consciente se comporta desde su comprensión de lo que es necesario. Al poseer Voluntad, puede ejer</w:t>
        <w:softHyphen/>
        <w:t>cerla sobre su comportamiento. Pero un hombre me</w:t>
        <w:softHyphen/>
        <w:t>cánico es gobernado desde afuer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por las circunstancias externa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y así desde una fuente independiente dentro de él no puede dominar volun</w:t>
        <w:softHyphen/>
        <w:t>tariamente su conducta en una situación dada. Ahora bien, mientras un hombre esté gobernado desde fuera no será capaz de vencer la violencia. Ouspensky dijo: "La violencia es un estado emocional en toda la gen</w:t>
        <w:softHyphen/>
        <w:t>t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hacer las cosas con violencia, tratar de imponer</w:t>
        <w:softHyphen/>
        <w:t>se a los demás, obligarlos y así sucesivamente.</w:t>
      </w:r>
    </w:p>
    <w:p>
      <w:pPr>
        <w:pStyle w:val="Normal"/>
        <w:autoSpaceDE w:val="false"/>
        <w:ind w:firstLine="420"/>
        <w:rPr/>
      </w:pPr>
      <w:r>
        <w:rPr>
          <w:rFonts w:eastAsia="Arial Unicode MS" w:cs="Arial" w:ascii="Arial" w:hAnsi="Arial"/>
          <w:sz w:val="22"/>
          <w:szCs w:val="22"/>
          <w:lang w:val="es-ES_tradnl"/>
        </w:rPr>
        <w:t>Cómo es posible concebir una persona que des</w:t>
        <w:softHyphen/>
        <w:t>cansa en última instancia sobre la violencia? Un hom</w:t>
        <w:softHyphen/>
        <w:t>bre o una mujer, que nada hace caer en la violencia? Reflexionemos un instante sobre lo que podría ser un Hombre Consciente en la vida, prescindiendo de lo que es el Hombre Mecánico altamente desarrollado. Si pen</w:t>
        <w:softHyphen/>
        <w:t>samos en un Gran Hombre, un Hombre Consciente, tendemos a pensar en un Hombre-Vida más amplio. Sería sencillamente un hombre más grand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un Hom</w:t>
        <w:softHyphen/>
        <w:t>bre Mecánico más grande—. Pero esta es una idea muy equivocada de lo que sería un Hombre Cons</w:t>
      </w:r>
      <w:r>
        <w:rPr>
          <w:rFonts w:eastAsia="Arial Unicode MS" w:cs="Arial" w:ascii="Arial" w:hAnsi="Arial"/>
          <w:sz w:val="22"/>
          <w:lang w:val="es-ES_tradnl"/>
        </w:rPr>
        <w:t>ciente. No es más grande, más fuerte, más rico, etc. Es una clase de hombre por completo diferente. Es un hombre que no se basa en la violencia. Esto es, un hombre de otra clase a quien no interesa ni afecta lo que interesa o afecta al Hombre Mecánico, tal vez parezca un hombre muy común. Es un Hombre sin violencia, y así no hay cosa alguna en él de la cual agarrarse</w:t>
      </w:r>
      <w:r>
        <w:rPr>
          <w:rFonts w:eastAsia="Arial Unicode MS" w:cs="Arial" w:ascii="Arial" w:hAnsi="Arial"/>
          <w:sz w:val="22"/>
          <w:lang w:val="en-US" w:eastAsia="en-US"/>
        </w:rPr>
        <w:t xml:space="preserve"> —</w:t>
      </w:r>
      <w:r>
        <w:rPr>
          <w:rFonts w:eastAsia="Arial Unicode MS" w:cs="Arial" w:ascii="Arial" w:hAnsi="Arial"/>
          <w:sz w:val="22"/>
          <w:lang w:val="es-ES_tradnl"/>
        </w:rPr>
        <w:t>ni los celos</w:t>
      </w:r>
      <w:r>
        <w:rPr>
          <w:rFonts w:eastAsia="Arial Unicode MS" w:cs="Arial" w:ascii="Arial" w:hAnsi="Arial"/>
          <w:i/>
          <w:iCs/>
          <w:sz w:val="22"/>
          <w:lang w:val="en-US" w:eastAsia="en-US"/>
        </w:rPr>
        <w:t>,</w:t>
      </w:r>
      <w:r>
        <w:rPr>
          <w:rFonts w:eastAsia="Arial Unicode MS" w:cs="Arial" w:ascii="Arial" w:hAnsi="Arial"/>
          <w:sz w:val="22"/>
          <w:lang w:val="es-ES_tradnl"/>
        </w:rPr>
        <w:t xml:space="preserve"> ni la envidia, ni el odio, y todo lo demá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ste estudio de sí nos permite observar la parte que la violencia desempeña en nosotros, y de ahí de</w:t>
        <w:softHyphen/>
        <w:t>ducir si estamos o no próximos al Círculo de la Hu</w:t>
        <w:softHyphen/>
        <w:t>manidad Consciente.</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Ahora bien, tal como lo enseñó Ouspensky, la vio</w:t>
        <w:softHyphen/>
        <w:t>lencia, desde el punto de vista esotérico, es inútil. Es</w:t>
        <w:softHyphen/>
        <w:t>to significa que desde el punto de vista del Círculo de la Humanidad Consciente, del cual proviene toda la Enseñanza Esotérica o Interior, la violencia es el sig</w:t>
        <w:softHyphen/>
        <w:t>no del Hombre Mecánico</w:t>
      </w:r>
      <w:r>
        <w:rPr>
          <w:rFonts w:eastAsia="Arial Unicode MS" w:cs="Arial" w:ascii="Arial" w:hAnsi="Arial"/>
          <w:sz w:val="22"/>
          <w:lang w:val="en-US" w:eastAsia="en-US"/>
        </w:rPr>
        <w:t xml:space="preserve"> —</w:t>
      </w:r>
      <w:r>
        <w:rPr>
          <w:rFonts w:eastAsia="Arial Unicode MS" w:cs="Arial" w:ascii="Arial" w:hAnsi="Arial"/>
          <w:sz w:val="22"/>
          <w:lang w:val="es-ES_tradnl"/>
        </w:rPr>
        <w:t>y un Hombre Mecánico, por más que siga rituales o credos, es incapaz de al</w:t>
        <w:softHyphen/>
        <w:t>canzar un nivel elevado de Ser a menos de haber tra</w:t>
        <w:softHyphen/>
        <w:t>bajado, y trabajado repetidamente, sobre su violencia. Compréndalo, no se logra resultado alguno mediante la violencia. La violencia engendra la violencia con to</w:t>
        <w:softHyphen/>
        <w:t>dos sus odios, venganzas, celos, envidias, etc.</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El Hombre Mecánico está enraizado en la violen</w:t>
        <w:softHyphen/>
        <w:t>cia y uno de los significados del Re-nacimiento es el de volver a nacer más allá de la violencia</w:t>
      </w:r>
      <w:r>
        <w:rPr>
          <w:rFonts w:eastAsia="Arial Unicode MS" w:cs="Arial" w:ascii="Arial" w:hAnsi="Arial"/>
          <w:sz w:val="22"/>
          <w:lang w:val="en-US" w:eastAsia="en-US"/>
        </w:rPr>
        <w:t xml:space="preserve"> —</w:t>
      </w:r>
      <w:r>
        <w:rPr>
          <w:rFonts w:eastAsia="Arial Unicode MS" w:cs="Arial" w:ascii="Arial" w:hAnsi="Arial"/>
          <w:sz w:val="22"/>
          <w:lang w:val="es-ES_tradnl"/>
        </w:rPr>
        <w:t>de llegar a ser consciente en el pensar y en el sentir en un ni</w:t>
        <w:softHyphen/>
        <w:t>vel más allá de la violencia. En nuestro nivel mecánico ordinario, en el nivel de la violencia, tenemos muchos Yoes peligrosos y violentos que son nuestros ene</w:t>
        <w:softHyphen/>
        <w:t>migos y buscan destruir nuestra comprensión. Pero si nos elevamos por encima del nivel mecánico, si por así decir, ascendemos a la montaña, ya no estamos  dominados por los Yoes violentos. Este ascenso por nuestra montaña interior requiere gozar de una buena Memoria-Trabajo y poseer un álbum de fotografías fieles de sí mismo, tomadas a lo largo de los años me</w:t>
        <w:softHyphen/>
        <w:t>diante la Observación de Sí.</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La violencia es un estado emocional en toda la gente</w:t>
      </w:r>
      <w:r>
        <w:rPr>
          <w:rFonts w:eastAsia="Arial Unicode MS" w:cs="Arial" w:ascii="Arial" w:hAnsi="Arial"/>
          <w:sz w:val="22"/>
          <w:lang w:val="en-US" w:eastAsia="en-US"/>
        </w:rPr>
        <w:t xml:space="preserve"> —</w:t>
      </w:r>
      <w:r>
        <w:rPr>
          <w:rFonts w:eastAsia="Arial Unicode MS" w:cs="Arial" w:ascii="Arial" w:hAnsi="Arial"/>
          <w:sz w:val="22"/>
          <w:lang w:val="es-ES_tradnl"/>
        </w:rPr>
        <w:t>tratar de hacer las cosas con violencia, inten</w:t>
        <w:softHyphen/>
        <w:t>tar imponerse a los otros, obligar, insistir. Pero exis</w:t>
        <w:softHyphen/>
        <w:t>te la violencia sobre sí mismo. No actuar con violen</w:t>
        <w:softHyphen/>
        <w:t>cia es violentarse a uno mismo. Un hombre, al obser</w:t>
        <w:softHyphen/>
        <w:t>varse a sí mismo y al comprender finalmente dónde es violento</w:t>
      </w:r>
      <w:r>
        <w:rPr>
          <w:rFonts w:eastAsia="Arial Unicode MS" w:cs="Arial" w:ascii="Arial" w:hAnsi="Arial"/>
          <w:sz w:val="22"/>
          <w:lang w:val="en-US" w:eastAsia="en-US"/>
        </w:rPr>
        <w:t xml:space="preserve"> —</w:t>
      </w:r>
      <w:r>
        <w:rPr>
          <w:rFonts w:eastAsia="Arial Unicode MS" w:cs="Arial" w:ascii="Arial" w:hAnsi="Arial"/>
          <w:sz w:val="22"/>
          <w:lang w:val="es-ES_tradnl"/>
        </w:rPr>
        <w:t>en qué centro, en qué formas de com</w:t>
        <w:softHyphen/>
        <w:t>portamiento y todo el resto</w:t>
      </w:r>
      <w:r>
        <w:rPr>
          <w:rFonts w:eastAsia="Arial Unicode MS" w:cs="Arial" w:ascii="Arial" w:hAnsi="Arial"/>
          <w:sz w:val="22"/>
          <w:lang w:val="en-US" w:eastAsia="en-US"/>
        </w:rPr>
        <w:t>—</w:t>
      </w:r>
      <w:r>
        <w:rPr>
          <w:rFonts w:eastAsia="Arial Unicode MS" w:cs="Arial" w:ascii="Arial" w:hAnsi="Arial"/>
          <w:sz w:val="22"/>
          <w:lang w:val="es-ES_tradnl"/>
        </w:rPr>
        <w:t xml:space="preserve"> debe violentarse a sí mismo para vencer su violencia. Y este es precisamen</w:t>
        <w:softHyphen/>
        <w:t>te el significado de que "el Reino de los Cielos sufre violencia, y los violentos lo arrebatan". Tenemos pues la violencia sobre sí mismo para vencer la violencia sobre los otros, sobre nuestro prójimo. Eso sólo se logra violentando ciertos "Yoes”, ciertos hábitos de pensamiento, de sentimiento, ciertas actitudes, retra</w:t>
        <w:softHyphen/>
        <w:t>tos, etc. Esto nos otorga Fuerza para ascender la mon</w:t>
        <w:softHyphen/>
        <w:t>taña interior.</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Agregamos aquí una experiencia en forma de sue</w:t>
        <w:softHyphen/>
        <w:t>ño que trata sobre el particular:</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La Zanja difícil de cruzar".</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La zanja difícil de cruzar situada en la cima de la colina está llena de huesos de animales prehistó</w:t>
        <w:softHyphen/>
        <w:t>ricos</w:t>
      </w:r>
      <w:r>
        <w:rPr>
          <w:rFonts w:eastAsia="Arial Unicode MS" w:cs="Arial" w:ascii="Arial" w:hAnsi="Arial"/>
          <w:sz w:val="22"/>
          <w:lang w:val="en-US" w:eastAsia="en-US"/>
        </w:rPr>
        <w:t xml:space="preserve"> —</w:t>
      </w:r>
      <w:r>
        <w:rPr>
          <w:rFonts w:eastAsia="Arial Unicode MS" w:cs="Arial" w:ascii="Arial" w:hAnsi="Arial"/>
          <w:sz w:val="22"/>
          <w:lang w:val="es-ES_tradnl"/>
        </w:rPr>
        <w:t>los restos de cosas violentas, de bestias de pre</w:t>
        <w:softHyphen/>
        <w:t>sa, de monstruos, de serpientes</w:t>
      </w:r>
      <w:r>
        <w:rPr>
          <w:rFonts w:eastAsia="Arial Unicode MS" w:cs="Arial" w:ascii="Arial" w:hAnsi="Arial"/>
          <w:sz w:val="22"/>
          <w:lang w:val="en-US" w:eastAsia="en-US"/>
        </w:rPr>
        <w:t>—.</w:t>
      </w:r>
      <w:r>
        <w:rPr>
          <w:rFonts w:eastAsia="Arial Unicode MS" w:cs="Arial" w:ascii="Arial" w:hAnsi="Arial"/>
          <w:sz w:val="22"/>
          <w:lang w:val="es-ES_tradnl"/>
        </w:rPr>
        <w:t xml:space="preserve"> Están hundidas en el abismo. Hay un tablón para cruzar la zanja, pero el aire parece lleno de un poder destructivo, como la influencia invisible de algún imán, y esto, con el te</w:t>
      </w:r>
      <w:r>
        <w:rPr>
          <w:rFonts w:eastAsia="Arial Unicode MS" w:cs="Arial" w:ascii="Arial" w:hAnsi="Arial"/>
          <w:b/>
          <w:bCs/>
          <w:sz w:val="22"/>
          <w:lang w:val="es-ES_tradnl"/>
        </w:rPr>
        <w:t>mor</w:t>
      </w:r>
      <w:r>
        <w:rPr>
          <w:rFonts w:eastAsia="Arial Unicode MS" w:cs="Arial" w:ascii="Arial" w:hAnsi="Arial"/>
          <w:sz w:val="22"/>
          <w:lang w:val="es-ES_tradnl"/>
        </w:rPr>
        <w:t xml:space="preserve"> de cruzar ese hoyo</w:t>
      </w:r>
      <w:r>
        <w:rPr>
          <w:rFonts w:eastAsia="Arial Unicode MS" w:cs="Arial" w:ascii="Arial" w:hAnsi="Arial"/>
          <w:sz w:val="22"/>
          <w:lang w:val="en-US" w:eastAsia="en-US"/>
        </w:rPr>
        <w:t xml:space="preserve"> —</w:t>
      </w:r>
      <w:r>
        <w:rPr>
          <w:rFonts w:eastAsia="Arial Unicode MS" w:cs="Arial" w:ascii="Arial" w:hAnsi="Arial"/>
          <w:sz w:val="22"/>
          <w:lang w:val="es-ES_tradnl"/>
        </w:rPr>
        <w:t>aunque el ancho no es gran</w:t>
        <w:softHyphen/>
        <w:t>de</w:t>
      </w:r>
      <w:r>
        <w:rPr>
          <w:rFonts w:eastAsia="Arial Unicode MS" w:cs="Arial" w:ascii="Arial" w:hAnsi="Arial"/>
          <w:sz w:val="22"/>
          <w:lang w:val="en-US" w:eastAsia="en-US"/>
        </w:rPr>
        <w:t>—</w:t>
      </w:r>
      <w:r>
        <w:rPr>
          <w:rFonts w:eastAsia="Arial Unicode MS" w:cs="Arial" w:ascii="Arial" w:hAnsi="Arial"/>
          <w:sz w:val="22"/>
          <w:lang w:val="es-ES_tradnl"/>
        </w:rPr>
        <w:t xml:space="preserve"> me impide moverme. No sé cuánto tiempo duró esta situación porque en todo ello el tiempo ordinario </w:t>
      </w:r>
      <w:r>
        <w:rPr>
          <w:rFonts w:eastAsia="Arial Unicode MS" w:cs="Arial" w:ascii="Arial" w:hAnsi="Arial"/>
          <w:sz w:val="22"/>
          <w:szCs w:val="22"/>
          <w:lang w:val="es-ES_tradnl"/>
        </w:rPr>
        <w:t>no cuenta. Luego crucé</w:t>
      </w:r>
      <w:r>
        <w:rPr>
          <w:rFonts w:eastAsia="Arial Unicode MS" w:cs="Arial" w:ascii="Arial" w:hAnsi="Arial"/>
          <w:sz w:val="22"/>
          <w:szCs w:val="22"/>
          <w:lang w:val="en-US" w:eastAsia="en-US"/>
        </w:rPr>
        <w:t xml:space="preserve"> —</w:t>
      </w:r>
      <w:r>
        <w:rPr>
          <w:rFonts w:eastAsia="Arial Unicode MS" w:cs="Arial" w:ascii="Arial" w:hAnsi="Arial"/>
          <w:i/>
          <w:iCs/>
          <w:sz w:val="22"/>
          <w:szCs w:val="22"/>
          <w:lang w:val="es-ES_tradnl"/>
        </w:rPr>
        <w:t>me</w:t>
      </w:r>
      <w:r>
        <w:rPr>
          <w:rFonts w:eastAsia="Arial Unicode MS" w:cs="Arial" w:ascii="Arial" w:hAnsi="Arial"/>
          <w:sz w:val="22"/>
          <w:szCs w:val="22"/>
          <w:lang w:val="es-ES_tradnl"/>
        </w:rPr>
        <w:t xml:space="preserve"> encontré del otro lad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Qué extraordinaria visión voy a encontrar? Veo a al</w:t>
        <w:softHyphen/>
        <w:t>guien que está enseñando o adiestrando a algunos re</w:t>
        <w:softHyphen/>
        <w:t>clutas. Es todo. A primera vista nada hay de maravi</w:t>
        <w:softHyphen/>
        <w:t>lloso. El sonríe. Indica de alguna manera que no espe</w:t>
        <w:softHyphen/>
        <w:t>ra necesariamente lograr resultado alguno de lo que está haciendo. No parece importarle. No demuestra se</w:t>
        <w:softHyphen/>
        <w:t>ñal alguna de impaciencia cuando son groseros con él. La lección está casi terminada, pero para él esto no hace diferencia alguna. Es como si dijera: "Había que hacerlo. No se puede esperar mucho. Hay que prestar ayuda aunque no la deseen'. Lo que me sorprende es su invulnerabilidad. No lo hieren ni lo irritan las bur</w:t>
        <w:softHyphen/>
        <w:t>las o la falta de disciplina. Posee un curioso poder pe</w:t>
        <w:softHyphen/>
        <w:t>ro apenas sí lo usa. Pasó de largo, maravillado por lo que hace. Yo no podría ocuparme de una tarea tan in</w:t>
        <w:softHyphen/>
        <w:t>grata. Llego a un lugar, tal vez un taller, donde hay botes almacenados. Más allá está el mar.</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Cuando despierto, pienso en ese hombre. Hacer lo que está haciendo es tan contrario a lo que yo pu</w:t>
        <w:softHyphen/>
        <w:t>diera hacer. Necesitaría una nueva voluntad para ha</w:t>
        <w:softHyphen/>
        <w:t>cerl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Quiere decir que tendría que seguir el rumbo que hasta ahora no seguí. Pensé detenidamente en ese rum</w:t>
        <w:softHyphen/>
        <w:t>bo. Cómo podría definirlo para mí mismo? No tenía voluntad de violencia. Parecía purificado de toda vio</w:t>
        <w:softHyphen/>
        <w:t>lencia. Este es el secreto. Era la fuente de un curioso poder que descubrí en él. Un Hombre Sin Violencia. Y luego reflexioné que para allegarme a él tenía que cruzar al otro lado del profundo hoyo lleno de hue</w:t>
        <w:softHyphen/>
        <w:t>sos de bestias prehistóricas, donde los No Violentos vivían y enseñaban</w:t>
      </w:r>
      <w:r>
        <w:rPr>
          <w:rFonts w:eastAsia="Arial Unicode MS" w:cs="Arial" w:ascii="Arial" w:hAnsi="Arial"/>
          <w:sz w:val="22"/>
          <w:lang w:val="en-US" w:eastAsia="en-US"/>
        </w:rPr>
        <w:t xml:space="preserve"> —</w:t>
      </w:r>
      <w:r>
        <w:rPr>
          <w:rFonts w:eastAsia="Arial Unicode MS" w:cs="Arial" w:ascii="Arial" w:hAnsi="Arial"/>
          <w:sz w:val="22"/>
          <w:lang w:val="es-ES_tradnl"/>
        </w:rPr>
        <w:t>el país de los No Violentos, don</w:t>
        <w:softHyphen/>
        <w:t>de se enseñaba a los Recluta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 xml:space="preserve">Había casi terminado su lección. Más allá estaba el mar, y había barcas almacenadas cerca del océano. No caben dudas que una vez que había concluido su </w:t>
      </w:r>
      <w:r>
        <w:rPr>
          <w:rFonts w:eastAsia="Arial Unicode MS" w:cs="Arial" w:ascii="Arial" w:hAnsi="Arial"/>
          <w:sz w:val="22"/>
          <w:szCs w:val="22"/>
          <w:lang w:val="en-US" w:eastAsia="en-US"/>
        </w:rPr>
        <w:t>lección se iba a ir,</w:t>
      </w:r>
      <w:r>
        <w:rPr>
          <w:rFonts w:eastAsia="Arial Unicode MS" w:cs="Arial" w:ascii="Arial" w:hAnsi="Arial"/>
          <w:sz w:val="22"/>
          <w:szCs w:val="22"/>
          <w:lang w:val="es-ES_tradnl"/>
        </w:rPr>
        <w:t xml:space="preserve"> quién -sabe -a donde. En cuanto a mí, sólo se me había dado un atisbo del significado de una nueva voluntad, una voluntad no basa da en la violencia ni en salirse con la suya. Lo repito tan sólo un atisb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Porqué sabía que no había cruzado e! profundo hoyo lleno de las osamentas de un pasa do violento y que no lo había dejado finalmente tras de mí. Para mí no había reclutas y ninguna de la barcas que esperaban era la mía. Pero ese atisbo me enseñó mejor lo que es seguir un nuevo rumbo y</w:t>
      </w:r>
      <w:r>
        <w:rPr>
          <w:rFonts w:eastAsia="Arial Unicode MS" w:cs="Arial" w:ascii="Arial" w:hAnsi="Arial"/>
          <w:sz w:val="22"/>
          <w:szCs w:val="22"/>
          <w:lang w:val="en-US" w:eastAsia="en-US"/>
        </w:rPr>
        <w:t xml:space="preserve"> lo </w:t>
      </w:r>
      <w:r>
        <w:rPr>
          <w:rFonts w:eastAsia="Arial Unicode MS" w:cs="Arial" w:ascii="Arial" w:hAnsi="Arial"/>
          <w:sz w:val="22"/>
          <w:szCs w:val="22"/>
          <w:lang w:val="es-ES_tradnl"/>
        </w:rPr>
        <w:t>qué significaba una nueva voluntad purificada de toda violencia. Supe asimismo que las posibilidades de seguir esa nueva voluntad y ese nuevo rumbo están en cada momento de nuestra vida".</w:t>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rFonts w:ascii="Arial" w:hAnsi="Arial" w:eastAsia="Arial Unicode MS" w:cs="Arial"/>
          <w:b/>
          <w:b/>
          <w:bCs/>
          <w:sz w:val="22"/>
          <w:lang w:val="es-ES_tradnl"/>
        </w:rPr>
      </w:pPr>
      <w:r>
        <w:rPr>
          <w:rFonts w:eastAsia="Arial Unicode MS" w:cs="Arial" w:ascii="Arial" w:hAnsi="Arial"/>
          <w:b/>
          <w:bCs/>
          <w:sz w:val="22"/>
          <w:lang w:val="es-ES_tradnl"/>
        </w:rPr>
        <w:t>LA SECRETARIA Y LOS TRES JEFES</w:t>
      </w:r>
    </w:p>
    <w:p>
      <w:pPr>
        <w:pStyle w:val="Normal"/>
        <w:autoSpaceDE w:val="false"/>
        <w:spacing w:before="140" w:after="0"/>
        <w:rPr/>
      </w:pPr>
      <w:r>
        <w:rPr>
          <w:rFonts w:eastAsia="Arial Unicode MS" w:cs="Arial" w:ascii="Arial" w:hAnsi="Arial"/>
          <w:sz w:val="22"/>
          <w:szCs w:val="22"/>
          <w:lang w:val="es-ES_tradnl"/>
        </w:rPr>
        <w:t>Al Hablar de los Tres Centros, nos referimos a Intelectual, Emocional y al Instintivo-Motor. Esos tres centros ocupan la casa de tres pisos con la cual se compara al Hombre. En el piso de arriba está el Cen</w:t>
        <w:softHyphen/>
        <w:t>tro Intelectual, en el piso intermedio el Centro Emo</w:t>
        <w:softHyphen/>
        <w:t>cional, y en el piso bajo el Centro Instintivo-Motor. Aunque se dice a veces que el Centro Instintivo y el Centro Motor son distintos, están estrechamente re</w:t>
        <w:softHyphen/>
        <w:t>lacionados el uno con el otr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la sensación y el movi</w:t>
        <w:softHyphen/>
        <w:t>miento están entrelazado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Si no se tuviera sensa</w:t>
        <w:softHyphen/>
        <w:t>ción en las piernas no se podría caminar. Al mismo tiempo, se puede tener sensación sin movimiento. Es</w:t>
        <w:softHyphen/>
        <w:t>tos tres centros son llamados por Gurdjieff "Los Tres Jef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Al hablar de los Tres Jefes nos damos cuenta que no entienden el lenguaje unos de otros. Es lo mismo que si uno de los Jefes hablase en griego, el otro en italiano, y el tercero en turco. Esos tres centros, dijo Gurdjieff están en conexión con una Secretaría que los llama cada vez que surge la ocasión, pero desdi</w:t>
        <w:softHyphen/>
        <w:t>chadamente no comprende gran cosa de los mensajes que recibe y por lo general llama al jefe a quien no corresponde el mensaje, y así comete muchos error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Cabe preguntarse si en tales condiciones es po</w:t>
        <w:softHyphen/>
        <w:t>sible reemplazar a la Secretaria que es incapaz de pensar por sí misma, que busca lo que necesita en estereotipados libros de referencia y a menudo llama al jefe equivocado para el trabajo que está haciendo. Esto requiere un estudio. Por lo común no sabemos nada acerca de los centros y en realidad ignoramos por completo que los tenemos. Además, la ilusión del "Yo Imaginario", y el engaño de ser conscientemente dueños de sí, hace que poner al descubierto la maqui</w:t>
        <w:softHyphen/>
        <w:t>naria que subyace en ellos les sea desagradable. En otras palabras diremos que afirmar que el Hombre no es un ser consciente, sino que es un ser mecánico, autómata, inconsciente, dormido, resulte desagrada</w:t>
        <w:softHyphen/>
        <w:t>ble para el hombre ordinario.</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pPr>
      <w:r>
        <w:rPr>
          <w:rFonts w:eastAsia="Arial Unicode MS" w:cs="Arial" w:ascii="Arial" w:hAnsi="Arial"/>
          <w:sz w:val="22"/>
          <w:lang w:val="es-ES_tradnl"/>
        </w:rPr>
        <w:t>La importancia radica en observar nuestros Cen</w:t>
        <w:softHyphen/>
        <w:t>tros y lo que están haciendo. Mientras no se los ob</w:t>
        <w:softHyphen/>
        <w:t>serva, no se repara en ninguno de ellos o en el tra</w:t>
        <w:softHyphen/>
        <w:t>bajo equivocado de la única secretaria que se pone en comunicación con ellos. Por qué no habríamos de lla</w:t>
        <w:softHyphen/>
        <w:t>mar los Centros en lugar de esa estúpida secretaria, que las da órdenes equivocadas, erróneas, y no entien</w:t>
        <w:softHyphen/>
        <w:t>de situación ninguna en la vida, y busca las cosas en anticuados libros de referencia? La respuesta es la falta de conciencia</w:t>
      </w:r>
      <w:r>
        <w:rPr>
          <w:rFonts w:eastAsia="Arial Unicode MS" w:cs="Arial" w:ascii="Arial" w:hAnsi="Arial"/>
          <w:sz w:val="22"/>
          <w:lang w:val="en-US" w:eastAsia="en-US"/>
        </w:rPr>
        <w:t xml:space="preserve"> —</w:t>
      </w:r>
      <w:r>
        <w:rPr>
          <w:rFonts w:eastAsia="Arial Unicode MS" w:cs="Arial" w:ascii="Arial" w:hAnsi="Arial"/>
          <w:sz w:val="22"/>
          <w:lang w:val="es-ES_tradnl"/>
        </w:rPr>
        <w:t>y los hábitos</w:t>
      </w:r>
      <w:r>
        <w:rPr>
          <w:rFonts w:eastAsia="Arial Unicode MS" w:cs="Arial" w:ascii="Arial" w:hAnsi="Arial"/>
          <w:sz w:val="22"/>
          <w:lang w:val="en-US" w:eastAsia="en-US"/>
        </w:rPr>
        <w:t>—.</w:t>
      </w:r>
      <w:r>
        <w:rPr>
          <w:rFonts w:eastAsia="Arial Unicode MS" w:cs="Arial" w:ascii="Arial" w:hAnsi="Arial"/>
          <w:sz w:val="22"/>
          <w:lang w:val="es-ES_tradnl"/>
        </w:rPr>
        <w:t xml:space="preserve"> Tenemos hábi</w:t>
        <w:softHyphen/>
        <w:t>tos de pensar inculcados, actitudes inculcadas, mane</w:t>
        <w:softHyphen/>
        <w:t>ras de reaccionar inculcadas, estereotipados senti</w:t>
        <w:softHyphen/>
        <w:t>mientos convencionales, y otras cosas semejantes. To</w:t>
        <w:softHyphen/>
        <w:t>do ello tiene que ver con la Secretaria que es tan es</w:t>
        <w:softHyphen/>
        <w:t>túpida. Ahora bien, cuando usted actúa según acti</w:t>
        <w:softHyphen/>
        <w:t>tudes adquiridas, acaso no actúa estúpidamente? us</w:t>
        <w:softHyphen/>
        <w:t xml:space="preserve">ted está lleno de prejuicios, lo cual significa juzgar de </w:t>
      </w:r>
      <w:r>
        <w:rPr>
          <w:rFonts w:eastAsia="Arial Unicode MS" w:cs="Arial" w:ascii="Arial" w:hAnsi="Arial"/>
          <w:sz w:val="22"/>
          <w:szCs w:val="22"/>
          <w:lang w:val="es-ES_tradnl"/>
        </w:rPr>
        <w:t xml:space="preserve">antemano. Así en </w:t>
      </w:r>
      <w:r>
        <w:rPr>
          <w:rFonts w:eastAsia="Arial Unicode MS" w:cs="Arial" w:ascii="Arial" w:hAnsi="Arial"/>
          <w:i/>
          <w:iCs/>
          <w:sz w:val="22"/>
          <w:szCs w:val="22"/>
          <w:lang w:val="es-ES_tradnl"/>
        </w:rPr>
        <w:t>ese</w:t>
      </w:r>
      <w:r>
        <w:rPr>
          <w:rFonts w:eastAsia="Arial Unicode MS" w:cs="Arial" w:ascii="Arial" w:hAnsi="Arial"/>
          <w:sz w:val="22"/>
          <w:szCs w:val="22"/>
          <w:lang w:val="es-ES_tradnl"/>
        </w:rPr>
        <w:t xml:space="preserve"> momento no está actuando según su comprensión. Cree realmente que sus actitudes me canicas son su comprensión? Es aquello que impide una inteligente comprensión. Lo hacen mentalmente rígido, mientras que en este Trabajo usted debe volverse más y más flexible. No ha notado usted que</w:t>
      </w:r>
      <w:r>
        <w:rPr>
          <w:rFonts w:eastAsia="Arial Unicode MS" w:cs="Arial" w:ascii="Arial" w:hAnsi="Arial"/>
          <w:sz w:val="22"/>
          <w:szCs w:val="22"/>
          <w:lang w:val="en-US" w:eastAsia="en-US"/>
        </w:rPr>
        <w:t xml:space="preserve"> la </w:t>
      </w:r>
      <w:r>
        <w:rPr>
          <w:rFonts w:eastAsia="Arial Unicode MS" w:cs="Arial" w:ascii="Arial" w:hAnsi="Arial"/>
          <w:sz w:val="22"/>
          <w:szCs w:val="22"/>
          <w:lang w:val="es-ES_tradnl"/>
        </w:rPr>
        <w:t>gente con fuertes actitudes arraigadas tiene por</w:t>
      </w:r>
      <w:r>
        <w:rPr>
          <w:rFonts w:eastAsia="Arial Unicode MS" w:cs="Arial" w:ascii="Arial" w:hAnsi="Arial"/>
          <w:sz w:val="22"/>
          <w:szCs w:val="22"/>
          <w:lang w:val="en-US" w:eastAsia="en-US"/>
        </w:rPr>
        <w:t xml:space="preserve"> linea </w:t>
      </w:r>
      <w:r>
        <w:rPr>
          <w:rFonts w:eastAsia="Arial Unicode MS" w:cs="Arial" w:ascii="Arial" w:hAnsi="Arial"/>
          <w:sz w:val="22"/>
          <w:szCs w:val="22"/>
          <w:lang w:val="es-ES_tradnl"/>
        </w:rPr>
        <w:t>general posturas rígidas, muy tiesas, como si estuviera en un desfile? De ello se deduce cómo cierta partes de los centros llegan a estar cubiertas por una red de actitudes, asociaciones y hábitos, que las conecta muy equivocadamente, usted tiene hábitos de pensar, hábitos de sentir, hábitos de moverse, hábitos de sensación. Esa red superpuesta a los Centros es el sistema telefónico empleado por la Secretara que recibe las impresiones entrantes. Es evidente para toda persona que el centro mismo no será de capaz de obrar con flexibilidad e inteligencia como un con</w:t>
        <w:softHyphen/>
        <w:t>junto en su propio campo de actividad mientras una red de reacciones habituales, mecánicas, se superpo</w:t>
        <w:softHyphen/>
        <w:t>ne a la parte generalmente emplead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Corresponde al Yo Observante reemplazar a esa estúpida e hipotética secretaria</w:t>
      </w:r>
      <w:r>
        <w:rPr>
          <w:rFonts w:eastAsia="Arial Unicode MS" w:cs="Arial" w:ascii="Arial" w:hAnsi="Arial"/>
          <w:sz w:val="22"/>
          <w:lang w:val="en-US" w:eastAsia="en-US"/>
        </w:rPr>
        <w:t xml:space="preserve"> —</w:t>
      </w:r>
      <w:r>
        <w:rPr>
          <w:rFonts w:eastAsia="Arial Unicode MS" w:cs="Arial" w:ascii="Arial" w:hAnsi="Arial"/>
          <w:sz w:val="22"/>
          <w:lang w:val="es-ES_tradnl"/>
        </w:rPr>
        <w:t>el Yo intérprete, que interpreta y traduce las impresiones de acuerdo a sus viejas maneras de pensar y sentir, las viejas postu</w:t>
        <w:softHyphen/>
        <w:t>ras y actitudes, etc.</w:t>
      </w:r>
      <w:r>
        <w:rPr>
          <w:rFonts w:eastAsia="Arial Unicode MS" w:cs="Arial" w:ascii="Arial" w:hAnsi="Arial"/>
          <w:sz w:val="22"/>
          <w:lang w:val="en-US" w:eastAsia="en-US"/>
        </w:rPr>
        <w:t>—.</w:t>
      </w:r>
      <w:r>
        <w:rPr>
          <w:rFonts w:eastAsia="Arial Unicode MS" w:cs="Arial" w:ascii="Arial" w:hAnsi="Arial"/>
          <w:sz w:val="22"/>
          <w:lang w:val="es-ES_tradnl"/>
        </w:rPr>
        <w:t xml:space="preserve"> Mediante la observación de los Centros mientras están obrando, se puede llegar a ser consciente de lo que están haciendo mecánicamente. la conciencia empieza a reemplazar a la Secretaria.</w:t>
      </w:r>
    </w:p>
    <w:p>
      <w:pPr>
        <w:pStyle w:val="Normal"/>
        <w:autoSpaceDE w:val="false"/>
        <w:spacing w:before="140" w:after="0"/>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autoSpaceDE w:val="false"/>
        <w:spacing w:before="140" w:after="0"/>
        <w:rPr>
          <w:rFonts w:ascii="Arial" w:hAnsi="Arial" w:eastAsia="Arial Unicode MS" w:cs="Arial"/>
          <w:sz w:val="22"/>
          <w:lang w:val="es-ES_tradnl"/>
        </w:rPr>
      </w:pPr>
      <w:r>
        <w:rPr>
          <w:rFonts w:eastAsia="Arial Unicode MS" w:cs="Arial" w:ascii="Arial" w:hAnsi="Arial"/>
          <w:b/>
          <w:bCs/>
          <w:sz w:val="22"/>
          <w:lang w:val="es-ES_tradnl"/>
        </w:rPr>
        <w:t>LA PARABOLA DEL CABALLO, EL CARRUAJE Y EL COCHERO</w:t>
      </w:r>
    </w:p>
    <w:p>
      <w:pPr>
        <w:pStyle w:val="Normal"/>
        <w:autoSpaceDE w:val="false"/>
        <w:spacing w:before="14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140" w:after="0"/>
        <w:rPr/>
      </w:pPr>
      <w:r>
        <w:rPr>
          <w:rFonts w:eastAsia="Arial Unicode MS" w:cs="Arial" w:ascii="Arial" w:hAnsi="Arial"/>
          <w:sz w:val="22"/>
          <w:lang w:val="es-ES_tradnl"/>
        </w:rPr>
        <w:t>Una de las muchas maneras con que el Trabajo ilustra la posición del Hombre se encuentra en la Parábola del Caballo, el Carruaje y el Cochero. El Hom</w:t>
      </w:r>
      <w:r>
        <w:rPr>
          <w:rFonts w:eastAsia="Arial Unicode MS" w:cs="Arial" w:ascii="Arial" w:hAnsi="Arial"/>
          <w:sz w:val="22"/>
          <w:szCs w:val="22"/>
          <w:lang w:val="es-ES_tradnl"/>
        </w:rPr>
        <w:t>bre en dicha parábola o correspondencia en su estado ordinario es aludido de la siguiente manera: El Hom</w:t>
        <w:softHyphen/>
        <w:t>bre es el Cochero que debería estar en la cabina y controlar el Caballo y el Carruaje, pero que está be</w:t>
        <w:softHyphen/>
        <w:t>biendo en una "taberna" y que gasta casi todo su di</w:t>
        <w:softHyphen/>
        <w:t>nero allí. El Cochero no está en la cabina porque se emborrachó y a causa de ello el caballo recibe escaso alimento o ninguno y tanto él como el carruaje están en mal estad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Lo que se necesita es que el Cochero despierte de su estado de sueño y piense en su situación. Debe sa</w:t>
        <w:softHyphen/>
        <w:t>lir de la taberna, abandonar todas las imágenes e ilu</w:t>
        <w:softHyphen/>
        <w:t>siones, y ver la condición del caballo y el carruaje. El caballo pasa hambre, el coche está en un mal estado. Nota que los arneses del caballo están mal colocados y que faltan las riendas que unen el caballo a la .caja del coche, esto es, que no hay nada que permita la comunicación entre el conductor y el caball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videntemente, es inútil que el cochero suba a la cabina si faltan las riendas. Quizá comprendan aho</w:t>
        <w:softHyphen/>
        <w:t>ra que faltan las riendas entre el Centro Intelectual y el Centro Emocional. En esta parábola el caballo re</w:t>
        <w:softHyphen/>
        <w:t>presenta el Centro Emocional y el cochero el Centro Intelectual. No hay conexión alguna apropiada entre los pensamientos y las emociones. Por ejemplo, pen</w:t>
        <w:softHyphen/>
        <w:t>samos y resolvemos comportarnos de cierta manera, no perder los estribos, pero cuando surge la situa</w:t>
        <w:softHyphen/>
        <w:t>ción real vemos que nuestros pensamientos no tienen ningún control sobre nuestros sentimientos, es decir, que no se controla al caballo. El comportamiento del caballo es independiente de lo que ha resuelto el Centro Intelectual. Esto se debe a que no hay riendas que conecten al cochero con el caballo. Lo desdichado es que el Cochero y el Caballo hablan diferentes lenguas. El Caball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el Centro Emocional</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no en</w:t>
        <w:softHyphen/>
        <w:t>tiende las palabras del Cocher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l Centro Intelectual.</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l cochero no sabe cómo controlar el caballo. Cree que se puede controlar disponiendo los pensa</w:t>
        <w:softHyphen/>
        <w:t>mientos de cierto modo. El caballo por su parte no conoce este lenguaje. No recibe los mensajes, se des</w:t>
        <w:softHyphen/>
        <w:t>boca. De hecho, el caballo no conoce las decisiones del cocher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s preciso pues el despertar del Cochero, que el cochero empiece a despertar y se aleje de la taberna. Hablo de la gente que está escapando del sueño, la va</w:t>
        <w:softHyphen/>
        <w:t>nidad y las imágenes de si, la gente que ya vislumbra su Falsa Personalidad, la gente que ha empezado a ver que no es absoluto lo que creía ser. Hablamos de la gente que ya ha empezado a despertar y se esfuer</w:t>
        <w:softHyphen/>
        <w:t>za por sentarse en la cabina y controlar el caballo, que sigue en la taberna pero sin estar completamen</w:t>
        <w:softHyphen/>
        <w:t>te borrach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Cuando la persona comprende que debe salir de la taberna y despertar del terrible hipnotismo que tie</w:t>
        <w:softHyphen/>
        <w:t>ne en su poder la humanidad, empieza a ver su caba</w:t>
        <w:softHyphen/>
        <w:t>llo y su coche. Quizás intente trepar a la cabina y se caiga, empero comprende qué es lo que tiene que ha</w:t>
        <w:softHyphen/>
        <w:t>cer. Y les puedo asegurar que si han llegado a este punto ya están en el Trabajo. Desde luego, muchas veces regresan a la taberna. Muchas veces intentan trepar a la cabina y dan con su cuerpo en tierra, pero ya tienen idea de lo que trata este Trabajo. No im</w:t>
        <w:softHyphen/>
        <w:t>porta cuántas veces caigan mientras adviertan que no están en la cabina y deseen verdaderamente vol</w:t>
        <w:softHyphen/>
        <w:t>ver. Es aquí donde es preciso trabajar contra cierta clase de emociones negativas. Las riendas entre el cochero y el caballo no se hacen mecánicamente</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o más bien, sólo las riendas equivocadas se hacen me</w:t>
        <w:softHyphen/>
        <w:t>cánicamente</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No se hacen en el primer y segundo estado de conciencia. Para establecer una conexión co</w:t>
        <w:softHyphen/>
        <w:t>rrecta entre el Centro Intelectual y el Centro Emocio</w:t>
        <w:softHyphen/>
        <w:t>nal</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entre el cochero y el caball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s pre</w:t>
      </w:r>
      <w:r>
        <w:rPr>
          <w:rFonts w:eastAsia="Arial Unicode MS" w:cs="Arial" w:ascii="Arial" w:hAnsi="Arial"/>
          <w:sz w:val="22"/>
          <w:lang w:val="es-ES_tradnl"/>
        </w:rPr>
        <w:t>ciso ser capaz, por más limitada que sea la capaci</w:t>
        <w:softHyphen/>
        <w:t>dad, de Recordarse a Sí mismo y estar alert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Ahora bien, por qué existe una parábola? Por qué la enseñanza de los Evangelios se imparte en for</w:t>
        <w:softHyphen/>
        <w:t>ma de parábolas? Son imágenes visuales. El caballo en</w:t>
        <w:softHyphen/>
        <w:t>tiende el lenguaje visual, el cochero comprende las palabras y la parábola pone a ambos en relación. Las imágenes visuales son un idioma universal. Es el len</w:t>
        <w:softHyphen/>
        <w:t>guaje de los signos. El caballo sólo entiende un len</w:t>
        <w:softHyphen/>
        <w:t>guaje universal de imágenes visuales. Por eso, si se quiere controlar al caballo desde la mente, es preciso visualizar y no pensar meramente. Una de las cosas que nos enseña el Trabajo es la Visualización. Es me</w:t>
        <w:softHyphen/>
        <w:t>nester visualizar la conducta que se ha decidido seguir con determinada persona. Esto es, es preciso incluir a dicha persona en la propia visualización. Visuali</w:t>
        <w:softHyphen/>
        <w:t>zar a una persona es una forma de consideración ex</w:t>
        <w:softHyphen/>
        <w:t>terna, en su sentido más profundo. Visualizar a otro como si fuera uno mismo, visualizar sus disgustos in</w:t>
        <w:softHyphen/>
        <w:t>dividuales como si uno mismo fuera dicha persona, es comenzar a formar las riendas entre el caballo y el cochero. No se puede visualizar de una manera co</w:t>
        <w:softHyphen/>
        <w:t>rrecta si se es negativo hacia dicha persona. Ya han oído decir que el Centro Emocional es clarividente cuando está purificado de emociones negativas. Aho</w:t>
        <w:softHyphen/>
        <w:t>ra bien, no se puede visualizar a otra persona si se lo hace por deber. Les aconsejaré encarecidamente no hacerlo. La visualización es una actividad tranquila, un proceso tranquilo. Sólo se puede visualizar correc</w:t>
        <w:softHyphen/>
        <w:t>tamente a otra persona cuando se tiene cierto cono</w:t>
        <w:softHyphen/>
        <w:t>cimiento de sí mismo. Llegamos a ser humanos los unos para con los otros cuando nos conocemos mutua</w:t>
        <w:softHyphen/>
        <w:t>mente.</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szCs w:val="18"/>
          <w:lang w:val="es-ES_tradnl"/>
        </w:rPr>
        <w:t>La purificación del Centro Emocional es una de las tareas del Trabajo. Es preciso que nos tratemos los unos a los otros con mucho más gentileza interna</w:t>
      </w:r>
      <w:r>
        <w:rPr>
          <w:rFonts w:eastAsia="Arial Unicode MS" w:cs="Arial" w:ascii="Arial" w:hAnsi="Arial"/>
          <w:sz w:val="22"/>
          <w:lang w:val="es-ES_tradnl"/>
        </w:rPr>
        <w:t>mente que externamente. Muchas cosas, enfermeda</w:t>
        <w:softHyphen/>
        <w:t>des, dolores de cabeza, súbitas pérdidas de fuerza, nos suceden en cierta etapa del Trabajo si nos tratamos equivocadamente los unos a los otro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l Trabajo es una cosa muy pura y depende de la pureza interior. Ya deben haber comprendido lo que significa ser puro. La pureza es sinceridad. Esta vi</w:t>
        <w:softHyphen/>
        <w:t>sualización es la conexión entre el Centro Intelectual y el Centro Emocional, y si se propone comportarse correctamente con una persona, es preciso que uno se visualice comportándose correctamente, y no pensar meramente en ello. Es notable cómo una pura visua</w:t>
        <w:softHyphen/>
        <w:t>lización ayuda a todos y a uno mismo. El mero pen</w:t>
        <w:softHyphen/>
        <w:t>samiento no ayuda bastante, pero es necesario. La me</w:t>
        <w:softHyphen/>
        <w:t>ra charla es peor que nada, porque al hablar uno se justifica muy a menudo a sí mismo. Es sabido cuan a menudo se dice: "Haré cuanto pueda para ayudarlo y le prometo que no le diré nada desagradable". Y entonces, qué sucede? Pues bien, basta que se obser</w:t>
        <w:softHyphen/>
        <w:t>ve a sí mismo. Se ha contentado con alimentar su imaginación y su vanidad y no ha hecho nada para poner remedio a la situación. Sabe muy bien que cuan</w:t>
        <w:softHyphen/>
        <w:t>do un gato se refriega contra su pierna, no la está acariciando sino que se acaricia a sí mismo. La visua</w:t>
        <w:softHyphen/>
        <w:t>lización es Imaginación Dirigida, no imaginación que sólo busca el placer de sí.</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s necesario que el Cochero reciba un choque que lo despierte. Hay que sacudirlo para que despierte de su borrachera, y luego debe levantarse y salir de la esfera de la taberna, y después observar el Caballo y luego el Carruaje, y así sucesivamente. Después de ocuparse del Caballo y el Carruaje debe trepar a la caja y finalmente asir las riendas y conducir el Ca</w:t>
        <w:softHyphen/>
        <w:t>rruaje de la mejor manera que pued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 xml:space="preserve">La parábola prosigue diciendo que si se realiza todas estas cosas, un cuarto factor quizás aparezca  </w:t>
      </w:r>
      <w:r>
        <w:rPr>
          <w:rFonts w:eastAsia="Arial Unicode MS" w:cs="Arial" w:ascii="Arial" w:hAnsi="Arial"/>
          <w:sz w:val="22"/>
          <w:lang w:val="en-US" w:eastAsia="en-US"/>
        </w:rPr>
        <w:t>en escena —</w:t>
      </w:r>
      <w:r>
        <w:rPr>
          <w:rFonts w:eastAsia="Arial Unicode MS" w:cs="Arial" w:ascii="Arial" w:hAnsi="Arial"/>
          <w:sz w:val="22"/>
          <w:lang w:val="es-ES_tradnl"/>
        </w:rPr>
        <w:t>es decir, el Amo tal vez se halle sentado en el Carruaje dando órdenes al Cochero indicándole a dónde ir. Pero, se agrega, el Amo nunca podrá sen</w:t>
        <w:softHyphen/>
        <w:t>tarse en el Carruaje a menos que el Cochero esté en la caja y se haya apoderado de las riendas y haya he</w:t>
        <w:softHyphen/>
        <w:t>cho posible tanto para el Caballo como para el Ca</w:t>
        <w:softHyphen/>
        <w:t>rruaje. Esta parábola trata en realidad de todo el ob</w:t>
        <w:softHyphen/>
        <w:t>jeto del Trabajo. El objeto que se propone el Trabajo es el de alcanzar el "Yo Real" en uno mismo a través de la larga Senda Interior que pasa por uno mismo, a través del Recuerdo de Sí y el Trabajo sobre sí. El Real Ser es el verdadero Amo en la parábol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Nos enseñan que tal como somos no tenemos un Real Ser ni tenemos estabilidad interior y nunca co</w:t>
        <w:softHyphen/>
        <w:t>nocemos en realidad lo que debemos hacer. En nuestro presente estado primero un "Yo" se hace cargo de nos</w:t>
        <w:softHyphen/>
        <w:t>otros y luego otro "Yo". Nuestro estado es comparable al que está representado en la Torre de Babel. Según esa parábola, aparentemente hemos gozado en otro tiem</w:t>
        <w:softHyphen/>
        <w:t>po de unidad interior pero algo falló y la multiplici</w:t>
        <w:softHyphen/>
        <w:t>dad apareció</w:t>
      </w:r>
      <w:r>
        <w:rPr>
          <w:rFonts w:eastAsia="Arial Unicode MS" w:cs="Arial" w:ascii="Arial" w:hAnsi="Arial"/>
          <w:sz w:val="22"/>
          <w:lang w:val="en-US" w:eastAsia="en-US"/>
        </w:rPr>
        <w:t xml:space="preserve"> —</w:t>
      </w:r>
      <w:r>
        <w:rPr>
          <w:rFonts w:eastAsia="Arial Unicode MS" w:cs="Arial" w:ascii="Arial" w:hAnsi="Arial"/>
          <w:sz w:val="22"/>
          <w:lang w:val="es-ES_tradnl"/>
        </w:rPr>
        <w:t>a saber, en lugar de ser uno llegamos a ser muchos</w:t>
      </w:r>
      <w:r>
        <w:rPr>
          <w:rFonts w:eastAsia="Arial Unicode MS" w:cs="Arial" w:ascii="Arial" w:hAnsi="Arial"/>
          <w:sz w:val="22"/>
          <w:lang w:val="en-US" w:eastAsia="en-US"/>
        </w:rPr>
        <w:t>—.</w:t>
      </w:r>
      <w:r>
        <w:rPr>
          <w:rFonts w:eastAsia="Arial Unicode MS" w:cs="Arial" w:ascii="Arial" w:hAnsi="Arial"/>
          <w:sz w:val="22"/>
          <w:lang w:val="es-ES_tradnl"/>
        </w:rPr>
        <w:t xml:space="preserve"> Somos una multitud de diferentes "Yoes" que tiran de diferentes direcciones, todos con su propia voluntad de sí, y lo que llamamos grandio</w:t>
        <w:softHyphen/>
        <w:t>samente nuestra voluntad no es sino el resultado de todas esas diferentes voluntades. Así nuestra tarea es la de lograr la unidad, y ni un solo Yo que conoce</w:t>
        <w:softHyphen/>
        <w:t>mos o podemos observar al presente tiene la suficien</w:t>
        <w:softHyphen/>
        <w:t>te fuerza para darnos esta unidad y ordenar y subor</w:t>
        <w:softHyphen/>
        <w:t>dinar a todos los demás "Yoes" en un todo. Sin em</w:t>
        <w:softHyphen/>
        <w:t>bargo, podemos formar sustitutos para el "Yo Real" que, empezando con el "Yo Observante", son llama</w:t>
        <w:softHyphen/>
        <w:t>dos en una secuencia ascendente "Mayordomo Delega</w:t>
        <w:softHyphen/>
        <w:t>do" y "Mayordomo". Pero más allá del Mayordomo está el Amo o "Yo Real", cuyo logro es la principal de todas las metas. Tengamos presente que el problema del esoterismo es siempre el mismo</w:t>
      </w:r>
      <w:r>
        <w:rPr>
          <w:rFonts w:eastAsia="Arial Unicode MS" w:cs="Arial" w:ascii="Arial" w:hAnsi="Arial"/>
          <w:sz w:val="22"/>
          <w:lang w:val="en-US" w:eastAsia="en-US"/>
        </w:rPr>
        <w:t xml:space="preserve"> —</w:t>
      </w:r>
      <w:r>
        <w:rPr>
          <w:rFonts w:eastAsia="Arial Unicode MS" w:cs="Arial" w:ascii="Arial" w:hAnsi="Arial"/>
          <w:sz w:val="22"/>
          <w:lang w:val="es-ES_tradnl"/>
        </w:rPr>
        <w:t>a saber, cómo despertar al h</w:t>
      </w:r>
      <w:r>
        <w:rPr>
          <w:rFonts w:eastAsia="Arial Unicode MS" w:cs="Arial" w:ascii="Arial" w:hAnsi="Arial"/>
          <w:sz w:val="22"/>
          <w:lang w:val="en-US" w:eastAsia="en-US"/>
        </w:rPr>
        <w:t>ombre</w:t>
      </w:r>
      <w:r>
        <w:rPr>
          <w:rFonts w:eastAsia="Arial Unicode MS" w:cs="Arial" w:ascii="Arial" w:hAnsi="Arial"/>
          <w:sz w:val="22"/>
          <w:lang w:val="es-ES_tradnl"/>
        </w:rPr>
        <w:t xml:space="preserve"> de su estado de sueño y hacer que se dé cuen</w:t>
        <w:softHyphen/>
        <w:t>ta que está dormid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La Enseñanza Esotérica no sólo considera al Hombre como un ser aún no consciente, sino como un ser que se ha embriagado con su imaginación</w:t>
      </w:r>
      <w:r>
        <w:rPr>
          <w:rFonts w:eastAsia="Arial Unicode MS" w:cs="Arial" w:ascii="Arial" w:hAnsi="Arial"/>
          <w:sz w:val="22"/>
          <w:lang w:val="en-US" w:eastAsia="en-US"/>
        </w:rPr>
        <w:t xml:space="preserve"> —</w:t>
      </w:r>
      <w:r>
        <w:rPr>
          <w:rFonts w:eastAsia="Arial Unicode MS" w:cs="Arial" w:ascii="Arial" w:hAnsi="Arial"/>
          <w:sz w:val="22"/>
          <w:lang w:val="es-ES_tradnl"/>
        </w:rPr>
        <w:t>con el "Yo Imaginario"</w:t>
      </w:r>
      <w:r>
        <w:rPr>
          <w:rFonts w:eastAsia="Arial Unicode MS" w:cs="Arial" w:ascii="Arial" w:hAnsi="Arial"/>
          <w:sz w:val="22"/>
          <w:lang w:val="en-US" w:eastAsia="en-US"/>
        </w:rPr>
        <w:t>—</w:t>
      </w:r>
      <w:r>
        <w:rPr>
          <w:rFonts w:eastAsia="Arial Unicode MS" w:cs="Arial" w:ascii="Arial" w:hAnsi="Arial"/>
          <w:sz w:val="22"/>
          <w:lang w:val="es-ES_tradnl"/>
        </w:rPr>
        <w:t xml:space="preserve"> y derrocha su fuerza en la falsedad y la violencia. El Hombre, por medio del Yo Imagina</w:t>
        <w:softHyphen/>
        <w:t>rio, cree tener un Real Ser del mismo modo que ima</w:t>
        <w:softHyphen/>
        <w:t>gina ser plenamente consciente. Cree ser un indivi</w:t>
        <w:softHyphen/>
        <w:t>duo verdadero, que no experimenta cambio alguno, que es permanente, dotado de plena voluntad y plena consciencia. Lo imaginario reemplazó a lo Real. Se oculta a sí mismo su extremada debilidad interior por medio de la Imaginación</w:t>
      </w:r>
      <w:r>
        <w:rPr>
          <w:rFonts w:eastAsia="Arial Unicode MS" w:cs="Arial" w:ascii="Arial" w:hAnsi="Arial"/>
          <w:sz w:val="22"/>
          <w:lang w:val="en-US" w:eastAsia="en-US"/>
        </w:rPr>
        <w:t xml:space="preserve"> —</w:t>
      </w:r>
      <w:r>
        <w:rPr>
          <w:rFonts w:eastAsia="Arial Unicode MS" w:cs="Arial" w:ascii="Arial" w:hAnsi="Arial"/>
          <w:sz w:val="22"/>
          <w:lang w:val="es-ES_tradnl"/>
        </w:rPr>
        <w:t>por medio del "Yo Imaginari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Se ve entonces la necesidad de iniciar esta ense</w:t>
        <w:softHyphen/>
        <w:t>ñanza con la observación de nuestro propio sueño. Todas las formas de enseñanza son inútiles a menos que el Cochero despierte. La enseñanza impartida a un hombre que está bebiendo en una taberna sólo se</w:t>
        <w:softHyphen/>
        <w:t>rá recibida por su imaginación y aumentará su esta</w:t>
        <w:softHyphen/>
        <w:t>do de sueño. Si se le dice que es un ángel de los Cielos lo creerá y beberá más que nunca. Muchas buenas personas se entregan a esta forma de bebida. Desdi</w:t>
        <w:softHyphen/>
        <w:t>chadamente hay muchas otras clases de enseñanza cu</w:t>
        <w:softHyphen/>
        <w:t>yo fin es producir este efecto</w:t>
      </w:r>
      <w:r>
        <w:rPr>
          <w:rFonts w:eastAsia="Arial Unicode MS" w:cs="Arial" w:ascii="Arial" w:hAnsi="Arial"/>
          <w:sz w:val="22"/>
          <w:lang w:val="en-US" w:eastAsia="en-US"/>
        </w:rPr>
        <w:t xml:space="preserve"> —</w:t>
      </w:r>
      <w:r>
        <w:rPr>
          <w:rFonts w:eastAsia="Arial Unicode MS" w:cs="Arial" w:ascii="Arial" w:hAnsi="Arial"/>
          <w:sz w:val="22"/>
          <w:lang w:val="es-ES_tradnl"/>
        </w:rPr>
        <w:t>es decir, las seudo-enseñanzas que sólo acrecientan la imaginación</w:t>
      </w:r>
      <w:r>
        <w:rPr>
          <w:rFonts w:eastAsia="Arial Unicode MS" w:cs="Arial" w:ascii="Arial" w:hAnsi="Arial"/>
          <w:sz w:val="22"/>
          <w:lang w:val="en-US" w:eastAsia="en-US"/>
        </w:rPr>
        <w:t>—.</w:t>
      </w:r>
    </w:p>
    <w:p>
      <w:pPr>
        <w:pStyle w:val="Normal"/>
        <w:autoSpaceDE w:val="false"/>
        <w:rPr>
          <w:rFonts w:ascii="Arial" w:hAnsi="Arial" w:eastAsia="Arial Unicode MS" w:cs="Arial"/>
          <w:sz w:val="22"/>
          <w:lang w:val="en-US" w:eastAsia="en-US"/>
        </w:rPr>
      </w:pPr>
      <w:r>
        <w:rPr>
          <w:rFonts w:eastAsia="Arial Unicode MS" w:cs="Arial" w:ascii="Arial" w:hAnsi="Arial"/>
          <w:sz w:val="22"/>
          <w:lang w:val="en-US" w:eastAsia="en-US"/>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Por esto, en este Trabajo no hay nada de lison</w:t>
        <w:softHyphen/>
        <w:t>jero, nada de adulaciones, nada de alabanzas. No es tan agradable, por ejemplo, que se nos diga que so</w:t>
        <w:softHyphen/>
        <w:t>mos mecánicos, tan sólo máquinas, y que nada ha</w:t>
        <w:softHyphen/>
        <w:t>cemos conscientemente. Pero esta clase de enseñanza no tiende a prolongar nuestro Sueño en la taberna si la valoramos y la aplicamos a nosotros mismos. Todo despertar tiene un sabor muy amargo.</w:t>
      </w:r>
    </w:p>
    <w:p>
      <w:pPr>
        <w:pStyle w:val="Normal"/>
        <w:widowControl w:val="false"/>
        <w:tabs>
          <w:tab w:val="clear" w:pos="708"/>
          <w:tab w:val="left" w:pos="5000" w:leader="none"/>
        </w:tabs>
        <w:autoSpaceDE w:val="false"/>
        <w:spacing w:before="60" w:after="0"/>
        <w:jc w:val="both"/>
        <w:rPr>
          <w:rFonts w:ascii="Arial" w:hAnsi="Arial" w:eastAsia="Arial Unicode MS" w:cs="Arial"/>
          <w:sz w:val="22"/>
          <w:szCs w:val="22"/>
          <w:lang w:val="es-ES_tradnl" w:eastAsia="en-US"/>
        </w:rPr>
      </w:pPr>
      <w:r>
        <w:rPr>
          <w:rFonts w:eastAsia="Arial Unicode MS" w:cs="Arial" w:ascii="Arial" w:hAnsi="Arial"/>
          <w:sz w:val="22"/>
          <w:szCs w:val="22"/>
          <w:lang w:val="es-ES_tradnl" w:eastAsia="en-US"/>
        </w:rPr>
      </w:r>
    </w:p>
    <w:p>
      <w:pPr>
        <w:pStyle w:val="Normal"/>
        <w:widowControl w:val="false"/>
        <w:tabs>
          <w:tab w:val="clear" w:pos="708"/>
          <w:tab w:val="left" w:pos="5000" w:leader="none"/>
        </w:tabs>
        <w:autoSpaceDE w:val="false"/>
        <w:spacing w:before="60" w:after="0"/>
        <w:jc w:val="both"/>
        <w:rPr/>
      </w:pPr>
      <w:r>
        <w:rPr>
          <w:rFonts w:eastAsia="Arial Unicode MS" w:cs="Arial" w:ascii="Arial" w:hAnsi="Arial"/>
          <w:sz w:val="22"/>
          <w:lang w:val="es-ES_tradnl"/>
        </w:rPr>
        <w:t>Ya saben lo que el Trabajo dice acerca del sacri</w:t>
        <w:softHyphen/>
        <w:t>ficio pues, tal como somos, no termos nada que sa</w:t>
        <w:softHyphen/>
        <w:t>crificar, nada que merezca ser sacrificado, salvo una cosa</w:t>
      </w:r>
      <w:r>
        <w:rPr>
          <w:rFonts w:eastAsia="Arial Unicode MS" w:cs="Arial" w:ascii="Arial" w:hAnsi="Arial"/>
          <w:sz w:val="22"/>
          <w:lang w:val="en-US" w:eastAsia="en-US"/>
        </w:rPr>
        <w:t xml:space="preserve"> —</w:t>
      </w:r>
      <w:r>
        <w:rPr>
          <w:rFonts w:eastAsia="Arial Unicode MS" w:cs="Arial" w:ascii="Arial" w:hAnsi="Arial"/>
          <w:sz w:val="22"/>
          <w:lang w:val="es-ES_tradnl"/>
        </w:rPr>
        <w:t>a saber, nuestros estados negativos, nuestros sufrimientos negativos, nuestras depresiones y jere</w:t>
        <w:softHyphen/>
        <w:t>miadas</w:t>
      </w:r>
      <w:r>
        <w:rPr>
          <w:rFonts w:eastAsia="Arial Unicode MS" w:cs="Arial" w:ascii="Arial" w:hAnsi="Arial"/>
          <w:sz w:val="22"/>
          <w:lang w:val="en-US" w:eastAsia="en-US"/>
        </w:rPr>
        <w:t>—.</w:t>
      </w:r>
      <w:r>
        <w:rPr>
          <w:rFonts w:eastAsia="Arial Unicode MS" w:cs="Arial" w:ascii="Arial" w:hAnsi="Arial"/>
          <w:sz w:val="22"/>
          <w:lang w:val="es-ES_tradnl"/>
        </w:rPr>
        <w:t xml:space="preserve"> Sólo podemos sacrificar lo que amamos. Los retratos que nos formamos de nosotros mismos hacen que nos atribuyamos muchas cosas que no existen, salvo en nuestra imaginación. Pero amamos tanto nues</w:t>
        <w:softHyphen/>
        <w:t>tro sufrimiento, nuestra tristeza y desengaños, nues</w:t>
        <w:softHyphen/>
        <w:t>tros estados negativos, que aquí tenemos algo que sa</w:t>
        <w:softHyphen/>
        <w:t>crificar para que la orientación de nuestro amor pue</w:t>
        <w:softHyphen/>
        <w:t>da cambiar. Habrán notado cómo las gentes se em</w:t>
        <w:softHyphen/>
        <w:t>briagan con su propio sufrimiento y no pueden pres</w:t>
        <w:softHyphen/>
        <w:t>tar atención al de otra persona y siempre se demoran en su sufrimiento, ya sea franca o secretamente, com</w:t>
        <w:softHyphen/>
        <w:t>padeciéndose a sí mismas. Este demorarse en el su</w:t>
        <w:softHyphen/>
        <w:t>frimiento es una forma de ebriedad imaginativa. Es una forma fascinante de ebriedad que impulsa al Co</w:t>
        <w:softHyphen/>
        <w:t>chero a gastar mucho dinero. Acaso no conocen su tí</w:t>
        <w:softHyphen/>
        <w:t>pica canción de desdicha para tabernas</w:t>
      </w:r>
      <w:r>
        <w:rPr>
          <w:rFonts w:eastAsia="Arial Unicode MS" w:cs="Arial" w:ascii="Arial" w:hAnsi="Arial"/>
          <w:sz w:val="22"/>
          <w:lang w:val="en-US" w:eastAsia="en-US"/>
        </w:rPr>
        <w:t xml:space="preserve"> —</w:t>
      </w:r>
      <w:r>
        <w:rPr>
          <w:rFonts w:eastAsia="Arial Unicode MS" w:cs="Arial" w:ascii="Arial" w:hAnsi="Arial"/>
          <w:sz w:val="22"/>
          <w:lang w:val="es-ES_tradnl"/>
        </w:rPr>
        <w:t>que en rea</w:t>
        <w:softHyphen/>
        <w:t>lidad se canta a menudo en una verdadera tabern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Para conducir el Carruaje, el Cochero debe as</w:t>
        <w:softHyphen/>
        <w:t>cender a un nivel más alto que el suelo. Pero antes que esto suceda debe decir: "Voy a conducir". Esta es una decisión y es seguida por el tener que "subir". Ahora bien, ocurre aquí algo muy extraño, porque en realidad tiene que bajar. No puede conducir desde el "Yo Imaginario", desde la Falsa Personalidad, desde cualquier cosa en él que cree poder hacer. Nunca será capaz de conducir desde el orgullo o la vanidad, sino desde lo que es más sencillo, humilde, genuino y sin</w:t>
        <w:softHyphen/>
        <w:t>cero en él. Por eso para subir es preciso que baje. Es</w:t>
        <w:softHyphen/>
        <w:t>ta decisión "Conduciré" debe ser dicha con una deli</w:t>
        <w:softHyphen/>
        <w:t>cadeza de comprensión que implica la existencia de que es necesaria otra cosa. En realidad el Cochero de</w:t>
      </w:r>
      <w:r>
        <w:rPr>
          <w:rFonts w:eastAsia="Arial Unicode MS" w:cs="Arial" w:ascii="Arial" w:hAnsi="Arial"/>
          <w:sz w:val="22"/>
          <w:szCs w:val="22"/>
          <w:lang w:val="es-ES_tradnl"/>
        </w:rPr>
        <w:t>be obedecer al Amo que de súbito da órdenes hacia dónde conducir el Carruaj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Pero aunque tome la decisión de conducir, está aún lejos de la posibilidad de conducir. Otras etapas y otras experiencias son necesarias consigo mismo. En esta comunión interna con uno mismo que provie</w:t>
        <w:softHyphen/>
        <w:t>ne de la creciente necesidad del Trabajo y el creciente conocimiento de uno mismo logrado con la Observa</w:t>
        <w:softHyphen/>
        <w:t>ción de Sí, percibirá que ha de elevarse al nivel del Recuerdo de Sí porque hombre alguno puede condu</w:t>
        <w:softHyphen/>
        <w:t>cir su Caballo y su Carruaje a no ser que tenga algo de la intensidad de Conciencia y Percepción de Sí que pertenecen al Tercer Estado de Conciencia, al que apunta el Trabajo. De otro modo está destinado a un continuo fracaso y probablemente renunciará al in</w:t>
        <w:softHyphen/>
        <w:t>tento de hacer algo consigo mismo en el camino que lleva al Cambio de Sí.</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Cuál es la cosa más importante que el Trabajo dice debemos practicar? Dice que debemos tornamos más conscientes y, de hecho, llegar al nivel del Pe-cuerdo de Sí, de Percepción de Sí y de Conciencia de Sí.</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Cuando un hombre se observa sinceramente a si mismo durante un largo período se sobrecoge y a tra</w:t>
        <w:softHyphen/>
        <w:t>vés de ese sobrecogimiento llega a una mayor con</w:t>
        <w:softHyphen/>
        <w:t>ciencia de sí. Cada día llegará a ser más consciente por más que le sea doloroso</w:t>
      </w:r>
      <w:r>
        <w:rPr>
          <w:rFonts w:eastAsia="Arial Unicode MS" w:cs="Arial" w:ascii="Arial" w:hAnsi="Arial"/>
          <w:sz w:val="22"/>
          <w:lang w:val="en-US" w:eastAsia="en-US"/>
        </w:rPr>
        <w:t xml:space="preserve"> —</w:t>
      </w:r>
      <w:r>
        <w:rPr>
          <w:rFonts w:eastAsia="Arial Unicode MS" w:cs="Arial" w:ascii="Arial" w:hAnsi="Arial"/>
          <w:sz w:val="22"/>
          <w:lang w:val="es-ES_tradnl"/>
        </w:rPr>
        <w:t>ver la mecanicidad de la vida y de las gentes es doloroso</w:t>
      </w:r>
      <w:r>
        <w:rPr>
          <w:rFonts w:eastAsia="Arial Unicode MS" w:cs="Arial" w:ascii="Arial" w:hAnsi="Arial"/>
          <w:sz w:val="22"/>
          <w:lang w:val="en-US" w:eastAsia="en-US"/>
        </w:rPr>
        <w:t>—</w:t>
      </w:r>
      <w:r>
        <w:rPr>
          <w:rFonts w:eastAsia="Arial Unicode MS" w:cs="Arial" w:ascii="Arial" w:hAnsi="Arial"/>
          <w:sz w:val="22"/>
          <w:lang w:val="es-ES_tradnl"/>
        </w:rPr>
        <w:t xml:space="preserve"> y alcanzará un nivel en sí mismo desde el cual podrá controlar co</w:t>
        <w:softHyphen/>
        <w:t>rrectamente los lugares inferiores en él mismo, los pequeños "Yoes" en las partes mecánicas de los Cen</w:t>
        <w:softHyphen/>
        <w:t>tros que hasta ahora lo habían controlado.</w:t>
      </w:r>
    </w:p>
    <w:p>
      <w:pPr>
        <w:pStyle w:val="Normal"/>
        <w:widowControl w:val="false"/>
        <w:tabs>
          <w:tab w:val="clear" w:pos="708"/>
          <w:tab w:val="left" w:pos="5000" w:leader="none"/>
        </w:tabs>
        <w:autoSpaceDE w:val="false"/>
        <w:spacing w:before="60" w:after="0"/>
        <w:jc w:val="both"/>
        <w:rPr>
          <w:rFonts w:ascii="Arial" w:hAnsi="Arial" w:eastAsia="Arial Unicode MS" w:cs="Arial"/>
          <w:sz w:val="22"/>
          <w:lang w:val="es-ES_tradnl"/>
        </w:rPr>
      </w:pPr>
      <w:r>
        <w:rPr>
          <w:rFonts w:eastAsia="Arial Unicode MS" w:cs="Arial" w:ascii="Arial" w:hAnsi="Arial"/>
          <w:sz w:val="22"/>
          <w:lang w:val="es-ES_tradnl"/>
        </w:rPr>
        <w:t>Para que un hombre despierte es preciso que de</w:t>
        <w:softHyphen/>
        <w:t>je de tener ilusiones y una falsa imaginación, y aquí viene el agudo trabajo realizado por la Observación de Sí que separar al hombre de sí mismo y le posibili</w:t>
        <w:softHyphen/>
        <w:t>ta abandonar la taberna. Es preciso comprender que esta no es una etapa exactamente delimitada, sino un proceso gradual de prueba y error. Todo se hace or</w:t>
        <w:softHyphen/>
        <w:t>denadamente en el Trabajo, mediante la Ley de Siete.</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s preciso una continua re-vista, re-estimación de uno mismo y un profundo discernimient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Ahora bien, cuando un hombre está en un estado negativo piensa mecánicamente en mentiras. La ver</w:t>
        <w:softHyphen/>
        <w:t>dad de las ideas del Trabajo no lo alcanza. Pero esto es lo que puede luchar por usted. Por eso cuando se es negativo es importante pensar en la verdad, esfor</w:t>
        <w:softHyphen/>
        <w:t>zándose. Un estado negativo, al que se permite durar por relajamiento interior, expulsa el Trabajo y toda la influencia que pueda ejercer sobre usted. Cuando un hombre está en un estado negativo la parte nega</w:t>
        <w:softHyphen/>
        <w:t>tiva del Centro Emocional induce una corriente de mentiras que fluyen a través del Centro Intelectual. Los estados negativos son únicamente sustentados por mentiras en el Centro Intelectual. No se puede pen</w:t>
        <w:softHyphen/>
        <w:t>sar una mentira si se está en un buen estad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No hay posibilidad alguna de trepar a la caja mientras se siga lleno de suciedad y de sarta de men</w:t>
        <w:softHyphen/>
        <w:t>tiras o evasivas o deformaciones de la verdad que forman una especie de montón de estiércol dentro de nosotros. Es necesario que todo esto sea aniquilado por una nueva revelación de sí mismo proveniente de la plena luz de la conciencia, que pertenece al Tercer Estado de Conciencia. Es ahí donde la Luz lo sanará. Y es precisamente en el momento de subir que el Co</w:t>
        <w:softHyphen/>
        <w:t>chero es puesto a prueba porque el Cochero debe ser purificado por el Trabajo.</w:t>
      </w:r>
    </w:p>
    <w:p>
      <w:pPr>
        <w:pStyle w:val="Normal"/>
        <w:jc w:val="both"/>
        <w:rPr>
          <w:rFonts w:ascii="Arial" w:hAnsi="Arial" w:eastAsia="Arial Unicode MS" w:cs="Arial"/>
          <w:sz w:val="24"/>
          <w:lang w:val="es-ES_tradnl"/>
        </w:rPr>
      </w:pPr>
      <w:r>
        <w:rPr>
          <w:rFonts w:eastAsia="Arial Unicode M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t>No se puede dar el paso siguiente sin comprender dónde está.</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to más comprendemos cuán desagradable y peligrosa es nuestra máquina, más posibilidades tenemos de cambi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s desplazamos siempre entre dos orillas: entre el sueño y el despertar. Desplazarse más hacia una orilla o más hacia la otra crea posibilidades diferentes: una es el desarrollo, la otra es la decad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Nos gusta dormi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no es simple: desde el comienzo mismo debemos tratar de hacer cosas imposibles: imposibles en el sentido de que no ocurren por sí mism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rincipalmente pensamos las cosas que no nos concierne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uestro pensamiento ha adquirido muchos malos hábito, y uno de ellos es pensar sin propósito. Nuestro pensar se ha tornado automáti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Una de las primeras y más importantes que han de observar es la mentir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mentira más grave es cuando sabemos perfectamente bien que no conocemos ni podemos conocer la verdad acerca de las cosas y, sin embargo, jamás actuamos de conformidad. Pensamos y actuamos siempre como si conociéramos la verdad. Esto es mentir. Cuando sé que no conozco algo y al mismo tiempo digo que conozco o actúo como si lo conociese, eso es menti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ctuamos, pensamos y hablamos como si supiéramos quiénes somos. Este es el origen, el comienzo de la menti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lo que tenemos es opiniones, y todas ellas son mentir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rimera mentira es cuando decimos “y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uestra máquina ni siquiera está trabajando correctamente, de modo que si un hombre quiere crear condiciones favorables para la posibilidad del crecimiento interior, primero debe convertirse en una máquina normal, porque tal como es, no es una máquina norm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necesaria una completa revaluación de todos los valores desde el punto de vista de su uti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Muy afines a la mentira son nuestras ilusiones, las cosas con que nos engañamos. Una de las ilusiones más importantes y más difíciles de vencer es nuestra convicción de que podemos “hac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cosas muy pequeñas tenemos alternativa, de modo que aunque no podamos “hacer” entre comillas, hay muchas cosas pequeñas que ahora podemos hac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cosas malas podrían hacerse conscientemente? Se verá que sólo pueden hacerse inconscientemente. Todo lo que se llama mal sucede mecánicamente, sin consci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gente inconfiable no puede  obtener much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ser es poder, poder “hacer” y el poder “hacer” es poder ser difer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e sistema tiene la idea de los diferentes niveles del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debemos creer en n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entendimiento sólo es posible solamente entre las personas que están despiert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e sistema no es tanto un sistema de conocimiento como un sistema del pensar. Enseña cómo pensar de modo diferente, qué significa pensar de modo diferente, por qué es mejor pensar de modo diferente. Pensar de modo diferente significa pensar en diferentes categorí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podemos salt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la vida, con las mejores intenciones, hay sólo yer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personas son máquinas: no están hechas para entenderse entr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hora hay dificultades excepcionales y excepcionales facilidad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omos gobernados y controlados no por las cosas mismas sino por nuestras ideas de las cos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harlamos demasiado. La charla es una función inútil. Observémos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Recuerden que este sistema se basa en el entendimiento. Este debe ocupar el primer lugar en el sistema. Cuanto más entendamos, mejor será el resultado de nuestro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s entendemos algo a cada momento. Pero el entendimiento puede ser más vasto, y más vasto, y aún más vas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preguntamos con suficiente frecuencia “por qué”, y si lo hacemos, este “por qué” es generalmente muy pequeñ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recuerdo, el mejor recuerdo que podamos tener, no es suficiente, porque en este sistema no recordamos con la memoria sino con el entendimiento. Por el contrario, el recuerdo puede ser un obstáculo. Si oímos algo que tiene un sentido correcto en el sistema, y lo ponemos donde pertenece, no podremos olvidarlo y permanecerá all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eremos encontrar los obstáculos que nos impiden entender; deberemos ver qué se alza en nuestro camino, qué nos aparta de la comprensión. Cuando lo descubramos deberemos luchar contra el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urante largo tiempo, todo el trabajo deberá concentrarse en el entendimiento, porque es lo único por lo que uno puede guiars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uestra principal dificultad es que queremos “hacer”, incluso antes de saber de qué se trata todo esto. Cuando entendamos mejor las cosas, muchas otras cosas se posibilitarán, pero no a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l conocimiento es inútil sin el entendimient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rimera condición del trabajo es no creer nada, verificar todo lo que uno aprende; y la segunda condición es no hacer nada a no ser que uno entienda por qué y con qué objetivo uno está haciendo algo. De modo que esto depende del entendimiento, todos los atajos dependen del entendimien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entendimiento es una combinación de conocimiento y ser. ¿En nosotros, cuál es el factor limitador? Definitivamente, es nuestro ser, que significa nuestra capacidad para entender. ¿Qué es entender? Es conectar un trozo de conocimiento con otro trozo de conocimiento. Si el hombre se divide en diferentes “yoes”, ¿qué clase de entendimiento es posible? El entendimiento implica siempre conectar las cosas con el todo, y si uno no conoce el todo, ¿cómo puede conect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hacemos algo sin entenderlo, no rendirá mucho, pues sólo lo que entendemos es valios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estamos dormidos, no podremos ser de utilidad a nadie, ni siquiera a nos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ómo podremos entender a los demás, cuando no nos entend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s hablamos idiomas difer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un hombre estudia la vida, deberá llegar a conclusiones negativas, pues en la vida hay demasiadas cosas equivocad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sde el punto de vista de los diferentes niveles de personas, la humanidad puede ser considerada como dividida en cuatro círculos concéntricos. Los tres círculos interiores se llaman:</w:t>
      </w:r>
    </w:p>
    <w:p>
      <w:pPr>
        <w:pStyle w:val="Sangra3detindependiente"/>
        <w:ind w:left="0" w:hanging="0"/>
        <w:rPr>
          <w:rFonts w:ascii="Arial" w:hAnsi="Arial" w:cs="Arial"/>
          <w:lang w:val="es-ES"/>
        </w:rPr>
      </w:pPr>
      <w:r>
        <w:rPr>
          <w:rFonts w:cs="Arial" w:ascii="Arial" w:hAnsi="Arial"/>
          <w:lang w:val="es-ES"/>
        </w:rPr>
        <w:t>Esotérico, Mesotérico y Exotérico. El cuarto es el círculo exterior en el que viven los hombres nº 1, nº 2 y nº 3. Las escuelas actúan como puertas a través de las cuales el hombre nº 4, que está entre el círculo exterior y el círculo Exotérico, puede pasar. El hombre nº 5 pertenece al círculo Exotérico, el hombre nº 6 al círculo Mesotérico, y el hombre nº 7 al círculo Esotérico o más interior. El círculo exterior es llamado también el círculo de la confusión de las lenguas, pues en este círculo las personas no se entienden entre sí. El entendimiento sólo es posible en los círculos interio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y dos Absolutos: uno empieza el Rayo, el otro lo termina. Un Absoluto es Todo, el otro es  Nada. Pero no puede haber dos Absolutos, pues, por su naturaleza misma, el Absoluto es uno solo. Por tanto, Todo incluye a Nada y Nada incluye a To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l primer principio del trabajo es que los esfuerzos dan respuesta proporcionada al entendimiento. De modo que la primera condición es entender, e incluso antes de eso, uno deberá saber qué entender y cómo obtener el entendimiento correct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amos abiertos a la influencia de los demás, en la medida en que nos identificamos y consideramos. ¿Una máquina puede influir sobre nosotros? Sí, si se lo permiti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Tres Grandes Dificultades personales que podemos encontrar a grandes rasgos son:                                                                                                             Las emociones negativas. Podemos comenzar con el estudio de las emociones negativas y con los métodos de no-identificación. La imaginación. Todo el mundo debe tratar de descubrir esta clase de imaginación en sí mismo (imaginar cosas que no existen ni en nosotros ni en los demás). Pensar formativo y hablar formativ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rimera dificultad para todo el mundo es la palabra “yo”. Pensemos que “yo” es sólo una pequeña parte de nosotros que está hablando. Detrás y más allá debe haber algo más, y esto es lo que tenemos que descubrir. Puede ser un género particular de emoción negativa, un género particular de identificación, o de imaginación, o de muchas otras cos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ratemos de pensar qué nos hace difíciles las cosas u ocupa mucho nuestra aten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ratemos de pensar desde el punto de vista que todo lo que sucede, sucede porque no puede ser diferente; si pudiera ser diferente, habría sucedido de manera diferente. Es muy simple, pero muy difícil de comprend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onstante deseo de estar cómo es uno de los rasgos más importantes de nuestra vida. A este deseo lo sacrificamos todo. Estamos prestos para renunciar a todo a fin de ir por la línea de menor resistencia. A veces este deseo se vuelve tan fuerte que podemos estar cómo y nada más. Aunque algo no sea cómodo, tratamos de arreglarlo de modo que sea cómo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scubramos lo que nos hace más perezosos o menos perezosos. Esto es material para observación. Descubriremos algunas causas y sabremos dónde observar más adela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ste sistema deberemos empezar con las cosas sobre las cuales no tenemos dud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eremos tratar el hoy, y con una mañana posibl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veces es muy útil ver la propia estupidez. Si pudiéramos vernos realmente, no seríamos capaces de olvidarla. Pero esto está conectado con la consci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icamente en las cosas agradables podemos interesarnos sin estar identificados; en una cosa desagradable, no podemos interesarnos sin identificarn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que cada cual piense a manudo en lo que ha comprendido sobre el significado de este sistema de enseñanz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e comprender que este sistema forma un todo orgáni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onocimiento implica el conocimiento de la parte en su relación con el to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significado otorga fuerza y cuanto más significa este trabajo para usted tanto más lo afectará emocionalmente y tanto más fuerza obtendrá de él. Porque la fuerza mayor deriva del despertar del centro emocio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sistema de trabajo que estamos estudiando no es en absoluto nuev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empre se impartió la misma enseñanz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as ideas y enseñazas son siempre la misma cosa...no se refieren a la vida ni a los intereses de la vida, sino a la transformación de sí mismo en relación con todo lo que sucede cada día en la vida, a la luz de una serie de ideas completamente nuevas y de fines enteramente nuevo y de esfuerzos completamente nuev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algo tiene un intenso significado genera fuerza en uste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realidad todo en nosotros, hablando prácticamente, es “ello, es decir, una máquina que funciona por sí misma. En lugar de decir “Yo pienso” estaríamos más cerca de la verdad si dijéramos “ello piensa”. Y en lugar de decir “Yo siento” estaríamos mucho más en lo cierto diciendo “ello si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as las ideas del Trabajo son necesarias para transformar la vida en significado para uno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está en el interés de la naturaleza que el hombre despierte, porque entonces deja de servir a la naturalez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formulación general de lo correcto y lo equivocado en el Trabajo es que todo lo que despierta es correc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Gurdjieff: “Cuando ustedes se recuerdan de sí mismos, ¿de qué se recuerdan exacta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uestro nivel de ser determina el lugar donde estamos situados en la esca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os dignos de ser están presentes en la gente a quien se desea llevar el Trabajo. Ha de ser gente responsable y debe tener un centro magnético...y un sentido natural de la vergüenza...y tener algún sentido religioso... Luego  es preciso que tengan algún sentimiento de mortalidad, que tengan alguna percepción de la propia morta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17.   VALORACION DEL TRABAJO</w:t>
      </w:r>
    </w:p>
    <w:p>
      <w:pPr>
        <w:pStyle w:val="Normal"/>
        <w:jc w:val="both"/>
        <w:rPr>
          <w:rFonts w:ascii="Arial" w:hAnsi="Arial" w:cs="Arial"/>
          <w:b/>
          <w:b/>
          <w:sz w:val="24"/>
          <w:lang w:val="es-ES_tradnl"/>
        </w:rPr>
      </w:pPr>
      <w:r>
        <w:rPr>
          <w:rFonts w:cs="Arial" w:ascii="Arial" w:hAnsi="Arial"/>
          <w:b/>
          <w:sz w:val="24"/>
          <w:lang w:val="es-ES_tradnl"/>
        </w:rPr>
      </w:r>
    </w:p>
    <w:p>
      <w:pPr>
        <w:pStyle w:val="Normal"/>
        <w:autoSpaceDE w:val="false"/>
        <w:spacing w:before="260" w:after="0"/>
        <w:rPr>
          <w:rFonts w:ascii="Arial" w:hAnsi="Arial" w:eastAsia="Arial Unicode MS" w:cs="Arial"/>
          <w:b/>
          <w:b/>
          <w:bCs/>
          <w:sz w:val="22"/>
          <w:lang w:val="es-ES_tradnl"/>
        </w:rPr>
      </w:pPr>
      <w:r>
        <w:rPr>
          <w:rFonts w:eastAsia="Arial Unicode MS" w:cs="Arial" w:ascii="Arial" w:hAnsi="Arial"/>
          <w:b/>
          <w:bCs/>
          <w:sz w:val="22"/>
          <w:lang w:val="es-ES_tradnl"/>
        </w:rPr>
        <w:t>IDEAS POSITIVAS EN EL TRABAJO</w:t>
      </w:r>
    </w:p>
    <w:p>
      <w:pPr>
        <w:pStyle w:val="Normal"/>
        <w:autoSpaceDE w:val="false"/>
        <w:spacing w:before="140" w:after="0"/>
        <w:rPr/>
      </w:pPr>
      <w:r>
        <w:rPr>
          <w:rFonts w:eastAsia="Arial Unicode MS" w:cs="Arial" w:ascii="Arial" w:hAnsi="Arial"/>
          <w:sz w:val="22"/>
          <w:szCs w:val="22"/>
          <w:lang w:val="es-ES_tradnl"/>
        </w:rPr>
        <w:t>Se dijo hace poco que no habría que hacer cosa alguna negativamente. En esta época cabe decir que en el mundo las gentes tienden, en su conjunto, a ha</w:t>
        <w:softHyphen/>
        <w:t xml:space="preserve">cer las cosas negativamente. Por ejemplo, los obreros de una fábrica, no gozan, no pueden, dé su trabajo </w:t>
      </w:r>
      <w:r>
        <w:rPr>
          <w:rFonts w:eastAsia="Arial Unicode MS" w:cs="Arial" w:ascii="Arial" w:hAnsi="Arial"/>
          <w:sz w:val="22"/>
          <w:szCs w:val="22"/>
          <w:lang w:val="en-US" w:eastAsia="en-US"/>
        </w:rPr>
        <w:t>—</w:t>
      </w:r>
      <w:r>
        <w:rPr>
          <w:rFonts w:eastAsia="Arial Unicode MS" w:cs="Arial" w:ascii="Arial" w:hAnsi="Arial"/>
          <w:sz w:val="22"/>
          <w:szCs w:val="22"/>
          <w:lang w:val="es-ES_tradnl"/>
        </w:rPr>
        <w:t>esto es, la parte emocional del Centro Motor no es usada, por eso necesita música y otras cosas como sustituto. El Centro Motor trabaja infinitamente me</w:t>
        <w:softHyphen/>
        <w:t>jor con la colaboración de la parte emocional. Enton</w:t>
        <w:softHyphen/>
        <w:t>ces una persona goza de sus movimientos, de la des</w:t>
        <w:softHyphen/>
        <w:t>treza de sus manos, etc., y se convierte en artesano mediante la guía de la parte emocional</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la cognición emocional</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Perdemos gran parte de nues</w:t>
        <w:softHyphen/>
        <w:t>tro tiempo en ser negativos y en hacer las cosas nega</w:t>
        <w:softHyphen/>
        <w:t>tivamente sin darnos cuenta de ello. Si se va a una cosa por sí mismo se la trabaja positivamente. De otro modo es ella la que lo obra en uno y es una forma de hacer las cosas negativamente. Uno de los orígenes de este proceder es el de la duda. El Trabajo nos está siempre tentando y así nos hace negativos. La tenta</w:t>
        <w:softHyphen/>
        <w:t>ción es dudar del fin» Es fácil renunciar a una cosa, pensar que es inútil</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pensar negativamen</w:t>
        <w:softHyphen/>
        <w:t>te</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s preciso decirse a sí mismo: "Yo puedo traba</w:t>
        <w:softHyphen/>
        <w:t>jar" y decirlo una y otra vez dentro de sí</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La gente no reconoce el Trabajo como una tentación. He aquí un ejemplo extraído de una carta que versa sobre esta cuestión: "Me he dado cuenta que es posible hacer </w:t>
      </w:r>
      <w:r>
        <w:rPr>
          <w:rFonts w:eastAsia="Arial Unicode MS" w:cs="Arial" w:ascii="Arial" w:hAnsi="Arial"/>
          <w:sz w:val="22"/>
          <w:lang w:val="es-ES_tradnl"/>
        </w:rPr>
        <w:t>frente a la tentación si se la reconoce como una ten</w:t>
        <w:softHyphen/>
        <w:t>tación. Tuve un ejemplo de ello la noche pasada. Esta</w:t>
        <w:softHyphen/>
        <w:t>ba a punto de caer en una Crisis de Desesperación, dudando del fin, y de pronto se me ocurrió la idea que podría tratarse de una tentación y que quizá no era inevitable y podría librarme de ella si pudiera conse</w:t>
        <w:softHyphen/>
        <w:t>guir alguna ayuda. Al final me dormí tranquilamen</w:t>
        <w:softHyphen/>
        <w:t>te". Hemos de vivir con arreglo a un plan, haciéndo</w:t>
        <w:softHyphen/>
        <w:t>nos cargo de nosotros mismos en relación a dicho plan. Si no hay propósito, ni plan, ni dirección individual, nada hay en qué reparar, nada sobre lo cual trabajar. Permanecemos donde estábamos, porque entonces no actuamos conscientemente en nuestra relación con el mundo interior y lo que sucede en él, y en relación con el mundo de los otros que nos refleja. El Recuer</w:t>
        <w:softHyphen/>
        <w:t>do de Sí acrecienta la fuerza de la conciencia. El acto de Recuerdo de Sí, en cuanto, por ejemplo, a recordar distintamente el propio plan, el propio propósito, en medio de alguna situación difícil, crea en realidad nuevas energías. Ocurre lo mismo que cuando la luz aumenta de intensidad, cuando se produce un aumento de potencial eléctrico. Y esto es exactamente lo que es. Logramos conectarnos de nuevo interiormente, y el Trabajo entonces nos otorga fuerza. Al caer en el sue</w:t>
        <w:softHyphen/>
        <w:t>ño, al permitir que los estados negativos latentes crezcan sin impedimento alguno, rompe las conexio</w:t>
        <w:softHyphen/>
        <w:t>nes correctas. Todo el plan y sistema del Trabajo con</w:t>
        <w:softHyphen/>
        <w:t>sisten simplemente en procurarnos conexiones interio</w:t>
        <w:softHyphen/>
        <w:t>res correctas para que la fuerza de los centros supe</w:t>
        <w:softHyphen/>
        <w:t>riores pueda ser recibida. El acto de Recuerdo de Sí, en su más pleno sentido, incluye a todo el Trabajo, a toda su enseñanza y a nuevas maneras de pensar, todo lo que se ha aprendido de él, todo lo que se ha logra</w:t>
        <w:softHyphen/>
        <w:t>do de él, todo lo que significa, toda la introspección, todas las nuevas experiencias</w:t>
      </w:r>
      <w:r>
        <w:rPr>
          <w:rFonts w:eastAsia="Arial Unicode MS" w:cs="Arial" w:ascii="Arial" w:hAnsi="Arial"/>
          <w:sz w:val="22"/>
          <w:lang w:val="en-US" w:eastAsia="en-US"/>
        </w:rPr>
        <w:t xml:space="preserve"> —</w:t>
      </w:r>
      <w:r>
        <w:rPr>
          <w:rFonts w:eastAsia="Arial Unicode MS" w:cs="Arial" w:ascii="Arial" w:hAnsi="Arial"/>
          <w:sz w:val="22"/>
          <w:lang w:val="es-ES_tradnl"/>
        </w:rPr>
        <w:t>todo ello simultánea</w:t>
        <w:softHyphen/>
        <w:t>mente—. Entonces las conexiones correctas se estable</w:t>
      </w:r>
      <w:r>
        <w:rPr>
          <w:rFonts w:eastAsia="Arial Unicode MS" w:cs="Arial" w:ascii="Arial" w:hAnsi="Arial"/>
          <w:sz w:val="22"/>
          <w:szCs w:val="22"/>
          <w:lang w:val="es-ES_tradnl"/>
        </w:rPr>
        <w:t>cen nuevamente y la nueva fuerza pasa a través de nuestra persona. ¿Qué hace esta fuerza? Vence la con</w:t>
        <w:softHyphen/>
        <w:t>fusión negativa de la vida, que la gente está siempre acumulando que establece conexiones equivocadas, Acrecienta la conciencia.—que es luz—. Por medio de esa luz vemos todas las cosas más claramente, del mismo modo que si se enciende la luz en una habita</w:t>
        <w:softHyphen/>
        <w:t>ción donde se andaba a tientas y se tropezaba con to</w:t>
        <w:softHyphen/>
        <w:t>do en la oscuridad. Sí, El Recuerdo de Sí otorga nueva luz. Esta luz es la conciencia y el acrecentamiento de conciencia. El Trabajo consiste en un aumento de con</w:t>
        <w:softHyphen/>
        <w:t>cienci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Ahora bien, al tener más conciencia requiere no dormirse interiormente, porque esto es invitar y alen</w:t>
        <w:softHyphen/>
        <w:t>tar la oscuridad. Dejarse dormir por el sueño signi</w:t>
        <w:softHyphen/>
        <w:t>fica no hacer nada en las tres líneas de Trabajo. No trabajar sobre sí ni sobre las ambiciones y deseos per</w:t>
        <w:softHyphen/>
        <w:t>sonales, ni tampoco sobre los otros, ni sobre sus des</w:t>
        <w:softHyphen/>
        <w:t>precios y antipatías mecánicos, ni valorar el Trabajo por sí mismo y mantener vivo su antiguo mérito. ¿Es</w:t>
        <w:softHyphen/>
        <w:t>pera acaso que este antiguo Trabajo le dé directamen</w:t>
        <w:softHyphen/>
        <w:t>te la más elevada conciencia y comprensión? Sería trivial y señalaría un tedioso nivel de ser. El Trabaja significa trabajar</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trabajo interior</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muchos rea</w:t>
        <w:softHyphen/>
        <w:t>justes interiores y exteriores —mucha comprensión de sí y prolongados y difíciles períodos durante los cuales se</w:t>
      </w:r>
      <w:r>
        <w:rPr>
          <w:rFonts w:eastAsia="Arial Unicode MS" w:cs="Arial" w:ascii="Arial" w:hAnsi="Arial"/>
          <w:b/>
          <w:bCs/>
          <w:sz w:val="22"/>
          <w:szCs w:val="22"/>
          <w:lang w:val="es-ES_tradnl"/>
        </w:rPr>
        <w:t xml:space="preserve"> quiere</w:t>
      </w:r>
      <w:r>
        <w:rPr>
          <w:rFonts w:eastAsia="Arial Unicode MS" w:cs="Arial" w:ascii="Arial" w:hAnsi="Arial"/>
          <w:sz w:val="22"/>
          <w:szCs w:val="22"/>
          <w:lang w:val="es-ES_tradnl"/>
        </w:rPr>
        <w:t xml:space="preserve"> el Trabajo como una plantita que se protege con ambas manos y se cuida esmeradamente. Esto significa la atención y las dos manos significan la conciencia interior y exterior—la conciencia de sí mismo y la conciencia de los otros. Esta planta se marchitará si se la vigila esmeradamente. Gurdjieff lo comparaba a un huevo que se incuba y que no debe dejarse enfriar demasiado tiempo. Un antiguo pro</w:t>
        <w:softHyphen/>
        <w:t xml:space="preserve">verbio dice: "no más de ocho horas". Pues bien, es algo parecido a esto. Porque las gentes que sólo piensan en este antiguo Trabajo una vez por semana en las reuniones tienen que recibir nueva enseñanza. No hacen nada por sí mismas en la primera, la segunda </w:t>
      </w:r>
      <w:r>
        <w:rPr>
          <w:rFonts w:eastAsia="Arial Unicode MS" w:cs="Arial" w:ascii="Arial" w:hAnsi="Arial"/>
          <w:i/>
          <w:iCs/>
          <w:sz w:val="22"/>
          <w:szCs w:val="22"/>
          <w:lang w:val="es-ES_tradnl"/>
        </w:rPr>
        <w:t>y</w:t>
      </w:r>
      <w:r>
        <w:rPr>
          <w:rFonts w:eastAsia="Arial Unicode MS" w:cs="Arial" w:ascii="Arial" w:hAnsi="Arial"/>
          <w:sz w:val="22"/>
          <w:szCs w:val="22"/>
          <w:lang w:val="es-ES_tradnl"/>
        </w:rPr>
        <w:t xml:space="preserve"> la tercera línea de Trabajo. No tienen calor interno. ni fe esotérica, sino fe en la vida. Esperan que los otros las calienten. Este es un desdichado estado de ser y comprensión. "¿Qué ha hecho usted, dijo una vez el señor Ouspensky, desde la última reunión? ¿Qué ha comprendido? ¿En qué ha reparado?". Recibió co</w:t>
        <w:softHyphen/>
        <w:t>mo respuesta el silencio. Ahora bien, sabemos que mientras una persona es sí misma y se deleita con  sigo misma, mientras se siga tomando a sí misma co</w:t>
        <w:softHyphen/>
        <w:t>mo a ella misma y esté satisfecha, mientras no pue</w:t>
        <w:softHyphen/>
        <w:t>da separarse por medio de la observación de sí de lo que hasta ahora ha tomado como sí mismo, no podrá modificar su ser. Será tal como</w:t>
      </w:r>
      <w:r>
        <w:rPr>
          <w:rFonts w:eastAsia="Arial Unicode MS" w:cs="Arial" w:ascii="Arial" w:hAnsi="Arial"/>
          <w:b/>
          <w:bCs/>
          <w:sz w:val="22"/>
          <w:szCs w:val="22"/>
          <w:lang w:val="es-ES_tradnl"/>
        </w:rPr>
        <w:t xml:space="preserve"> fu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su ser seguirá siendo el mism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Ahora bien, para transformar el ser es necesario tener ideas</w:t>
      </w:r>
      <w:r>
        <w:rPr>
          <w:rFonts w:eastAsia="Arial Unicode MS" w:cs="Arial" w:ascii="Arial" w:hAnsi="Arial"/>
          <w:b/>
          <w:bCs/>
          <w:sz w:val="22"/>
          <w:szCs w:val="22"/>
          <w:lang w:val="es-ES_tradnl"/>
        </w:rPr>
        <w:t xml:space="preserve"> positivas.</w:t>
      </w:r>
      <w:r>
        <w:rPr>
          <w:rFonts w:eastAsia="Arial Unicode MS" w:cs="Arial" w:ascii="Arial" w:hAnsi="Arial"/>
          <w:sz w:val="22"/>
          <w:szCs w:val="22"/>
          <w:lang w:val="es-ES_tradnl"/>
        </w:rPr>
        <w:t xml:space="preserve"> Hablemos sobre este particular. Una vez que el señor Ouspensky dijo: "El estado de la humanidad puede ser comparado a la siguiente oc</w:t>
        <w:softHyphen/>
        <w:t>tava:</w:t>
      </w:r>
    </w:p>
    <w:p>
      <w:pPr>
        <w:pStyle w:val="Normal"/>
        <w:autoSpaceDE w:val="false"/>
        <w:spacing w:before="380" w:after="0"/>
        <w:rPr>
          <w:rFonts w:ascii="Arial" w:hAnsi="Arial" w:eastAsia="Arial Unicode MS" w:cs="Arial"/>
          <w:sz w:val="22"/>
        </w:rPr>
      </w:pPr>
      <w:r>
        <w:rPr>
          <w:rFonts w:eastAsia="Arial Unicode MS" w:cs="Arial" w:ascii="Arial" w:hAnsi="Arial"/>
          <w:sz w:val="22"/>
        </w:rPr>
        <w:drawing>
          <wp:inline distT="0" distB="0" distL="0" distR="0">
            <wp:extent cx="2233930" cy="1833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2233930" cy="1833880"/>
                    </a:xfrm>
                    <a:prstGeom prst="rect">
                      <a:avLst/>
                    </a:prstGeom>
                  </pic:spPr>
                </pic:pic>
              </a:graphicData>
            </a:graphic>
          </wp:inline>
        </w:drawing>
      </w:r>
    </w:p>
    <w:p>
      <w:pPr>
        <w:pStyle w:val="Normal"/>
        <w:autoSpaceDE w:val="false"/>
        <w:rPr>
          <w:rFonts w:ascii="Arial" w:hAnsi="Arial" w:eastAsia="Arial Unicode MS" w:cs="Arial"/>
          <w:sz w:val="22"/>
          <w:szCs w:val="22"/>
        </w:rPr>
      </w:pPr>
      <w:r>
        <w:rPr>
          <w:rFonts w:eastAsia="Arial Unicode MS" w:cs="Arial" w:ascii="Arial" w:hAnsi="Arial"/>
          <w:sz w:val="22"/>
          <w:szCs w:val="22"/>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l señor Ouspensky dijo: "El hombre mecánico puede ser comparado a las notas Do, Re, Mi. No pue</w:t>
        <w:softHyphen/>
        <w:t>de llegar a las notas Fa, Sol, la, Si, Do. ¿Por qué ra</w:t>
        <w:softHyphen/>
        <w:t>zón? Porque la humanidad mecánica carece de ideas positivas. Sólo las ideas positivas pueden permitir a la humanidad atravesar el lugar de vacío, de nadidad, el lugar donde el colectivismo, las multitudes, meda</w:t>
        <w:softHyphen/>
        <w:t>llas, exámenes, de nada sirven. ¿Qué es lo que impul</w:t>
        <w:softHyphen/>
        <w:t>sa a un hombre a superarse? Quiere rivalizar con al</w:t>
        <w:softHyphen/>
        <w:t>guien. El hombre mecánico no puede ir más allá. Es preciso pasar más allá del lugar donde las cosas de vida de nada sirven. En este planeta la humanidad tiene pocas posibilidades de alcanzar esa etapa. Conta</w:t>
        <w:softHyphen/>
        <w:t>dos individuos pueden alcanzarla. El Trabajo es un invernadero especial para producir en las gentes ideas positivas sin las cuales no pueden pasar de Mi a F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Para cambiar el ser, crecer, realizarse, es nece</w:t>
        <w:softHyphen/>
        <w:t>saria cierta presión</w:t>
      </w:r>
      <w:r>
        <w:rPr>
          <w:rFonts w:eastAsia="Arial Unicode MS" w:cs="Arial" w:ascii="Arial" w:hAnsi="Arial"/>
          <w:b/>
          <w:bCs/>
          <w:sz w:val="22"/>
          <w:szCs w:val="22"/>
          <w:lang w:val="es-ES_tradnl"/>
        </w:rPr>
        <w:t xml:space="preserve"> positiva</w:t>
      </w:r>
      <w:r>
        <w:rPr>
          <w:rFonts w:eastAsia="Arial Unicode MS" w:cs="Arial" w:ascii="Arial" w:hAnsi="Arial"/>
          <w:sz w:val="22"/>
          <w:szCs w:val="22"/>
          <w:lang w:val="es-ES_tradnl"/>
        </w:rPr>
        <w:t xml:space="preserve"> de atención interior. Es preciso tener ideas positivas. Es preciso desear la transformación. Esta cuestión tiene dos lados. Gra</w:t>
        <w:softHyphen/>
        <w:t>cias al Trabajo comprendemos que el significado de nuestra vida en la Tierra es hacer algo muy definido, y no estaríamos aquí si fuese de otro modo. Es una idea positiva. El otro lado presenta muchas cosas in</w:t>
        <w:softHyphen/>
        <w:t>deseables en nosotros de las que tenemos una vaga percepción y a veces nos hacen sentir incómodos* Ese lado debe llegar a ser una idea positiva y no una ne</w:t>
        <w:softHyphen/>
        <w:t>gativa. En cierto modo es fácil culparse a sí mismo. Esta es una idea negativa. Mediante una observación de sí correcta uno se da cuenta de lo que se debe mo</w:t>
        <w:softHyphen/>
        <w:t>dificar. Entonces la idea negativa se convierte en po</w:t>
        <w:softHyphen/>
        <w:t>sitiva. Ninguna persona puede transformarse por me</w:t>
        <w:softHyphen/>
        <w:t>dio de ideas negativa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por medio de autoacusacio</w:t>
        <w:softHyphen/>
        <w:t>nes vagas, por ejemplo, o de cierta clase de infelici</w:t>
        <w:softHyphen/>
        <w:t>dad—. Todo esto es negativo. No preste atención a los "Yoes" infelices que se deleitan en derribamos. "Hay</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muchas cosas en todas las personas", decía Gurdjieff, "que tratan de destruirlas". Además, hemos de comprender que mientras el hombre cree poder hacer está actuando desde una idea negativa. Su tercera fuerza es la vida.</w:t>
      </w:r>
    </w:p>
    <w:p>
      <w:pPr>
        <w:pStyle w:val="Normal"/>
        <w:autoSpaceDE w:val="false"/>
        <w:rPr/>
      </w:pPr>
      <w:r>
        <w:rPr>
          <w:rFonts w:eastAsia="Arial Unicode MS" w:cs="Arial" w:ascii="Arial" w:hAnsi="Arial"/>
          <w:sz w:val="22"/>
          <w:lang w:val="es-ES_tradnl"/>
        </w:rPr>
        <w:t>Ahora bien, es necesario despertar y sentir el choque de la enseñanza de Trabajo y ver la causa de todas las emociones negativas y de los estados nega</w:t>
        <w:softHyphen/>
        <w:t>tivos está en uno. Es inútil buscarles una causa exte</w:t>
        <w:softHyphen/>
        <w:t>rior. Es preciso separarse de ellos. Y recordar tam</w:t>
        <w:softHyphen/>
        <w:t>bién que los estados negativos crean únicamente es</w:t>
        <w:softHyphen/>
        <w:t>tados negativos en nosotros y en los otros. No traté a las gentes como</w:t>
      </w:r>
      <w:r>
        <w:rPr>
          <w:rFonts w:eastAsia="Arial Unicode MS" w:cs="Arial" w:ascii="Arial" w:hAnsi="Arial"/>
          <w:b/>
          <w:bCs/>
          <w:sz w:val="22"/>
          <w:lang w:val="es-ES_tradnl"/>
        </w:rPr>
        <w:t xml:space="preserve"> si pudieran hacer,</w:t>
      </w:r>
      <w:r>
        <w:rPr>
          <w:rFonts w:eastAsia="Arial Unicode MS" w:cs="Arial" w:ascii="Arial" w:hAnsi="Arial"/>
          <w:sz w:val="22"/>
          <w:lang w:val="es-ES_tradnl"/>
        </w:rPr>
        <w:t xml:space="preserve"> sin descubrir an</w:t>
        <w:softHyphen/>
        <w:t>tes si usted puede hacer lo que censura en la otra per</w:t>
        <w:softHyphen/>
        <w:t>sona por no hacerlo. En este caso muéstrele cómo ha</w:t>
        <w:softHyphen/>
        <w:t>cerlo. Ser negativo y culpar a otro es tomar como punto de partida una idea negativa. Ver que es menester trabajar sobre sí en cuanto a las emociones negati</w:t>
        <w:softHyphen/>
        <w:t>vas y detener el identificarse con ellas es una idea po</w:t>
        <w:softHyphen/>
        <w:t>sitiva. Las otras personas no pueden</w:t>
      </w:r>
      <w:r>
        <w:rPr>
          <w:rFonts w:eastAsia="Arial Unicode MS" w:cs="Arial" w:ascii="Arial" w:hAnsi="Arial"/>
          <w:b/>
          <w:bCs/>
          <w:sz w:val="22"/>
          <w:lang w:val="es-ES_tradnl"/>
        </w:rPr>
        <w:t xml:space="preserve"> hacer</w:t>
      </w:r>
      <w:r>
        <w:rPr>
          <w:rFonts w:eastAsia="Arial Unicode MS" w:cs="Arial" w:ascii="Arial" w:hAnsi="Arial"/>
          <w:sz w:val="22"/>
          <w:lang w:val="es-ES_tradnl"/>
        </w:rPr>
        <w:t xml:space="preserve"> más de lo que usted puede hacer. No les hable ni las critique co</w:t>
        <w:softHyphen/>
        <w:t>mo si pudieran hacer. Las otras personas serán capa</w:t>
        <w:softHyphen/>
        <w:t>ces de comprenderlo</w:t>
      </w:r>
      <w:r>
        <w:rPr>
          <w:rFonts w:eastAsia="Arial Unicode MS" w:cs="Arial" w:ascii="Arial" w:hAnsi="Arial"/>
          <w:sz w:val="22"/>
          <w:lang w:val="en-US" w:eastAsia="en-US"/>
        </w:rPr>
        <w:t xml:space="preserve"> —</w:t>
      </w:r>
      <w:r>
        <w:rPr>
          <w:rFonts w:eastAsia="Arial Unicode MS" w:cs="Arial" w:ascii="Arial" w:hAnsi="Arial"/>
          <w:sz w:val="22"/>
          <w:lang w:val="es-ES_tradnl"/>
        </w:rPr>
        <w:t>si usted las comprende y pue</w:t>
        <w:softHyphen/>
        <w:t>de enseñarlas desde su propia comprensión. No viva en la creencia de que los otros podrían ser diferentes. Aquí esta es una situación de vida común. Acepte su situación inteligentemente y recuerde que los otros lo reflejan. No vaya a creer que lo que ve en los otros no está en usted. Dios es lo que usted necesita. Em</w:t>
        <w:softHyphen/>
        <w:t>piece con su prójimo. El le muestra lo que usted ne</w:t>
        <w:softHyphen/>
        <w:t>cesita</w:t>
      </w:r>
      <w:r>
        <w:rPr>
          <w:rFonts w:eastAsia="Arial Unicode MS" w:cs="Arial" w:ascii="Arial" w:hAnsi="Arial"/>
          <w:sz w:val="22"/>
          <w:lang w:val="en-US" w:eastAsia="en-US"/>
        </w:rPr>
        <w:t xml:space="preserve"> —</w:t>
      </w:r>
      <w:r>
        <w:rPr>
          <w:rFonts w:eastAsia="Arial Unicode MS" w:cs="Arial" w:ascii="Arial" w:hAnsi="Arial"/>
          <w:sz w:val="22"/>
          <w:lang w:val="es-ES_tradnl"/>
        </w:rPr>
        <w:t>esto es, lo que necesita ver en usted mismo y llegar a tener conciencia de ello. Todos necesitamos ser más conscientes. Todo Trabajo requiere fuerza. Las gentes no tienen suficiente fuerza porque care</w:t>
        <w:softHyphen/>
        <w:t xml:space="preserve">cen de ideas positivas y precisas acerca del Trabajo y de lo que están haciendo y de lo que esto significa en la vida. Cuanto más sienta el Trabajo, tanto mayor será la posibilidad de lograr fuerza de conciencia </w:t>
      </w:r>
      <w:r>
        <w:rPr>
          <w:rFonts w:eastAsia="Arial Unicode MS" w:cs="Arial" w:ascii="Arial" w:hAnsi="Arial"/>
          <w:sz w:val="22"/>
          <w:lang w:val="en-US" w:eastAsia="en-US"/>
        </w:rPr>
        <w:t>—</w:t>
      </w:r>
      <w:r>
        <w:rPr>
          <w:rFonts w:eastAsia="Arial Unicode MS" w:cs="Arial" w:ascii="Arial" w:hAnsi="Arial"/>
          <w:sz w:val="22"/>
          <w:lang w:val="es-ES_tradnl"/>
        </w:rPr>
        <w:t>esto es, más conciencia de la que es requerida para servir a la vida, para servir a la naturaleza. Toda per</w:t>
        <w:softHyphen/>
        <w:t>sona puede llegar a ser más consciente</w:t>
      </w:r>
      <w:r>
        <w:rPr>
          <w:rFonts w:eastAsia="Arial Unicode MS" w:cs="Arial" w:ascii="Arial" w:hAnsi="Arial"/>
          <w:sz w:val="22"/>
          <w:lang w:val="en-US" w:eastAsia="en-US"/>
        </w:rPr>
        <w:t xml:space="preserve"> —</w:t>
      </w:r>
      <w:r>
        <w:rPr>
          <w:rFonts w:eastAsia="Arial Unicode MS" w:cs="Arial" w:ascii="Arial" w:hAnsi="Arial"/>
          <w:sz w:val="22"/>
          <w:lang w:val="es-ES_tradnl"/>
        </w:rPr>
        <w:t>esto es, te</w:t>
        <w:softHyphen/>
        <w:t>ner más fuerza. Pero esto es sólo posible si se sigue todo lo que enseña el antiguo Trabajo. Es preciso tra</w:t>
        <w:softHyphen/>
        <w:t>bajar para ello—pagar por ello. Si prefiere dormir, duerma. Si desea despertar, trabaje.</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pPr>
      <w:r>
        <w:rPr>
          <w:rFonts w:eastAsia="Arial Unicode MS" w:cs="Arial" w:ascii="Arial" w:hAnsi="Arial"/>
          <w:sz w:val="22"/>
          <w:lang w:val="es-ES_tradnl"/>
        </w:rPr>
        <w:t>Permítanme que les repita nuevamente que no deberíamos hacer cosa alguna negativamente. Haga lo que hiciere o, más bien, lo que tiene que hacer,, pero no lo haga negativamente. Hemos hablado la última vez sobre este particular, junto con el tema de las ideas positivas y de cómo el Hombre es mantenido ge</w:t>
        <w:softHyphen/>
        <w:t>neralmente en las notas</w:t>
      </w:r>
      <w:r>
        <w:rPr>
          <w:rFonts w:eastAsia="Arial Unicode MS" w:cs="Arial" w:ascii="Arial" w:hAnsi="Arial"/>
          <w:b/>
          <w:bCs/>
          <w:sz w:val="22"/>
          <w:lang w:val="es-ES_tradnl"/>
        </w:rPr>
        <w:t xml:space="preserve"> Do, Re,</w:t>
      </w:r>
      <w:r>
        <w:rPr>
          <w:rFonts w:eastAsia="Arial Unicode MS" w:cs="Arial" w:ascii="Arial" w:hAnsi="Arial"/>
          <w:sz w:val="22"/>
          <w:lang w:val="es-ES_tradnl"/>
        </w:rPr>
        <w:t xml:space="preserve"> MÍ: Do, Re, Mi, una y otra vez. Le es imposible un verdadero desarrollo por no poseer suficientes ideas positivas para alcanzar la nota Fa y así acercarse a la esfera del Hombre Cons</w:t>
        <w:softHyphen/>
        <w:t>ciente. Ahora bien, es obvio que si hacemos una cosa cualquiera negativa, nunca estará en relación con una idea positiva. Sí examinamos la vida, hallamos mu</w:t>
        <w:softHyphen/>
        <w:t>chas razones para tener ideas negativas. Gran parte de la literatura es negativa, gran parte de la poesía es negativa. La historia es una historia de crímenes, y así todo el resto. ¿Cómo, cabe decir, podemos tener ideas positivas en tales circunstancias? Sólo por me</w:t>
        <w:softHyphen/>
        <w:t>dio de ideas</w:t>
      </w:r>
      <w:r>
        <w:rPr>
          <w:rFonts w:eastAsia="Arial Unicode MS" w:cs="Arial" w:ascii="Arial" w:hAnsi="Arial"/>
          <w:sz w:val="22"/>
          <w:lang w:val="en-US" w:eastAsia="en-US"/>
        </w:rPr>
        <w:t xml:space="preserve"> —</w:t>
      </w:r>
      <w:r>
        <w:rPr>
          <w:rFonts w:eastAsia="Arial Unicode MS" w:cs="Arial" w:ascii="Arial" w:hAnsi="Arial"/>
          <w:sz w:val="22"/>
          <w:lang w:val="es-ES_tradnl"/>
        </w:rPr>
        <w:t>de otra esfera de ideas.</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pPr>
      <w:r>
        <w:rPr>
          <w:rFonts w:eastAsia="Arial Unicode MS" w:cs="Arial" w:ascii="Arial" w:hAnsi="Arial"/>
          <w:sz w:val="22"/>
          <w:lang w:val="es-ES_tradnl"/>
        </w:rPr>
        <w:t>Las ideas negativas poseen un gran poder de atrac</w:t>
        <w:softHyphen/>
        <w:t>ción, una idea negativa tal como la de que el Uni</w:t>
        <w:softHyphen/>
        <w:t>verso carece de sentido, puede atraer a millones en su vórtice y mantenerlos prisioneros. Esto elimina toda posibilidad de crecimiento individual y así hace que estos hombres queden sometidos a las sugestiones de masas. Este es el efecto de las, ideas .negativas —a sa</w:t>
      </w:r>
      <w:r>
        <w:rPr>
          <w:rFonts w:eastAsia="Arial Unicode MS" w:cs="Arial" w:ascii="Arial" w:hAnsi="Arial"/>
          <w:sz w:val="22"/>
          <w:szCs w:val="22"/>
          <w:lang w:val="es-ES_tradnl"/>
        </w:rPr>
        <w:t>ber, destruir la importancia individual y el signi</w:t>
        <w:softHyphen/>
        <w:t>ficado y el pensamiento interior individual y hacer que el hombre dependa de lo exterior y caiga cada vez más bajo el poder de la vida externa. Tenemos aquí una vislumbre del significado de las ideas negativas para distinguirlas de las ideas positivas. Una idea po</w:t>
        <w:softHyphen/>
        <w:t>sitiva aleja al hombre cada vez más del poder de lo exterior, de la vida externa. Recuerden que el Traba</w:t>
        <w:softHyphen/>
        <w:t>jo se repite constantemente que mientras la vida siga siendo la Tercera Fuerza, no podrá producirse cam</w:t>
        <w:softHyphen/>
        <w:t>bio alguno. Esto es, el desarrollo interior, que el Hom</w:t>
        <w:softHyphen/>
        <w:t>bre tiene la posibilidad de lograr y al que se refiere toda la enseñanza esotérica, no puede tener lugar. El Trabajo dice que el hombre, mientras no haya sufrido ese desarrollo para el cual está destinado, seguirá siendo un organismo capaz de autodesarrollo en la Tierra, para distinguirlo de los animales y plantas, etc., que forman la masa principal de la Vida Orgá</w:t>
        <w:softHyphen/>
        <w:t>nica. La vida, como Tercera Fuerza Neutralizante, mantiene activa a la Personalidad exterior y pasiva a la Esencia interior. Sí, pero es preciso reflexionar sobre lo que esto significa. El hombre verdadero es mantenido subdesarrollado por la vida. Sólo otra fuer</w:t>
        <w:softHyphen/>
        <w:t>za, proveniente de otra dirección y que por pertenecer a otra esfera de ideas puede lograr la mengua de la Personalidad formada por la vida, con su sed de re</w:t>
        <w:softHyphen/>
        <w:t>compensas visibles, y conducente a mover y desper</w:t>
        <w:softHyphen/>
        <w:t>tar al hombre interior</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al hombre esencial— cuyo desarrollo es el objeto de la enseñanza esotéric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Ahora bien, para interrumpir un instante este te</w:t>
        <w:softHyphen/>
        <w:t>ma, ¿qué significa la enseñanza esotérica? En el Nue</w:t>
        <w:softHyphen/>
        <w:t>vo Testamento el hombre exterior y el hombre inte</w:t>
        <w:softHyphen/>
        <w:t xml:space="preserve">rior son mencionados. El hombre exterior es llamado el hombre exotérico, el hombre interior, el hombre esotérico. ¿Qué significa esto? El hombre exterior, la Personalidad, puede estar muy bien educada y nunca robará, digamos* Pero si se pudiera eliminar todo temor, hurtaría. Pero </w:t>
      </w:r>
      <w:r>
        <w:rPr>
          <w:rFonts w:eastAsia="Arial Unicode MS" w:cs="Arial" w:ascii="Arial" w:hAnsi="Arial"/>
          <w:i/>
          <w:iCs/>
          <w:sz w:val="22"/>
          <w:szCs w:val="22"/>
          <w:lang w:val="es-ES_tradnl"/>
        </w:rPr>
        <w:t>ai</w:t>
      </w:r>
      <w:r>
        <w:rPr>
          <w:rFonts w:eastAsia="Arial Unicode MS" w:cs="Arial" w:ascii="Arial" w:hAnsi="Arial"/>
          <w:sz w:val="22"/>
          <w:szCs w:val="22"/>
          <w:lang w:val="es-ES_tradnl"/>
        </w:rPr>
        <w:t xml:space="preserve"> el hombre interior o esotéri</w:t>
        <w:softHyphen/>
        <w:t>co estuviera desarrollado no hurtaría, puesto que por qué no debe hacerlo* Ha llegado a ser internamente responsable. Esta es la diferencia. Si el hombre inte</w:t>
        <w:softHyphen/>
        <w:t>rior estuviera desarrollado, no habría necesidad de policía. Ahora bien, la vida desarrolla en nosotros al hombre exterior, pero no al hombre interior. La ense</w:t>
        <w:softHyphen/>
        <w:t>ñanza esotérica trata por lo tanto del desarrollo dé la Esencia interior, que aún no está desarrollad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l hombre esotérico—. Luego, sea cual fue la cosa que suceda en la vida exterior, el hombre se comporta neta</w:t>
        <w:softHyphen/>
        <w:t>ment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desde sí mismo internamente</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l griego, ....</w:t>
      </w:r>
      <w:r>
        <w:rPr>
          <w:rFonts w:eastAsia="Arial Unicode MS" w:cs="Arial" w:ascii="Arial" w:hAnsi="Arial"/>
          <w:smallCaps/>
          <w:sz w:val="22"/>
          <w:szCs w:val="22"/>
          <w:lang w:val="es-ES_tradnl"/>
        </w:rPr>
        <w:t xml:space="preserve"> s</w:t>
      </w:r>
      <w:r>
        <w:rPr>
          <w:rFonts w:eastAsia="Arial Unicode MS" w:cs="Arial" w:ascii="Arial" w:hAnsi="Arial"/>
          <w:sz w:val="22"/>
          <w:szCs w:val="22"/>
          <w:lang w:val="es-ES_tradnl"/>
        </w:rPr>
        <w:t>ignifica exterior: y ... significa interior. El esoterismo es por consiguiente una enseñanza que se aplica al hombre interior</w:t>
      </w:r>
      <w:r>
        <w:rPr>
          <w:rFonts w:eastAsia="Arial Unicode MS" w:cs="Arial" w:ascii="Arial" w:hAnsi="Arial"/>
          <w:sz w:val="22"/>
          <w:szCs w:val="22"/>
          <w:lang w:val="en-US" w:eastAsia="en-US"/>
        </w:rPr>
        <w:t>—</w:t>
      </w:r>
      <w:r>
        <w:rPr>
          <w:rFonts w:eastAsia="Arial Unicode MS" w:cs="Arial" w:ascii="Arial" w:hAnsi="Arial"/>
          <w:sz w:val="22"/>
          <w:szCs w:val="22"/>
          <w:lang w:val="es-ES_tradnl"/>
        </w:rPr>
        <w:t>a lo que es uno en sí mis</w:t>
        <w:softHyphen/>
        <w:t>mo, prescindiendo de las restricciones y temores externo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Por eso el Trabajo se inicia con la observación de sí</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con la observación de nuestros estados interiores y de lo que se es realmente</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No se inicia con la observación externa como lo hace la Cienci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 xml:space="preserve">Un hombre, una mujer, en este Trabajo, debe aprender por la observación de sí que lo que parecen ser, lo que fingen ser exteriormente, no es lo que son internamente. Al comprenderlo, empiezan a sufrir un sentido de contradicción. Este es un sufrimiento útil. Lo exterior y lo interior deben concordar eventual mente y llegar a </w:t>
      </w:r>
      <w:r>
        <w:rPr>
          <w:rFonts w:eastAsia="Arial Unicode MS" w:cs="Arial" w:ascii="Arial" w:hAnsi="Arial"/>
          <w:i/>
          <w:iCs/>
          <w:sz w:val="22"/>
          <w:szCs w:val="22"/>
          <w:lang w:val="es-ES_tradnl"/>
        </w:rPr>
        <w:t>ser</w:t>
      </w:r>
      <w:r>
        <w:rPr>
          <w:rFonts w:eastAsia="Arial Unicode MS" w:cs="Arial" w:ascii="Arial" w:hAnsi="Arial"/>
          <w:sz w:val="22"/>
          <w:szCs w:val="22"/>
          <w:lang w:val="es-ES_tradnl"/>
        </w:rPr>
        <w:t xml:space="preserve"> un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una unidad. El hombre dor</w:t>
        <w:softHyphen/>
        <w:t>mido da por supuesto que es una unidad. Cuando co</w:t>
        <w:softHyphen/>
        <w:t>mienza a observarse a sí mismo, se da cuenta que es dos en el sentido más lat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lo que pretende ser y lo que e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ntonces debe llegar a ser eventualmente una unidad. Luego lo exterior y lo interior son la misma cosa. Este es el primer paso. Ser bueno hacía una persona exteriormente y odiarla y matarlas in</w:t>
      </w:r>
      <w:r>
        <w:rPr>
          <w:rFonts w:eastAsia="Arial Unicode MS" w:cs="Arial" w:ascii="Arial" w:hAnsi="Arial"/>
          <w:sz w:val="22"/>
          <w:lang w:val="es-ES_tradnl"/>
        </w:rPr>
        <w:t>teriormente es el estado ordinario del Hombre dormi</w:t>
        <w:softHyphen/>
        <w:t>do. En este estado psicológico</w:t>
      </w:r>
      <w:r>
        <w:rPr>
          <w:rFonts w:eastAsia="Arial Unicode MS" w:cs="Arial" w:ascii="Arial" w:hAnsi="Arial"/>
          <w:b/>
          <w:bCs/>
          <w:sz w:val="22"/>
          <w:lang w:val="es-ES_tradnl"/>
        </w:rPr>
        <w:t xml:space="preserve"> nada</w:t>
      </w:r>
      <w:r>
        <w:rPr>
          <w:rFonts w:eastAsia="Arial Unicode MS" w:cs="Arial" w:ascii="Arial" w:hAnsi="Arial"/>
          <w:sz w:val="22"/>
          <w:lang w:val="es-ES_tradnl"/>
        </w:rPr>
        <w:t xml:space="preserve"> puede</w:t>
      </w:r>
      <w:r>
        <w:rPr>
          <w:rFonts w:eastAsia="Arial Unicode MS" w:cs="Arial" w:ascii="Arial" w:hAnsi="Arial"/>
          <w:b/>
          <w:bCs/>
          <w:sz w:val="22"/>
          <w:lang w:val="es-ES_tradnl"/>
        </w:rPr>
        <w:t xml:space="preserve"> mudar</w:t>
      </w:r>
      <w:r>
        <w:rPr>
          <w:rFonts w:eastAsia="Arial Unicode MS" w:cs="Arial" w:ascii="Arial" w:hAnsi="Arial"/>
          <w:sz w:val="22"/>
          <w:lang w:val="es-ES_tradnl"/>
        </w:rPr>
        <w:t xml:space="preserve"> en el hombre. Es un fracaso en el experimento de auto-desarrollo.</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Regresemos ahora a las ideas positivas. "A no ser", dijo el Sr. Ouspensky, en pocas palabras, "que el Hom</w:t>
        <w:softHyphen/>
        <w:t>bre crea en una Mente Superior, es inútil para el Trabajo. Creer en una Mente Superior, es tener una idea positiva —y sin ideas positivas ningún hombre pue</w:t>
        <w:softHyphen/>
        <w:t>de -desarrollarse</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l hombre que se cree aislado, in</w:t>
        <w:softHyphen/>
        <w:t>dependiente, que cree saber y</w:t>
      </w:r>
      <w:r>
        <w:rPr>
          <w:rFonts w:eastAsia="Arial Unicode MS" w:cs="Arial" w:ascii="Arial" w:hAnsi="Arial"/>
          <w:b/>
          <w:bCs/>
          <w:sz w:val="22"/>
          <w:szCs w:val="22"/>
          <w:lang w:val="es-ES_tradnl"/>
        </w:rPr>
        <w:t xml:space="preserve"> poder</w:t>
      </w:r>
      <w:r>
        <w:rPr>
          <w:rFonts w:eastAsia="Arial Unicode MS" w:cs="Arial" w:ascii="Arial" w:hAnsi="Arial"/>
          <w:sz w:val="22"/>
          <w:szCs w:val="22"/>
          <w:lang w:val="es-ES_tradnl"/>
        </w:rPr>
        <w:t xml:space="preserve"> hacer con su li</w:t>
        <w:softHyphen/>
        <w:t>mitada mente finita, con toda su ignorancia, empieza desde el Do activo, y luego describe una octava des</w:t>
        <w:softHyphen/>
        <w:t>cendente y as! perece. La historia está llena de tales ejemplos. Creer que se puede hacer es empezar desde una idea negativa. Darse cuenta que no se</w:t>
      </w:r>
      <w:r>
        <w:rPr>
          <w:rFonts w:eastAsia="Arial Unicode MS" w:cs="Arial" w:ascii="Arial" w:hAnsi="Arial"/>
          <w:b/>
          <w:bCs/>
          <w:sz w:val="22"/>
          <w:szCs w:val="22"/>
          <w:lang w:val="es-ES_tradnl"/>
        </w:rPr>
        <w:t xml:space="preserve"> puede ha</w:t>
        <w:softHyphen/>
        <w:t>cer</w:t>
      </w:r>
      <w:r>
        <w:rPr>
          <w:rFonts w:eastAsia="Arial Unicode MS" w:cs="Arial" w:ascii="Arial" w:hAnsi="Arial"/>
          <w:sz w:val="22"/>
          <w:szCs w:val="22"/>
          <w:lang w:val="es-ES_tradnl"/>
        </w:rPr>
        <w:t xml:space="preserve"> y estudiar cómo hacer y qué es necesario, es em</w:t>
        <w:softHyphen/>
        <w:t>pezar .un Do pasivo —esto es, iniciar una octava as</w:t>
        <w:softHyphen/>
        <w:t>cendente"</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l señor Ouspensky solía hablar a menudo en esta forma.</w:t>
      </w:r>
    </w:p>
    <w:p>
      <w:pPr>
        <w:pStyle w:val="Normal"/>
        <w:autoSpaceDE w:val="false"/>
        <w:spacing w:before="60" w:after="0"/>
        <w:rPr/>
      </w:pPr>
      <w:r>
        <w:rPr>
          <w:rFonts w:eastAsia="Arial Unicode MS" w:cs="Arial" w:ascii="Arial" w:hAnsi="Arial"/>
          <w:sz w:val="22"/>
          <w:szCs w:val="22"/>
          <w:lang w:val="es-ES_tradnl"/>
        </w:rPr>
        <w:t>No cuesta nada pensar que la idea que se</w:t>
      </w:r>
      <w:r>
        <w:rPr>
          <w:rFonts w:eastAsia="Arial Unicode MS" w:cs="Arial" w:ascii="Arial" w:hAnsi="Arial"/>
          <w:b/>
          <w:bCs/>
          <w:sz w:val="22"/>
          <w:szCs w:val="22"/>
          <w:lang w:val="es-ES_tradnl"/>
        </w:rPr>
        <w:t xml:space="preserve"> puede hacer</w:t>
      </w:r>
      <w:r>
        <w:rPr>
          <w:rFonts w:eastAsia="Arial Unicode MS" w:cs="Arial" w:ascii="Arial" w:hAnsi="Arial"/>
          <w:sz w:val="22"/>
          <w:szCs w:val="22"/>
          <w:lang w:val="es-ES_tradnl"/>
        </w:rPr>
        <w:t xml:space="preserve"> —que puede, por ejemplo, reformar el mundo, transformar a la demás gente, y así en lo sucesivo— es una idea positiva. Por lo contrario, es una idea ne</w:t>
        <w:softHyphen/>
        <w:t>gativa. Es una idea tan negativa como si pensara que, sin ningún conocimiento especializado, podría operar el cerebro de un hombre. En el Trabajo, las gentes que creen poder hacer son llamadas lunáticas. El se</w:t>
        <w:softHyphen/>
        <w:t>ñor Ouspensky preguntó una vez al señor Gurdjieff qué tenía que hacer un hombre para asimilar sus en</w:t>
        <w:softHyphen/>
        <w:t>señanzas.</w:t>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pPr>
      <w:r>
        <w:rPr>
          <w:rFonts w:eastAsia="Arial Unicode MS" w:cs="Arial" w:ascii="Arial" w:hAnsi="Arial"/>
          <w:b/>
          <w:bCs/>
          <w:sz w:val="22"/>
          <w:szCs w:val="22"/>
          <w:lang w:val="es-ES_tradnl"/>
        </w:rPr>
        <w:t>"¿Qué hacer?"</w:t>
      </w:r>
      <w:r>
        <w:rPr>
          <w:rFonts w:eastAsia="Arial Unicode MS" w:cs="Arial" w:ascii="Arial" w:hAnsi="Arial"/>
          <w:sz w:val="22"/>
          <w:szCs w:val="22"/>
          <w:lang w:val="es-ES_tradnl"/>
        </w:rPr>
        <w:t xml:space="preserve"> preguntó el señor Gurdjieff, como si estuviese sorprendido. "Es imposible</w:t>
      </w:r>
      <w:r>
        <w:rPr>
          <w:rFonts w:eastAsia="Arial Unicode MS" w:cs="Arial" w:ascii="Arial" w:hAnsi="Arial"/>
          <w:b/>
          <w:bCs/>
          <w:sz w:val="22"/>
          <w:szCs w:val="22"/>
          <w:lang w:val="es-ES_tradnl"/>
        </w:rPr>
        <w:t xml:space="preserve"> hacer nada. </w:t>
      </w:r>
      <w:r>
        <w:rPr>
          <w:rFonts w:eastAsia="Arial Unicode MS" w:cs="Arial" w:ascii="Arial" w:hAnsi="Arial"/>
          <w:sz w:val="22"/>
          <w:szCs w:val="22"/>
          <w:lang w:val="es-ES_tradnl"/>
        </w:rPr>
        <w:t>Ante todo un hombre debe comprender ciertas cosa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Tiene miles de falsas ideas y de falsas concepciones, sobre todo acerca de sí mismo, y tiene que librarse de algunas antes que pueda adquirir algo nuevo. De otro modo la nueva voluntad será edificada sobre malos ci</w:t>
        <w:softHyphen/>
        <w:t>mientos y el resultado será peor que ant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Cómo podremos librarnos de las falsas ideas?" preguntó Ouspensky. "Dependemos de las formas de nuestra percepción. Las falsas ideas son producidas por las formas de nuestra percepción".</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El señor Gurdjieff meneó la cabeza. "Habla otra vez de algo diferente", dijo. "Habla de errores que surgen de la percepción pero yo no estay hablando de tal cosa. Dentro de los límites de las percepciones dadas el Hombre puede engañarse en mayor o menor grado. Como dije antes, el mayor engaño del Hombre es su convicción de que puede hacer. Todas las gentes creen que pueden hacer, todas las gentes quieren ha</w:t>
        <w:softHyphen/>
        <w:t>cer y lo primero que preguntan es qué deben hacer. Pero en rigor nadie hace nada y nadie puede hacer nada. Esta es la primera cosa que hay que compren</w:t>
        <w:softHyphen/>
        <w:t>der. Todo sucede. Todo lo que proviene de él</w:t>
      </w:r>
      <w:r>
        <w:rPr>
          <w:rFonts w:eastAsia="Arial Unicode MS" w:cs="Arial" w:ascii="Arial" w:hAnsi="Arial"/>
          <w:sz w:val="22"/>
          <w:lang w:val="en-US" w:eastAsia="en-US"/>
        </w:rPr>
        <w:t xml:space="preserve"> —</w:t>
      </w:r>
      <w:r>
        <w:rPr>
          <w:rFonts w:eastAsia="Arial Unicode MS" w:cs="Arial" w:ascii="Arial" w:hAnsi="Arial"/>
          <w:b/>
          <w:bCs/>
          <w:sz w:val="22"/>
          <w:lang w:val="es-ES_tradnl"/>
        </w:rPr>
        <w:t xml:space="preserve">todo </w:t>
      </w:r>
      <w:r>
        <w:rPr>
          <w:rFonts w:eastAsia="Arial Unicode MS" w:cs="Arial" w:ascii="Arial" w:hAnsi="Arial"/>
          <w:sz w:val="22"/>
          <w:lang w:val="es-ES_tradnl"/>
        </w:rPr>
        <w:t>esto sucede</w:t>
      </w:r>
      <w:r>
        <w:rPr>
          <w:rFonts w:eastAsia="Arial Unicode MS" w:cs="Arial" w:ascii="Arial" w:hAnsi="Arial"/>
          <w:sz w:val="22"/>
          <w:lang w:val="en-US" w:eastAsia="en-US"/>
        </w:rPr>
        <w:t>—</w:t>
      </w:r>
      <w:r>
        <w:rPr>
          <w:rFonts w:eastAsia="Arial Unicode MS" w:cs="Arial" w:ascii="Arial" w:hAnsi="Arial"/>
          <w:sz w:val="22"/>
          <w:lang w:val="es-ES_tradnl"/>
        </w:rPr>
        <w:t xml:space="preserve"> y sucede exactamente de la misma manera en que cae la lluvia debido a un cambio de la, temperatura de la atmósfera, en que la nieve se de</w:t>
        <w:softHyphen/>
        <w:t>rrite bajo los rayos del sol, en que el polvo es levantado por el viento. El hombre es una máquina. Todos sus hechos, acciones, palabras, pensamientos, senti</w:t>
        <w:softHyphen/>
        <w:t>mientos, convicciones, opiniones y hábitos son el re</w:t>
        <w:softHyphen/>
        <w:t>sultado de influencias externas, de impresiones ex</w:t>
        <w:softHyphen/>
        <w:t>ternas. Por sí mismo un hombre no puede producir un solo pensamiento, una sola acción. Todo cuanto di</w:t>
        <w:softHyphen/>
        <w:t>ce, hace, piensa, siente</w:t>
      </w:r>
      <w:r>
        <w:rPr>
          <w:rFonts w:eastAsia="Arial Unicode MS" w:cs="Arial" w:ascii="Arial" w:hAnsi="Arial"/>
          <w:sz w:val="22"/>
          <w:lang w:val="en-US" w:eastAsia="en-US"/>
        </w:rPr>
        <w:t xml:space="preserve"> —</w:t>
      </w:r>
      <w:r>
        <w:rPr>
          <w:rFonts w:eastAsia="Arial Unicode MS" w:cs="Arial" w:ascii="Arial" w:hAnsi="Arial"/>
          <w:sz w:val="22"/>
          <w:lang w:val="es-ES_tradnl"/>
        </w:rPr>
        <w:t>todo esto sucede—. El hom</w:t>
        <w:softHyphen/>
        <w:t>bre no puede descubrir nada, no puede inventar na</w:t>
        <w:softHyphen/>
        <w:t>da. Todo suced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Una idea positiva puede ser definida de primera intención, en estos comentarios, como una idea que disminuye la Personalidad y acrecienta la Esencia. Se dijo la última vez que la idea que el "Hombre pue</w:t>
        <w:softHyphen/>
        <w:t>de hacer" no es positiva, aunque la mayoría de la gente diría que lo es. Pero la idea de que el Hombre puede hacer acrecienta la Personalidad. Es exacta</w:t>
        <w:softHyphen/>
        <w:t>mente lo que piense la Personalidad. El Trabajo dice: "El Hombre no puede hacer". Y esta es una idea po</w:t>
        <w:softHyphen/>
        <w:t>sitiva. ¿Por qué? Porque mengua la Personalidad, mientras que la idea que el Hombre puede hacer acre</w:t>
        <w:softHyphen/>
        <w:t>cienta la Personalidad y por lo tanto es una idea ne</w:t>
        <w:softHyphen/>
        <w:t>gativa. La Personalidad carece de vida propia. Sólo lo que tiene vida propia puede hacer. Por ejemplo, no tenemos ideas propias. Todos los rollos y combina</w:t>
        <w:softHyphen/>
        <w:t>ciones de "Yoes" forman la Personalidad, todo lo que está registrado en rollos proveniente de impresiones, todos los topes, las actitudes, las imágenes, todo eso integra la máquina de la Personalidad. Con esa absur</w:t>
        <w:softHyphen/>
        <w:t>da máquina andamos por el mundo, creemos en nos</w:t>
        <w:softHyphen/>
        <w:t>otros. Empero no podemos pensar un nuevo pensa</w:t>
        <w:softHyphen/>
        <w:t>miento. Sólo podemos comparar, copiar, modificar. Esa máquina, que está muerta, rodea a la Esencia que está viva, pero inarticulada, subdesarrollada. El hom</w:t>
        <w:softHyphen/>
        <w:t>bre que desarrolla la Esencia, el hombre qué ha ex</w:t>
        <w:softHyphen/>
        <w:t>perimentado esa inversión de los signos, la Persona</w:t>
        <w:softHyphen/>
        <w:t>lidad activa y la Esencia pasiva que pasan a ser la Personalidad pasiva y la Esencia activ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tal hombre pertenece a la Humanidad Consciente y tal hombre puede hacer—. Ha renacido. Tal hombre tiene un ver</w:t>
        <w:softHyphen/>
        <w:t>dadero destino, porque el Destino es propio de la Esen</w:t>
        <w:softHyphen/>
        <w:t xml:space="preserve">cia, y las leyes mecánicas pertenecen a las máquinas </w:t>
      </w:r>
      <w:r>
        <w:rPr>
          <w:rFonts w:eastAsia="Arial Unicode MS" w:cs="Arial" w:ascii="Arial" w:hAnsi="Arial"/>
          <w:sz w:val="22"/>
          <w:szCs w:val="22"/>
          <w:lang w:val="en-US" w:eastAsia="en-US"/>
        </w:rPr>
        <w:t>—</w:t>
      </w:r>
      <w:r>
        <w:rPr>
          <w:rFonts w:eastAsia="Arial Unicode MS" w:cs="Arial" w:ascii="Arial" w:hAnsi="Arial"/>
          <w:sz w:val="22"/>
          <w:szCs w:val="22"/>
          <w:lang w:val="es-ES_tradnl"/>
        </w:rPr>
        <w:t>esto es, nos pertenecen—. El hombre común está bajo el Accidente, no el Destino. Nos damos cuenta ahora lo que significa la idea positiva que el "Hom</w:t>
        <w:softHyphen/>
        <w:t>bre no puede hacer", al llegar a ser conscientes de nuestra mecanicidad. Una máquina no hace. No puede escoger. Este es uno de los definidos aumentos de con</w:t>
        <w:softHyphen/>
        <w:t>ciencia que nos son posibles y a los que aspiramos al cabo de cierto tiempo. El Tiempo está medido en el Trabajo. Este Trabajo trata del aumento de concien</w:t>
        <w:softHyphen/>
        <w:t>cia en muchas direcciones definidas. La conciencia es luz</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no la luz física sino la luz psicológica, que otor</w:t>
        <w:softHyphen/>
        <w:t>ga el nuevo poder de ver todo. Tal como es el Hom</w:t>
        <w:softHyphen/>
        <w:t>bre, está en las tiniebla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literalmente</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stá en la oscuridad psicológica. No es consciente. Entender</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m</w:t>
        <w:softHyphen/>
        <w:t>pezar a entender</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que se es mecánico y no se está vivo produce un choque. Este choque pertenece a la zona que en la fábrica de</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pisos, alimentada por las impresiones, el aire y el alimento, es llamada la re</w:t>
        <w:softHyphen/>
        <w:t>gión del Primer Choque Consciente. El hombre puede darse ese choque. Aquí podemos hacer. El hombre puede trabajar</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con la ayuda del Trabaj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Pero primero es preciso que forme al "Yo" Observante. El "Yo" Observante es el resultado de este Trabajo y de las ideas que nos enseña. Cuanto más se ve la fuerza del Trabajo, más se puede observar. Sólo por medio del "Yo" Observante formado por el Trabajo y sus ideas positivas un hombre puede observarse a sí mismo lo bastante como para darse cuenta que su mecanicidad es un hecho psicológico. Entonces perci</w:t>
        <w:softHyphen/>
        <w:t>be que toda la cuestión y significado de su vida resi</w:t>
        <w:softHyphen/>
        <w:t>de en sí mismo y en su relación consigo mismo. Hasta entonces estaba identificado con lo que no era él</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con la Personalidad</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y así no lo estaba con su Destino. Empieza entonces a separarse. En suma, comienza a despertar del sueño, de la activa Personalidad. Así el darse cuenta que es una máquina y que no puede ha</w:t>
        <w:softHyphen/>
        <w:t>cer produce un resultado positivo, aunque parezca una idea negativa. Le hace adelantar un paso hacia la in</w:t>
        <w:softHyphen/>
        <w:t>versión, hacia el intercambio de signos entre la Per</w:t>
        <w:softHyphen/>
        <w:t>sonalidad y la Esencia. Porque hemos definido de primera intención a la idea positiva como aquella que disminuye la Personalidad y acrecienta la Esenci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 xml:space="preserve">Así nos remitiremos otra vez al gran diagrama </w:t>
      </w:r>
      <w:r>
        <w:rPr>
          <w:rFonts w:eastAsia="Arial Unicode MS" w:cs="Arial" w:ascii="Arial" w:hAnsi="Arial"/>
          <w:sz w:val="22"/>
          <w:lang w:val="en-US" w:eastAsia="en-US"/>
        </w:rPr>
        <w:t>—</w:t>
      </w:r>
      <w:r>
        <w:rPr>
          <w:rFonts w:eastAsia="Arial Unicode MS" w:cs="Arial" w:ascii="Arial" w:hAnsi="Arial"/>
          <w:sz w:val="22"/>
          <w:lang w:val="es-ES_tradnl"/>
        </w:rPr>
        <w:t>la formulación condensada</w:t>
      </w:r>
      <w:r>
        <w:rPr>
          <w:rFonts w:eastAsia="Arial Unicode MS" w:cs="Arial" w:ascii="Arial" w:hAnsi="Arial"/>
          <w:sz w:val="22"/>
          <w:lang w:val="en-US" w:eastAsia="en-US"/>
        </w:rPr>
        <w:t>—</w:t>
      </w:r>
      <w:r>
        <w:rPr>
          <w:rFonts w:eastAsia="Arial Unicode MS" w:cs="Arial" w:ascii="Arial" w:hAnsi="Arial"/>
          <w:sz w:val="22"/>
          <w:lang w:val="es-ES_tradnl"/>
        </w:rPr>
        <w:t xml:space="preserve"> de lo que es necesario si deseamos este Trabajo y no creemos más que la vida sea un fin en sí misma.</w:t>
      </w:r>
    </w:p>
    <w:p>
      <w:pPr>
        <w:pStyle w:val="Normal"/>
        <w:autoSpaceDE w:val="false"/>
        <w:ind w:firstLine="42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ind w:firstLine="42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rPr>
      </w:pPr>
      <w:r>
        <w:rPr>
          <w:rFonts w:eastAsia="Arial Unicode MS" w:cs="Arial" w:ascii="Arial" w:hAnsi="Arial"/>
          <w:sz w:val="22"/>
        </w:rPr>
        <w:drawing>
          <wp:inline distT="0" distB="0" distL="0" distR="0">
            <wp:extent cx="5322570" cy="5412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2" r="-2" b="-2"/>
                    <a:stretch>
                      <a:fillRect/>
                    </a:stretch>
                  </pic:blipFill>
                  <pic:spPr bwMode="auto">
                    <a:xfrm>
                      <a:off x="0" y="0"/>
                      <a:ext cx="5322570" cy="5412740"/>
                    </a:xfrm>
                    <a:prstGeom prst="rect">
                      <a:avLst/>
                    </a:prstGeom>
                  </pic:spPr>
                </pic:pic>
              </a:graphicData>
            </a:graphic>
          </wp:inline>
        </w:drawing>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No es difícil ver que una inversión es necesaria para que un hombre pueda "re-nacer"</w:t>
      </w:r>
      <w:r>
        <w:rPr>
          <w:rFonts w:eastAsia="Arial Unicode MS" w:cs="Arial" w:ascii="Arial" w:hAnsi="Arial"/>
          <w:sz w:val="22"/>
          <w:lang w:val="en-US" w:eastAsia="en-US"/>
        </w:rPr>
        <w:t xml:space="preserve"> —</w:t>
      </w:r>
      <w:r>
        <w:rPr>
          <w:rFonts w:eastAsia="Arial Unicode MS" w:cs="Arial" w:ascii="Arial" w:hAnsi="Arial"/>
          <w:sz w:val="22"/>
          <w:lang w:val="es-ES_tradnl"/>
        </w:rPr>
        <w:t>o alcanzar su desarrollo inherentemente posible</w:t>
      </w:r>
      <w:r>
        <w:rPr>
          <w:rFonts w:eastAsia="Arial Unicode MS" w:cs="Arial" w:ascii="Arial" w:hAnsi="Arial"/>
          <w:sz w:val="22"/>
          <w:lang w:val="en-US" w:eastAsia="en-US"/>
        </w:rPr>
        <w:t>—.</w:t>
      </w:r>
      <w:r>
        <w:rPr>
          <w:rFonts w:eastAsia="Arial Unicode MS" w:cs="Arial" w:ascii="Arial" w:hAnsi="Arial"/>
          <w:sz w:val="22"/>
          <w:lang w:val="es-ES_tradnl"/>
        </w:rPr>
        <w:t xml:space="preserve"> Porque según el Trabajo todo hombre ha nacido con un organismo capaz de desarrollo propio</w:t>
      </w:r>
      <w:r>
        <w:rPr>
          <w:rFonts w:eastAsia="Arial Unicode MS" w:cs="Arial" w:ascii="Arial" w:hAnsi="Arial"/>
          <w:sz w:val="22"/>
          <w:lang w:val="en-US" w:eastAsia="en-US"/>
        </w:rPr>
        <w:t xml:space="preserve"> —</w:t>
      </w:r>
      <w:r>
        <w:rPr>
          <w:rFonts w:eastAsia="Arial Unicode MS" w:cs="Arial" w:ascii="Arial" w:hAnsi="Arial"/>
          <w:sz w:val="22"/>
          <w:lang w:val="es-ES_tradnl"/>
        </w:rPr>
        <w:t>esto es, capaz de dar un nuevo paso, en forma individual hacia su evolución</w:t>
      </w:r>
      <w:r>
        <w:rPr>
          <w:rFonts w:eastAsia="Arial Unicode MS" w:cs="Arial" w:ascii="Arial" w:hAnsi="Arial"/>
          <w:sz w:val="22"/>
          <w:lang w:val="en-US" w:eastAsia="en-US"/>
        </w:rPr>
        <w:t xml:space="preserve">—. </w:t>
      </w:r>
      <w:r>
        <w:rPr>
          <w:rFonts w:eastAsia="Arial Unicode MS" w:cs="Arial" w:ascii="Arial" w:hAnsi="Arial"/>
          <w:sz w:val="22"/>
          <w:lang w:val="es-ES_tradnl"/>
        </w:rPr>
        <w:t>Más para los propósitos de la vida</w:t>
      </w:r>
      <w:r>
        <w:rPr>
          <w:rFonts w:eastAsia="Arial Unicode MS" w:cs="Arial" w:ascii="Arial" w:hAnsi="Arial"/>
          <w:sz w:val="22"/>
          <w:lang w:val="en-US" w:eastAsia="en-US"/>
        </w:rPr>
        <w:t xml:space="preserve"> —</w:t>
      </w:r>
      <w:r>
        <w:rPr>
          <w:rFonts w:eastAsia="Arial Unicode MS" w:cs="Arial" w:ascii="Arial" w:hAnsi="Arial"/>
          <w:sz w:val="22"/>
          <w:lang w:val="es-ES_tradnl"/>
        </w:rPr>
        <w:t>es decir, para ser</w:t>
      </w:r>
      <w:r>
        <w:rPr>
          <w:rFonts w:eastAsia="Arial Unicode MS" w:cs="Arial" w:ascii="Arial" w:hAnsi="Arial"/>
          <w:i/>
          <w:iCs/>
          <w:sz w:val="22"/>
          <w:lang w:val="es-ES_tradnl"/>
        </w:rPr>
        <w:t>vir</w:t>
      </w:r>
      <w:r>
        <w:rPr>
          <w:rFonts w:eastAsia="Arial Unicode MS" w:cs="Arial" w:ascii="Arial" w:hAnsi="Arial"/>
          <w:sz w:val="22"/>
          <w:lang w:val="es-ES_tradnl"/>
        </w:rPr>
        <w:t xml:space="preserve"> a la Naturaleza</w:t>
      </w:r>
      <w:r>
        <w:rPr>
          <w:rFonts w:eastAsia="Arial Unicode MS" w:cs="Arial" w:ascii="Arial" w:hAnsi="Arial"/>
          <w:sz w:val="22"/>
          <w:lang w:val="en-US" w:eastAsia="en-US"/>
        </w:rPr>
        <w:t>—</w:t>
      </w:r>
      <w:r>
        <w:rPr>
          <w:rFonts w:eastAsia="Arial Unicode MS" w:cs="Arial" w:ascii="Arial" w:hAnsi="Arial"/>
          <w:sz w:val="22"/>
          <w:lang w:val="es-ES_tradnl"/>
        </w:rPr>
        <w:t xml:space="preserve"> esto es necesario.</w:t>
      </w:r>
      <w:r>
        <w:rPr>
          <w:rFonts w:eastAsia="Arial Unicode MS" w:cs="Arial" w:ascii="Arial" w:hAnsi="Arial"/>
          <w:sz w:val="22"/>
          <w:lang w:val="en-US" w:eastAsia="en-US"/>
        </w:rPr>
        <w:t xml:space="preserve"> El</w:t>
      </w:r>
      <w:r>
        <w:rPr>
          <w:rFonts w:eastAsia="Arial Unicode MS" w:cs="Arial" w:ascii="Arial" w:hAnsi="Arial"/>
          <w:sz w:val="22"/>
          <w:lang w:val="es-ES_tradnl"/>
        </w:rPr>
        <w:t xml:space="preserve"> hombre dormido sirve a la naturaleza. La Octava Lateral del gol</w:t>
      </w:r>
      <w:r>
        <w:rPr>
          <w:rFonts w:eastAsia="Arial Unicode MS" w:cs="Arial" w:ascii="Arial" w:hAnsi="Arial"/>
          <w:sz w:val="22"/>
          <w:lang w:val="en-US" w:eastAsia="en-US"/>
        </w:rPr>
        <w:t xml:space="preserve"> —</w:t>
      </w:r>
      <w:r>
        <w:rPr>
          <w:rFonts w:eastAsia="Arial Unicode MS" w:cs="Arial" w:ascii="Arial" w:hAnsi="Arial"/>
          <w:sz w:val="22"/>
          <w:lang w:val="es-ES_tradnl"/>
        </w:rPr>
        <w:t>esto es, del nivel psicológico interno represen</w:t>
        <w:softHyphen/>
        <w:t>tado física e internamente por el natural y muy dra</w:t>
        <w:softHyphen/>
        <w:t>mático Sol</w:t>
      </w:r>
      <w:r>
        <w:rPr>
          <w:rFonts w:eastAsia="Arial Unicode MS" w:cs="Arial" w:ascii="Arial" w:hAnsi="Arial"/>
          <w:sz w:val="22"/>
          <w:lang w:val="en-US" w:eastAsia="en-US"/>
        </w:rPr>
        <w:t>—</w:t>
      </w:r>
      <w:r>
        <w:rPr>
          <w:rFonts w:eastAsia="Arial Unicode MS" w:cs="Arial" w:ascii="Arial" w:hAnsi="Arial"/>
          <w:sz w:val="22"/>
          <w:lang w:val="es-ES_tradnl"/>
        </w:rPr>
        <w:t xml:space="preserve"> ha sembrado al Hombre sobre la Tierra para contribuir a la fábrica de sufrimiento que es la Vida Orgánica, pero ha otorgado al Hombre la posi</w:t>
        <w:softHyphen/>
        <w:t>bilidad inherente de elevar su nivel de Ser de tal mo</w:t>
        <w:softHyphen/>
        <w:t>do que si bien él, como cuerpo, está en la Tierra, psi</w:t>
        <w:softHyphen/>
        <w:t>cológicamente está en un nivel superior. El hombre psicológico, esto es, está en un nivel más elevado. Co</w:t>
        <w:softHyphen/>
        <w:t>mo es sabido, primero el hombre es un cuerpo y lue</w:t>
        <w:softHyphen/>
        <w:t>go un cuerpo psicológico</w:t>
      </w:r>
      <w:r>
        <w:rPr>
          <w:rFonts w:eastAsia="Arial Unicode MS" w:cs="Arial" w:ascii="Arial" w:hAnsi="Arial"/>
          <w:sz w:val="22"/>
          <w:lang w:val="en-US" w:eastAsia="en-US"/>
        </w:rPr>
        <w:t>—.</w:t>
      </w:r>
      <w:r>
        <w:rPr>
          <w:rFonts w:eastAsia="Arial Unicode MS" w:cs="Arial" w:ascii="Arial" w:hAnsi="Arial"/>
          <w:sz w:val="22"/>
          <w:lang w:val="es-ES_tradnl"/>
        </w:rPr>
        <w:t xml:space="preserve"> El Trabajo siempre se propuso formar el segundo cuerpo psicológico y para legrarlo son necesarias nuevas ideas y su práctica. Ahora bien, todas las ideas del Trabajo en este sen</w:t>
        <w:softHyphen/>
        <w:t>tido son positivas</w:t>
      </w:r>
      <w:r>
        <w:rPr>
          <w:rFonts w:eastAsia="Arial Unicode MS" w:cs="Arial" w:ascii="Arial" w:hAnsi="Arial"/>
          <w:sz w:val="22"/>
          <w:lang w:val="en-US" w:eastAsia="en-US"/>
        </w:rPr>
        <w:t xml:space="preserve"> —</w:t>
      </w:r>
      <w:r>
        <w:rPr>
          <w:rFonts w:eastAsia="Arial Unicode MS" w:cs="Arial" w:ascii="Arial" w:hAnsi="Arial"/>
          <w:sz w:val="22"/>
          <w:lang w:val="es-ES_tradnl"/>
        </w:rPr>
        <w:t>a saber, si se las sigue llevan a la formación del cuerpo psicológico</w:t>
      </w:r>
      <w:r>
        <w:rPr>
          <w:rFonts w:eastAsia="Arial Unicode MS" w:cs="Arial" w:ascii="Arial" w:hAnsi="Arial"/>
          <w:sz w:val="22"/>
          <w:lang w:val="en-US" w:eastAsia="en-US"/>
        </w:rPr>
        <w:t>—.</w:t>
      </w:r>
      <w:r>
        <w:rPr>
          <w:rFonts w:eastAsia="Arial Unicode MS" w:cs="Arial" w:ascii="Arial" w:hAnsi="Arial"/>
          <w:sz w:val="22"/>
          <w:lang w:val="es-ES_tradnl"/>
        </w:rPr>
        <w:t xml:space="preserve"> Tal como es el Hombre, debido a la acción de la vida externa, care</w:t>
        <w:softHyphen/>
        <w:t>ce de cuerpo psicológico organizado. Su nivel de Ser y su conocimiento son tales que interna, psicológica</w:t>
        <w:softHyphen/>
        <w:t>mente, es una Legión</w:t>
      </w:r>
      <w:r>
        <w:rPr>
          <w:rFonts w:eastAsia="Arial Unicode MS" w:cs="Arial" w:ascii="Arial" w:hAnsi="Arial"/>
          <w:sz w:val="22"/>
          <w:lang w:val="en-US" w:eastAsia="en-US"/>
        </w:rPr>
        <w:t xml:space="preserve"> —</w:t>
      </w:r>
      <w:r>
        <w:rPr>
          <w:rFonts w:eastAsia="Arial Unicode MS" w:cs="Arial" w:ascii="Arial" w:hAnsi="Arial"/>
          <w:sz w:val="22"/>
          <w:lang w:val="es-ES_tradnl"/>
        </w:rPr>
        <w:t>un montón de "Yoes" contra</w:t>
        <w:softHyphen/>
        <w:t>dictorios, una multiplicidad</w:t>
      </w:r>
      <w:r>
        <w:rPr>
          <w:rFonts w:eastAsia="Arial Unicode MS" w:cs="Arial" w:ascii="Arial" w:hAnsi="Arial"/>
          <w:sz w:val="22"/>
          <w:lang w:val="en-US" w:eastAsia="en-US"/>
        </w:rPr>
        <w:t>—,</w:t>
      </w:r>
      <w:r>
        <w:rPr>
          <w:rFonts w:eastAsia="Arial Unicode MS" w:cs="Arial" w:ascii="Arial" w:hAnsi="Arial"/>
          <w:sz w:val="22"/>
          <w:lang w:val="es-ES_tradnl"/>
        </w:rPr>
        <w:t xml:space="preserve"> una máquina manejada por la vida externa, una máquina que es función del exterior y carece de la vida propia. No hay reflexión que baste para comprenderlo. Lo ha oído, pero no lo ha visto. Lo ha escuchado pero no ha hallado secre</w:t>
        <w:softHyphen/>
        <w:t>tamente su significad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Tan sólo agregaré que si usted valora el Traba</w:t>
        <w:softHyphen/>
        <w:t>jo y lo siente emocionalmente, no tardará en saber qué es la Tercera Fuerza de Vida y qué es la Tercera Fuerza del Trabajo. Esto es, logrará conocer prác</w:t>
        <w:softHyphen/>
        <w:t>ticamente lo que es ser mecánico y lo que es compor</w:t>
        <w:softHyphen/>
        <w:t>tarse conscientemente. Cuando conozcan por sí mis</w:t>
        <w:softHyphen/>
        <w:t>mos que esto es un hecho psicológico, entonces se darán cuenta cuando se comportan como hombres dor</w:t>
        <w:softHyphen/>
        <w:t>midos y cuando se comportan como hombres que ya han empezado a despertar del sueño general de la Hu</w:t>
        <w:softHyphen/>
        <w:t>manidad.</w:t>
      </w:r>
    </w:p>
    <w:p>
      <w:pPr>
        <w:pStyle w:val="Normal"/>
        <w:autoSpaceDE w:val="false"/>
        <w:spacing w:before="180" w:after="0"/>
        <w:rPr>
          <w:rFonts w:ascii="Arial" w:hAnsi="Arial" w:cs="Arial"/>
          <w:sz w:val="24"/>
          <w:lang w:val="es-ES_tradnl"/>
        </w:rPr>
      </w:pPr>
      <w:r>
        <w:rPr>
          <w:rFonts w:eastAsia="Arial Unicode MS" w:cs="Arial" w:ascii="Arial" w:hAnsi="Arial"/>
          <w:sz w:val="22"/>
          <w:szCs w:val="18"/>
          <w:lang w:val="en-US" w:eastAsia="en-US"/>
        </w:rPr>
        <w:t>************</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la valoración de la verdad de la enseñanza esotérica llega a ser más fuerte que la valoración de sí, empieza a obrar sobre el hombre. Empieza a considerar todas las cosas de distinto modo. Su manera de reaccionar a la vida exterior cambia por comple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es relativo. Podemos “hacer” algunas acciones interiores, pues tenemos cierto control. Por ejemplo, tenemos cierto control de nuestros pensamientos: podemos pensar sobre una cosa u otra. Este es el comienzo de la posibilidad. Si seguimos manteniendo nuestros intereses dirigidos en cierta línea, nuestro proceso pensante adquiere cierto poder y, después de algún tiempo, podemos crear, al menos, momentos de consciencia de sí que, cuando esto sobreviene más a menudo y permanece más tiempo, puede empezar a cambiar las otras cosas. Pero si estamos en las condiciones de la vida corriente, sin saber que todo sucede,  no podremos hacer nada. La posibilidad real de cambiar estas condiciones empieza con el control de los pensamientos y con el control, hasta donde sea posible, de la consciencia, esto es, con el trabajo interior, tratando de adquirir control de nosotros mismo, nosotros podemos aprender cómo “hacer”. Esto no significa que podamos “hacer”, pues no podemos; pero si empezamos, entonces, poco a poco, aprendemos cómo “hac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disciplina es buena si es disciplina. Pero si es una invención arbitraria, entonces no dará resultado. El aspecto más importante de la disciplina es no expresar las emociones negativas y con complacerse en las emociones negativ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queremos estar en el trabajo, debemos verificar todos nuestros pensamientos, palabras y acciones desde el punto de vista del trabajo. De modo que si queremos trabajar, ya no somos libres: debemos perder la ilusión de la libertad. La cuestión es: ¿Tenemos libertad? ¿Tenemos algo que perder? He aquí por qué es necesario recordars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ntes de actuar, debemos pensar –en relación con 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cada acción deberemos preguntarnos: ¿ cómo se verá desde el punto de vista d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necesario olvidar menos y recordar más; es necesario conservar  siempre con nosotros ciertas comprensiones, ciertas cosas que ya vimos y entendimos. Deberemos tratar de no olvidar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rincipal dificultad es qué hacer y cómo obligarse a hacer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trabajo deberemos tomar sólo decisiones posibles, y decisiones que han de recordars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y períodos, en condiciones corrientes, en los que nada sucede, y luego vienen las encrucijadas. Toda la vida consiste en calles y encrucijadas. Toda la vida consiste en calles y encrucijadas. Girar en las encrucijadas puede incluso volverse más sistemático si uno tiene un centro de gravedad. Entonces, una cosa continuará siendo más importante y giraremos siempre en la misma direc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er qué podemos hacer y no hac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ALORACIÓN D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ada puede comenzar a menos que haya una valoración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podrán comenzar nada a menos que piensen que vale la pena y lo que vale una cosa es su valor para usted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adie podrá pasar al Trabajo a no ser que tenga un sentiento inicial de lo milagroso. Es decir, un hombre debe sentir la diferencia entre la vida y el Trabajo. De otro modo el Trabajo caerá dentro de él en los lugares donde cae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veces se define el Centro Magnético como la capacidad de distinguir entre las influencias A y las influencias B.</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vez que el Centro Magnético ha desempeñado su papel, ya no sirve más (..puede llevara una persona a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ste Trabajo tenemos que pensar de una nueva manera. Y esto sólo es posible mediante un nuevo conocimiento, porque se pensará siempre de la misma manera  menos de tener un nuevo conocimiento. Un  nuevo pensamiento exige un nuevo conocimiento, pero un nuevo conocimiento no hará pensar de una manera nueva a menos que se lo reconozc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e conocimiento no está ocul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e conocimiento no puede estar a la disposición de to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y una cantidad definida de conocimiento en un tiempo d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grandes cantidades de conocimiento se concentran en un pequeño número de hombres, entonces este conocimiento producirá grandes resulta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se lo conserva entre unos pocos, cada uno recibirá no sólo bastante para guardar, sino para aumentar lo que recib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echo es que la enorme mayoría de la gente no desea ninguna clase de conocimiento; se niega a aceptar su parte, y ni siquiera tomán la porción que les es destinada en la distribución general para los propósitos de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acopio de conocimiento por algunos depende del rechazo del conocimiento por los 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onocimiento no puede llegar a la gente sin que ella se esfuerce por su par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gran conocimiento exige un gran sacrificio y una larga lucha consigo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sólo puede alcanzar el conocimiento con la ayuda de aquellos que lo posee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 debe aprender de aquél que conoc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18.   ESFUERZ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l esfuerzo sólo comienza de una cosa: el esfuerzo de despert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inercia de la vida se puede vencer mediante el esfuerzo: el esfuerzo para recordarse, para observar, para no identificarse. La consciencia es una fuerza, y la fuerza sólo puede desarrollarse venciendo los obstácul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mejor estado sólo puede alcanzarse mediante esfuerzo directo, tratando tan sólo de ser más consciente, preguntándose lo más a menudo posible: “¿Yo soy consciente o 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emos tomar ciertas decisiones y una de las primeras es realizar esfuerzos, ir contra la vida ordinaria que consiste siempre en evitar los esfuerzos y hacer las cosas tan fáciles como sea posible. Si tratamos de trabajar, tomamos la decisión de ir contra esta tendencia, de hacer cosas más difíci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Trabajo, las cosas malas anulan muchas cosas buenas, pero las cosas buenas no anulan las cosas malas. Las cosas malas sólo pueden anularse mediante arrepentimien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arrepentimiento sincero es una gran fuerza en 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nos arrepentimos correctamente y en el momento correcto, podemos detener el impulso a caer siempre en las mismas cos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emos estar preparados para realizar esfuerz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Aquí los resultados son proporcionales al entendimien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n todos los caminos debemos atravesar las mismas experiencias, sólo que en un orden difer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La iniciación es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Sólo el esfuerzo individual puede ayudar al hombre para que pase del círculo exterior dentro del círculo Exotérico. Lo que se refiere a un hombre en el círculo exterior no se refiere a un hombre que empieza a trabajar. Está bajo diferentes leyes, o más bien, las diferentes leyes empiezan a tocar a un hombre que empieza a trabajar.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esfuerzo es nuestro dinero. Si queremos algo, debemos pagar con esfuerzo. Obtenemos resultados según la fuerza del esfuerzo y el tiempo del esfuerzo –en el sentido de si es el tiempo correcto para el esfuerzo o no. El esfuerzo necesita conocimiento, conocimiento de los momentos en que el esfuerzo es útil. Es necesario aprender mediante larga práctica cómo producir y aplicar el esfuerzo. Los esfuerzos que podemos hacer son esfuerzos de observación de sí y recuerdo d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L ESFUERZO EN 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veces se ha comparado este trabajo con un mapa y una brúju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ideas del Trabajo no son nuevas direcciones para la vida sino nuevas direcciones para vivir en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que se propone ser equilibrado sabe que cada aspecto de la vida es necesario para el desarrol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da es un medio y no un fin en sí mism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dependerá de la dirección que dé al empleo de la pequeña voluntad que tiene naturalmente. Si nunca la emplea en conexión con las direcciones dadas por el Trabajo, su voluntad no se desarrollará má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seguirá una dirección de vida sino una dirección en la vida, que le fue conferida por el Trabajo. No lo hará a través de la Personalidad –es decir, a través de la fuerza de las circunstancias externas, desde las ideas de vida- sino desde su propio discernimiento dentro de sí mismo –es decir, a través de las circunstancias internas, creadas en él por las ideas de Trabajo. Todos, sin excepción alguna, están a disgusto con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Y si un hombre cambia su actitud hacia lo que le sucede, esto en el curso del tiempo cambiará inevitablemente el carácter de los eventos que le salen al encuentro en su cami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es él quien obra, sino un poder que pasa a través de é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la vida no ofreciera dificultades sería preciso crearlas artificial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apeg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no-apego no significa la indiferencia. Es cierta clase de separación de sí de lo que sucede o de lo se está haciendo. No es frialdad, ni tampoco el deseo de apartarse de la vida. Es reconocer y comprender constantemente que todo se hace según ciertas leyes y que todo en el mundo tiene su propio desti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puede cambiar la gente y los eventos a su alrededor cambiando su actitud hacia ell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círculo está bajo diferentes ley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udiemos los obstáculos para la consciencia para eliminarlos. Las circunstancias externas no pueden cambiar, hemos de tomarlas como son y cambiar interiormente en estas circunstanci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Qué significa trabajar prácticamente? Significa trabajar no sólo sobre el intelecto sino también sobre las emociones y la voluntad. El trabajo sobre el intelecto significa pensar de modo nuevo, crear nuevos puntos de vista, destruir ilusiones. El trabajo sobre las emociones significa no expresar las emociones negativas, no identificarse, no considerar y, después, trabajar sobre las emociones mismas. ¿Pero qué significa trabajar sobre la voluntad? Significa trabajar sobre las propias acciones. Tenemos que preguntarnos sobre qué podría basarse la voluntad del hombre nº 7. Deberá basarse sobre la consciencia plena, y esto implica conocimiento y entendimiento conectados con la consciencia objetiva y un “yo” permanente. La voluntad depende de la unidad y la consci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oluntad significa la liberación respecto del estado mecáni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hay trabajo que pueda tocar el todo, siempre será una pequeña parte de nos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dificultades son tan grandes y el hombre es tan débil que, solo, no puede cambiar n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emos tratar de ser uno solo, por lo menos en ciertos momentos, y, luego, tratar de trabajar para crear la volunt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demos aumentar nuestra capacidad para realizar esfuerzos, haciendo solamente esos pequeños esfuerzos a los que no prestamos aten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no tenemos bastante energía para enfrentar las grandes debilidades, podemos ahorrar energía tratando de hacer alguna cosa más pequeña que no sea tan difíci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ueden sucedernos cuatro clases de cosas: por accidente, causa y efecto, destino y voluntad. La lucha deberá ser por voluntad, por intención. Y deberemos estar consciente de la atención. No podremos realizar el esfuerzo y no estar consciente de su atención. No podremos realizar el esfuerzo y no estar consciente de éste. Lo que es importante es la acción volitiv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rear la luna en nosotros mismos  está conectado con la idea de sacrificar el sufrimien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emos aprender a hacer superesfuerzos. El superesfuerzo es el esfuerzo hecho conscientemente, tanto como podamos, con una finalidad definida que no es requerida por ninguna circunstancia exter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Qué crea el estímulo para el trabajo? La comprensión del propio estado actual. Cuando uno se da cuenta que se engaña, que está dormido y que su propia casa se incendia, que se incendia siempre, permanentemente, y que es sólo por accidente que el fuego no llegó en este momento a la habitación de uno, cuando uno se da cuenta de esto, uno querrá hacer esfuerzos para despertar y no esperará recompensa especial alguna. ¿Qué puede hacer uno durante el sueño? Sólo podrá tener sueños diferentes: sueños malos, sueños buenos, pero en el mismo lecho. Los sueños pueden ser diferentes, pero el lecho es el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demos ser libres solamente obedeciendo más leyes. Una de las razones es que somos demasiados indulgentes con nosotros mismos; en seguida empezamos a formular excus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darse cuenta de la mecanicidad no trae consigo la posibilidad y el poder. Podemos ver y no ser capaces de hacer nada. Es una situación muy difícil y desagradable si comenzamos a ver las cosas y somos incapaces de hacer nada. He ahí por qué, en algunos casos, es mejor no empezar a trabajar, a no ser que estemos listos para seguir hasta el final. De otro modo, podemos permanecer desubic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físico (no el deporte, sino el trabajo duro, de una clase para una persona, de otra clase para otra persona) pone los centros en orden. Los centros están conectados de cierta manera, y las energías están distribuidas en cierta manera. Cuando las personas son holgazanas, los centros tratan de hacer el trabajo intercambiados, y debido a eso, el trabajo físico es un método muy confiable para hacernos trabajar mejor. El trabajo equivocado de los centros agota toda la energía. Pero, por supuesto, hasta en el trabajo organizado, si trabajamos con identificación, eso no significa n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ratemos de realizar algún trabajo físico más duro y prolongado del que podamos hacer con comodidad y veremos que requiere un esfuerzo emocio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 que provoca que la gente haga esfuerzos es: si la gente quiere obtener algo, o si quiere liberarse de algo. Unicamente que, en condiciones corrientes, sin conocimiento, la gente no sabe de qué quiere liberarse ni qué puede gan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veces, un esfuerzo puede parecer muy pequeño y ser en realidad muy grande, y a veces un esfuerzo muy grande puede ser muy pequeñ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3"/>
        </w:numPr>
        <w:jc w:val="both"/>
        <w:rPr>
          <w:rFonts w:ascii="Arial" w:hAnsi="Arial" w:cs="Arial"/>
          <w:sz w:val="24"/>
          <w:lang w:val="es-ES_tradnl"/>
        </w:rPr>
      </w:pPr>
      <w:r>
        <w:rPr>
          <w:rFonts w:cs="Arial" w:ascii="Arial" w:hAnsi="Arial"/>
          <w:sz w:val="24"/>
          <w:lang w:val="es-ES_tradnl"/>
        </w:rPr>
        <w:t>Esfuerz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en este Trabajo una persona deja de esforzarse, se dice a menudo que ella va a la deriva. Ir a la deriva significa no tener dirección algu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persona puede sumergirse a tal punto en la vida que se olvida de todo lo que se refiere a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depende del esfuerz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esfuerzo consciente significa un esfuerzo que no es necesario en la vida y que no es ocasionado por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esfuerzo consciente más importante es el de recordarse a uno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factor de voluntad entra en el recuerdo de sí –no voluntad de sí, sino voluntad consci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Trabajo hay dos lados donde puede hacerse el esfuerzo, y estos son los únicos dos lados sobre los cuales es posible la evolución del hombre. El primero es el lado del conocimiento y, en el caso de este Trabajo, el esfuerzo radica en pensar con relación a las ideas y en formar nuestra conexión individual íntima e interior con el significado de éstas, y para empezar nada es más importante. Un hombre debe pensar, especular y reflexionar, tener en cuenta, perseverar, imaginar y forjar sus fantasías, su propio sentido del Trabajo, como genuino punto de partida en sí mismo. Porque una vez que formó su punto de partida, si éste es equivocado le es posible modificarlo. El Trabajo empieza entonces a derramar su luz enla mente. El segundo es sobre el lado de nuestro ser. Los esfuerzos en pos del conocimiento son diferentes de los esfuerzos sobre el lado del ser. Esmuy fácil encontrar esto por sí mismo. El hombre puede desarrollarse en dos direcciones y tan sólo en dos –sobre el lado del conocimiento y sobre el lado del ser. Pero éstos deben ir a la par. La resultante es la comprens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mprensión es la fuerza más poderosa que se puede crear en nosotros mis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es su comprens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onocimiento sólo puede unirse con él (el ser)a través de alguna emoción, a través de algún deseo, a través de la voluntad. Se debe desear lo que se conoc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estado ordinario de un hombre es el de no querer lo que se conoc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nuestra voluntad la que obra y nuestra voluntad surge de nuestro nivel de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saber obrar sobre el ser es preciso el deseo, o el deleite, o el placer, en las ideas del Trabajo, porque nada puede pasar del lado del conocimiento al lado del ser sin deseo o placer o querer –es decir, sin volunt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Trabajo todo se inica con la valoración y esto significa desear algo, porque no se da valor a una cosa si no se la desea. Esto introduce la voluntad, y es a través de la vluntad –a través del querer- como se empiez a aplicar el conocimiento al ser. Si se lo aplica, entonces el conocimiento empezará a tornarse en comprensión mediante una unión entre la voluntad del ser y el conocimiento en la 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mprensión es el medio aritmético entre el conocimiento y el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rabaje o no, debe saber lo que está haciendo. No se quede en medio de los centros.  No se deje ir a la deriva por falta de dirección mental y en ese momento no se duerma. Relajarse no es necesariamente dormirs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nsideración exterior significa que usted mismo se pone en la posición de otra persona y que se da cuenta de sus dificultades. Es una manera de transformar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que luche en su mente por el Trabajo, para mantenerlo vivo, de otro modo empieza a enfriars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harla es la cosa más mecánica en una perso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unca trabaje sobre sí más allá del punto en que es útil, porque entonces el esfuerzo deja de ser consciente y a su vez se vuelve mecánico. Todo se vuelve mecánico con el tiempo. Recuérdelo. Todo lo que hace conscientemente es preservado: todo lo que hace mecánicamente, puesto que usted no lo ha hecho, se pierde. Por eso los esfuerzos deben ser consci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y una clase de esfuerzo que en el trabajo se llama evitar el esfuerzo.(los esfuerzos inútiles para evitar los esfuerzos exigi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gs. 102</w:t>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19.   LEY DE TRES-LEY DE SIETE</w:t>
      </w:r>
    </w:p>
    <w:p>
      <w:pPr>
        <w:pStyle w:val="Normal"/>
        <w:jc w:val="both"/>
        <w:rPr>
          <w:rFonts w:ascii="Arial" w:hAnsi="Arial" w:cs="Arial"/>
          <w:b/>
          <w:b/>
          <w:sz w:val="24"/>
          <w:lang w:val="es-ES_tradnl"/>
        </w:rPr>
      </w:pPr>
      <w:r>
        <w:rPr>
          <w:rFonts w:cs="Arial" w:ascii="Arial" w:hAnsi="Arial"/>
          <w:b/>
          <w:sz w:val="24"/>
          <w:lang w:val="es-ES_tradnl"/>
        </w:rPr>
      </w:r>
    </w:p>
    <w:p>
      <w:pPr>
        <w:pStyle w:val="Normal"/>
        <w:autoSpaceDE w:val="false"/>
        <w:spacing w:before="180" w:after="0"/>
        <w:rPr>
          <w:rFonts w:ascii="Arial" w:hAnsi="Arial" w:eastAsia="Arial Unicode MS" w:cs="Arial"/>
          <w:sz w:val="22"/>
          <w:lang w:val="es-ES_tradnl"/>
        </w:rPr>
      </w:pPr>
      <w:r>
        <w:rPr>
          <w:rFonts w:eastAsia="Arial Unicode MS" w:cs="Arial" w:ascii="Arial" w:hAnsi="Arial"/>
          <w:sz w:val="22"/>
          <w:lang w:val="es-ES_tradnl"/>
        </w:rPr>
        <w:t>LA LEY DE TRE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A qué principios últimos, a qué leyes funda</w:t>
        <w:softHyphen/>
        <w:t>mentales puede ser reducido el universo en todas sus manifestaciones y procesos? Según la enseñanza de este Trabajo hay tras todas las cosas dos leyes últimas llamadas respectivamente la</w:t>
      </w:r>
      <w:r>
        <w:rPr>
          <w:rFonts w:eastAsia="Arial Unicode MS" w:cs="Arial" w:ascii="Arial" w:hAnsi="Arial"/>
          <w:b/>
          <w:bCs/>
          <w:sz w:val="22"/>
          <w:lang w:val="es-ES_tradnl"/>
        </w:rPr>
        <w:t xml:space="preserve"> Ley de</w:t>
      </w:r>
      <w:r>
        <w:rPr>
          <w:rFonts w:eastAsia="Arial Unicode MS" w:cs="Arial" w:ascii="Arial" w:hAnsi="Arial"/>
          <w:sz w:val="22"/>
          <w:lang w:val="es-ES_tradnl"/>
        </w:rPr>
        <w:t xml:space="preserve"> Tres y la Ley de Siete. Estas dos leyes son fundamentale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Desde el punto de vista de esta enseñanza el Uni</w:t>
        <w:softHyphen/>
        <w:t xml:space="preserve">verso es creador: Vivimos primero en un Universo </w:t>
      </w:r>
      <w:r>
        <w:rPr>
          <w:rFonts w:eastAsia="Arial Unicode MS" w:cs="Arial" w:ascii="Arial" w:hAnsi="Arial"/>
          <w:b/>
          <w:bCs/>
          <w:sz w:val="22"/>
          <w:lang w:val="es-ES_tradnl"/>
        </w:rPr>
        <w:t>creado</w:t>
      </w:r>
      <w:r>
        <w:rPr>
          <w:rFonts w:eastAsia="Arial Unicode MS" w:cs="Arial" w:ascii="Arial" w:hAnsi="Arial"/>
          <w:sz w:val="22"/>
          <w:lang w:val="es-ES_tradnl"/>
        </w:rPr>
        <w:t xml:space="preserve"> y segundo en un Universo</w:t>
      </w:r>
      <w:r>
        <w:rPr>
          <w:rFonts w:eastAsia="Arial Unicode MS" w:cs="Arial" w:ascii="Arial" w:hAnsi="Arial"/>
          <w:b/>
          <w:bCs/>
          <w:sz w:val="22"/>
          <w:lang w:val="es-ES_tradnl"/>
        </w:rPr>
        <w:t xml:space="preserve"> ordenado.</w:t>
      </w:r>
      <w:r>
        <w:rPr>
          <w:rFonts w:eastAsia="Arial Unicode MS" w:cs="Arial" w:ascii="Arial" w:hAnsi="Arial"/>
          <w:sz w:val="22"/>
          <w:lang w:val="es-ES_tradnl"/>
        </w:rPr>
        <w:t xml:space="preserve"> Si el Uni</w:t>
        <w:softHyphen/>
        <w:t>verso fuera un caos, no habría ni orden ni leyes. Cos</w:t>
        <w:softHyphen/>
        <w:t>mos significa literalmente</w:t>
      </w:r>
      <w:r>
        <w:rPr>
          <w:rFonts w:eastAsia="Arial Unicode MS" w:cs="Arial" w:ascii="Arial" w:hAnsi="Arial"/>
          <w:b/>
          <w:bCs/>
          <w:sz w:val="22"/>
          <w:lang w:val="es-ES_tradnl"/>
        </w:rPr>
        <w:t xml:space="preserve"> orden,</w:t>
      </w:r>
      <w:r>
        <w:rPr>
          <w:rFonts w:eastAsia="Arial Unicode MS" w:cs="Arial" w:ascii="Arial" w:hAnsi="Arial"/>
          <w:sz w:val="22"/>
          <w:lang w:val="es-ES_tradnl"/>
        </w:rPr>
        <w:t xml:space="preserve"> para distinguirlo de caos. Si el mundo fuera un caos, el estudio de las leyes de la materia sería imposible. La ciencia no podría existir.</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La Ley de Tres es la Ley de las Tres Fuerzas de Creación. Estas leyes establecen que las tres fuer</w:t>
        <w:softHyphen/>
        <w:t>zas deben entrar en toda manifestación, Pero la crea</w:t>
        <w:softHyphen/>
        <w:t>ción es gobernada por otra ley</w:t>
      </w:r>
      <w:r>
        <w:rPr>
          <w:rFonts w:eastAsia="Arial Unicode MS" w:cs="Arial" w:ascii="Arial" w:hAnsi="Arial"/>
          <w:sz w:val="22"/>
          <w:lang w:val="en-US" w:eastAsia="en-US"/>
        </w:rPr>
        <w:t xml:space="preserve"> —</w:t>
      </w:r>
      <w:r>
        <w:rPr>
          <w:rFonts w:eastAsia="Arial Unicode MS" w:cs="Arial" w:ascii="Arial" w:hAnsi="Arial"/>
          <w:sz w:val="22"/>
          <w:lang w:val="es-ES_tradnl"/>
        </w:rPr>
        <w:t>la Ley de Siete o la Ley del Orden de Manifestación</w:t>
      </w:r>
      <w:r>
        <w:rPr>
          <w:rFonts w:eastAsia="Arial Unicode MS" w:cs="Arial" w:ascii="Arial" w:hAnsi="Arial"/>
          <w:sz w:val="22"/>
          <w:lang w:val="en-US" w:eastAsia="en-US"/>
        </w:rPr>
        <w:t>—.</w:t>
      </w:r>
      <w:r>
        <w:rPr>
          <w:rFonts w:eastAsia="Arial Unicode MS" w:cs="Arial" w:ascii="Arial" w:hAnsi="Arial"/>
          <w:sz w:val="22"/>
          <w:lang w:val="es-ES_tradnl"/>
        </w:rPr>
        <w:t xml:space="preserve"> Las fuerzas crea</w:t>
        <w:softHyphen/>
        <w:t>doras no podrían obrar a menos que crearan según cierto orden, y este orden de manifestación u orden de creación se halla regido por la Ley de Siete. Pero ahora sólo hablaremos de la Ley de Tre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Cada manifestación en el Universo es el</w:t>
      </w:r>
      <w:r>
        <w:rPr>
          <w:rFonts w:eastAsia="Arial Unicode MS" w:cs="Arial" w:ascii="Arial" w:hAnsi="Arial"/>
          <w:b/>
          <w:bCs/>
          <w:sz w:val="22"/>
          <w:lang w:val="es-ES_tradnl"/>
        </w:rPr>
        <w:t xml:space="preserve"> resultado </w:t>
      </w:r>
      <w:r>
        <w:rPr>
          <w:rFonts w:eastAsia="Arial Unicode MS" w:cs="Arial" w:ascii="Arial" w:hAnsi="Arial"/>
          <w:sz w:val="22"/>
          <w:lang w:val="es-ES_tradnl"/>
        </w:rPr>
        <w:t>de la combinación de las tres fuerzas. Estas</w:t>
      </w:r>
      <w:r>
        <w:rPr>
          <w:rFonts w:eastAsia="Arial Unicode MS" w:cs="Arial" w:ascii="Arial" w:hAnsi="Arial"/>
          <w:b/>
          <w:bCs/>
          <w:sz w:val="22"/>
          <w:lang w:val="es-ES_tradnl"/>
        </w:rPr>
        <w:t xml:space="preserve"> fuerzas </w:t>
      </w:r>
      <w:r>
        <w:rPr>
          <w:rFonts w:eastAsia="Arial Unicode MS" w:cs="Arial" w:ascii="Arial" w:hAnsi="Arial"/>
          <w:sz w:val="22"/>
          <w:lang w:val="es-ES_tradnl"/>
        </w:rPr>
        <w:t>son llamadas Fuerza Activa, Fuerza Pasiva y</w:t>
      </w:r>
      <w:r>
        <w:rPr>
          <w:rFonts w:eastAsia="Arial Unicode MS" w:cs="Arial" w:ascii="Arial" w:hAnsi="Arial"/>
          <w:b/>
          <w:bCs/>
          <w:sz w:val="22"/>
          <w:lang w:val="es-ES_tradnl"/>
        </w:rPr>
        <w:t xml:space="preserve"> Fuerza </w:t>
      </w:r>
      <w:r>
        <w:rPr>
          <w:rFonts w:eastAsia="Arial Unicode MS" w:cs="Arial" w:ascii="Arial" w:hAnsi="Arial"/>
          <w:sz w:val="22"/>
          <w:lang w:val="es-ES_tradnl"/>
        </w:rPr>
        <w:t>Neutralizante.</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La Fuerza Activa es llamada la</w:t>
      </w:r>
      <w:r>
        <w:rPr>
          <w:rFonts w:eastAsia="Arial Unicode MS" w:cs="Arial" w:ascii="Arial" w:hAnsi="Arial"/>
          <w:sz w:val="22"/>
          <w:lang w:val="en-US" w:eastAsia="en-US"/>
        </w:rPr>
        <w:t xml:space="preserve"> 1ª</w:t>
      </w:r>
      <w:r>
        <w:rPr>
          <w:rFonts w:eastAsia="Arial Unicode MS" w:cs="Arial" w:ascii="Arial" w:hAnsi="Arial"/>
          <w:sz w:val="22"/>
          <w:lang w:val="es-ES_tradnl"/>
        </w:rPr>
        <w:t xml:space="preserve"> Fuerza. </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La Fuerza Pasiva es llamada la</w:t>
      </w:r>
      <w:r>
        <w:rPr>
          <w:rFonts w:eastAsia="Arial Unicode MS" w:cs="Arial" w:ascii="Arial" w:hAnsi="Arial"/>
          <w:sz w:val="22"/>
          <w:lang w:val="en-US" w:eastAsia="en-US"/>
        </w:rPr>
        <w:t xml:space="preserve"> 2ª</w:t>
      </w:r>
      <w:r>
        <w:rPr>
          <w:rFonts w:eastAsia="Arial Unicode MS" w:cs="Arial" w:ascii="Arial" w:hAnsi="Arial"/>
          <w:sz w:val="22"/>
          <w:lang w:val="es-ES_tradnl"/>
        </w:rPr>
        <w:t xml:space="preserve"> Fuerza. </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La Fuerza Neutralizante es llamada la</w:t>
      </w:r>
      <w:r>
        <w:rPr>
          <w:rFonts w:eastAsia="Arial Unicode MS" w:cs="Arial" w:ascii="Arial" w:hAnsi="Arial"/>
          <w:sz w:val="22"/>
          <w:lang w:val="en-US" w:eastAsia="en-US"/>
        </w:rPr>
        <w:t xml:space="preserve"> 3ª</w:t>
      </w:r>
      <w:r>
        <w:rPr>
          <w:rFonts w:eastAsia="Arial Unicode MS" w:cs="Arial" w:ascii="Arial" w:hAnsi="Arial"/>
          <w:sz w:val="22"/>
          <w:lang w:val="es-ES_tradnl"/>
        </w:rPr>
        <w:t xml:space="preserve"> Fuerza. </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La</w:t>
      </w:r>
      <w:r>
        <w:rPr>
          <w:rFonts w:eastAsia="Arial Unicode MS" w:cs="Arial" w:ascii="Arial" w:hAnsi="Arial"/>
          <w:sz w:val="22"/>
          <w:lang w:val="en-US" w:eastAsia="en-US"/>
        </w:rPr>
        <w:t xml:space="preserve"> 1ª</w:t>
      </w:r>
      <w:r>
        <w:rPr>
          <w:rFonts w:eastAsia="Arial Unicode MS" w:cs="Arial" w:ascii="Arial" w:hAnsi="Arial"/>
          <w:sz w:val="22"/>
          <w:lang w:val="es-ES_tradnl"/>
        </w:rPr>
        <w:t xml:space="preserve"> Fuerza puede ser definida como la fuerza iniciadora, la</w:t>
      </w:r>
      <w:r>
        <w:rPr>
          <w:rFonts w:eastAsia="Arial Unicode MS" w:cs="Arial" w:ascii="Arial" w:hAnsi="Arial"/>
          <w:sz w:val="22"/>
          <w:lang w:val="en-US" w:eastAsia="en-US"/>
        </w:rPr>
        <w:t xml:space="preserve"> 2ª</w:t>
      </w:r>
      <w:r>
        <w:rPr>
          <w:rFonts w:eastAsia="Arial Unicode MS" w:cs="Arial" w:ascii="Arial" w:hAnsi="Arial"/>
          <w:sz w:val="22"/>
          <w:lang w:val="es-ES_tradnl"/>
        </w:rPr>
        <w:t xml:space="preserve"> Fuerza como la fuerza de resistencia o reacción, y la</w:t>
      </w:r>
      <w:r>
        <w:rPr>
          <w:rFonts w:eastAsia="Arial Unicode MS" w:cs="Arial" w:ascii="Arial" w:hAnsi="Arial"/>
          <w:sz w:val="22"/>
          <w:lang w:val="en-US" w:eastAsia="en-US"/>
        </w:rPr>
        <w:t xml:space="preserve"> 3ª</w:t>
      </w:r>
      <w:r>
        <w:rPr>
          <w:rFonts w:eastAsia="Arial Unicode MS" w:cs="Arial" w:ascii="Arial" w:hAnsi="Arial"/>
          <w:sz w:val="22"/>
          <w:lang w:val="es-ES_tradnl"/>
        </w:rPr>
        <w:t xml:space="preserve"> Fuerza como principio equilibran</w:t>
        <w:softHyphen/>
        <w:t>te o relacionante o fuerza conectiva o punto de apli</w:t>
        <w:softHyphen/>
        <w:t>cación.</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stas tres fuerzas se encuentran tanto en la Na</w:t>
        <w:softHyphen/>
        <w:t>turaleza como en el Hombre. En todo el Universo, en cada plano, están obrando las tres fuerzas. Son las fuerzas creativas. Nada se produce sin su influencia conjunta.</w:t>
      </w:r>
    </w:p>
    <w:p>
      <w:pPr>
        <w:pStyle w:val="Normal"/>
        <w:widowControl w:val="false"/>
        <w:tabs>
          <w:tab w:val="clear" w:pos="708"/>
          <w:tab w:val="left" w:pos="5000" w:leader="none"/>
        </w:tabs>
        <w:autoSpaceDE w:val="false"/>
        <w:spacing w:before="60" w:after="0"/>
        <w:jc w:val="both"/>
        <w:rPr>
          <w:rFonts w:ascii="Arial" w:hAnsi="Arial" w:eastAsia="Arial Unicode MS" w:cs="Arial"/>
          <w:sz w:val="22"/>
          <w:lang w:val="es-ES_tradnl" w:eastAsia="en-US"/>
        </w:rPr>
      </w:pPr>
      <w:r>
        <w:rPr>
          <w:rFonts w:eastAsia="Arial Unicode MS" w:cs="Arial" w:ascii="Arial" w:hAnsi="Arial"/>
          <w:sz w:val="22"/>
          <w:lang w:val="es-ES_tradnl" w:eastAsia="en-US"/>
        </w:rPr>
      </w:r>
    </w:p>
    <w:p>
      <w:pPr>
        <w:pStyle w:val="Normal"/>
        <w:widowControl w:val="false"/>
        <w:tabs>
          <w:tab w:val="clear" w:pos="708"/>
          <w:tab w:val="left" w:pos="5000" w:leader="none"/>
        </w:tabs>
        <w:autoSpaceDE w:val="false"/>
        <w:spacing w:before="60" w:after="0"/>
        <w:jc w:val="both"/>
        <w:rPr>
          <w:rFonts w:ascii="Arial" w:hAnsi="Arial" w:eastAsia="Arial Unicode MS" w:cs="Arial"/>
          <w:sz w:val="22"/>
          <w:lang w:val="es-ES_tradnl"/>
        </w:rPr>
      </w:pPr>
      <w:r>
        <w:rPr>
          <w:rFonts w:eastAsia="Arial Unicode MS" w:cs="Arial" w:ascii="Arial" w:hAnsi="Arial"/>
          <w:sz w:val="22"/>
          <w:lang w:val="es-ES_tradnl"/>
        </w:rPr>
        <w:t>La conjunción de estas tres fuerzas constituye una tríada. Una tríada crea otra, tanto en la escala vertical como en la escala horizontal del Tiempo. En el Tiempo, lo que denominamos una cadena de even</w:t>
        <w:softHyphen/>
        <w:t>tos es una cadena de tríada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Cada manifestación, cada creación, resulta de la reunión de estas tres fuerzas, la Activa, la Pasiva y la Neutralizante. La Fuerza Activa, o</w:t>
      </w:r>
      <w:r>
        <w:rPr>
          <w:rFonts w:eastAsia="Arial Unicode MS" w:cs="Arial" w:ascii="Arial" w:hAnsi="Arial"/>
          <w:sz w:val="22"/>
          <w:lang w:val="en-US" w:eastAsia="en-US"/>
        </w:rPr>
        <w:t xml:space="preserve"> 1ª</w:t>
      </w:r>
      <w:r>
        <w:rPr>
          <w:rFonts w:eastAsia="Arial Unicode MS" w:cs="Arial" w:ascii="Arial" w:hAnsi="Arial"/>
          <w:sz w:val="22"/>
          <w:lang w:val="es-ES_tradnl"/>
        </w:rPr>
        <w:t xml:space="preserve"> Fuerza, no puede crear nada por sí mismo. La Fuerza Pasiva, o 2a Fuerza, no puede crear nada por sí misma. La Fuer</w:t>
        <w:softHyphen/>
        <w:t>za Neutralizante, o 3a Fuerza, no puede crear nada por sí misma. Ni tampoco dos de las tres fuerzas pue</w:t>
        <w:softHyphen/>
        <w:t>den producir una manifestación. Es necesario que las tres fuerzas se reúnan para que tenga lugar cualquier manifestación o creación. Esto se puede de presentar de este modo:</w:t>
      </w:r>
    </w:p>
    <w:p>
      <w:pPr>
        <w:pStyle w:val="Normal"/>
        <w:autoSpaceDE w:val="false"/>
        <w:ind w:firstLine="42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rPr>
        <w:drawing>
          <wp:inline distT="0" distB="0" distL="0" distR="0">
            <wp:extent cx="5038725" cy="2233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4" r="-2" b="-4"/>
                    <a:stretch>
                      <a:fillRect/>
                    </a:stretch>
                  </pic:blipFill>
                  <pic:spPr bwMode="auto">
                    <a:xfrm>
                      <a:off x="0" y="0"/>
                      <a:ext cx="5038725" cy="2233295"/>
                    </a:xfrm>
                    <a:prstGeom prst="rect">
                      <a:avLst/>
                    </a:prstGeom>
                  </pic:spPr>
                </pic:pic>
              </a:graphicData>
            </a:graphic>
          </wp:inline>
        </w:drawing>
      </w:r>
    </w:p>
    <w:p>
      <w:pPr>
        <w:pStyle w:val="Normal"/>
        <w:autoSpaceDE w:val="false"/>
        <w:ind w:firstLine="42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ind w:firstLine="42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da —es decir, una tríada compuesta por las tres fuer</w:t>
        <w:softHyphen/>
        <w:t>zas</w:t>
      </w:r>
      <w:r>
        <w:rPr>
          <w:rFonts w:eastAsia="Arial Unicode MS" w:cs="Arial" w:ascii="Arial" w:hAnsi="Arial"/>
          <w:sz w:val="22"/>
          <w:lang w:val="en-US" w:eastAsia="en-US"/>
        </w:rPr>
        <w:t>—</w:t>
      </w:r>
      <w:r>
        <w:rPr>
          <w:rFonts w:eastAsia="Arial Unicode MS" w:cs="Arial" w:ascii="Arial" w:hAnsi="Arial"/>
          <w:sz w:val="22"/>
          <w:lang w:val="es-ES_tradnl"/>
        </w:rPr>
        <w:t xml:space="preserve"> y cada vez que las tres fuerzas se encuentren en conjunción como tríada debe resultar una manifestación. Cada tríada, cada conjunción de las tres fuer</w:t>
        <w:softHyphen/>
        <w:t>zas, da nacimiento a otra tríada y bajo condiciones correctas resulta de ello una cadena de tríadas. Es siempre desde la Fuerza Nautralizante</w:t>
      </w:r>
      <w:r>
        <w:rPr>
          <w:rFonts w:eastAsia="Arial Unicode MS" w:cs="Arial" w:ascii="Arial" w:hAnsi="Arial"/>
          <w:sz w:val="22"/>
          <w:lang w:val="en-US" w:eastAsia="en-US"/>
        </w:rPr>
        <w:t xml:space="preserve"> —</w:t>
      </w:r>
      <w:r>
        <w:rPr>
          <w:rFonts w:eastAsia="Arial Unicode MS" w:cs="Arial" w:ascii="Arial" w:hAnsi="Arial"/>
          <w:sz w:val="22"/>
          <w:lang w:val="es-ES_tradnl"/>
        </w:rPr>
        <w:t>es decir, la 3a Fuerza</w:t>
      </w:r>
      <w:r>
        <w:rPr>
          <w:rFonts w:eastAsia="Arial Unicode MS" w:cs="Arial" w:ascii="Arial" w:hAnsi="Arial"/>
          <w:sz w:val="22"/>
          <w:lang w:val="en-US" w:eastAsia="en-US"/>
        </w:rPr>
        <w:t>—</w:t>
      </w:r>
      <w:r>
        <w:rPr>
          <w:rFonts w:eastAsia="Arial Unicode MS" w:cs="Arial" w:ascii="Arial" w:hAnsi="Arial"/>
          <w:sz w:val="22"/>
          <w:lang w:val="es-ES_tradnl"/>
        </w:rPr>
        <w:t xml:space="preserve"> de donde surge una nueva tríad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b/>
          <w:b/>
          <w:bCs/>
          <w:sz w:val="22"/>
          <w:szCs w:val="12"/>
          <w:lang w:val="en-US" w:eastAsia="en-US"/>
        </w:rPr>
      </w:pPr>
      <w:r>
        <w:rPr>
          <w:rFonts w:eastAsia="Arial Unicode MS" w:cs="Arial" w:ascii="Arial" w:hAnsi="Arial"/>
          <w:sz w:val="22"/>
        </w:rPr>
        <w:drawing>
          <wp:inline distT="0" distB="0" distL="0" distR="0">
            <wp:extent cx="5086985" cy="2227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4" r="-2" b="-4"/>
                    <a:stretch>
                      <a:fillRect/>
                    </a:stretch>
                  </pic:blipFill>
                  <pic:spPr bwMode="auto">
                    <a:xfrm>
                      <a:off x="0" y="0"/>
                      <a:ext cx="5086985" cy="2227580"/>
                    </a:xfrm>
                    <a:prstGeom prst="rect">
                      <a:avLst/>
                    </a:prstGeom>
                  </pic:spPr>
                </pic:pic>
              </a:graphicData>
            </a:graphic>
          </wp:inline>
        </w:drawing>
      </w:r>
    </w:p>
    <w:p>
      <w:pPr>
        <w:pStyle w:val="Normal"/>
        <w:autoSpaceDE w:val="false"/>
        <w:rPr>
          <w:rFonts w:ascii="Arial" w:hAnsi="Arial" w:eastAsia="Arial Unicode MS" w:cs="Arial"/>
          <w:b/>
          <w:b/>
          <w:bCs/>
          <w:sz w:val="22"/>
          <w:szCs w:val="12"/>
          <w:lang w:val="en-US" w:eastAsia="en-US"/>
        </w:rPr>
      </w:pPr>
      <w:r>
        <w:rPr>
          <w:rFonts w:eastAsia="Arial Unicode MS" w:cs="Arial" w:ascii="Arial" w:hAnsi="Arial"/>
          <w:b/>
          <w:bCs/>
          <w:sz w:val="22"/>
          <w:szCs w:val="12"/>
          <w:lang w:val="en-US" w:eastAsia="en-US"/>
        </w:rPr>
      </w:r>
    </w:p>
    <w:p>
      <w:pPr>
        <w:pStyle w:val="Normal"/>
        <w:autoSpaceDE w:val="false"/>
        <w:rPr/>
      </w:pPr>
      <w:r>
        <w:rPr>
          <w:rFonts w:eastAsia="Arial Unicode MS" w:cs="Arial" w:ascii="Arial" w:hAnsi="Arial"/>
          <w:sz w:val="22"/>
          <w:lang w:val="es-ES_tradnl"/>
        </w:rPr>
        <w:t>Las tres fuerzas son creadoras en el</w:t>
      </w:r>
      <w:r>
        <w:rPr>
          <w:rFonts w:eastAsia="Arial Unicode MS" w:cs="Arial" w:ascii="Arial" w:hAnsi="Arial"/>
          <w:b/>
          <w:bCs/>
          <w:sz w:val="22"/>
          <w:lang w:val="es-ES_tradnl"/>
        </w:rPr>
        <w:t xml:space="preserve"> punto de su </w:t>
      </w:r>
      <w:r>
        <w:rPr>
          <w:rFonts w:eastAsia="Arial Unicode MS" w:cs="Arial" w:ascii="Arial" w:hAnsi="Arial"/>
          <w:sz w:val="22"/>
          <w:lang w:val="es-ES_tradnl"/>
        </w:rPr>
        <w:t>conjunción, y allí tiene lugar una manifestación, una creación, un evento, pero no de otro modo. Del infini</w:t>
        <w:softHyphen/>
        <w:t>to número de cosas que podrían suceder, sólo unas po</w:t>
        <w:softHyphen/>
        <w:t>cas tienen lugar en realidad, a saber, cuando estas tres fuerzas se encuentran en conjunción. Si no se en</w:t>
        <w:softHyphen/>
        <w:t>cuentran todas, entonces nada tiene lugar. Por ejem</w:t>
        <w:softHyphen/>
        <w:t>plo, si la Fuerza Activa y la Fuerza Pasiva se encuen</w:t>
        <w:softHyphen/>
        <w:t>tran, nada sucede, ningún evento tiene lugar. Pero si aparece la Fuerza Neutralizante, entonces obrarán tres fuerzas, y algo se producirá. Estará presente una trí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En la próxima tríada, la Fuerza Neutralizante</w:t>
      </w:r>
      <w:r>
        <w:rPr>
          <w:rFonts w:eastAsia="Arial Unicode MS" w:cs="Arial" w:ascii="Arial" w:hAnsi="Arial"/>
          <w:b/>
          <w:bCs/>
          <w:sz w:val="22"/>
          <w:lang w:val="es-ES_tradnl"/>
        </w:rPr>
        <w:t xml:space="preserve"> de </w:t>
      </w:r>
      <w:r>
        <w:rPr>
          <w:rFonts w:eastAsia="Arial Unicode MS" w:cs="Arial" w:ascii="Arial" w:hAnsi="Arial"/>
          <w:sz w:val="22"/>
          <w:lang w:val="es-ES_tradnl"/>
        </w:rPr>
        <w:t>la tríada anterior se convierte en Fuerza Activa o Pa</w:t>
        <w:softHyphen/>
        <w:t>siva. Nos referiremos otra vez a este tema.</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pPr>
      <w:r>
        <w:rPr>
          <w:rFonts w:eastAsia="Arial Unicode MS" w:cs="Arial" w:ascii="Arial" w:hAnsi="Arial"/>
          <w:sz w:val="22"/>
          <w:lang w:val="es-ES_tradnl"/>
        </w:rPr>
        <w:t>La Fuerza Neutralizante o</w:t>
      </w:r>
      <w:r>
        <w:rPr>
          <w:rFonts w:eastAsia="Arial Unicode MS" w:cs="Arial" w:ascii="Arial" w:hAnsi="Arial"/>
          <w:sz w:val="22"/>
          <w:lang w:val="en-US" w:eastAsia="en-US"/>
        </w:rPr>
        <w:t xml:space="preserve"> 3ª</w:t>
      </w:r>
      <w:r>
        <w:rPr>
          <w:rFonts w:eastAsia="Arial Unicode MS" w:cs="Arial" w:ascii="Arial" w:hAnsi="Arial"/>
          <w:sz w:val="22"/>
          <w:lang w:val="es-ES_tradnl"/>
        </w:rPr>
        <w:t xml:space="preserve"> Fuerza en una tríada hace que la Fuerza Activa y la Fuerza Pasiva entren en relaciones. Las conecta en cierto modo co</w:t>
        <w:softHyphen/>
        <w:t>mo el punto de apoyo hace que los dos lados de la ba</w:t>
        <w:softHyphen/>
        <w:t>lanza se pongan en relación uno con el otro. Sin la Fuerza Neutralizante, la Fuerza Activa y la 'Fuerza Pasiva se anularían una a la otra, porque se oponen mutuamente, una fuerza de conexión o de relación es necesaria. La Fuerza Neutralizante es</w:t>
      </w:r>
      <w:r>
        <w:rPr>
          <w:rFonts w:eastAsia="Arial Unicode MS" w:cs="Arial" w:ascii="Arial" w:hAnsi="Arial"/>
          <w:b/>
          <w:bCs/>
          <w:sz w:val="22"/>
          <w:lang w:val="es-ES_tradnl"/>
        </w:rPr>
        <w:t xml:space="preserve"> intermediaria </w:t>
      </w:r>
      <w:r>
        <w:rPr>
          <w:rFonts w:eastAsia="Arial Unicode MS" w:cs="Arial" w:ascii="Arial" w:hAnsi="Arial"/>
          <w:sz w:val="22"/>
          <w:lang w:val="es-ES_tradnl"/>
        </w:rPr>
        <w:t>entre la Fuerza Activa y la Fuerza Pasiva. Cuando es</w:t>
        <w:softHyphen/>
        <w:t>tá presente la fuerza neutralizante conveniente, la fuerza activa y la pasiva ya no se oponen una a otra inútilmente, sino que entran en una relación de tra</w:t>
        <w:softHyphen/>
        <w:t>bajo que crea una manifestación. De tal manera, a veces se puede considerar una máquina como una Fuer</w:t>
        <w:softHyphen/>
        <w:t>za Neutralizante. Un ejemplo aproximativo es el mo</w:t>
        <w:softHyphen/>
        <w:t>lino de viento. La Fuerza Activa u originante es el viento. La Fuerza Pasiva o resistente es el edificio. La aspas giratorias establecen una relación entre la presión del viento y la resistencia del edificio y de ello deriva una manifestación. Si no hay aspas, o si el edificio se derrumba, o si no hay viento, no se pro</w:t>
        <w:softHyphen/>
        <w:t>duce manifestación alguna. Esta es una ilustración muy aproximada.</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t>La idea de las Tres Fuerzas se encuentra en la religión en el concepto de la Trinidad. En la ciencia, existe la idea de fuerzas opuestas tales como las car</w:t>
        <w:softHyphen/>
        <w:t>gas eléctricas positivas y negativas que forman los últimos componentes de la materia. Pero la idea de una tercera fuerza o fuerza relacionante no es muy clara en este camp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El hecho de que las tres fuerzas crean significa que tres</w:t>
      </w:r>
      <w:r>
        <w:rPr>
          <w:rFonts w:eastAsia="Arial Unicode MS" w:cs="Arial" w:ascii="Arial" w:hAnsi="Arial"/>
          <w:b/>
          <w:bCs/>
          <w:sz w:val="22"/>
          <w:lang w:val="es-ES_tradnl"/>
        </w:rPr>
        <w:t xml:space="preserve"> voluntades</w:t>
      </w:r>
      <w:r>
        <w:rPr>
          <w:rFonts w:eastAsia="Arial Unicode MS" w:cs="Arial" w:ascii="Arial" w:hAnsi="Arial"/>
          <w:sz w:val="22"/>
          <w:lang w:val="es-ES_tradnl"/>
        </w:rPr>
        <w:t xml:space="preserve"> crean. El Primer Orden de Crea</w:t>
        <w:softHyphen/>
        <w:t>ción está por lo tanto sometido a tres voluntades o tres leyes, y de ahí se sigue que los subsiguientes ór</w:t>
        <w:softHyphen/>
        <w:t>denes de creación que proceden del primer orden es</w:t>
        <w:softHyphen/>
        <w:t>tán cada vez bajo más leyes.</w:t>
      </w:r>
    </w:p>
    <w:p>
      <w:pPr>
        <w:pStyle w:val="Normal"/>
        <w:autoSpaceDE w:val="false"/>
        <w:spacing w:before="460" w:after="0"/>
        <w:rPr>
          <w:rFonts w:ascii="Arial" w:hAnsi="Arial" w:eastAsia="Arial Unicode MS" w:cs="Arial"/>
          <w:sz w:val="22"/>
        </w:rPr>
      </w:pPr>
      <w:r>
        <w:rPr>
          <w:rFonts w:eastAsia="Arial Unicode MS" w:cs="Arial" w:ascii="Arial" w:hAnsi="Arial"/>
          <w:sz w:val="22"/>
        </w:rPr>
        <w:drawing>
          <wp:inline distT="0" distB="0" distL="0" distR="0">
            <wp:extent cx="3695700" cy="222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51" r="-3" b="-51"/>
                    <a:stretch>
                      <a:fillRect/>
                    </a:stretch>
                  </pic:blipFill>
                  <pic:spPr bwMode="auto">
                    <a:xfrm>
                      <a:off x="0" y="0"/>
                      <a:ext cx="3695700" cy="222250"/>
                    </a:xfrm>
                    <a:prstGeom prst="rect">
                      <a:avLst/>
                    </a:prstGeom>
                  </pic:spPr>
                </pic:pic>
              </a:graphicData>
            </a:graphic>
          </wp:inline>
        </w:drawing>
      </w:r>
    </w:p>
    <w:p>
      <w:pPr>
        <w:pStyle w:val="Normal"/>
        <w:autoSpaceDE w:val="false"/>
        <w:spacing w:before="360" w:after="0"/>
        <w:rPr>
          <w:rFonts w:ascii="Arial" w:hAnsi="Arial" w:eastAsia="Arial Unicode MS" w:cs="Arial"/>
          <w:sz w:val="22"/>
        </w:rPr>
      </w:pPr>
      <w:r>
        <w:rPr>
          <w:rFonts w:eastAsia="Arial Unicode MS" w:cs="Arial" w:ascii="Arial" w:hAnsi="Arial"/>
          <w:sz w:val="22"/>
        </w:rPr>
        <w:drawing>
          <wp:inline distT="0" distB="0" distL="0" distR="0">
            <wp:extent cx="4573270" cy="1021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 t="-10" r="-2" b="-10"/>
                    <a:stretch>
                      <a:fillRect/>
                    </a:stretch>
                  </pic:blipFill>
                  <pic:spPr bwMode="auto">
                    <a:xfrm>
                      <a:off x="0" y="0"/>
                      <a:ext cx="4573270" cy="1021715"/>
                    </a:xfrm>
                    <a:prstGeom prst="rect">
                      <a:avLst/>
                    </a:prstGeom>
                  </pic:spPr>
                </pic:pic>
              </a:graphicData>
            </a:graphic>
          </wp:inline>
        </w:drawing>
      </w:r>
    </w:p>
    <w:p>
      <w:pPr>
        <w:pStyle w:val="Normal"/>
        <w:autoSpaceDE w:val="false"/>
        <w:rPr>
          <w:rFonts w:ascii="Arial" w:hAnsi="Arial" w:eastAsia="Arial Unicode MS" w:cs="Arial"/>
          <w:b/>
          <w:b/>
          <w:bCs/>
          <w:sz w:val="22"/>
          <w:szCs w:val="12"/>
          <w:lang w:val="es-ES_tradnl"/>
        </w:rPr>
      </w:pPr>
      <w:r>
        <w:rPr>
          <w:rFonts w:eastAsia="Arial Unicode MS" w:cs="Arial" w:ascii="Arial" w:hAnsi="Arial"/>
          <w:b/>
          <w:bCs/>
          <w:sz w:val="22"/>
          <w:szCs w:val="12"/>
          <w:lang w:val="es-ES_tradnl"/>
        </w:rPr>
      </w:r>
    </w:p>
    <w:p>
      <w:pPr>
        <w:pStyle w:val="Normal"/>
        <w:autoSpaceDE w:val="false"/>
        <w:rPr>
          <w:rFonts w:ascii="Arial" w:hAnsi="Arial" w:eastAsia="Arial Unicode MS" w:cs="Arial"/>
          <w:b/>
          <w:b/>
          <w:bCs/>
          <w:sz w:val="22"/>
          <w:szCs w:val="12"/>
          <w:lang w:val="es-ES_tradnl"/>
        </w:rPr>
      </w:pPr>
      <w:r>
        <w:rPr>
          <w:rFonts w:eastAsia="Arial Unicode MS" w:cs="Arial" w:ascii="Arial" w:hAnsi="Arial"/>
          <w:b/>
          <w:bCs/>
          <w:sz w:val="22"/>
          <w:szCs w:val="1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Se dice que las tres Fuerzas provienen de la Unidad. Esta Unidad es denominada el Absoluto, lo cual significa que no está condicionado ni limitado en mo</w:t>
        <w:softHyphen/>
        <w:t>do alguno y por lo tanto no está bajo ley alguna salvo su propia voluntad. Ya que las tres Fuerzas son ne</w:t>
        <w:softHyphen/>
        <w:t>cesarias para cualquier manifestación, el Absoluto es Inmanifestado o Incread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l Absoluto está más allá de todo pensamiento human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La creación avanza descendiendo verticalmente hacia una creciente densidad de leyes, y cada vez más lejos del Absoluto. Como veremos, en el Rayo de Crea</w:t>
        <w:softHyphen/>
        <w:t>ción la Tierra está en un nivel muy bajo en la escala vertical del universo.</w:t>
      </w:r>
    </w:p>
    <w:p>
      <w:pPr>
        <w:pStyle w:val="Normal"/>
        <w:autoSpaceDE w:val="false"/>
        <w:spacing w:before="14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140" w:after="0"/>
        <w:rPr>
          <w:rFonts w:ascii="Arial" w:hAnsi="Arial" w:eastAsia="Arial Unicode MS" w:cs="Arial"/>
          <w:sz w:val="22"/>
        </w:rPr>
      </w:pPr>
      <w:r>
        <w:rPr>
          <w:rFonts w:eastAsia="Arial Unicode MS" w:cs="Arial" w:ascii="Arial" w:hAnsi="Arial"/>
          <w:sz w:val="22"/>
        </w:rPr>
      </w:r>
    </w:p>
    <w:p>
      <w:pPr>
        <w:pStyle w:val="Normal"/>
        <w:autoSpaceDE w:val="false"/>
        <w:spacing w:before="140" w:after="0"/>
        <w:rPr/>
      </w:pPr>
      <w:r>
        <w:rPr>
          <w:rFonts w:eastAsia="Arial Unicode MS" w:cs="Arial" w:ascii="Arial" w:hAnsi="Arial"/>
          <w:sz w:val="22"/>
          <w:lang w:val="es-ES_tradnl"/>
        </w:rPr>
        <w:t>Cualquier cambio en la calidad de la Fuerza Neu</w:t>
        <w:softHyphen/>
        <w:t>tralizante no sólo alterará la relación de las fuerzas en una tríada sino que puede</w:t>
      </w:r>
      <w:r>
        <w:rPr>
          <w:rFonts w:eastAsia="Arial Unicode MS" w:cs="Arial" w:ascii="Arial" w:hAnsi="Arial"/>
          <w:b/>
          <w:bCs/>
          <w:sz w:val="22"/>
          <w:lang w:val="es-ES_tradnl"/>
        </w:rPr>
        <w:t xml:space="preserve"> invertir</w:t>
      </w:r>
      <w:r>
        <w:rPr>
          <w:rFonts w:eastAsia="Arial Unicode MS" w:cs="Arial" w:ascii="Arial" w:hAnsi="Arial"/>
          <w:sz w:val="22"/>
          <w:lang w:val="es-ES_tradnl"/>
        </w:rPr>
        <w:t xml:space="preserve"> la Fuerza Ac</w:t>
        <w:softHyphen/>
        <w:t>tiva y la Pasiva. Cuando la vida es la Fuerza Neutra</w:t>
        <w:softHyphen/>
        <w:t>lizante, en el hombre la personalidad es activa y la esencia pasiva.</w:t>
      </w:r>
    </w:p>
    <w:p>
      <w:pPr>
        <w:pStyle w:val="Normal"/>
        <w:autoSpaceDE w:val="false"/>
        <w:rPr>
          <w:rFonts w:ascii="Arial" w:hAnsi="Arial" w:eastAsia="Arial Unicode MS" w:cs="Arial"/>
          <w:sz w:val="22"/>
        </w:rPr>
      </w:pPr>
      <w:r>
        <w:rPr>
          <w:rFonts w:eastAsia="Arial Unicode MS" w:cs="Arial" w:ascii="Arial" w:hAnsi="Arial"/>
          <w:sz w:val="22"/>
        </w:rPr>
        <w:drawing>
          <wp:inline distT="0" distB="0" distL="0" distR="0">
            <wp:extent cx="5513070" cy="1872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 t="-5" r="-2" b="-5"/>
                    <a:stretch>
                      <a:fillRect/>
                    </a:stretch>
                  </pic:blipFill>
                  <pic:spPr bwMode="auto">
                    <a:xfrm>
                      <a:off x="0" y="0"/>
                      <a:ext cx="5513070" cy="1872615"/>
                    </a:xfrm>
                    <a:prstGeom prst="rect">
                      <a:avLst/>
                    </a:prstGeom>
                  </pic:spPr>
                </pic:pic>
              </a:graphicData>
            </a:graphic>
          </wp:inline>
        </w:drawing>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220" w:after="0"/>
        <w:rPr>
          <w:rFonts w:ascii="Arial" w:hAnsi="Arial" w:eastAsia="Arial Unicode MS" w:cs="Arial"/>
          <w:sz w:val="22"/>
          <w:lang w:val="es-ES_tradnl"/>
        </w:rPr>
      </w:pPr>
      <w:r>
        <w:rPr>
          <w:rFonts w:eastAsia="Arial Unicode MS" w:cs="Arial" w:ascii="Arial" w:hAnsi="Arial"/>
          <w:sz w:val="22"/>
          <w:lang w:val="es-ES_tradnl"/>
        </w:rPr>
        <w:t>Cuando el   Trabajo es la Fuerza Neutralizante la posición se invierte, a saber, la esencia, o la parte verdadera, se vuelve activa, y la personalidad o la parte adquirida, pasiva.</w:t>
      </w:r>
    </w:p>
    <w:p>
      <w:pPr>
        <w:pStyle w:val="Normal"/>
        <w:autoSpaceDE w:val="false"/>
        <w:rPr>
          <w:rFonts w:ascii="Arial" w:hAnsi="Arial" w:eastAsia="Arial Unicode MS" w:cs="Arial"/>
          <w:sz w:val="22"/>
          <w:lang w:val="en-US" w:eastAsia="en-US"/>
        </w:rPr>
      </w:pPr>
      <w:r>
        <w:rPr>
          <w:rFonts w:eastAsia="Arial Unicode MS" w:cs="Arial" w:ascii="Arial" w:hAnsi="Arial"/>
          <w:sz w:val="22"/>
          <w:lang w:val="en-US" w:eastAsia="en-US"/>
        </w:rPr>
      </w:r>
    </w:p>
    <w:p>
      <w:pPr>
        <w:pStyle w:val="Normal"/>
        <w:widowControl w:val="false"/>
        <w:tabs>
          <w:tab w:val="clear" w:pos="708"/>
          <w:tab w:val="left" w:pos="5000" w:leader="none"/>
        </w:tabs>
        <w:autoSpaceDE w:val="false"/>
        <w:spacing w:before="60" w:after="0"/>
        <w:jc w:val="both"/>
        <w:rPr/>
      </w:pPr>
      <w:r>
        <w:rPr>
          <w:rFonts w:eastAsia="Arial Unicode MS" w:cs="Arial" w:ascii="Arial" w:hAnsi="Arial"/>
          <w:sz w:val="22"/>
          <w:lang w:val="es-ES_tradnl"/>
        </w:rPr>
        <w:t>En este caso es preciso que consideremos nueva</w:t>
      </w:r>
      <w:r>
        <w:rPr>
          <w:rFonts w:eastAsia="Arial Unicode MS" w:cs="Arial" w:ascii="Arial" w:hAnsi="Arial"/>
          <w:sz w:val="22"/>
          <w:szCs w:val="22"/>
          <w:lang w:val="es-ES_tradnl"/>
        </w:rPr>
        <w:t>mente la significación de las líneas vertical y hori</w:t>
        <w:softHyphen/>
        <w:t>zontal de la Cruz. Se puede concebir la Fuerza Neu</w:t>
        <w:softHyphen/>
        <w:t>tralizante de la vida como si actuara a lo largo de la línea horizontal y la Fuerza Neutralizante del Traba</w:t>
        <w:softHyphen/>
        <w:t>jo como si entrara en cada momento de la dirección vertical y sólo se sintiese cuando un hombre deja de identificarse con las cosas del Tiempo y se recuerda a sí mism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Hablemos ahora de las Tres Fuerzas en su aspecto psicológic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l estudio de las Tres Fuerzas empieza con el es</w:t>
        <w:softHyphen/>
        <w:t>tudio de ellas en uno mismo. Como se dijo, existen Tres Fuerzas en la Naturaleza y en el Hombre. Es muy difícil ver las Tres Fuerzas. Primero es preciso estudiarlas psicológicamente, es decir, tal como exis</w:t>
        <w:softHyphen/>
        <w:t>ten en uno mismo, por medio de la observación de sí. La Fuerza Activa o</w:t>
      </w:r>
      <w:r>
        <w:rPr>
          <w:rFonts w:eastAsia="Arial Unicode MS" w:cs="Arial" w:ascii="Arial" w:hAnsi="Arial"/>
          <w:sz w:val="22"/>
          <w:szCs w:val="22"/>
          <w:lang w:val="en-US" w:eastAsia="en-US"/>
        </w:rPr>
        <w:t xml:space="preserve"> 1ª</w:t>
      </w:r>
      <w:r>
        <w:rPr>
          <w:rFonts w:eastAsia="Arial Unicode MS" w:cs="Arial" w:ascii="Arial" w:hAnsi="Arial"/>
          <w:sz w:val="22"/>
          <w:szCs w:val="22"/>
          <w:lang w:val="es-ES_tradnl"/>
        </w:rPr>
        <w:t xml:space="preserve"> Fuerza puede ser contempla</w:t>
        <w:softHyphen/>
        <w:t>da como lo que se desea. La Fuerza Pasiva o</w:t>
      </w:r>
      <w:r>
        <w:rPr>
          <w:rFonts w:eastAsia="Arial Unicode MS" w:cs="Arial" w:ascii="Arial" w:hAnsi="Arial"/>
          <w:sz w:val="22"/>
          <w:szCs w:val="22"/>
          <w:lang w:val="en-US" w:eastAsia="en-US"/>
        </w:rPr>
        <w:t xml:space="preserve"> 2ª</w:t>
      </w:r>
      <w:r>
        <w:rPr>
          <w:rFonts w:eastAsia="Arial Unicode MS" w:cs="Arial" w:ascii="Arial" w:hAnsi="Arial"/>
          <w:sz w:val="22"/>
          <w:szCs w:val="22"/>
          <w:lang w:val="es-ES_tradnl"/>
        </w:rPr>
        <w:t xml:space="preserve"> Fuer</w:t>
        <w:softHyphen/>
        <w:t>za puede ser considerada como lo que se resiste o impide lo que se desea. Esto es todo lo que se puede decir para empezar. Es imposible examinar la 3ª Fuerza mientras no se examinen la 1ª y la 2ª Fuerz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La 2ª Fuerza o fuerza de resistencia existe en todas las cosa. Es decir, en todo lo que deseamos hay inevitablemente una fuerza de resistencia. Si la gente se diera cuenta de ello no haría tantos reproches co</w:t>
        <w:softHyphen/>
        <w:t>mo hace, ni tampoco sentiría que sus dificultades son únicas. Me referiré brevemente a uno o dos puntos relativos al estudio de las Tres Fuerzas contempla</w:t>
        <w:softHyphen/>
        <w:t>das desde el lado psicológic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Al hacerse un propósito, es preciso calcular la</w:t>
      </w:r>
      <w:r>
        <w:rPr>
          <w:rFonts w:eastAsia="Arial Unicode MS" w:cs="Arial" w:ascii="Arial" w:hAnsi="Arial"/>
          <w:sz w:val="22"/>
          <w:lang w:val="en-US" w:eastAsia="en-US"/>
        </w:rPr>
        <w:t xml:space="preserve"> 2ª </w:t>
      </w:r>
      <w:r>
        <w:rPr>
          <w:rFonts w:eastAsia="Arial Unicode MS" w:cs="Arial" w:ascii="Arial" w:hAnsi="Arial"/>
          <w:sz w:val="22"/>
          <w:lang w:val="es-ES_tradnl"/>
        </w:rPr>
        <w:t xml:space="preserve">Fuerza, de otro modo el propósito no será práctico. Si se hace un propósito, es preciso estimar el costo de su cumplimiento. Si se lo hace así, el propósito será probablemente más práctico, un propósito no debe ser </w:t>
      </w:r>
      <w:r>
        <w:rPr>
          <w:rFonts w:eastAsia="Arial Unicode MS" w:cs="Arial" w:ascii="Arial" w:hAnsi="Arial"/>
          <w:sz w:val="22"/>
          <w:szCs w:val="22"/>
          <w:lang w:val="es-ES_tradnl"/>
        </w:rPr>
        <w:t>demasiado difícil. Todo cuanto impide cumplir un pro</w:t>
        <w:softHyphen/>
        <w:t>pósito es la</w:t>
      </w:r>
      <w:r>
        <w:rPr>
          <w:rFonts w:eastAsia="Arial Unicode MS" w:cs="Arial" w:ascii="Arial" w:hAnsi="Arial"/>
          <w:sz w:val="22"/>
          <w:szCs w:val="22"/>
          <w:lang w:val="en-US" w:eastAsia="en-US"/>
        </w:rPr>
        <w:t xml:space="preserve"> 2ª</w:t>
      </w:r>
      <w:r>
        <w:rPr>
          <w:rFonts w:eastAsia="Arial Unicode MS" w:cs="Arial" w:ascii="Arial" w:hAnsi="Arial"/>
          <w:sz w:val="22"/>
          <w:szCs w:val="22"/>
          <w:lang w:val="es-ES_tradnl"/>
        </w:rPr>
        <w:t xml:space="preserve"> Fuerza, a condición de que se quiera cumplirlo. Supongamos que se hace un propósito ar</w:t>
        <w:softHyphen/>
        <w:t>tificial y temporario, el de no sentarse en todo el día. Entonces se observará en uno mismo la</w:t>
      </w:r>
      <w:r>
        <w:rPr>
          <w:rFonts w:eastAsia="Arial Unicode MS" w:cs="Arial" w:ascii="Arial" w:hAnsi="Arial"/>
          <w:sz w:val="22"/>
          <w:szCs w:val="22"/>
          <w:lang w:val="en-US" w:eastAsia="en-US"/>
        </w:rPr>
        <w:t xml:space="preserve"> 2ª</w:t>
      </w:r>
      <w:r>
        <w:rPr>
          <w:rFonts w:eastAsia="Arial Unicode MS" w:cs="Arial" w:ascii="Arial" w:hAnsi="Arial"/>
          <w:sz w:val="22"/>
          <w:szCs w:val="22"/>
          <w:lang w:val="es-ES_tradnl"/>
        </w:rPr>
        <w:t xml:space="preserve"> Fuerza en relación con este propósito, a saber, lo que se resiste, lo que se opone al cumplimiento de este propósito, to</w:t>
        <w:softHyphen/>
        <w:t>dos los diferentes "Yoes", los diferentes argumentos, etc. Claro está que la naturaleza de la</w:t>
      </w:r>
      <w:r>
        <w:rPr>
          <w:rFonts w:eastAsia="Arial Unicode MS" w:cs="Arial" w:ascii="Arial" w:hAnsi="Arial"/>
          <w:sz w:val="22"/>
          <w:szCs w:val="22"/>
          <w:lang w:val="en-US" w:eastAsia="en-US"/>
        </w:rPr>
        <w:t xml:space="preserve"> 2ª</w:t>
      </w:r>
      <w:r>
        <w:rPr>
          <w:rFonts w:eastAsia="Arial Unicode MS" w:cs="Arial" w:ascii="Arial" w:hAnsi="Arial"/>
          <w:sz w:val="22"/>
          <w:szCs w:val="22"/>
          <w:lang w:val="es-ES_tradnl"/>
        </w:rPr>
        <w:t xml:space="preserve"> Fuerza esta</w:t>
        <w:softHyphen/>
        <w:t>rá determinada por la naturaleza de la</w:t>
      </w:r>
      <w:r>
        <w:rPr>
          <w:rFonts w:eastAsia="Arial Unicode MS" w:cs="Arial" w:ascii="Arial" w:hAnsi="Arial"/>
          <w:sz w:val="22"/>
          <w:szCs w:val="22"/>
          <w:lang w:val="en-US" w:eastAsia="en-US"/>
        </w:rPr>
        <w:t xml:space="preserve"> 1ª</w:t>
      </w:r>
      <w:r>
        <w:rPr>
          <w:rFonts w:eastAsia="Arial Unicode MS" w:cs="Arial" w:ascii="Arial" w:hAnsi="Arial"/>
          <w:sz w:val="22"/>
          <w:szCs w:val="22"/>
          <w:lang w:val="es-ES_tradnl"/>
        </w:rPr>
        <w:t xml:space="preserve"> Fuerza, en este caso el propósito que quiere cumplir.</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No intentemos ver la 3a Fuerza. Al principio es completamente inútil. Pero tratemos de ver la primera y la segunda Fuerza. No se puede ver la</w:t>
      </w:r>
      <w:r>
        <w:rPr>
          <w:rFonts w:eastAsia="Arial Unicode MS" w:cs="Arial" w:ascii="Arial" w:hAnsi="Arial"/>
          <w:sz w:val="22"/>
          <w:szCs w:val="22"/>
          <w:lang w:val="en-US" w:eastAsia="en-US"/>
        </w:rPr>
        <w:t xml:space="preserve"> 2ª</w:t>
      </w:r>
      <w:r>
        <w:rPr>
          <w:rFonts w:eastAsia="Arial Unicode MS" w:cs="Arial" w:ascii="Arial" w:hAnsi="Arial"/>
          <w:sz w:val="22"/>
          <w:szCs w:val="22"/>
          <w:lang w:val="es-ES_tradnl"/>
        </w:rPr>
        <w:t xml:space="preserve"> Fuerza a menos que se vea la primera. Es la</w:t>
      </w:r>
      <w:r>
        <w:rPr>
          <w:rFonts w:eastAsia="Arial Unicode MS" w:cs="Arial" w:ascii="Arial" w:hAnsi="Arial"/>
          <w:sz w:val="22"/>
          <w:szCs w:val="22"/>
          <w:lang w:val="en-US" w:eastAsia="en-US"/>
        </w:rPr>
        <w:t xml:space="preserve"> 1ª</w:t>
      </w:r>
      <w:r>
        <w:rPr>
          <w:rFonts w:eastAsia="Arial Unicode MS" w:cs="Arial" w:ascii="Arial" w:hAnsi="Arial"/>
          <w:sz w:val="22"/>
          <w:szCs w:val="22"/>
          <w:lang w:val="es-ES_tradnl"/>
        </w:rPr>
        <w:t xml:space="preserve"> Fuerza la que hace aparecer la segunda. Si no desea nada, no hay </w:t>
      </w:r>
      <w:r>
        <w:rPr>
          <w:rFonts w:eastAsia="Arial Unicode MS" w:cs="Arial" w:ascii="Arial" w:hAnsi="Arial"/>
          <w:sz w:val="22"/>
          <w:szCs w:val="22"/>
          <w:lang w:val="en-US" w:eastAsia="en-US"/>
        </w:rPr>
        <w:t>2ª</w:t>
      </w:r>
      <w:r>
        <w:rPr>
          <w:rFonts w:eastAsia="Arial Unicode MS" w:cs="Arial" w:ascii="Arial" w:hAnsi="Arial"/>
          <w:sz w:val="22"/>
          <w:szCs w:val="22"/>
          <w:lang w:val="es-ES_tradnl"/>
        </w:rPr>
        <w:t xml:space="preserve"> Fuerza, en todo lo concerniente al deseo. La gente ni siquiera sabe que la</w:t>
      </w:r>
      <w:r>
        <w:rPr>
          <w:rFonts w:eastAsia="Arial Unicode MS" w:cs="Arial" w:ascii="Arial" w:hAnsi="Arial"/>
          <w:sz w:val="22"/>
          <w:szCs w:val="22"/>
          <w:lang w:val="en-US" w:eastAsia="en-US"/>
        </w:rPr>
        <w:t xml:space="preserve"> 1ª</w:t>
      </w:r>
      <w:r>
        <w:rPr>
          <w:rFonts w:eastAsia="Arial Unicode MS" w:cs="Arial" w:ascii="Arial" w:hAnsi="Arial"/>
          <w:sz w:val="22"/>
          <w:szCs w:val="22"/>
          <w:lang w:val="es-ES_tradnl"/>
        </w:rPr>
        <w:t xml:space="preserve"> Fuerza está en ella misma, es decir, no sabe lo que desea realmente. Pregúntese alguna vez: "¿Qué deseo?" Es preciso ser sincero al observar lo que se desea realmente. Si un hombre pre</w:t>
        <w:softHyphen/>
        <w:t>tende que desea algo, y en realidad no lo desea, lo que desea realmente es su Fuerza Activa. Se miente a sí mism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Hemos dicho unas breves palabras acerca del as</w:t>
        <w:softHyphen/>
        <w:t>pecto psicológico de la Ley de las Tres Fuerzas. La próxima vez nos referiremos al Rayo de Creación a la luz de las Tres Fuerzas de Creación, es decir, con</w:t>
        <w:softHyphen/>
        <w:t>sideraremos la Ley de Tres en su aplicación cosmo</w:t>
        <w:softHyphen/>
        <w:t>lógic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Retomemos la frase que ya hemos empleado, a saber: "El hecho de que las tres</w:t>
      </w:r>
      <w:r>
        <w:rPr>
          <w:rFonts w:eastAsia="Arial Unicode MS" w:cs="Arial" w:ascii="Arial" w:hAnsi="Arial"/>
          <w:b/>
          <w:bCs/>
          <w:sz w:val="22"/>
          <w:lang w:val="es-ES_tradnl"/>
        </w:rPr>
        <w:t xml:space="preserve"> fuerzas</w:t>
      </w:r>
      <w:r>
        <w:rPr>
          <w:rFonts w:eastAsia="Arial Unicode MS" w:cs="Arial" w:ascii="Arial" w:hAnsi="Arial"/>
          <w:sz w:val="22"/>
          <w:lang w:val="es-ES_tradnl"/>
        </w:rPr>
        <w:t xml:space="preserve"> crean signi</w:t>
        <w:softHyphen/>
        <w:t>fica que las tres</w:t>
      </w:r>
      <w:r>
        <w:rPr>
          <w:rFonts w:eastAsia="Arial Unicode MS" w:cs="Arial" w:ascii="Arial" w:hAnsi="Arial"/>
          <w:b/>
          <w:bCs/>
          <w:sz w:val="22"/>
          <w:lang w:val="es-ES_tradnl"/>
        </w:rPr>
        <w:t xml:space="preserve"> voluntades</w:t>
      </w:r>
      <w:r>
        <w:rPr>
          <w:rFonts w:eastAsia="Arial Unicode MS" w:cs="Arial" w:ascii="Arial" w:hAnsi="Arial"/>
          <w:sz w:val="22"/>
          <w:lang w:val="es-ES_tradnl"/>
        </w:rPr>
        <w:t xml:space="preserve"> crean". Es preciso pre</w:t>
        <w:softHyphen/>
        <w:t>guntarse si estas tres voluntades que provienen del Absoluto son idénticas cuando están en conjunción con la Voluntad del Absoluto Mismo. Esto no puede darse por sentado porque invierte el orden de creación al hacer que tres se conviertan en uno. Tres no pueden convertirse en uno salvo por la Voluntad del Absolu</w:t>
        <w:softHyphen/>
        <w:t>to y esto significaría la</w:t>
      </w:r>
      <w:r>
        <w:rPr>
          <w:rFonts w:eastAsia="Arial Unicode MS" w:cs="Arial" w:ascii="Arial" w:hAnsi="Arial"/>
          <w:b/>
          <w:bCs/>
          <w:sz w:val="22"/>
          <w:lang w:val="es-ES_tradnl"/>
        </w:rPr>
        <w:t xml:space="preserve"> involución</w:t>
      </w:r>
      <w:r>
        <w:rPr>
          <w:rFonts w:eastAsia="Arial Unicode MS" w:cs="Arial" w:ascii="Arial" w:hAnsi="Arial"/>
          <w:sz w:val="22"/>
          <w:lang w:val="es-ES_tradnl"/>
        </w:rPr>
        <w:t xml:space="preserve"> de toda la Crea</w:t>
        <w:softHyphen/>
        <w:t>ción. (Obsérvese que si se divide</w:t>
      </w:r>
      <w:r>
        <w:rPr>
          <w:rFonts w:eastAsia="Arial Unicode MS" w:cs="Arial" w:ascii="Arial" w:hAnsi="Arial"/>
          <w:sz w:val="22"/>
          <w:lang w:val="en-US" w:eastAsia="en-US"/>
        </w:rPr>
        <w:t xml:space="preserve"> 3</w:t>
      </w:r>
      <w:r>
        <w:rPr>
          <w:rFonts w:eastAsia="Arial Unicode MS" w:cs="Arial" w:ascii="Arial" w:hAnsi="Arial"/>
          <w:sz w:val="22"/>
          <w:lang w:val="es-ES_tradnl"/>
        </w:rPr>
        <w:t xml:space="preserve"> por</w:t>
      </w:r>
      <w:r>
        <w:rPr>
          <w:rFonts w:eastAsia="Arial Unicode MS" w:cs="Arial" w:ascii="Arial" w:hAnsi="Arial"/>
          <w:sz w:val="22"/>
          <w:lang w:val="en-US" w:eastAsia="en-US"/>
        </w:rPr>
        <w:t xml:space="preserve"> 1</w:t>
      </w:r>
      <w:r>
        <w:rPr>
          <w:rFonts w:eastAsia="Arial Unicode MS" w:cs="Arial" w:ascii="Arial" w:hAnsi="Arial"/>
          <w:sz w:val="22"/>
          <w:lang w:val="es-ES_tradnl"/>
        </w:rPr>
        <w:t xml:space="preserve"> se obtiene</w:t>
      </w:r>
      <w:r>
        <w:rPr>
          <w:rFonts w:eastAsia="Arial Unicode MS" w:cs="Arial" w:ascii="Arial" w:hAnsi="Arial"/>
          <w:sz w:val="22"/>
          <w:lang w:val="en-US" w:eastAsia="en-US"/>
        </w:rPr>
        <w:t xml:space="preserve"> 3 </w:t>
      </w:r>
      <w:r>
        <w:rPr>
          <w:rFonts w:eastAsia="Arial Unicode MS" w:cs="Arial" w:ascii="Arial" w:hAnsi="Arial"/>
          <w:sz w:val="22"/>
          <w:lang w:val="es-ES_tradnl"/>
        </w:rPr>
        <w:t>repetido al infinito). El Universo creado proviene del Absoluto debido a tres fuerzas que, como tales, ya no pertenecen más al Absoluto Increado. Comparemos con la cosmología cristiana, donde en el Credo de Atanasio se dice: "No hay tres Increados, sino un Increa</w:t>
        <w:softHyphen/>
        <w:t>do"). El Absoluto es increado, inmanifiesto, incondicionado, y está más allá de todo pensamiento humano. Las tres fuerzas que provienen del Absoluto en el pri</w:t>
        <w:softHyphen/>
        <w:t>mer acto de creación ya están condicionadas:</w:t>
      </w:r>
      <w:r>
        <w:rPr>
          <w:rFonts w:eastAsia="Arial Unicode MS" w:cs="Arial" w:ascii="Arial" w:hAnsi="Arial"/>
          <w:sz w:val="22"/>
          <w:lang w:val="en-US" w:eastAsia="en-US"/>
        </w:rPr>
        <w:t xml:space="preserve"> 1)</w:t>
      </w:r>
      <w:r>
        <w:rPr>
          <w:rFonts w:eastAsia="Arial Unicode MS" w:cs="Arial" w:ascii="Arial" w:hAnsi="Arial"/>
          <w:sz w:val="22"/>
          <w:lang w:val="es-ES_tradnl"/>
        </w:rPr>
        <w:t xml:space="preserve"> por la sola Voluntad del Absoluto y</w:t>
      </w:r>
      <w:r>
        <w:rPr>
          <w:rFonts w:eastAsia="Arial Unicode MS" w:cs="Arial" w:ascii="Arial" w:hAnsi="Arial"/>
          <w:sz w:val="22"/>
          <w:lang w:val="en-US" w:eastAsia="en-US"/>
        </w:rPr>
        <w:t xml:space="preserve"> 2)</w:t>
      </w:r>
      <w:r>
        <w:rPr>
          <w:rFonts w:eastAsia="Arial Unicode MS" w:cs="Arial" w:ascii="Arial" w:hAnsi="Arial"/>
          <w:sz w:val="22"/>
          <w:lang w:val="es-ES_tradnl"/>
        </w:rPr>
        <w:t xml:space="preserve"> por la</w:t>
      </w:r>
      <w:r>
        <w:rPr>
          <w:rFonts w:eastAsia="Arial Unicode MS" w:cs="Arial" w:ascii="Arial" w:hAnsi="Arial"/>
          <w:b/>
          <w:bCs/>
          <w:sz w:val="22"/>
          <w:lang w:val="es-ES_tradnl"/>
        </w:rPr>
        <w:t xml:space="preserve"> relación</w:t>
      </w:r>
      <w:r>
        <w:rPr>
          <w:rFonts w:eastAsia="Arial Unicode MS" w:cs="Arial" w:ascii="Arial" w:hAnsi="Arial"/>
          <w:sz w:val="22"/>
          <w:lang w:val="es-ES_tradnl"/>
        </w:rPr>
        <w:t xml:space="preserve"> que mantienen entre sí como "Activa, Pasiva y Neutrali</w:t>
        <w:softHyphen/>
        <w:t>zante". Estas fuerzas en su nivel primordial son todas conscientes, pero ya limitadas, y como su reduplica</w:t>
        <w:softHyphen/>
        <w:t>ción prosigue en la espiración u orden descendiente de la creación de todas las cosas, llegan a ser cada vez más mecánicas y limitadas, cuanto más lejos es</w:t>
        <w:softHyphen/>
        <w:t>tán en la escala vertical del Absoluto. Si dijéramos que la suma total de las tres fuerzas primordiales en su conjunción constituye la sola Voluntad del Abso</w:t>
        <w:softHyphen/>
        <w:t>luto, ello denotaría que las tres fuerzas primordiales se convierten en el Absoluto en la conjunción de unas con otras, en cuyo caso no habría creación. Las tres se convertirían en Una. Pero la Voluntad del Absolu</w:t>
        <w:softHyphen/>
        <w:t>to es crear, y las tres fuerzas o voluntades separadas de creación provienen en consecuencia del Absoluto y no pueden regresar a menos que la Voluntad del Absoluto mismo sea absorber toda la creación. Las tres fuerzas primordiales del estudio se unen para crear el universo en etapas sucesivas. No se unen para formar la sola voluntad del Absoluto, que es in</w:t>
        <w:softHyphen/>
        <w:t>creada, porque si su conjunción formara una unidad idéntica a la Voluntad del Absoluto, no habría proce</w:t>
        <w:softHyphen/>
        <w:t>so creativ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b/>
          <w:bCs/>
          <w:sz w:val="22"/>
          <w:lang w:val="es-ES_tradnl"/>
        </w:rPr>
        <w:t>DEL ESTUDIO DE LAS TRES FUERZAS EN UNO MISMO</w:t>
      </w:r>
    </w:p>
    <w:p>
      <w:pPr>
        <w:pStyle w:val="Normal"/>
        <w:autoSpaceDE w:val="false"/>
        <w:spacing w:before="140" w:after="0"/>
        <w:rPr/>
      </w:pPr>
      <w:r>
        <w:rPr>
          <w:rFonts w:eastAsia="Arial Unicode MS" w:cs="Arial" w:ascii="Arial" w:hAnsi="Arial"/>
          <w:sz w:val="22"/>
          <w:lang w:val="es-ES_tradnl"/>
        </w:rPr>
        <w:t>Son más las oportunidades de observamos a nos</w:t>
        <w:softHyphen/>
        <w:t>otros mismos que las de observar el mundo externo. Vivimos muy poco en el mundo externo, que es ajeno a nosotros. Tenemos una percepción intermitente de él, pero es muy poco lo que vemos. Podemos pasar delante de la misma casa mil veces y ser incapaces de describirla. En realidad, nuestra permanencia es mu</w:t>
        <w:softHyphen/>
        <w:t>cho</w:t>
      </w:r>
      <w:r>
        <w:rPr>
          <w:rFonts w:eastAsia="Arial Unicode MS" w:cs="Arial" w:ascii="Arial" w:hAnsi="Arial"/>
          <w:sz w:val="22"/>
          <w:lang w:val="en-US" w:eastAsia="en-US"/>
        </w:rPr>
        <w:t xml:space="preserve"> :</w:t>
      </w:r>
      <w:r>
        <w:rPr>
          <w:rFonts w:eastAsia="Arial Unicode MS" w:cs="Arial" w:ascii="Arial" w:hAnsi="Arial"/>
          <w:sz w:val="22"/>
          <w:lang w:val="es-ES_tradnl"/>
        </w:rPr>
        <w:t xml:space="preserve"> mayor para con nosotros mismos que para con el mundo. Esta es una de las razones por la cual el es</w:t>
        <w:softHyphen/>
        <w:t>tudio de las Tres Fuerzas empieza con la observación de sí. Además es preciso recordar que una fuerza es invisible y nuestro contacto más directo con lo invisi</w:t>
        <w:softHyphen/>
        <w:t>ble se hace por medio de la observación de sí.</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Debemos comprender que al estudiar esta cues</w:t>
        <w:softHyphen/>
        <w:t>tión de las fuerzas no se estudian cosas. Por ejemplo, un deseo es una fuerza, no una cosa; lo mismo puede decirse de un pensamiento, de una ide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Una de las razones por la cual nos cuesta tanto comprender las tres fuerzas es que tenemos tenden</w:t>
        <w:softHyphen/>
        <w:t>cia a ver en todo una fuerza. Pensamos en la fuerza como si fuese</w:t>
      </w:r>
      <w:r>
        <w:rPr>
          <w:rFonts w:eastAsia="Arial Unicode MS" w:cs="Arial" w:ascii="Arial" w:hAnsi="Arial"/>
          <w:b/>
          <w:bCs/>
          <w:sz w:val="22"/>
          <w:lang w:val="es-ES_tradnl"/>
        </w:rPr>
        <w:t xml:space="preserve"> una,</w:t>
      </w:r>
      <w:r>
        <w:rPr>
          <w:rFonts w:eastAsia="Arial Unicode MS" w:cs="Arial" w:ascii="Arial" w:hAnsi="Arial"/>
          <w:sz w:val="22"/>
          <w:lang w:val="es-ES_tradnl"/>
        </w:rPr>
        <w:t xml:space="preserve"> y en todo cuanto sucede, en cual</w:t>
        <w:softHyphen/>
        <w:t>quier manifestación, en cualquier evento, tendemos a ver meramente una fuerza. Atribuimos los aconteci</w:t>
        <w:softHyphen/>
        <w:t>mientos a una acción única. Esto se debe en parte a incapacidad de pensar en más de una cosa al mismo tiempo; a veces pensamos en función de dos, pero pensar en función de tres cosas está fuera de nuestro alcance, es decir, está más allá del pensamiento formatorio. Un evento, por ejemplo, debe ser siempre bueno o malo, justo o injusto para nosotros. Sólo vemos una acción en él, además, ni siquiera pensamos que los eventos son debidos a fuerzas. Vemos una manzana que cae de un árbol y sólo vemos la manzana caída en el suelo. Vemos un imán que atrae o rechaza un polo de la brújula. Todos lo vemos, pero apenas pensamos en fuerzas, en este caso, clases de fuerzas evidentemente diferentes. Ni tampoco observamos de qué modo cambian las fuerzas para nosotros. En cier</w:t>
        <w:softHyphen/>
        <w:t>to momento una cosa nos atrae y el próximo momen</w:t>
        <w:softHyphen/>
        <w:t>to la misma cosa nos repele. O una cosa nos repele y entonces se nos ocurre una idea y nos sentimos atraí</w:t>
        <w:softHyphen/>
        <w:t>dos. No comprendemos que la cosa una vez conduce una fuerza y otra vez una fuerza opuesta. Del mismo modo, nuestras relaciones con una persona cambian. Es decir, la persona sufre un cambio de signo para nosotros, y esto significa que en la tríada de fuer</w:t>
        <w:softHyphen/>
        <w:t>zas que produce la relación hubo un cambio de fuer</w:t>
        <w:softHyphen/>
        <w:t>zas, por ejemplo, el amor mecánico se convierte en odio, la confianza mecánica en sospecha, y así suce</w:t>
        <w:softHyphen/>
        <w:t>sivamente. Todas estas manifestaciones comunes en la vida humana son debidas a fuerzas y a cambios en estas fuerzas. No les pido que en tales casos señalen las fuerzas, sino que las observen.</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Las Tres Fuerzas no pueden ser estudiadas teó</w:t>
        <w:softHyphen/>
        <w:t>ricamente. La única manera práctica de estudiar las tres fuerzas en nosotros es haciendo algo. Ello signi</w:t>
        <w:softHyphen/>
        <w:t>fica la imitación o la personificación en nosotros de una de las tres fuerzas, en relación con alguna otra fuerza que actúa:</w:t>
      </w:r>
      <w:r>
        <w:rPr>
          <w:rFonts w:eastAsia="Arial Unicode MS" w:cs="Arial" w:ascii="Arial" w:hAnsi="Arial"/>
          <w:sz w:val="22"/>
          <w:lang w:val="en-US" w:eastAsia="en-US"/>
        </w:rPr>
        <w:t xml:space="preserve"> 1)</w:t>
      </w:r>
      <w:r>
        <w:rPr>
          <w:rFonts w:eastAsia="Arial Unicode MS" w:cs="Arial" w:ascii="Arial" w:hAnsi="Arial"/>
          <w:sz w:val="22"/>
          <w:lang w:val="es-ES_tradnl"/>
        </w:rPr>
        <w:t xml:space="preserve"> en nosotros o,</w:t>
      </w:r>
      <w:r>
        <w:rPr>
          <w:rFonts w:eastAsia="Arial Unicode MS" w:cs="Arial" w:ascii="Arial" w:hAnsi="Arial"/>
          <w:sz w:val="22"/>
          <w:lang w:val="en-US" w:eastAsia="en-US"/>
        </w:rPr>
        <w:t xml:space="preserve"> 2)</w:t>
      </w:r>
      <w:r>
        <w:rPr>
          <w:rFonts w:eastAsia="Arial Unicode MS" w:cs="Arial" w:ascii="Arial" w:hAnsi="Arial"/>
          <w:sz w:val="22"/>
          <w:lang w:val="es-ES_tradnl"/>
        </w:rPr>
        <w:t xml:space="preserve"> en los eventos exteriores. </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b/>
          <w:b/>
          <w:bCs/>
          <w:sz w:val="22"/>
          <w:lang w:val="es-ES_tradnl"/>
        </w:rPr>
      </w:pPr>
      <w:r>
        <w:rPr>
          <w:rFonts w:eastAsia="Arial Unicode MS" w:cs="Arial" w:ascii="Arial" w:hAnsi="Arial"/>
          <w:b/>
          <w:bCs/>
          <w:sz w:val="22"/>
          <w:lang w:val="es-ES_tradnl"/>
        </w:rPr>
        <w:t>Ejemplo:</w:t>
      </w:r>
    </w:p>
    <w:p>
      <w:pPr>
        <w:pStyle w:val="Normal"/>
        <w:autoSpaceDE w:val="false"/>
        <w:ind w:left="300" w:hanging="300"/>
        <w:rPr>
          <w:rFonts w:ascii="Arial" w:hAnsi="Arial" w:eastAsia="Arial Unicode MS" w:cs="Arial"/>
          <w:b/>
          <w:b/>
          <w:bCs/>
          <w:sz w:val="22"/>
          <w:lang w:val="en-US" w:eastAsia="en-US"/>
        </w:rPr>
      </w:pPr>
      <w:r>
        <w:rPr>
          <w:rFonts w:eastAsia="Arial Unicode MS" w:cs="Arial" w:ascii="Arial" w:hAnsi="Arial"/>
          <w:b/>
          <w:bCs/>
          <w:sz w:val="22"/>
          <w:lang w:val="en-US" w:eastAsia="en-US"/>
        </w:rPr>
      </w:r>
    </w:p>
    <w:p>
      <w:pPr>
        <w:pStyle w:val="Normal"/>
        <w:autoSpaceDE w:val="false"/>
        <w:ind w:left="300" w:hanging="300"/>
        <w:rPr/>
      </w:pPr>
      <w:r>
        <w:rPr>
          <w:rFonts w:eastAsia="Arial Unicode MS" w:cs="Arial" w:ascii="Arial" w:hAnsi="Arial"/>
          <w:sz w:val="22"/>
          <w:lang w:val="en-US" w:eastAsia="en-US"/>
        </w:rPr>
        <w:t>1)</w:t>
      </w:r>
      <w:r>
        <w:rPr>
          <w:rFonts w:eastAsia="Arial Unicode MS" w:cs="Arial" w:ascii="Arial" w:hAnsi="Arial"/>
          <w:sz w:val="22"/>
          <w:lang w:val="es-ES_tradnl"/>
        </w:rPr>
        <w:t xml:space="preserve"> Luchar con los hábitos,</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t>Luchar con el sufrimiento,</w:t>
      </w:r>
    </w:p>
    <w:p>
      <w:pPr>
        <w:pStyle w:val="Normal"/>
        <w:autoSpaceDE w:val="false"/>
        <w:rPr>
          <w:rFonts w:ascii="Arial" w:hAnsi="Arial" w:eastAsia="Arial Unicode MS" w:cs="Arial"/>
          <w:sz w:val="22"/>
          <w:lang w:val="en-US" w:eastAsia="en-US"/>
        </w:rPr>
      </w:pPr>
      <w:r>
        <w:rPr>
          <w:rFonts w:eastAsia="Arial Unicode MS" w:cs="Arial" w:ascii="Arial" w:hAnsi="Arial"/>
          <w:sz w:val="22"/>
          <w:lang w:val="en-US" w:eastAsia="en-US"/>
        </w:rPr>
      </w:r>
    </w:p>
    <w:p>
      <w:pPr>
        <w:pStyle w:val="Normal"/>
        <w:autoSpaceDE w:val="false"/>
        <w:rPr/>
      </w:pPr>
      <w:r>
        <w:rPr>
          <w:rFonts w:eastAsia="Arial Unicode MS" w:cs="Arial" w:ascii="Arial" w:hAnsi="Arial"/>
          <w:sz w:val="22"/>
          <w:lang w:val="en-US" w:eastAsia="en-US"/>
        </w:rPr>
        <w:t>2)</w:t>
      </w:r>
      <w:r>
        <w:rPr>
          <w:rFonts w:eastAsia="Arial Unicode MS" w:cs="Arial" w:ascii="Arial" w:hAnsi="Arial"/>
          <w:sz w:val="22"/>
          <w:lang w:val="es-ES_tradnl"/>
        </w:rPr>
        <w:t xml:space="preserve"> Luchar con la expresión de las emociones des</w:t>
        <w:softHyphen/>
        <w:t>agradables hacia alguien con quien no se sim</w:t>
      </w:r>
      <w:r>
        <w:rPr>
          <w:rFonts w:eastAsia="Arial Unicode MS" w:cs="Arial" w:ascii="Arial" w:hAnsi="Arial"/>
          <w:sz w:val="22"/>
          <w:szCs w:val="22"/>
          <w:lang w:val="es-ES_tradnl"/>
        </w:rPr>
        <w:t>patiza mecánicamente, Luchar para llevar a cabo alguna tarea difícil.</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De este modo empezamos a comprender cuál es la segunda fuerza para nosotros, y a partir de ella alcanzamos una vislumbre de la</w:t>
      </w:r>
      <w:r>
        <w:rPr>
          <w:rFonts w:eastAsia="Arial Unicode MS" w:cs="Arial" w:ascii="Arial" w:hAnsi="Arial"/>
          <w:sz w:val="22"/>
          <w:szCs w:val="22"/>
          <w:lang w:val="en-US" w:eastAsia="en-US"/>
        </w:rPr>
        <w:t xml:space="preserve"> 3ª</w:t>
      </w:r>
      <w:r>
        <w:rPr>
          <w:rFonts w:eastAsia="Arial Unicode MS" w:cs="Arial" w:ascii="Arial" w:hAnsi="Arial"/>
          <w:sz w:val="22"/>
          <w:szCs w:val="22"/>
          <w:lang w:val="es-ES_tradnl"/>
        </w:rPr>
        <w:t xml:space="preserve"> fuerz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jempl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Una súbita irrupción de fuerza que nos ayuda en nuestra lucha con determinada tarea significa un cambio en la calidad de la fuerza neutra</w:t>
        <w:softHyphen/>
        <w:t>lizante, por ejemplo, el coraje puede producir este efecto. La fuerza activa en la tríada se acrecienta así y la tarea (la</w:t>
      </w:r>
      <w:r>
        <w:rPr>
          <w:rFonts w:eastAsia="Arial Unicode MS" w:cs="Arial" w:ascii="Arial" w:hAnsi="Arial"/>
          <w:sz w:val="22"/>
          <w:szCs w:val="22"/>
          <w:lang w:val="en-US" w:eastAsia="en-US"/>
        </w:rPr>
        <w:t xml:space="preserve"> 2ª</w:t>
      </w:r>
      <w:r>
        <w:rPr>
          <w:rFonts w:eastAsia="Arial Unicode MS" w:cs="Arial" w:ascii="Arial" w:hAnsi="Arial"/>
          <w:sz w:val="22"/>
          <w:szCs w:val="22"/>
          <w:lang w:val="es-ES_tradnl"/>
        </w:rPr>
        <w:t xml:space="preserve"> fuerza) puede ser encaminada más fácilmente. Por otra parte puede debilitar la fuerza activa (creando la imagen de que uno es capaz de ha</w:t>
        <w:softHyphen/>
        <w:t>cer la tarea) de modo que la tarea se vuelve activa, es decir, la fuerza de resistencia se hace más fuert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Al hablar del Rayo de Creación, deseo conectar</w:t>
        <w:softHyphen/>
        <w:t>lo de alguna manera con los pensamientos de ustedes. A nadie le cuesta admitir que el Universo es creado y muchos creen que es así. Por ejemplo, si son reli</w:t>
        <w:softHyphen/>
        <w:t>giosos, dicen que Dios creó el universo. También han oído hablar de la Trinidad, si son cristianos, y tal vez hayan pensado o no sobre este particular. En todo ca</w:t>
        <w:softHyphen/>
        <w:t>so, la idea de la creación del mundo por Dios y algu</w:t>
        <w:softHyphen/>
        <w:t>na vaga noción de la Trinidad suele existir en su men</w:t>
        <w:softHyphen/>
        <w:t>te. Pero no ven entre ambas nociones encadenamiento alguno. Así, aunque hayan pensado que la creación se conecta de algún modo con la Trinidad, no ven la inevitable consecuencia de Tres Voluntades que obran en la creación. Piensan meramente que Dios creó to</w:t>
        <w:softHyphen/>
        <w:t>do, por así decir, en torno de El, como un montón de juguetes, y que ninguna ley obraba, y aunque en el relato alegórico de la creación en el Génesis se dice que el Universo fue creado en días sucesivos, no pien</w:t>
        <w:softHyphen/>
        <w:t>san que aquí se hace referencia a una escala, y que la creación no está toda en el mismo nivel sino que descien</w:t>
        <w:softHyphen/>
        <w:t>de en orden de grados cada vez más hacia abajo. En consecuencia, se inclinan a creer que la Voluntad de Dios está en contacto directo con todo lo creado y también a cargo de todo lo creado. Omiten pensar en el signi</w:t>
        <w:softHyphen/>
        <w:t>ficado de la Trinidad, es decir, que las Tres Fuerzas primordiales o Tres Voluntades llevan a cabo la creación, y así creen que la Voluntad de Dios llega direc</w:t>
        <w:softHyphen/>
        <w:t>tamente a cada cosa creada. Algunas religiones sólo enseñan la Unidad de Dios, tal como la religión ma</w:t>
        <w:softHyphen/>
        <w:t>hometana. La religión cristiana enseña la Trinidad. Las consecuencias</w:t>
      </w:r>
      <w:r>
        <w:rPr>
          <w:rFonts w:eastAsia="Arial Unicode MS" w:cs="Arial" w:ascii="Arial" w:hAnsi="Arial"/>
          <w:b/>
          <w:bCs/>
          <w:sz w:val="22"/>
          <w:lang w:val="es-ES_tradnl"/>
        </w:rPr>
        <w:t xml:space="preserve"> psicológicas</w:t>
      </w:r>
      <w:r>
        <w:rPr>
          <w:rFonts w:eastAsia="Arial Unicode MS" w:cs="Arial" w:ascii="Arial" w:hAnsi="Arial"/>
          <w:sz w:val="22"/>
          <w:lang w:val="es-ES_tradnl"/>
        </w:rPr>
        <w:t xml:space="preserve"> son muy grandes. Si la gente sólo creyera en Dios, pensaría que la Volun</w:t>
        <w:softHyphen/>
        <w:t>tad de Dios se cumple por doquier y en todo, y así tiende al fanatismo y la persecución. No es que el cristianismo pueda mostrar algo muy diferente, pero al mismo tiempo esta religión contiene la idea de la Trinidad, la que está entre Dios y el mundo. La co</w:t>
        <w:softHyphen/>
        <w:t>nexión de "Dios"</w:t>
      </w:r>
      <w:r>
        <w:rPr>
          <w:rFonts w:eastAsia="Arial Unicode MS" w:cs="Arial" w:ascii="Arial" w:hAnsi="Arial"/>
          <w:sz w:val="22"/>
          <w:lang w:val="en-US" w:eastAsia="en-US"/>
        </w:rPr>
        <w:t xml:space="preserve"> —</w:t>
      </w:r>
      <w:r>
        <w:rPr>
          <w:rFonts w:eastAsia="Arial Unicode MS" w:cs="Arial" w:ascii="Arial" w:hAnsi="Arial"/>
          <w:sz w:val="22"/>
          <w:lang w:val="es-ES_tradnl"/>
        </w:rPr>
        <w:t>o el absoluto</w:t>
      </w:r>
      <w:r>
        <w:rPr>
          <w:rFonts w:eastAsia="Arial Unicode MS" w:cs="Arial" w:ascii="Arial" w:hAnsi="Arial"/>
          <w:sz w:val="22"/>
          <w:lang w:val="en-US" w:eastAsia="en-US"/>
        </w:rPr>
        <w:t>—</w:t>
      </w:r>
      <w:r>
        <w:rPr>
          <w:rFonts w:eastAsia="Arial Unicode MS" w:cs="Arial" w:ascii="Arial" w:hAnsi="Arial"/>
          <w:sz w:val="22"/>
          <w:lang w:val="es-ES_tradnl"/>
        </w:rPr>
        <w:t xml:space="preserve"> con el proceso de creación sólo puede comprenderse a través de la Tri</w:t>
        <w:softHyphen/>
        <w:t>nidad o Tríada Primordial de Tres Fuerzas y su de</w:t>
        <w:softHyphen/>
        <w:t>rivación en tríadas subsiguientes. Como lo explica un antiguo adagio: "Dios es difícil de comprender porque primero El es uno, luego Tres, y luego Siete".</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Para retornar al Rayo de Creación: la primera tríada de tres fuerzas proviene del Absoluto y crea el Primer Orden de Mundos, el cual está bajo tres le</w:t>
        <w:softHyphen/>
        <w:t>yes, es decir, las tres voluntades de la Tríada Primor</w:t>
        <w:softHyphen/>
        <w:t>dial.</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drawing>
          <wp:inline distT="0" distB="0" distL="0" distR="0">
            <wp:extent cx="3387725" cy="11817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27" r="-9" b="-27"/>
                    <a:stretch>
                      <a:fillRect/>
                    </a:stretch>
                  </pic:blipFill>
                  <pic:spPr bwMode="auto">
                    <a:xfrm>
                      <a:off x="0" y="0"/>
                      <a:ext cx="3387725" cy="1181735"/>
                    </a:xfrm>
                    <a:prstGeom prst="rect">
                      <a:avLst/>
                    </a:prstGeom>
                  </pic:spPr>
                </pic:pic>
              </a:graphicData>
            </a:graphic>
          </wp:inline>
        </w:drawing>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 xml:space="preserve">Este es el primer acto de creación representado gráficamente. Un realidad, </w:t>
      </w:r>
      <w:r>
        <w:rPr>
          <w:rFonts w:eastAsia="Arial Unicode MS" w:cs="Arial" w:ascii="Arial" w:hAnsi="Arial"/>
          <w:i/>
          <w:iCs/>
          <w:sz w:val="22"/>
          <w:lang w:val="es-ES_tradnl"/>
        </w:rPr>
        <w:t>es</w:t>
      </w:r>
      <w:r>
        <w:rPr>
          <w:rFonts w:eastAsia="Arial Unicode MS" w:cs="Arial" w:ascii="Arial" w:hAnsi="Arial"/>
          <w:sz w:val="22"/>
          <w:lang w:val="es-ES_tradnl"/>
        </w:rPr>
        <w:t xml:space="preserve"> un proceso viviente, in</w:t>
        <w:softHyphen/>
        <w:t>concebible y eterno. SI término Mundo</w:t>
      </w:r>
      <w:r>
        <w:rPr>
          <w:rFonts w:eastAsia="Arial Unicode MS" w:cs="Arial" w:ascii="Arial" w:hAnsi="Arial"/>
          <w:sz w:val="22"/>
          <w:lang w:val="en-US" w:eastAsia="en-US"/>
        </w:rPr>
        <w:t xml:space="preserve"> 3</w:t>
      </w:r>
      <w:r>
        <w:rPr>
          <w:rFonts w:eastAsia="Arial Unicode MS" w:cs="Arial" w:ascii="Arial" w:hAnsi="Arial"/>
          <w:sz w:val="22"/>
          <w:lang w:val="es-ES_tradnl"/>
        </w:rPr>
        <w:t xml:space="preserve"> significa el primer nivel de creación, sometido a tres leyes o voluntades. Este mundo crea a su vez otro orden de mun</w:t>
        <w:softHyphen/>
        <w:t>dos por debajo de él que tiene</w:t>
      </w:r>
      <w:r>
        <w:rPr>
          <w:rFonts w:eastAsia="Arial Unicode MS" w:cs="Arial" w:ascii="Arial" w:hAnsi="Arial"/>
          <w:sz w:val="22"/>
          <w:lang w:val="en-US" w:eastAsia="en-US"/>
        </w:rPr>
        <w:t xml:space="preserve"> 3</w:t>
      </w:r>
      <w:r>
        <w:rPr>
          <w:rFonts w:eastAsia="Arial Unicode MS" w:cs="Arial" w:ascii="Arial" w:hAnsi="Arial"/>
          <w:sz w:val="22"/>
          <w:lang w:val="es-ES_tradnl"/>
        </w:rPr>
        <w:t xml:space="preserve"> fuerzas que le son propias. Este es llamado el Mundo</w:t>
      </w:r>
      <w:r>
        <w:rPr>
          <w:rFonts w:eastAsia="Arial Unicode MS" w:cs="Arial" w:ascii="Arial" w:hAnsi="Arial"/>
          <w:sz w:val="22"/>
          <w:lang w:val="en-US" w:eastAsia="en-US"/>
        </w:rPr>
        <w:t xml:space="preserve"> 6,</w:t>
      </w:r>
      <w:r>
        <w:rPr>
          <w:rFonts w:eastAsia="Arial Unicode MS" w:cs="Arial" w:ascii="Arial" w:hAnsi="Arial"/>
          <w:sz w:val="22"/>
          <w:lang w:val="es-ES_tradnl"/>
        </w:rPr>
        <w:t xml:space="preserve"> porque está bajo </w:t>
      </w:r>
      <w:r>
        <w:rPr>
          <w:rFonts w:eastAsia="Arial Unicode MS" w:cs="Arial" w:ascii="Arial" w:hAnsi="Arial"/>
          <w:sz w:val="22"/>
          <w:lang w:val="en-US" w:eastAsia="en-US"/>
        </w:rPr>
        <w:t>3</w:t>
      </w:r>
      <w:r>
        <w:rPr>
          <w:rFonts w:eastAsia="Arial Unicode MS" w:cs="Arial" w:ascii="Arial" w:hAnsi="Arial"/>
          <w:sz w:val="22"/>
          <w:lang w:val="es-ES_tradnl"/>
        </w:rPr>
        <w:t xml:space="preserve"> voluntades o leyes que actúan sobre él desde el Mun</w:t>
        <w:softHyphen/>
        <w:t>do</w:t>
      </w:r>
      <w:r>
        <w:rPr>
          <w:rFonts w:eastAsia="Arial Unicode MS" w:cs="Arial" w:ascii="Arial" w:hAnsi="Arial"/>
          <w:sz w:val="22"/>
          <w:lang w:val="en-US" w:eastAsia="en-US"/>
        </w:rPr>
        <w:t xml:space="preserve"> 3.</w:t>
      </w:r>
      <w:r>
        <w:rPr>
          <w:rFonts w:eastAsia="Arial Unicode MS" w:cs="Arial" w:ascii="Arial" w:hAnsi="Arial"/>
          <w:sz w:val="22"/>
          <w:lang w:val="es-ES_tradnl"/>
        </w:rPr>
        <w:t xml:space="preserve"> Este proceso de creación prosigue. Por lo tanto el próximo orden de mundos es el Mundo</w:t>
      </w:r>
      <w:r>
        <w:rPr>
          <w:rFonts w:eastAsia="Arial Unicode MS" w:cs="Arial" w:ascii="Arial" w:hAnsi="Arial"/>
          <w:sz w:val="22"/>
          <w:lang w:val="en-US" w:eastAsia="en-US"/>
        </w:rPr>
        <w:t xml:space="preserve"> 12,</w:t>
      </w:r>
      <w:r>
        <w:rPr>
          <w:rFonts w:eastAsia="Arial Unicode MS" w:cs="Arial" w:ascii="Arial" w:hAnsi="Arial"/>
          <w:sz w:val="22"/>
          <w:lang w:val="es-ES_tradnl"/>
        </w:rPr>
        <w:t xml:space="preserve"> que tiene </w:t>
      </w:r>
      <w:r>
        <w:rPr>
          <w:rFonts w:eastAsia="Arial Unicode MS" w:cs="Arial" w:ascii="Arial" w:hAnsi="Arial"/>
          <w:sz w:val="22"/>
          <w:lang w:val="en-US" w:eastAsia="en-US"/>
        </w:rPr>
        <w:t>3</w:t>
      </w:r>
      <w:r>
        <w:rPr>
          <w:rFonts w:eastAsia="Arial Unicode MS" w:cs="Arial" w:ascii="Arial" w:hAnsi="Arial"/>
          <w:sz w:val="22"/>
          <w:lang w:val="es-ES_tradnl"/>
        </w:rPr>
        <w:t xml:space="preserve"> fuerzas propias,</w:t>
      </w:r>
      <w:r>
        <w:rPr>
          <w:rFonts w:eastAsia="Arial Unicode MS" w:cs="Arial" w:ascii="Arial" w:hAnsi="Arial"/>
          <w:sz w:val="22"/>
          <w:lang w:val="en-US" w:eastAsia="en-US"/>
        </w:rPr>
        <w:t xml:space="preserve"> 6</w:t>
      </w:r>
      <w:r>
        <w:rPr>
          <w:rFonts w:eastAsia="Arial Unicode MS" w:cs="Arial" w:ascii="Arial" w:hAnsi="Arial"/>
          <w:sz w:val="22"/>
          <w:lang w:val="es-ES_tradnl"/>
        </w:rPr>
        <w:t xml:space="preserve"> derivadas del Mundo</w:t>
      </w:r>
      <w:r>
        <w:rPr>
          <w:rFonts w:eastAsia="Arial Unicode MS" w:cs="Arial" w:ascii="Arial" w:hAnsi="Arial"/>
          <w:sz w:val="22"/>
          <w:lang w:val="en-US" w:eastAsia="en-US"/>
        </w:rPr>
        <w:t xml:space="preserve"> 6,</w:t>
      </w:r>
      <w:r>
        <w:rPr>
          <w:rFonts w:eastAsia="Arial Unicode MS" w:cs="Arial" w:ascii="Arial" w:hAnsi="Arial"/>
          <w:sz w:val="22"/>
          <w:lang w:val="es-ES_tradnl"/>
        </w:rPr>
        <w:t xml:space="preserve"> y</w:t>
      </w:r>
      <w:r>
        <w:rPr>
          <w:rFonts w:eastAsia="Arial Unicode MS" w:cs="Arial" w:ascii="Arial" w:hAnsi="Arial"/>
          <w:sz w:val="22"/>
          <w:lang w:val="en-US" w:eastAsia="en-US"/>
        </w:rPr>
        <w:t xml:space="preserve"> 3</w:t>
      </w:r>
      <w:r>
        <w:rPr>
          <w:rFonts w:eastAsia="Arial Unicode MS" w:cs="Arial" w:ascii="Arial" w:hAnsi="Arial"/>
          <w:sz w:val="22"/>
          <w:lang w:val="es-ES_tradnl"/>
        </w:rPr>
        <w:t xml:space="preserve"> que derivan directamente del Mundo</w:t>
      </w:r>
      <w:r>
        <w:rPr>
          <w:rFonts w:eastAsia="Arial Unicode MS" w:cs="Arial" w:ascii="Arial" w:hAnsi="Arial"/>
          <w:sz w:val="22"/>
          <w:lang w:val="en-US" w:eastAsia="en-US"/>
        </w:rPr>
        <w:t xml:space="preserve"> 3.</w:t>
      </w:r>
    </w:p>
    <w:p>
      <w:pPr>
        <w:pStyle w:val="Normal"/>
        <w:autoSpaceDE w:val="false"/>
        <w:ind w:firstLine="420"/>
        <w:rPr>
          <w:rFonts w:ascii="Arial" w:hAnsi="Arial" w:eastAsia="Arial Unicode MS" w:cs="Arial"/>
          <w:sz w:val="22"/>
          <w:lang w:val="es-ES_tradnl"/>
        </w:rPr>
      </w:pPr>
      <w:r>
        <w:rPr>
          <w:rFonts w:eastAsia="Arial Unicode MS" w:cs="Arial" w:ascii="Arial" w:hAnsi="Arial"/>
          <w:sz w:val="22"/>
          <w:lang w:val="es-ES_tradnl"/>
        </w:rPr>
        <w:t>De una manera similar, otros tres mundos han sido creados, dando en total seis órdenes de mundos o seis niveles descendientes de creación por debajo del Absoluto .todos ligados por leyes.</w:t>
      </w:r>
    </w:p>
    <w:p>
      <w:pPr>
        <w:pStyle w:val="Normal"/>
        <w:autoSpaceDE w:val="false"/>
        <w:rPr>
          <w:rFonts w:ascii="Arial" w:hAnsi="Arial" w:eastAsia="Arial Unicode MS" w:cs="Arial"/>
          <w:sz w:val="22"/>
        </w:rPr>
      </w:pPr>
      <w:r>
        <w:rPr>
          <w:rFonts w:eastAsia="Arial Unicode MS" w:cs="Arial" w:ascii="Arial" w:hAnsi="Arial"/>
          <w:sz w:val="22"/>
        </w:rPr>
        <w:drawing>
          <wp:inline distT="0" distB="0" distL="0" distR="0">
            <wp:extent cx="5351780" cy="55175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 t="-2" r="-2" b="-2"/>
                    <a:stretch>
                      <a:fillRect/>
                    </a:stretch>
                  </pic:blipFill>
                  <pic:spPr bwMode="auto">
                    <a:xfrm>
                      <a:off x="0" y="0"/>
                      <a:ext cx="5351780" cy="5517515"/>
                    </a:xfrm>
                    <a:prstGeom prst="rect">
                      <a:avLst/>
                    </a:prstGeom>
                  </pic:spPr>
                </pic:pic>
              </a:graphicData>
            </a:graphic>
          </wp:inline>
        </w:drawing>
      </w:r>
    </w:p>
    <w:p>
      <w:pPr>
        <w:pStyle w:val="Normal"/>
        <w:widowControl w:val="false"/>
        <w:tabs>
          <w:tab w:val="clear" w:pos="708"/>
          <w:tab w:val="left" w:pos="5000" w:leader="none"/>
        </w:tabs>
        <w:autoSpaceDE w:val="false"/>
        <w:spacing w:before="60" w:after="0"/>
        <w:jc w:val="both"/>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widowControl w:val="false"/>
        <w:tabs>
          <w:tab w:val="clear" w:pos="708"/>
          <w:tab w:val="left" w:pos="5000" w:leader="none"/>
        </w:tabs>
        <w:autoSpaceDE w:val="false"/>
        <w:spacing w:before="60" w:after="0"/>
        <w:jc w:val="both"/>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autoSpaceDE w:val="false"/>
        <w:rPr/>
      </w:pPr>
      <w:r>
        <w:rPr>
          <w:rFonts w:eastAsia="Arial Unicode MS" w:cs="Arial" w:ascii="Arial" w:hAnsi="Arial"/>
          <w:sz w:val="22"/>
          <w:szCs w:val="22"/>
          <w:lang w:val="es-ES_tradnl"/>
        </w:rPr>
        <w:t xml:space="preserve">El proceso de creación se detiene en él Mundo </w:t>
      </w:r>
      <w:r>
        <w:rPr>
          <w:rFonts w:eastAsia="Arial Unicode MS" w:cs="Arial" w:ascii="Arial" w:hAnsi="Arial"/>
          <w:sz w:val="22"/>
          <w:szCs w:val="22"/>
          <w:lang w:val="en-US" w:eastAsia="en-US"/>
        </w:rPr>
        <w:t>96,</w:t>
      </w:r>
      <w:r>
        <w:rPr>
          <w:rFonts w:eastAsia="Arial Unicode MS" w:cs="Arial" w:ascii="Arial" w:hAnsi="Arial"/>
          <w:sz w:val="22"/>
          <w:szCs w:val="22"/>
          <w:lang w:val="es-ES_tradnl"/>
        </w:rPr>
        <w:t xml:space="preserve"> por una razón que será eticada cuando sé ex</w:t>
        <w:softHyphen/>
        <w:t>ponga la Ley de</w:t>
      </w:r>
      <w:r>
        <w:rPr>
          <w:rFonts w:eastAsia="Arial Unicode MS" w:cs="Arial" w:ascii="Arial" w:hAnsi="Arial"/>
          <w:sz w:val="22"/>
          <w:szCs w:val="22"/>
          <w:lang w:val="en-US" w:eastAsia="en-US"/>
        </w:rPr>
        <w:t xml:space="preserve"> 7,</w:t>
      </w:r>
      <w:r>
        <w:rPr>
          <w:rFonts w:eastAsia="Arial Unicode MS" w:cs="Arial" w:ascii="Arial" w:hAnsi="Arial"/>
          <w:sz w:val="22"/>
          <w:szCs w:val="22"/>
          <w:lang w:val="es-ES_tradnl"/>
        </w:rPr>
        <w:t xml:space="preserve"> o Ley de</w:t>
      </w:r>
      <w:r>
        <w:rPr>
          <w:rFonts w:eastAsia="Arial Unicode MS" w:cs="Arial" w:ascii="Arial" w:hAnsi="Arial"/>
          <w:b/>
          <w:bCs/>
          <w:sz w:val="22"/>
          <w:szCs w:val="22"/>
          <w:lang w:val="es-ES_tradnl"/>
        </w:rPr>
        <w:t xml:space="preserve"> 0rden de</w:t>
      </w:r>
      <w:r>
        <w:rPr>
          <w:rFonts w:eastAsia="Arial Unicode MS" w:cs="Arial" w:ascii="Arial" w:hAnsi="Arial"/>
          <w:sz w:val="22"/>
          <w:szCs w:val="22"/>
          <w:lang w:val="es-ES_tradnl"/>
        </w:rPr>
        <w:t xml:space="preserve"> Creación.</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El Mundo</w:t>
      </w:r>
      <w:r>
        <w:rPr>
          <w:rFonts w:eastAsia="Arial Unicode MS" w:cs="Arial" w:ascii="Arial" w:hAnsi="Arial"/>
          <w:sz w:val="22"/>
          <w:szCs w:val="22"/>
          <w:lang w:val="en-US" w:eastAsia="en-US"/>
        </w:rPr>
        <w:t xml:space="preserve"> 96,</w:t>
      </w:r>
      <w:r>
        <w:rPr>
          <w:rFonts w:eastAsia="Arial Unicode MS" w:cs="Arial" w:ascii="Arial" w:hAnsi="Arial"/>
          <w:sz w:val="22"/>
          <w:szCs w:val="22"/>
          <w:lang w:val="es-ES_tradnl"/>
        </w:rPr>
        <w:t xml:space="preserve"> al termino del Rayo de. Creación, está bajo</w:t>
      </w:r>
      <w:r>
        <w:rPr>
          <w:rFonts w:eastAsia="Arial Unicode MS" w:cs="Arial" w:ascii="Arial" w:hAnsi="Arial"/>
          <w:sz w:val="22"/>
          <w:szCs w:val="22"/>
          <w:lang w:val="en-US" w:eastAsia="en-US"/>
        </w:rPr>
        <w:t xml:space="preserve"> 96</w:t>
      </w:r>
      <w:r>
        <w:rPr>
          <w:rFonts w:eastAsia="Arial Unicode MS" w:cs="Arial" w:ascii="Arial" w:hAnsi="Arial"/>
          <w:sz w:val="22"/>
          <w:szCs w:val="22"/>
          <w:lang w:val="es-ES_tradnl"/>
        </w:rPr>
        <w:t xml:space="preserve"> leyes. Este mundo (o este orden, de mun</w:t>
        <w:softHyphen/>
        <w:t>dos) es el que está más alejado del Absoluto y bajo la mayor densidad de leyes. Cuanto más se aleja el proceso de creación del Absoluto, tanto mayor es el número de leyes.</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lang w:val="es-ES_tradnl"/>
        </w:rPr>
        <w:t>Lo que es preciso aprender es que la</w:t>
      </w:r>
      <w:r>
        <w:rPr>
          <w:rFonts w:eastAsia="Arial Unicode MS" w:cs="Arial" w:ascii="Arial" w:hAnsi="Arial"/>
          <w:b/>
          <w:bCs/>
          <w:sz w:val="22"/>
          <w:lang w:val="es-ES_tradnl"/>
        </w:rPr>
        <w:t xml:space="preserve"> creación </w:t>
      </w:r>
      <w:r>
        <w:rPr>
          <w:rFonts w:eastAsia="Arial Unicode MS" w:cs="Arial" w:ascii="Arial" w:hAnsi="Arial"/>
          <w:sz w:val="22"/>
          <w:lang w:val="es-ES_tradnl"/>
        </w:rPr>
        <w:t>implica necesariamente leyes, y esto surge del hecho de que las</w:t>
      </w:r>
      <w:r>
        <w:rPr>
          <w:rFonts w:eastAsia="Arial Unicode MS" w:cs="Arial" w:ascii="Arial" w:hAnsi="Arial"/>
          <w:b/>
          <w:bCs/>
          <w:sz w:val="22"/>
          <w:lang w:val="es-ES_tradnl"/>
        </w:rPr>
        <w:t xml:space="preserve"> tres fuerzas</w:t>
      </w:r>
      <w:r>
        <w:rPr>
          <w:rFonts w:eastAsia="Arial Unicode MS" w:cs="Arial" w:ascii="Arial" w:hAnsi="Arial"/>
          <w:sz w:val="22"/>
          <w:lang w:val="es-ES_tradnl"/>
        </w:rPr>
        <w:t xml:space="preserve"> son necesarias para cualquier manifestación. No puede haber creación sin leyes y esto significa que cada cosa creada está inevitable</w:t>
        <w:softHyphen/>
        <w:t>mente bajo leyes, es decir,</w:t>
      </w:r>
      <w:r>
        <w:rPr>
          <w:rFonts w:eastAsia="Arial Unicode MS" w:cs="Arial" w:ascii="Arial" w:hAnsi="Arial"/>
          <w:b/>
          <w:bCs/>
          <w:sz w:val="22"/>
          <w:lang w:val="es-ES_tradnl"/>
        </w:rPr>
        <w:t xml:space="preserve"> nada es creado libremente.</w:t>
      </w:r>
    </w:p>
    <w:p>
      <w:pPr>
        <w:pStyle w:val="Normal"/>
        <w:autoSpaceDE w:val="false"/>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autoSpaceDE w:val="false"/>
        <w:rPr/>
      </w:pPr>
      <w:r>
        <w:rPr>
          <w:rFonts w:eastAsia="Arial Unicode MS" w:cs="Arial" w:ascii="Arial" w:hAnsi="Arial"/>
          <w:sz w:val="22"/>
          <w:lang w:val="es-ES_tradnl"/>
        </w:rPr>
        <w:t>Si consideramos ahora la línea vertical de Crea</w:t>
        <w:softHyphen/>
        <w:t>ción, veremos que si pudiéramos ascender por ella, pasaríamos cada vez bajo menos leyes, es decir, ga</w:t>
        <w:softHyphen/>
        <w:t>naríamos cada vez más libertad. Mientras que si des</w:t>
        <w:softHyphen/>
        <w:t>cendiéramos, pasaríamos cada vez bajo más leyes y más restricciones y de este modo seríamos cada vez menos libres. Si una criatura, un ser, es creado en el nivel del Mundo</w:t>
      </w:r>
      <w:r>
        <w:rPr>
          <w:rFonts w:eastAsia="Arial Unicode MS" w:cs="Arial" w:ascii="Arial" w:hAnsi="Arial"/>
          <w:sz w:val="22"/>
          <w:lang w:val="en-US" w:eastAsia="en-US"/>
        </w:rPr>
        <w:t xml:space="preserve"> 12,</w:t>
      </w:r>
      <w:r>
        <w:rPr>
          <w:rFonts w:eastAsia="Arial Unicode MS" w:cs="Arial" w:ascii="Arial" w:hAnsi="Arial"/>
          <w:sz w:val="22"/>
          <w:lang w:val="es-ES_tradnl"/>
        </w:rPr>
        <w:t xml:space="preserve"> se encuentra bajo</w:t>
      </w:r>
      <w:r>
        <w:rPr>
          <w:rFonts w:eastAsia="Arial Unicode MS" w:cs="Arial" w:ascii="Arial" w:hAnsi="Arial"/>
          <w:sz w:val="22"/>
          <w:lang w:val="en-US" w:eastAsia="en-US"/>
        </w:rPr>
        <w:t xml:space="preserve"> 12</w:t>
      </w:r>
      <w:r>
        <w:rPr>
          <w:rFonts w:eastAsia="Arial Unicode MS" w:cs="Arial" w:ascii="Arial" w:hAnsi="Arial"/>
          <w:sz w:val="22"/>
          <w:lang w:val="es-ES_tradnl"/>
        </w:rPr>
        <w:t xml:space="preserve"> leyes, u ór</w:t>
        <w:softHyphen/>
        <w:t>denes de leyes. Si baja el nivel del Mundo</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está bajo </w:t>
      </w:r>
      <w:r>
        <w:rPr>
          <w:rFonts w:eastAsia="Arial Unicode MS" w:cs="Arial" w:ascii="Arial" w:hAnsi="Arial"/>
          <w:sz w:val="22"/>
          <w:lang w:val="en-US" w:eastAsia="en-US"/>
        </w:rPr>
        <w:t>48</w:t>
      </w:r>
      <w:r>
        <w:rPr>
          <w:rFonts w:eastAsia="Arial Unicode MS" w:cs="Arial" w:ascii="Arial" w:hAnsi="Arial"/>
          <w:sz w:val="22"/>
          <w:lang w:val="es-ES_tradnl"/>
        </w:rPr>
        <w:t xml:space="preserve"> leyes. El Hombre tal como es está en cierto nivel en el Rayo. Pero ha sido creado de tal modo que pue</w:t>
        <w:softHyphen/>
        <w:t>de cambiar su nivel hacia arriba o hacia abajo y pa</w:t>
        <w:softHyphen/>
        <w:t>sar así bajo menos o más leyes.</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pPr>
      <w:r>
        <w:rPr>
          <w:rFonts w:eastAsia="Arial Unicode MS" w:cs="Arial" w:ascii="Arial" w:hAnsi="Arial"/>
          <w:sz w:val="22"/>
          <w:lang w:val="es-ES_tradnl"/>
        </w:rPr>
        <w:t>El próximo punto que consideraremos es si las leyes, o fuerzas, o voluntades, o</w:t>
      </w:r>
      <w:r>
        <w:rPr>
          <w:rFonts w:eastAsia="Arial Unicode MS" w:cs="Arial" w:ascii="Arial" w:hAnsi="Arial"/>
          <w:b/>
          <w:bCs/>
          <w:sz w:val="22"/>
          <w:lang w:val="es-ES_tradnl"/>
        </w:rPr>
        <w:t xml:space="preserve"> influencias,</w:t>
      </w:r>
      <w:r>
        <w:rPr>
          <w:rFonts w:eastAsia="Arial Unicode MS" w:cs="Arial" w:ascii="Arial" w:hAnsi="Arial"/>
          <w:sz w:val="22"/>
          <w:lang w:val="es-ES_tradnl"/>
        </w:rPr>
        <w:t xml:space="preserve"> que ba</w:t>
        <w:softHyphen/>
        <w:t>jan del Rayo tienen diferentes orígenes. Si tomamos el Mundo</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veremos que ciertas leyes llegan direc</w:t>
        <w:softHyphen/>
        <w:t>tamente al Mundo</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desde el Mundo</w:t>
      </w:r>
      <w:r>
        <w:rPr>
          <w:rFonts w:eastAsia="Arial Unicode MS" w:cs="Arial" w:ascii="Arial" w:hAnsi="Arial"/>
          <w:sz w:val="22"/>
          <w:lang w:val="en-US" w:eastAsia="en-US"/>
        </w:rPr>
        <w:t xml:space="preserve"> 3,</w:t>
      </w:r>
      <w:r>
        <w:rPr>
          <w:rFonts w:eastAsia="Arial Unicode MS" w:cs="Arial" w:ascii="Arial" w:hAnsi="Arial"/>
          <w:sz w:val="22"/>
          <w:lang w:val="es-ES_tradnl"/>
        </w:rPr>
        <w:t xml:space="preserve"> otras direc</w:t>
        <w:softHyphen/>
        <w:t>tamente del Mundo</w:t>
      </w:r>
      <w:r>
        <w:rPr>
          <w:rFonts w:eastAsia="Arial Unicode MS" w:cs="Arial" w:ascii="Arial" w:hAnsi="Arial"/>
          <w:sz w:val="22"/>
          <w:lang w:val="en-US" w:eastAsia="en-US"/>
        </w:rPr>
        <w:t xml:space="preserve"> 6,</w:t>
      </w:r>
      <w:r>
        <w:rPr>
          <w:rFonts w:eastAsia="Arial Unicode MS" w:cs="Arial" w:ascii="Arial" w:hAnsi="Arial"/>
          <w:sz w:val="22"/>
          <w:lang w:val="es-ES_tradnl"/>
        </w:rPr>
        <w:t xml:space="preserve"> y así en lo sucesivo. Es decir, un ser nacido en el Mundo</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está bajo</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leyes, u</w:t>
      </w:r>
      <w:r>
        <w:rPr>
          <w:rFonts w:eastAsia="Arial Unicode MS" w:cs="Arial" w:ascii="Arial" w:hAnsi="Arial"/>
          <w:sz w:val="22"/>
          <w:lang w:val="en-US" w:eastAsia="en-US"/>
        </w:rPr>
        <w:t xml:space="preserve"> </w:t>
      </w:r>
      <w:r>
        <w:rPr>
          <w:rFonts w:eastAsia="Arial Unicode MS" w:cs="Arial" w:ascii="Arial" w:hAnsi="Arial"/>
          <w:sz w:val="22"/>
          <w:szCs w:val="22"/>
          <w:lang w:val="es-ES_tradnl"/>
        </w:rPr>
        <w:t>órdenes de leyese pero estas leyes no san todas ¡de la misma calidad, provienen de niveles superiores é in</w:t>
        <w:softHyphen/>
        <w:t xml:space="preserve">feriores.       </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Un hombre, si sabe cómo hacerlo, puede ponerse bajó una clase u otra de influencia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rPr>
      </w:pPr>
      <w:r>
        <w:rPr>
          <w:rFonts w:eastAsia="Arial Unicode MS" w:cs="Arial" w:ascii="Arial" w:hAnsi="Arial"/>
          <w:sz w:val="22"/>
        </w:rPr>
        <w:drawing>
          <wp:inline distT="0" distB="0" distL="0" distR="0">
            <wp:extent cx="1369060" cy="64725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2" r="-9" b="-2"/>
                    <a:stretch>
                      <a:fillRect/>
                    </a:stretch>
                  </pic:blipFill>
                  <pic:spPr bwMode="auto">
                    <a:xfrm>
                      <a:off x="0" y="0"/>
                      <a:ext cx="1369060" cy="6472555"/>
                    </a:xfrm>
                    <a:prstGeom prst="rect">
                      <a:avLst/>
                    </a:prstGeom>
                  </pic:spPr>
                </pic:pic>
              </a:graphicData>
            </a:graphic>
          </wp:inline>
        </w:drawing>
      </w:r>
    </w:p>
    <w:p>
      <w:pPr>
        <w:pStyle w:val="Normal"/>
        <w:autoSpaceDE w:val="false"/>
        <w:rPr>
          <w:rFonts w:ascii="Arial" w:hAnsi="Arial" w:eastAsia="Arial Unicode MS" w:cs="Arial"/>
          <w:sz w:val="22"/>
        </w:rPr>
      </w:pPr>
      <w:r>
        <w:rPr>
          <w:rFonts w:eastAsia="Arial Unicode MS" w:cs="Arial" w:ascii="Arial" w:hAnsi="Arial"/>
          <w:sz w:val="22"/>
        </w:rPr>
      </w:r>
    </w:p>
    <w:p>
      <w:pPr>
        <w:pStyle w:val="Normal"/>
        <w:autoSpaceDE w:val="false"/>
        <w:rPr>
          <w:rFonts w:ascii="Arial" w:hAnsi="Arial" w:eastAsia="Arial Unicode MS" w:cs="Arial"/>
          <w:sz w:val="22"/>
          <w:lang w:val="es-ES_tradnl"/>
        </w:rPr>
      </w:pPr>
      <w:r>
        <w:rPr>
          <w:rFonts w:eastAsia="Arial" w:cs="Arial" w:ascii="Arial" w:hAnsi="Arial"/>
          <w:sz w:val="22"/>
        </w:rPr>
        <w:t xml:space="preserve">                   </w:t>
      </w:r>
      <w:r>
        <w:rPr>
          <w:rFonts w:eastAsia="Arial Unicode MS" w:cs="Arial" w:ascii="Arial" w:hAnsi="Arial"/>
          <w:sz w:val="22"/>
        </w:rPr>
        <w:t>Tierra</w:t>
      </w:r>
    </w:p>
    <w:p>
      <w:pPr>
        <w:pStyle w:val="Normal"/>
        <w:autoSpaceDE w:val="false"/>
        <w:ind w:firstLine="42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ind w:firstLine="42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El próximo punto es que la creación es forzosa, es decir, es llevada a cabo por la fuerza. Empieza con el trabajo de la Tríada Primordial de Tres Fuerzas que derivan del Absoluto y prosigue una y otra vez con la reduplicación de otras tríadas de</w:t>
      </w:r>
      <w:r>
        <w:rPr>
          <w:rFonts w:eastAsia="Arial Unicode MS" w:cs="Arial" w:ascii="Arial" w:hAnsi="Arial"/>
          <w:sz w:val="22"/>
          <w:lang w:val="en-US" w:eastAsia="en-US"/>
        </w:rPr>
        <w:t xml:space="preserve"> 3</w:t>
      </w:r>
      <w:r>
        <w:rPr>
          <w:rFonts w:eastAsia="Arial Unicode MS" w:cs="Arial" w:ascii="Arial" w:hAnsi="Arial"/>
          <w:sz w:val="22"/>
          <w:lang w:val="es-ES_tradnl"/>
        </w:rPr>
        <w:t xml:space="preserve"> fuerzas. El punto último o terminal de la Creación</w:t>
      </w:r>
      <w:r>
        <w:rPr>
          <w:rFonts w:eastAsia="Arial Unicode MS" w:cs="Arial" w:ascii="Arial" w:hAnsi="Arial"/>
          <w:sz w:val="22"/>
          <w:lang w:val="en-US" w:eastAsia="en-US"/>
        </w:rPr>
        <w:t xml:space="preserve"> —</w:t>
      </w:r>
      <w:r>
        <w:rPr>
          <w:rFonts w:eastAsia="Arial Unicode MS" w:cs="Arial" w:ascii="Arial" w:hAnsi="Arial"/>
          <w:sz w:val="22"/>
          <w:lang w:val="es-ES_tradnl"/>
        </w:rPr>
        <w:t xml:space="preserve">Mundo 96 </w:t>
      </w:r>
      <w:r>
        <w:rPr>
          <w:rFonts w:eastAsia="Arial Unicode MS" w:cs="Arial" w:ascii="Arial" w:hAnsi="Arial"/>
          <w:sz w:val="22"/>
          <w:szCs w:val="22"/>
          <w:lang w:val="es-ES_tradnl"/>
        </w:rPr>
        <w:t>está bajo muchas fuerzas. Esto significa que enor</w:t>
        <w:softHyphen/>
        <w:t>mes fuerzas están encerradas en la creación. Median</w:t>
        <w:softHyphen/>
        <w:t>te la acción de la Ley de Tres el Universo es</w:t>
      </w:r>
      <w:r>
        <w:rPr>
          <w:rFonts w:eastAsia="Arial Unicode MS" w:cs="Arial" w:ascii="Arial" w:hAnsi="Arial"/>
          <w:b/>
          <w:bCs/>
          <w:sz w:val="22"/>
          <w:szCs w:val="22"/>
          <w:lang w:val="es-ES_tradnl"/>
        </w:rPr>
        <w:t xml:space="preserve"> puesto </w:t>
      </w:r>
      <w:r>
        <w:rPr>
          <w:rFonts w:eastAsia="Arial Unicode MS" w:cs="Arial" w:ascii="Arial" w:hAnsi="Arial"/>
          <w:sz w:val="22"/>
          <w:szCs w:val="22"/>
          <w:lang w:val="es-ES_tradnl"/>
        </w:rPr>
        <w:t>en tensión. A veces, en la naturaleza, vemos que esas fuerzas sé distienden por sí mismas, como, por ejem</w:t>
        <w:softHyphen/>
        <w:t>plo, en elemento radi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xaminaremos ahora el universo visible desde el punto de vista del Principio del Rayo de Creación. Sabemos que el Universo visible en su mayor magni</w:t>
        <w:softHyphen/>
        <w:t>tud está compuesto de gran número de inmensos sis</w:t>
        <w:softHyphen/>
        <w:t>temas estelares, uno de los cuales es la Vía Láctea. Concebimos que el primer acto de Creación es com</w:t>
        <w:softHyphen/>
        <w:t>parable a una tenue y general formación de todos los sistemas posibles que son llenados por una creciente condensación. A esto llamamos Mundo</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Todos los sistemas posibles de mundos". Ya que deseamos ha</w:t>
        <w:softHyphen/>
        <w:t>llar la posición de nuestra Tierra en la creación, nos ocupamos ahora de nuestro sistema de mundos que se ha separado de la masa primordial, a saber, nues</w:t>
        <w:softHyphen/>
        <w:t>tra Galaxia Estelar o Vía Láctea: Mundo</w:t>
      </w:r>
      <w:r>
        <w:rPr>
          <w:rFonts w:eastAsia="Arial Unicode MS" w:cs="Arial" w:ascii="Arial" w:hAnsi="Arial"/>
          <w:sz w:val="22"/>
          <w:szCs w:val="22"/>
          <w:lang w:val="en-US" w:eastAsia="en-US"/>
        </w:rPr>
        <w:t xml:space="preserve"> 6.</w:t>
      </w:r>
      <w:r>
        <w:rPr>
          <w:rFonts w:eastAsia="Arial Unicode MS" w:cs="Arial" w:ascii="Arial" w:hAnsi="Arial"/>
          <w:sz w:val="22"/>
          <w:szCs w:val="22"/>
          <w:lang w:val="es-ES_tradnl"/>
        </w:rPr>
        <w:t xml:space="preserve"> De éste tomaremos nuestro Sistema Solar o Sol: Mundo</w:t>
      </w:r>
      <w:r>
        <w:rPr>
          <w:rFonts w:eastAsia="Arial Unicode MS" w:cs="Arial" w:ascii="Arial" w:hAnsi="Arial"/>
          <w:sz w:val="22"/>
          <w:szCs w:val="22"/>
          <w:lang w:val="en-US" w:eastAsia="en-US"/>
        </w:rPr>
        <w:t xml:space="preserve"> 12. </w:t>
      </w:r>
      <w:r>
        <w:rPr>
          <w:rFonts w:eastAsia="Arial Unicode MS" w:cs="Arial" w:ascii="Arial" w:hAnsi="Arial"/>
          <w:sz w:val="22"/>
          <w:szCs w:val="22"/>
          <w:lang w:val="es-ES_tradnl"/>
        </w:rPr>
        <w:t>La masa Planetaria formada desde el Sol será enton</w:t>
        <w:softHyphen/>
        <w:t>ces el Mundo</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del cual tomamos nuestro Planeta separado o Tierra (Mundo</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desde el cual deriva nuestra Luna (Mundo</w:t>
      </w:r>
      <w:r>
        <w:rPr>
          <w:rFonts w:eastAsia="Arial Unicode MS" w:cs="Arial" w:ascii="Arial" w:hAnsi="Arial"/>
          <w:sz w:val="22"/>
          <w:szCs w:val="22"/>
          <w:lang w:val="en-US" w:eastAsia="en-US"/>
        </w:rPr>
        <w:t xml:space="preserve"> 96).</w:t>
      </w:r>
      <w:r>
        <w:rPr>
          <w:rFonts w:eastAsia="Arial Unicode MS" w:cs="Arial" w:ascii="Arial" w:hAnsi="Arial"/>
          <w:sz w:val="22"/>
          <w:szCs w:val="22"/>
          <w:lang w:val="es-ES_tradnl"/>
        </w:rPr>
        <w:t xml:space="preserve"> Este es nuestro Rayo de Creación. Nuestra Luna es el punto terminal de esta rama del árbol total del Universo en el cual aparece nuestra Tierra. Pero como habrán observado, hasta ahora no aparece el Hombre en el Ray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l Rayo evoluciona en su totalidad. Cada parte del Rayo busca subir más alto en la escala de crea</w:t>
        <w:softHyphen/>
        <w:t>ción. La Luna no es un planeta muerto sino el punto más joven en nuestro Ray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Tratemos de encontrar algunas sencillas ilustra</w:t>
        <w:softHyphen/>
        <w:t>ciones. Cualquier organismo u organización refleja hasta cierto punto el Principio del Rayo de Creación. Tomemos cualquier cuerpo organizado de hombres, digamos, el Ejército. Supongamos que él general está a la cabeza, después el Coronel, después el Capitán, después el Sargento, y por último el soldado. ¿Bajo qué número de leyes está el soldado? Está bajo las leyes del Sargento, quien está bajo las leyes del Ca</w:t>
        <w:softHyphen/>
        <w:t>pitán, quien está bajo las leyes del Coronel, quien está bajo las leyes del General. Pero las leyes del General pueden llegar directamente al soldado; también las leyes del Coronel pueden llegar directamente al solda</w:t>
        <w:softHyphen/>
        <w:t>do, y así sucesivamente. De todo esto podemos dedu</w:t>
        <w:softHyphen/>
        <w:t>cir:</w:t>
      </w:r>
      <w:r>
        <w:rPr>
          <w:rFonts w:eastAsia="Arial Unicode MS" w:cs="Arial" w:ascii="Arial" w:hAnsi="Arial"/>
          <w:sz w:val="22"/>
          <w:szCs w:val="22"/>
          <w:lang w:val="en-US" w:eastAsia="en-US"/>
        </w:rPr>
        <w:t xml:space="preserve"> 1)</w:t>
      </w:r>
      <w:r>
        <w:rPr>
          <w:rFonts w:eastAsia="Arial Unicode MS" w:cs="Arial" w:ascii="Arial" w:hAnsi="Arial"/>
          <w:sz w:val="22"/>
          <w:szCs w:val="22"/>
          <w:lang w:val="es-ES_tradnl"/>
        </w:rPr>
        <w:t xml:space="preserve"> que la parte está siempre bajo más leyes que el todo, y</w:t>
      </w:r>
      <w:r>
        <w:rPr>
          <w:rFonts w:eastAsia="Arial Unicode MS" w:cs="Arial" w:ascii="Arial" w:hAnsi="Arial"/>
          <w:sz w:val="22"/>
          <w:szCs w:val="22"/>
          <w:lang w:val="en-US" w:eastAsia="en-US"/>
        </w:rPr>
        <w:t xml:space="preserve"> 2)</w:t>
      </w:r>
      <w:r>
        <w:rPr>
          <w:rFonts w:eastAsia="Arial Unicode MS" w:cs="Arial" w:ascii="Arial" w:hAnsi="Arial"/>
          <w:sz w:val="22"/>
          <w:szCs w:val="22"/>
          <w:lang w:val="es-ES_tradnl"/>
        </w:rPr>
        <w:t xml:space="preserve"> que las leyes bajo las cuales está la parte provienen de diferentes fuentes de origen. Prosigamos esta breve analogía. El soldado está bajo las leyes del Sargento pero puede atraer la atención del Capitán; pasará entonces bajo las leyes del Capitán. Más aún; puede atraer la atención del General, y en tal caso escapar a las leyes del Sargento.                    :</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Tenemos ahora la analogía del Cuerpo. El Cuerpo está también construido según el principio del Rayo de Creación. Es una organización u organismo y to</w:t>
        <w:softHyphen/>
        <w:t>dos los organismos obedecen a la Ley de Creación. Ahora bien, el Cuerpo como un todo es</w:t>
      </w:r>
      <w:r>
        <w:rPr>
          <w:rFonts w:eastAsia="Arial Unicode MS" w:cs="Arial" w:ascii="Arial" w:hAnsi="Arial"/>
          <w:b/>
          <w:bCs/>
          <w:sz w:val="22"/>
          <w:szCs w:val="22"/>
          <w:lang w:val="es-ES_tradnl"/>
        </w:rPr>
        <w:t xml:space="preserve"> una</w:t>
      </w:r>
      <w:r>
        <w:rPr>
          <w:rFonts w:eastAsia="Arial Unicode MS" w:cs="Arial" w:ascii="Arial" w:hAnsi="Arial"/>
          <w:sz w:val="22"/>
          <w:szCs w:val="22"/>
          <w:lang w:val="es-ES_tradnl"/>
        </w:rPr>
        <w:t xml:space="preserve"> cosa. Se divide entonces en muchos sistemas, vascular, diges</w:t>
        <w:softHyphen/>
        <w:t>tivo, linfático, nervioso, etc. Cada sistema se divide a su vez en grupos de partes, hasta que se llegue a la más pequeña parte del Cuerpo. Esto es llegar a una parte por medio del principio del Rayo de Creación, a saber, de las leyes crecientes. Como ejemplo gene</w:t>
        <w:softHyphen/>
        <w:t>ral, examinemos los músculos del meñique: están bajo sus propias leyes, y luego bajo las leyes de la mano, y la mano está bajo las leyes del brazo, el brazo bajo las leyes del sistema muscular en general y el sistema muscular es una parte de muchos otros sis</w:t>
        <w:softHyphen/>
        <w:t>temas que forman finalmente el Cuerpo en su conjunto. Este ejemplo aproximado muestra cómo base acrecienta, demostrándose así el principio del Rayo de Creación, a saber, el principio de aumento de las leyes desde arriba hacia abajo. Y esto, es preciso apren</w:t>
        <w:softHyphen/>
        <w:t xml:space="preserve">derlo, está en la naturaleza de las cosas, es decir, es </w:t>
      </w:r>
      <w:r>
        <w:rPr>
          <w:rFonts w:eastAsia="Arial Unicode MS" w:cs="Arial" w:ascii="Arial" w:hAnsi="Arial"/>
          <w:b/>
          <w:bCs/>
          <w:sz w:val="22"/>
          <w:szCs w:val="22"/>
          <w:lang w:val="es-ES_tradnl"/>
        </w:rPr>
        <w:t>una ley fundamental de la creación.</w:t>
      </w:r>
    </w:p>
    <w:p>
      <w:pPr>
        <w:pStyle w:val="Normal"/>
        <w:autoSpaceDE w:val="false"/>
        <w:spacing w:before="18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jc w:val="both"/>
        <w:rPr>
          <w:rFonts w:ascii="Arial" w:hAnsi="Arial" w:eastAsia="Arial Unicode MS" w:cs="Arial"/>
          <w:b/>
          <w:b/>
          <w:bCs/>
          <w:sz w:val="24"/>
          <w:lang w:val="es-ES_tradnl"/>
        </w:rPr>
      </w:pPr>
      <w:r>
        <w:rPr>
          <w:rFonts w:eastAsia="Arial Unicode MS" w:cs="Arial" w:ascii="Arial" w:hAnsi="Arial"/>
          <w:b/>
          <w:bCs/>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autoSpaceDE w:val="false"/>
        <w:spacing w:before="180" w:after="0"/>
        <w:rPr>
          <w:rFonts w:ascii="Arial" w:hAnsi="Arial" w:eastAsia="Arial Unicode MS" w:cs="Arial"/>
          <w:b/>
          <w:b/>
          <w:bCs/>
          <w:sz w:val="22"/>
          <w:lang w:val="es-ES_tradnl"/>
        </w:rPr>
      </w:pPr>
      <w:r>
        <w:rPr>
          <w:rFonts w:eastAsia="Arial Unicode MS" w:cs="Arial" w:ascii="Arial" w:hAnsi="Arial"/>
          <w:b/>
          <w:bCs/>
          <w:sz w:val="22"/>
          <w:lang w:val="es-ES_tradnl"/>
        </w:rPr>
        <w:t>LA LEY DE SIETE</w:t>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pPr>
      <w:r>
        <w:rPr>
          <w:rFonts w:eastAsia="Arial Unicode MS" w:cs="Arial" w:ascii="Arial" w:hAnsi="Arial"/>
          <w:sz w:val="22"/>
          <w:szCs w:val="22"/>
          <w:lang w:val="es-ES_tradnl"/>
        </w:rPr>
        <w:t>A todos ustedes les costará pensar sobre las ideas cosmológicas del Trabajo, una persona vive en su pro</w:t>
        <w:softHyphen/>
        <w:t>pio pequeño cosmos que es su mundo y este muy pe</w:t>
        <w:softHyphen/>
        <w:t>queño mundo está gobernado sobre todo por los pro</w:t>
        <w:softHyphen/>
        <w:t>pios intereses. La gente ni siquiera vive en este mun</w:t>
        <w:softHyphen/>
        <w:t>do, este pequeño planeta llamado Tierra. Se debe ello a la falta de desarrollo de la conciencia, así como tam</w:t>
        <w:softHyphen/>
        <w:t>bién a las dificultades de .esta Tierra. La conciencia, en la mayoría de la gente, se limita al pequeñísimo mundo de sí y de sus propios intereses. Apenas sí te</w:t>
        <w:softHyphen/>
        <w:t>nemos conciencia los unos de los otros. Sólo captamos lo que nos interesa y si una persona sólo se interesa en sí misma y en todo aquello perteneciente a sus propios intereses, todo lo que se dice sobre el Cosmos tie</w:t>
        <w:softHyphen/>
        <w:t>ne escaso o ningún significado para ella, porque exige una forma de pensamiento que</w:t>
      </w:r>
      <w:r>
        <w:rPr>
          <w:rFonts w:eastAsia="Arial Unicode MS" w:cs="Arial" w:ascii="Arial" w:hAnsi="Arial"/>
          <w:b/>
          <w:bCs/>
          <w:sz w:val="22"/>
          <w:szCs w:val="22"/>
          <w:lang w:val="es-ES_tradnl"/>
        </w:rPr>
        <w:t xml:space="preserve"> está mas allá de sí misma,</w:t>
      </w:r>
      <w:r>
        <w:rPr>
          <w:rFonts w:eastAsia="Arial Unicode MS" w:cs="Arial" w:ascii="Arial" w:hAnsi="Arial"/>
          <w:sz w:val="22"/>
          <w:szCs w:val="22"/>
          <w:lang w:val="es-ES_tradnl"/>
        </w:rPr>
        <w:t xml:space="preserve"> una persona está pegada a su vida, por eso, generalmente le queda muy poca fuerza para pensar en algo que esté más allá de los intereses vitales in</w:t>
        <w:softHyphen/>
        <w:t>mediatos. En este caso, sólo los sitios más externos de sus centros trabajan y absorben sus energías. Este es el hombre</w:t>
      </w:r>
      <w:r>
        <w:rPr>
          <w:rFonts w:eastAsia="Arial Unicode MS" w:cs="Arial" w:ascii="Arial" w:hAnsi="Arial"/>
          <w:b/>
          <w:bCs/>
          <w:sz w:val="22"/>
          <w:szCs w:val="22"/>
          <w:lang w:val="es-ES_tradnl"/>
        </w:rPr>
        <w:t xml:space="preserve"> sensual</w:t>
      </w:r>
      <w:r>
        <w:rPr>
          <w:rFonts w:eastAsia="Arial Unicode MS" w:cs="Arial" w:ascii="Arial" w:hAnsi="Arial"/>
          <w:sz w:val="22"/>
          <w:szCs w:val="22"/>
          <w:lang w:val="es-ES_tradnl"/>
        </w:rPr>
        <w:t xml:space="preserve"> (del Nuevo Testamento), el hom</w:t>
        <w:softHyphen/>
        <w:t>bre que sólo vive en aquellas partes de sí vueltas ha</w:t>
        <w:softHyphen/>
        <w:t>cia los sentidos exteriores, hacia la vida. Pero en to</w:t>
        <w:softHyphen/>
        <w:t>das las personas que tienen un</w:t>
      </w:r>
      <w:r>
        <w:rPr>
          <w:rFonts w:eastAsia="Arial Unicode MS" w:cs="Arial" w:ascii="Arial" w:hAnsi="Arial"/>
          <w:b/>
          <w:bCs/>
          <w:sz w:val="22"/>
          <w:szCs w:val="22"/>
          <w:lang w:val="es-ES_tradnl"/>
        </w:rPr>
        <w:t xml:space="preserve"> centro magnético,</w:t>
      </w:r>
      <w:r>
        <w:rPr>
          <w:rFonts w:eastAsia="Arial Unicode MS" w:cs="Arial" w:ascii="Arial" w:hAnsi="Arial"/>
          <w:sz w:val="22"/>
          <w:szCs w:val="22"/>
          <w:lang w:val="es-ES_tradnl"/>
        </w:rPr>
        <w:t xml:space="preserve"> algo permanece</w:t>
      </w:r>
      <w:r>
        <w:rPr>
          <w:rFonts w:eastAsia="Arial Unicode MS" w:cs="Arial" w:ascii="Arial" w:hAnsi="Arial"/>
          <w:b/>
          <w:bCs/>
          <w:sz w:val="22"/>
          <w:szCs w:val="22"/>
          <w:lang w:val="es-ES_tradnl"/>
        </w:rPr>
        <w:t xml:space="preserve"> detrás,</w:t>
      </w:r>
      <w:r>
        <w:rPr>
          <w:rFonts w:eastAsia="Arial Unicode MS" w:cs="Arial" w:ascii="Arial" w:hAnsi="Arial"/>
          <w:sz w:val="22"/>
          <w:szCs w:val="22"/>
          <w:lang w:val="es-ES_tradnl"/>
        </w:rPr>
        <w:t xml:space="preserve"> algo</w:t>
      </w:r>
      <w:r>
        <w:rPr>
          <w:rFonts w:eastAsia="Arial Unicode MS" w:cs="Arial" w:ascii="Arial" w:hAnsi="Arial"/>
          <w:b/>
          <w:bCs/>
          <w:sz w:val="22"/>
          <w:szCs w:val="22"/>
          <w:lang w:val="es-ES_tradnl"/>
        </w:rPr>
        <w:t xml:space="preserve"> interior,</w:t>
      </w:r>
      <w:r>
        <w:rPr>
          <w:rFonts w:eastAsia="Arial Unicode MS" w:cs="Arial" w:ascii="Arial" w:hAnsi="Arial"/>
          <w:sz w:val="22"/>
          <w:szCs w:val="22"/>
          <w:lang w:val="es-ES_tradnl"/>
        </w:rPr>
        <w:t xml:space="preserve"> que desea compren</w:t>
        <w:softHyphen/>
        <w:t>der</w:t>
      </w:r>
      <w:r>
        <w:rPr>
          <w:rFonts w:eastAsia="Arial Unicode MS" w:cs="Arial" w:ascii="Arial" w:hAnsi="Arial"/>
          <w:b/>
          <w:bCs/>
          <w:sz w:val="22"/>
          <w:szCs w:val="22"/>
          <w:lang w:val="es-ES_tradnl"/>
        </w:rPr>
        <w:t xml:space="preserve"> más,</w:t>
      </w:r>
      <w:r>
        <w:rPr>
          <w:rFonts w:eastAsia="Arial Unicode MS" w:cs="Arial" w:ascii="Arial" w:hAnsi="Arial"/>
          <w:sz w:val="22"/>
          <w:szCs w:val="22"/>
          <w:lang w:val="es-ES_tradnl"/>
        </w:rPr>
        <w:t xml:space="preserve"> porque en realidad un hombre tiene mucho más sentidos</w:t>
      </w:r>
      <w:r>
        <w:rPr>
          <w:rFonts w:eastAsia="Arial Unicode MS" w:cs="Arial" w:ascii="Arial" w:hAnsi="Arial"/>
          <w:b/>
          <w:bCs/>
          <w:sz w:val="22"/>
          <w:szCs w:val="22"/>
          <w:lang w:val="es-ES_tradnl"/>
        </w:rPr>
        <w:t xml:space="preserve"> interiores</w:t>
      </w:r>
      <w:r>
        <w:rPr>
          <w:rFonts w:eastAsia="Arial Unicode MS" w:cs="Arial" w:ascii="Arial" w:hAnsi="Arial"/>
          <w:sz w:val="22"/>
          <w:szCs w:val="22"/>
          <w:lang w:val="es-ES_tradnl"/>
        </w:rPr>
        <w:t xml:space="preserve"> que sentidos</w:t>
      </w:r>
      <w:r>
        <w:rPr>
          <w:rFonts w:eastAsia="Arial Unicode MS" w:cs="Arial" w:ascii="Arial" w:hAnsi="Arial"/>
          <w:b/>
          <w:bCs/>
          <w:sz w:val="22"/>
          <w:szCs w:val="22"/>
          <w:lang w:val="es-ES_tradnl"/>
        </w:rPr>
        <w:t xml:space="preserve"> exteriores.</w:t>
      </w:r>
      <w:r>
        <w:rPr>
          <w:rFonts w:eastAsia="Arial Unicode MS" w:cs="Arial" w:ascii="Arial" w:hAnsi="Arial"/>
          <w:sz w:val="22"/>
          <w:szCs w:val="22"/>
          <w:lang w:val="es-ES_tradnl"/>
        </w:rPr>
        <w:t xml:space="preserve"> Pero </w:t>
      </w:r>
      <w:r>
        <w:rPr>
          <w:rFonts w:eastAsia="Arial Unicode MS" w:cs="Arial" w:ascii="Arial" w:hAnsi="Arial"/>
          <w:sz w:val="22"/>
          <w:lang w:val="es-ES_tradnl"/>
        </w:rPr>
        <w:t>estos sentidos interiores necesitan ser desarrollados y esto empieza con la observación de sí que es uno de los sentidos interiores que por lo común no se usa. La parte real o esencial de un hombre (a la cual se diri</w:t>
        <w:softHyphen/>
        <w:t>ge este Trabajo) está detrás del lado externo contro</w:t>
        <w:softHyphen/>
        <w:t>lado por los sentidos. Sólo se puede llegar a ella por los sentidos interiores. Cuando una persona empieza a valorar este Trabajo, es la señal de que tras la falsa personalidad del hombre, que la vida de los sentidos ha creado a su alrededor, hay una cosa verdadera, que no fue estropeada por la vida: y ésta es la</w:t>
      </w:r>
      <w:r>
        <w:rPr>
          <w:rFonts w:eastAsia="Arial Unicode MS" w:cs="Arial" w:ascii="Arial" w:hAnsi="Arial"/>
          <w:b/>
          <w:bCs/>
          <w:sz w:val="22"/>
          <w:lang w:val="es-ES_tradnl"/>
        </w:rPr>
        <w:t xml:space="preserve"> Esencia. </w:t>
      </w:r>
      <w:r>
        <w:rPr>
          <w:rFonts w:eastAsia="Arial Unicode MS" w:cs="Arial" w:ascii="Arial" w:hAnsi="Arial"/>
          <w:sz w:val="22"/>
          <w:lang w:val="es-ES_tradnl"/>
        </w:rPr>
        <w:t>Los pensamientos de la personalidad pueden parecer mucho más inteligentes que los pensamientos de la Esencia, que son los pensamientos de nuestro ser más sencillo y genuino. Pero la calidad de pensamiento de la Esencia es de un orden mucho más elevado que la la personalidad. Por lo tanto, cuando se piensa en el Universo creado y ordenado, son los pensamientos más sencillos los que empiezan a ponerse en contacto con su significad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Tomemos un pensamiento muy sencillo: ¿Nunca ha pensado de un modo verdadero, vivido, que está en la Tierra por muy poco tiempo? También, ¿no se le ha ocurrido el muy simple pensamiento de que la Tierra es una parte del Sistema Solar, una parte del Sol? Son estos pensamientos sencillos, vividos, extra</w:t>
        <w:softHyphen/>
        <w:t>ños, los que empiezan a ponernos en comunicación con el Rayo de Creación.</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Las ideas cosmológicas del Trabajo deben caer en las partes más externas del Centro Intelectual y ser</w:t>
      </w:r>
      <w:r>
        <w:rPr>
          <w:rFonts w:eastAsia="Arial Unicode MS" w:cs="Arial" w:ascii="Arial" w:hAnsi="Arial"/>
          <w:b/>
          <w:bCs/>
          <w:sz w:val="22"/>
          <w:lang w:val="es-ES_tradnl"/>
        </w:rPr>
        <w:t xml:space="preserve"> registradas</w:t>
      </w:r>
      <w:r>
        <w:rPr>
          <w:rFonts w:eastAsia="Arial Unicode MS" w:cs="Arial" w:ascii="Arial" w:hAnsi="Arial"/>
          <w:sz w:val="22"/>
          <w:lang w:val="es-ES_tradnl"/>
        </w:rPr>
        <w:t xml:space="preserve"> por ellas. Es decir, es preciso aprender los diagramas prestándoles atención. Todos deben ha</w:t>
        <w:softHyphen/>
        <w:t>cerlo. Es una tarea impuesta por el Trabajo. Pero los diagramas sólo pueden ser</w:t>
      </w:r>
      <w:r>
        <w:rPr>
          <w:rFonts w:eastAsia="Arial Unicode MS" w:cs="Arial" w:ascii="Arial" w:hAnsi="Arial"/>
          <w:b/>
          <w:bCs/>
          <w:sz w:val="22"/>
          <w:lang w:val="es-ES_tradnl"/>
        </w:rPr>
        <w:t xml:space="preserve"> comprendidos</w:t>
      </w:r>
      <w:r>
        <w:rPr>
          <w:rFonts w:eastAsia="Arial Unicode MS" w:cs="Arial" w:ascii="Arial" w:hAnsi="Arial"/>
          <w:sz w:val="22"/>
          <w:lang w:val="es-ES_tradnl"/>
        </w:rPr>
        <w:t xml:space="preserve"> cuando lle</w:t>
        <w:softHyphen/>
        <w:t>gan a las partes superiores o emocionales del Centro Intelectual, y luego pasan al Centro</w:t>
      </w:r>
      <w:r>
        <w:rPr>
          <w:rFonts w:eastAsia="Arial Unicode MS" w:cs="Arial" w:ascii="Arial" w:hAnsi="Arial"/>
          <w:b/>
          <w:bCs/>
          <w:sz w:val="22"/>
          <w:lang w:val="es-ES_tradnl"/>
        </w:rPr>
        <w:t xml:space="preserve"> Emocional mis</w:t>
      </w:r>
      <w:r>
        <w:rPr>
          <w:rFonts w:eastAsia="Arial Unicode MS" w:cs="Arial" w:ascii="Arial" w:hAnsi="Arial"/>
          <w:sz w:val="22"/>
          <w:lang w:val="es-ES_tradnl"/>
        </w:rPr>
        <w:t xml:space="preserve">mo. Cuando un hombre entiende algo que su lado formatorio ha registrado y se pregunta qué es, porque </w:t>
      </w:r>
      <w:r>
        <w:rPr>
          <w:rFonts w:eastAsia="Arial Unicode MS" w:cs="Arial" w:ascii="Arial" w:hAnsi="Arial"/>
          <w:b/>
          <w:bCs/>
          <w:sz w:val="22"/>
          <w:lang w:val="es-ES_tradnl"/>
        </w:rPr>
        <w:t>desea</w:t>
      </w:r>
      <w:r>
        <w:rPr>
          <w:rFonts w:eastAsia="Arial Unicode MS" w:cs="Arial" w:ascii="Arial" w:hAnsi="Arial"/>
          <w:sz w:val="22"/>
          <w:lang w:val="es-ES_tradnl"/>
        </w:rPr>
        <w:t xml:space="preserve"> hacerlo emocionalmente, entonces el diagrama empieza a trabajar en él y lo induce a pensar por sí mismo acerca del aspecto cosmológico. Este es el pri</w:t>
        <w:softHyphen/>
        <w:t>mer objeto del Trabajo: conectar a un hombre con las partes superiores de los centros ordinarios, y final</w:t>
        <w:softHyphen/>
        <w:t>mente con los Centros Superiores mismos. Y este pro</w:t>
        <w:softHyphen/>
        <w:t>ceso gradual se llama despertar. Si un hombre niega todo significado al Universo, las partes superiores de los centros están bloqueadas por su actitud. El Uni</w:t>
        <w:softHyphen/>
        <w:t>verso es entonces lo que piensa que es</w:t>
      </w:r>
      <w:r>
        <w:rPr>
          <w:rFonts w:eastAsia="Arial Unicode MS" w:cs="Arial" w:ascii="Arial" w:hAnsi="Arial"/>
          <w:sz w:val="22"/>
          <w:lang w:val="en-US" w:eastAsia="en-US"/>
        </w:rPr>
        <w:t xml:space="preserve"> —</w:t>
      </w:r>
      <w:r>
        <w:rPr>
          <w:rFonts w:eastAsia="Arial Unicode MS" w:cs="Arial" w:ascii="Arial" w:hAnsi="Arial"/>
          <w:sz w:val="22"/>
          <w:lang w:val="es-ES_tradnl"/>
        </w:rPr>
        <w:t>es decir, es exactamente lo que es su actitud hacia él</w:t>
      </w:r>
      <w:r>
        <w:rPr>
          <w:rFonts w:eastAsia="Arial Unicode MS" w:cs="Arial" w:ascii="Arial" w:hAnsi="Arial"/>
          <w:sz w:val="22"/>
          <w:lang w:val="en-US" w:eastAsia="en-US"/>
        </w:rPr>
        <w:t>—</w:t>
      </w:r>
      <w:r>
        <w:rPr>
          <w:rFonts w:eastAsia="Arial Unicode MS" w:cs="Arial" w:ascii="Arial" w:hAnsi="Arial"/>
          <w:sz w:val="22"/>
          <w:lang w:val="es-ES_tradnl"/>
        </w:rPr>
        <w:t xml:space="preserve"> y enton</w:t>
        <w:softHyphen/>
        <w:t>ces el hombre mismo es lo que piensa que es. Pero este Trabajo fue hecho para que el hombre piense de una manera nueva. Porque a menos que un hombre empie</w:t>
        <w:softHyphen/>
        <w:t>ce a pensar de un modo nuevo, no puede cambiar. Esto es evidente por sí mismo si se examina a la gente. Pero para pensar de un nuevo modo, es preciso que un hombre tenga nuevas ideas, nuevos conceptos, y los entienda, y piense según ello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Se ha determinado el proceso de creación por me</w:t>
        <w:softHyphen/>
        <w:t>dio de las Tres Fuerzas provenientes del Absoluto has</w:t>
        <w:softHyphen/>
        <w:t>ta el Mundo</w:t>
      </w:r>
      <w:r>
        <w:rPr>
          <w:rFonts w:eastAsia="Arial Unicode MS" w:cs="Arial" w:ascii="Arial" w:hAnsi="Arial"/>
          <w:sz w:val="22"/>
          <w:lang w:val="en-US" w:eastAsia="en-US"/>
        </w:rPr>
        <w:t xml:space="preserve"> 96.</w:t>
      </w:r>
      <w:r>
        <w:rPr>
          <w:rFonts w:eastAsia="Arial Unicode MS" w:cs="Arial" w:ascii="Arial" w:hAnsi="Arial"/>
          <w:sz w:val="22"/>
          <w:lang w:val="es-ES_tradnl"/>
        </w:rPr>
        <w:t xml:space="preserve"> Se ha explicado que a medida que la creación prosigue por la acción de la multiplicación de las Tres Fuerzas aumenta en cada plano o nivel de creación la densidad de las leyes. Es decir, cuanto más se aleja el proceso de creación del Absoluto, tantas más restricciones aparecen hasta que, en el Mundo </w:t>
      </w:r>
      <w:r>
        <w:rPr>
          <w:rFonts w:eastAsia="Arial Unicode MS" w:cs="Arial" w:ascii="Arial" w:hAnsi="Arial"/>
          <w:sz w:val="22"/>
          <w:lang w:val="en-US" w:eastAsia="en-US"/>
        </w:rPr>
        <w:t>96,</w:t>
      </w:r>
      <w:r>
        <w:rPr>
          <w:rFonts w:eastAsia="Arial Unicode MS" w:cs="Arial" w:ascii="Arial" w:hAnsi="Arial"/>
          <w:sz w:val="22"/>
          <w:lang w:val="es-ES_tradnl"/>
        </w:rPr>
        <w:t xml:space="preserve"> el cual en nuestro particular Rayo de Creación es la Luna, punto terminal del Bayo, el número de leyes o restricciones llega a su máxim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Consideremos ahora otra ley que restringe la crea</w:t>
        <w:softHyphen/>
        <w:t>ción: la Ley de Siete. La creación prosigue a través de crecientes restricciones. La ley de Tres produce necesariamente crecientes restricciones pero la Ley de Siete agrega nuevas limitaciones. Ya se dijo que la Tierra ocupa un lugar muy bajo en el Rayo de Creación y que está bajo</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órdenes de leyes y que por de</w:t>
        <w:softHyphen/>
        <w:t>bajo de ella sólo existe un grado o nivel de creación representado por la Luna. Esto significa que la posi</w:t>
        <w:softHyphen/>
        <w:t>ción de la Tierra en el proceso creativo es muy mala, y que sólo existe una posición peor, donde el número de restricciones es doble. Pero, considerado desde el punto de vista de la segunda ley fundamental que es</w:t>
        <w:softHyphen/>
        <w:t>tá detrás de toda cosa, a saber, la Ley de Siete, la po</w:t>
        <w:softHyphen/>
        <w:t>sición de la Tierra es aún menos envidiable. Tratemos de comprender lo que esto significa. La Ley de Siete se aplica al orden de la manifestación de creación, y es en la palabra orden donde hallaremos su supremo significado. Es preciso comprender claramente que hay una ley de orden además de creación. La creación está dispuesta en orden y está ordenada en cierta dirección. En ciertos puntos de este orden aparecen dificultades y la Tierra está situada en uno de los puntos donde surgen inevitablemente dificultades de ordenamiento de las etapas de la creación. Ya hemos visto que los Tres Fuerzas primordiales de creación provienen del Absoluto que es su Fuente, y a su vez crean nuevas fuerzas. Podríamos imaginar que estas fuerzas prosiguen su camino descendente sin obstáculo alguno. Pe</w:t>
        <w:softHyphen/>
        <w:t>ro no es así. Son frenadas en</w:t>
      </w:r>
      <w:r>
        <w:rPr>
          <w:rFonts w:eastAsia="Arial Unicode MS" w:cs="Arial" w:ascii="Arial" w:hAnsi="Arial"/>
          <w:b/>
          <w:bCs/>
          <w:sz w:val="22"/>
          <w:szCs w:val="22"/>
          <w:lang w:val="es-ES_tradnl"/>
        </w:rPr>
        <w:t xml:space="preserve"> dos</w:t>
      </w:r>
      <w:r>
        <w:rPr>
          <w:rFonts w:eastAsia="Arial Unicode MS" w:cs="Arial" w:ascii="Arial" w:hAnsi="Arial"/>
          <w:sz w:val="22"/>
          <w:szCs w:val="22"/>
          <w:lang w:val="es-ES_tradnl"/>
        </w:rPr>
        <w:t xml:space="preserve"> puntos debido a la Ley de Siet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Tratemos de comprender estos puntos de deten</w:t>
        <w:softHyphen/>
        <w:t>ción por medio de una representación visual. Imagine</w:t>
        <w:softHyphen/>
        <w:t>mos un tubo hecho de una sustancia elástica que tiene dos estrechamientos o constricciones, y supongamos que se vierte agua desde la parte superior. Podemos representar el tubo en la siguiente forma:</w:t>
      </w:r>
    </w:p>
    <w:p>
      <w:pPr>
        <w:pStyle w:val="Normal"/>
        <w:autoSpaceDE w:val="false"/>
        <w:rPr>
          <w:rFonts w:ascii="Arial" w:hAnsi="Arial" w:eastAsia="Arial Unicode MS" w:cs="Arial"/>
          <w:sz w:val="22"/>
        </w:rPr>
      </w:pPr>
      <w:r>
        <w:rPr>
          <w:rFonts w:eastAsia="Arial Unicode MS" w:cs="Arial" w:ascii="Arial" w:hAnsi="Arial"/>
          <w:sz w:val="22"/>
        </w:rPr>
        <w:drawing>
          <wp:inline distT="0" distB="0" distL="0" distR="0">
            <wp:extent cx="2289175" cy="24758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 t="-2" r="-2" b="-2"/>
                    <a:stretch>
                      <a:fillRect/>
                    </a:stretch>
                  </pic:blipFill>
                  <pic:spPr bwMode="auto">
                    <a:xfrm>
                      <a:off x="0" y="0"/>
                      <a:ext cx="2289175" cy="2475865"/>
                    </a:xfrm>
                    <a:prstGeom prst="rect">
                      <a:avLst/>
                    </a:prstGeom>
                  </pic:spPr>
                </pic:pic>
              </a:graphicData>
            </a:graphic>
          </wp:inline>
        </w:drawing>
      </w:r>
    </w:p>
    <w:p>
      <w:pPr>
        <w:pStyle w:val="Normal"/>
        <w:autoSpaceDE w:val="false"/>
        <w:rPr>
          <w:rFonts w:ascii="Arial" w:hAnsi="Arial" w:eastAsia="Arial Unicode MS" w:cs="Arial"/>
          <w:sz w:val="22"/>
        </w:rPr>
      </w:pPr>
      <w:r>
        <w:rPr>
          <w:rFonts w:eastAsia="Arial Unicode MS" w:cs="Arial" w:ascii="Arial" w:hAnsi="Arial"/>
          <w:sz w:val="22"/>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Veremos que el paso del agua, a la que supone</w:t>
        <w:softHyphen/>
        <w:t>mos que representa la fuerza, es detenido en dos lugares en su descenso por el tub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Adaptemos ahora está imagen al Rayo de Crea</w:t>
        <w:softHyphen/>
        <w:t>ción tal como fue explicado hasta ahora, de la siguien</w:t>
        <w:softHyphen/>
        <w:t>te manera, agregando al mismo tiempo las Notas:</w:t>
      </w:r>
      <w:r>
        <w:rPr>
          <w:rFonts w:eastAsia="Arial Unicode MS" w:cs="Arial" w:ascii="Arial" w:hAnsi="Arial"/>
          <w:b/>
          <w:bCs/>
          <w:sz w:val="22"/>
          <w:lang w:val="es-ES_tradnl"/>
        </w:rPr>
        <w:t xml:space="preserve"> Do, </w:t>
      </w:r>
      <w:r>
        <w:rPr>
          <w:rFonts w:eastAsia="Arial Unicode MS" w:cs="Arial" w:ascii="Arial" w:hAnsi="Arial"/>
          <w:sz w:val="22"/>
          <w:lang w:val="es-ES_tradnl"/>
        </w:rPr>
        <w:t>Si, La, etcétera.</w:t>
      </w:r>
    </w:p>
    <w:p>
      <w:pPr>
        <w:pStyle w:val="Normal"/>
        <w:autoSpaceDE w:val="false"/>
        <w:rPr>
          <w:rFonts w:ascii="Arial" w:hAnsi="Arial" w:eastAsia="Arial Unicode MS" w:cs="Arial"/>
          <w:sz w:val="22"/>
          <w:lang w:val="en-US" w:eastAsia="en-US"/>
        </w:rPr>
      </w:pPr>
      <w:r>
        <w:rPr>
          <w:rFonts w:eastAsia="Arial Unicode MS" w:cs="Arial" w:ascii="Arial" w:hAnsi="Arial"/>
          <w:sz w:val="22"/>
          <w:lang w:val="en-US" w:eastAsia="en-US"/>
        </w:rPr>
        <w:t>204</w:t>
      </w:r>
    </w:p>
    <w:p>
      <w:pPr>
        <w:pStyle w:val="Normal"/>
        <w:autoSpaceDE w:val="false"/>
        <w:rPr>
          <w:rFonts w:ascii="Arial" w:hAnsi="Arial" w:eastAsia="Arial Unicode MS" w:cs="Arial"/>
          <w:sz w:val="22"/>
        </w:rPr>
      </w:pPr>
      <w:r>
        <w:rPr>
          <w:rFonts w:eastAsia="Arial Unicode MS" w:cs="Arial" w:ascii="Arial" w:hAnsi="Arial"/>
          <w:sz w:val="22"/>
        </w:rPr>
        <w:drawing>
          <wp:inline distT="0" distB="0" distL="0" distR="0">
            <wp:extent cx="4004310" cy="45161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 t="-2" r="-2" b="-2"/>
                    <a:stretch>
                      <a:fillRect/>
                    </a:stretch>
                  </pic:blipFill>
                  <pic:spPr bwMode="auto">
                    <a:xfrm>
                      <a:off x="0" y="0"/>
                      <a:ext cx="4004310" cy="4516120"/>
                    </a:xfrm>
                    <a:prstGeom prst="rect">
                      <a:avLst/>
                    </a:prstGeom>
                  </pic:spPr>
                </pic:pic>
              </a:graphicData>
            </a:graphic>
          </wp:inline>
        </w:drawing>
      </w:r>
    </w:p>
    <w:p>
      <w:pPr>
        <w:pStyle w:val="Normal"/>
        <w:autoSpaceDE w:val="false"/>
        <w:rPr>
          <w:rFonts w:ascii="Arial" w:hAnsi="Arial" w:eastAsia="Arial Unicode MS" w:cs="Arial"/>
          <w:sz w:val="22"/>
          <w:szCs w:val="22"/>
        </w:rPr>
      </w:pPr>
      <w:r>
        <w:rPr>
          <w:rFonts w:eastAsia="Arial Unicode MS" w:cs="Arial" w:ascii="Arial" w:hAnsi="Arial"/>
          <w:sz w:val="22"/>
          <w:szCs w:val="22"/>
        </w:rPr>
      </w:r>
    </w:p>
    <w:p>
      <w:pPr>
        <w:pStyle w:val="Normal"/>
        <w:autoSpaceDE w:val="false"/>
        <w:rPr/>
      </w:pPr>
      <w:r>
        <w:rPr>
          <w:rFonts w:eastAsia="Arial Unicode MS" w:cs="Arial" w:ascii="Arial" w:hAnsi="Arial"/>
          <w:sz w:val="22"/>
          <w:szCs w:val="22"/>
          <w:lang w:val="es-ES_tradnl"/>
        </w:rPr>
        <w:t>Observarán que el primer tono de la escala, a saber, Do, fue colocado en el nivel del Absoluto, el se</w:t>
        <w:softHyphen/>
        <w:t>gundo tono Si en el nivel del Mundo</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el tono La en </w:t>
      </w:r>
      <w:r>
        <w:rPr>
          <w:rFonts w:eastAsia="Arial Unicode MS" w:cs="Arial" w:ascii="Arial" w:hAnsi="Arial"/>
          <w:sz w:val="22"/>
          <w:szCs w:val="22"/>
          <w:lang w:val="en-US" w:eastAsia="en-US"/>
        </w:rPr>
        <w:t>el</w:t>
      </w:r>
      <w:r>
        <w:rPr>
          <w:rFonts w:eastAsia="Arial Unicode MS" w:cs="Arial" w:ascii="Arial" w:hAnsi="Arial"/>
          <w:sz w:val="22"/>
          <w:szCs w:val="22"/>
          <w:lang w:val="es-ES_tradnl"/>
        </w:rPr>
        <w:t xml:space="preserve"> nivel del Mundo</w:t>
      </w:r>
      <w:r>
        <w:rPr>
          <w:rFonts w:eastAsia="Arial Unicode MS" w:cs="Arial" w:ascii="Arial" w:hAnsi="Arial"/>
          <w:sz w:val="22"/>
          <w:szCs w:val="22"/>
          <w:lang w:val="en-US" w:eastAsia="en-US"/>
        </w:rPr>
        <w:t xml:space="preserve"> 6,</w:t>
      </w:r>
      <w:r>
        <w:rPr>
          <w:rFonts w:eastAsia="Arial Unicode MS" w:cs="Arial" w:ascii="Arial" w:hAnsi="Arial"/>
          <w:sz w:val="22"/>
          <w:szCs w:val="22"/>
          <w:lang w:val="es-ES_tradnl"/>
        </w:rPr>
        <w:t xml:space="preserve"> y así sucesivamente, hasta que se llegue a Re, al nivel de la Luna. Ahora bien, si to</w:t>
        <w:softHyphen/>
        <w:t>mamos la escala mayor, hay dos puntos en ella don</w:t>
        <w:softHyphen/>
        <w:t xml:space="preserve">de los intervalos entre las notas no son tonos, sino </w:t>
      </w:r>
      <w:r>
        <w:rPr>
          <w:rFonts w:eastAsia="Arial Unicode MS" w:cs="Arial" w:ascii="Arial" w:hAnsi="Arial"/>
          <w:b/>
          <w:bCs/>
          <w:sz w:val="22"/>
          <w:szCs w:val="22"/>
          <w:lang w:val="es-ES_tradnl"/>
        </w:rPr>
        <w:t>semitonos.</w:t>
      </w:r>
      <w:r>
        <w:rPr>
          <w:rFonts w:eastAsia="Arial Unicode MS" w:cs="Arial" w:ascii="Arial" w:hAnsi="Arial"/>
          <w:sz w:val="22"/>
          <w:szCs w:val="22"/>
          <w:lang w:val="es-ES_tradnl"/>
        </w:rPr>
        <w:t xml:space="preserve"> Estos dos puntos corresponden a</w:t>
      </w:r>
      <w:r>
        <w:rPr>
          <w:rFonts w:eastAsia="Arial Unicode MS" w:cs="Arial" w:ascii="Arial" w:hAnsi="Arial"/>
          <w:b/>
          <w:bCs/>
          <w:sz w:val="22"/>
          <w:szCs w:val="22"/>
          <w:lang w:val="es-ES_tradnl"/>
        </w:rPr>
        <w:t xml:space="preserve"> Do</w:t>
      </w:r>
      <w:r>
        <w:rPr>
          <w:rFonts w:eastAsia="Arial Unicode MS" w:cs="Arial" w:ascii="Arial" w:hAnsi="Arial"/>
          <w:b/>
          <w:bCs/>
          <w:sz w:val="22"/>
          <w:szCs w:val="22"/>
          <w:lang w:val="en-US" w:eastAsia="en-US"/>
        </w:rPr>
        <w:t xml:space="preserve"> -</w:t>
      </w:r>
      <w:r>
        <w:rPr>
          <w:rFonts w:eastAsia="Arial Unicode MS" w:cs="Arial" w:ascii="Arial" w:hAnsi="Arial"/>
          <w:sz w:val="22"/>
          <w:szCs w:val="22"/>
          <w:lang w:val="es-ES_tradnl"/>
        </w:rPr>
        <w:t xml:space="preserve"> Si y Fa</w:t>
      </w:r>
      <w:r>
        <w:rPr>
          <w:rFonts w:eastAsia="Arial Unicode MS" w:cs="Arial" w:ascii="Arial" w:hAnsi="Arial"/>
          <w:b/>
          <w:bCs/>
          <w:sz w:val="22"/>
          <w:szCs w:val="22"/>
          <w:lang w:val="en-US" w:eastAsia="en-US"/>
        </w:rPr>
        <w:t xml:space="preserve"> -</w:t>
      </w:r>
      <w:r>
        <w:rPr>
          <w:rFonts w:eastAsia="Arial Unicode MS" w:cs="Arial" w:ascii="Arial" w:hAnsi="Arial"/>
          <w:b/>
          <w:bCs/>
          <w:sz w:val="22"/>
          <w:szCs w:val="22"/>
          <w:lang w:val="es-ES_tradnl"/>
        </w:rPr>
        <w:t xml:space="preserve"> Mi.</w:t>
      </w:r>
      <w:r>
        <w:rPr>
          <w:rFonts w:eastAsia="Arial Unicode MS" w:cs="Arial" w:ascii="Arial" w:hAnsi="Arial"/>
          <w:sz w:val="22"/>
          <w:szCs w:val="22"/>
          <w:lang w:val="es-ES_tradnl"/>
        </w:rPr>
        <w:t xml:space="preserve"> En realidad la escala mayor fue construi</w:t>
        <w:softHyphen/>
        <w:t>da para ilustrar el Rayo de Creación por gente des</w:t>
        <w:softHyphen/>
        <w:t>conocida que pertenecía a alguna escuela desconoci</w:t>
        <w:softHyphen/>
        <w:t>da. Fue construida para ilustrar la Ley de Siete o Ley de la Octava. En términos de escala musical, podemos referirnos al intervalo entre Do y Si como al lugar donde falta un semitono y del mismo modo al intervalo entre Fa y Mi. El Rayo entero puede ser llamado una octava en la cual el Absoluto suena como el pri</w:t>
        <w:softHyphen/>
        <w:t>mer Do, pero no conocemos la existencia de un Do más bajo. La Luna siempre nos muestra la misma cara, aunque esté girando y no conocemos lo que está tras ella. La primera "constricción" o lugar donde falta un semitono aparece pues entre el Absoluto y el Mun</w:t>
        <w:softHyphen/>
        <w:t>do</w:t>
      </w:r>
      <w:r>
        <w:rPr>
          <w:rFonts w:eastAsia="Arial Unicode MS" w:cs="Arial" w:ascii="Arial" w:hAnsi="Arial"/>
          <w:sz w:val="22"/>
          <w:szCs w:val="22"/>
          <w:lang w:val="en-US" w:eastAsia="en-US"/>
        </w:rPr>
        <w:t xml:space="preserve"> 3 —</w:t>
      </w:r>
      <w:r>
        <w:rPr>
          <w:rFonts w:eastAsia="Arial Unicode MS" w:cs="Arial" w:ascii="Arial" w:hAnsi="Arial"/>
          <w:sz w:val="22"/>
          <w:szCs w:val="22"/>
          <w:lang w:val="es-ES_tradnl"/>
        </w:rPr>
        <w:t>es decir, entre Do y Si— y la segunda "constricción" aparece entre el Mundo</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y el Mundo</w:t>
      </w:r>
      <w:r>
        <w:rPr>
          <w:rFonts w:eastAsia="Arial Unicode MS" w:cs="Arial" w:ascii="Arial" w:hAnsi="Arial"/>
          <w:sz w:val="22"/>
          <w:szCs w:val="22"/>
          <w:lang w:val="en-US" w:eastAsia="en-US"/>
        </w:rPr>
        <w:t xml:space="preserve"> 48 —</w:t>
      </w:r>
      <w:r>
        <w:rPr>
          <w:rFonts w:eastAsia="Arial Unicode MS" w:cs="Arial" w:ascii="Arial" w:hAnsi="Arial"/>
          <w:sz w:val="22"/>
          <w:szCs w:val="22"/>
          <w:lang w:val="es-ES_tradnl"/>
        </w:rPr>
        <w:t>es decir, entre Fa y Mi. fisto significa que el paso de la fuerza es detenido en esos dos lugares debido a la na</w:t>
        <w:softHyphen/>
        <w:t>turaleza de la Ley de Siete y allí se necesita un choque. Entre Si y Fa la fuerza pasa libremente y otra vez en</w:t>
        <w:softHyphen/>
        <w:t>tre Mí y Be, pero entre Do y Si ocurre una detención, y entre Fa y Mi ocurre una segunda detención. Esto está en la naturaleza de las cosa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surge de una de las dos leyes fundamentales que están tras to</w:t>
        <w:softHyphen/>
        <w:t>das las cosas. No es cuestión de por qué: es así. Porque una ley fundamental significa una ley que ya no es reducible y por lo tanto no admite otra explicación, sean cuales fueren sus términos. Equivale a decir que hay cargas de electricidad positiva y cargas de elec</w:t>
        <w:softHyphen/>
        <w:t>tricidad negativa. No es cuestión de por qué. Es así, y no cabe decir otra cosa salvo que la Ley de Tres y la Ley de Siete son así. Es preciso comprender que en última instancia si no fuera así nada podría existir. Algo tiene que ser asi fundamentalmente para que las cosas existan. Cabe la posibilidad de explicar la silla en que estamos sentados en función de la madera, y la madera en función de las células, y las células en función de las moléculas, y las moléculas en función de los átomos, finalmente, en función de cargas positi</w:t>
        <w:softHyphen/>
        <w:t xml:space="preserve">vas y negativas de electricidad. Pero no se puede ir más lejos porque ya se llega a dos de las fuerzas que pertenecen a la Ley de las Tres Fuerzas y esa Ley es </w:t>
      </w:r>
      <w:r>
        <w:rPr>
          <w:rFonts w:eastAsia="Arial Unicode MS" w:cs="Arial" w:ascii="Arial" w:hAnsi="Arial"/>
          <w:b/>
          <w:bCs/>
          <w:sz w:val="22"/>
          <w:szCs w:val="22"/>
          <w:lang w:val="es-ES_tradnl"/>
        </w:rPr>
        <w:t>fundamental.</w:t>
      </w:r>
      <w:r>
        <w:rPr>
          <w:rFonts w:eastAsia="Arial Unicode MS" w:cs="Arial" w:ascii="Arial" w:hAnsi="Arial"/>
          <w:sz w:val="22"/>
          <w:szCs w:val="22"/>
          <w:lang w:val="es-ES_tradnl"/>
        </w:rPr>
        <w:t xml:space="preserve"> Es así, y no hay nada</w:t>
      </w:r>
      <w:r>
        <w:rPr>
          <w:rFonts w:eastAsia="Arial Unicode MS" w:cs="Arial" w:ascii="Arial" w:hAnsi="Arial"/>
          <w:b/>
          <w:bCs/>
          <w:sz w:val="22"/>
          <w:szCs w:val="22"/>
          <w:lang w:val="es-ES_tradnl"/>
        </w:rPr>
        <w:t xml:space="preserve"> más</w:t>
      </w:r>
      <w:r>
        <w:rPr>
          <w:rFonts w:eastAsia="Arial Unicode MS" w:cs="Arial" w:ascii="Arial" w:hAnsi="Arial"/>
          <w:sz w:val="22"/>
          <w:szCs w:val="22"/>
          <w:lang w:val="es-ES_tradnl"/>
        </w:rPr>
        <w:t xml:space="preserve"> allá, salvo el Absoluto, que está más allá de toda -comprensión hu</w:t>
        <w:softHyphen/>
        <w:t>mana. Reducir el Universo a una Sola ley, que es el sueño de la ciencia, sería comprender la mente del Absoluto. El Trabajo reduce el Universo a dos leyes, señalando al mismo tiempo la existencia de una ley.</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La Ley de Siete da lugar inevitablemente al or</w:t>
        <w:softHyphen/>
        <w:t>den, de las cosas creadas y produce al mismo tiempo dos. puntos de constricción o detención en ese orden para las fuerzas que provienen del Rayo. ¿Cómo son superados esos lugares de detención? La primera de</w:t>
        <w:softHyphen/>
        <w:t>tención, entre! el Absoluto y el Mundo</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es vencida por el choque de la Voluntad</w:t>
      </w:r>
      <w:r>
        <w:rPr>
          <w:rFonts w:eastAsia="Arial Unicode MS" w:cs="Arial" w:ascii="Arial" w:hAnsi="Arial"/>
          <w:b/>
          <w:bCs/>
          <w:sz w:val="22"/>
          <w:szCs w:val="22"/>
          <w:lang w:val="es-ES_tradnl"/>
        </w:rPr>
        <w:t xml:space="preserve"> del</w:t>
      </w:r>
      <w:r>
        <w:rPr>
          <w:rFonts w:eastAsia="Arial Unicode MS" w:cs="Arial" w:ascii="Arial" w:hAnsi="Arial"/>
          <w:sz w:val="22"/>
          <w:szCs w:val="22"/>
          <w:lang w:val="es-ES_tradnl"/>
        </w:rPr>
        <w:t xml:space="preserve"> Absoluto. Por esta razón se dice que la creación se realiza por la Volun</w:t>
        <w:softHyphen/>
        <w:t>tad del Absoluto a través de las Tres Fuerzas primor-</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diales. Pero en el caso de la segunda detención en el Rayo la cuestión es diferente. La Voluntad del Abso</w:t>
        <w:softHyphen/>
        <w:t xml:space="preserve">luto no llega a ese punto y por lo tanto es preciso </w:t>
      </w:r>
      <w:r>
        <w:rPr>
          <w:rFonts w:eastAsia="Arial Unicode MS" w:cs="Arial" w:ascii="Arial" w:hAnsi="Arial"/>
          <w:b/>
          <w:bCs/>
          <w:sz w:val="22"/>
          <w:szCs w:val="22"/>
          <w:lang w:val="es-ES_tradnl"/>
        </w:rPr>
        <w:t>crear</w:t>
      </w:r>
      <w:r>
        <w:rPr>
          <w:rFonts w:eastAsia="Arial Unicode MS" w:cs="Arial" w:ascii="Arial" w:hAnsi="Arial"/>
          <w:sz w:val="22"/>
          <w:szCs w:val="22"/>
          <w:lang w:val="es-ES_tradnl"/>
        </w:rPr>
        <w:t xml:space="preserve"> algo en él para que actúe como choque. Es aquí donde aparece el Hombr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Ya se ha dicho que el</w:t>
      </w:r>
      <w:r>
        <w:rPr>
          <w:rFonts w:eastAsia="Arial Unicode MS" w:cs="Arial" w:ascii="Arial" w:hAnsi="Arial"/>
          <w:b/>
          <w:bCs/>
          <w:sz w:val="22"/>
          <w:szCs w:val="22"/>
          <w:lang w:val="es-ES_tradnl"/>
        </w:rPr>
        <w:t xml:space="preserve"> Hombre</w:t>
      </w:r>
      <w:r>
        <w:rPr>
          <w:rFonts w:eastAsia="Arial Unicode MS" w:cs="Arial" w:ascii="Arial" w:hAnsi="Arial"/>
          <w:sz w:val="22"/>
          <w:szCs w:val="22"/>
          <w:lang w:val="es-ES_tradnl"/>
        </w:rPr>
        <w:t xml:space="preserve"> no aparece en el Rayo de Creación, tal como lo hemos estudiado hasta ahora en escala gigantesca. Sólo aparece la Tierra. Pe</w:t>
        <w:softHyphen/>
        <w:t xml:space="preserve">ro con el fin de permitir que las fuerzas que bajan del Rayo puedan pasar fácilmente a la Tierra y la Luna es preciso crear un aparato entre las Motas Fa y Mi </w:t>
      </w:r>
      <w:r>
        <w:rPr>
          <w:rFonts w:eastAsia="Arial Unicode MS" w:cs="Arial" w:ascii="Arial" w:hAnsi="Arial"/>
          <w:sz w:val="22"/>
          <w:szCs w:val="22"/>
          <w:lang w:val="en-US" w:eastAsia="en-US"/>
        </w:rPr>
        <w:t>—</w:t>
      </w:r>
      <w:r>
        <w:rPr>
          <w:rFonts w:eastAsia="Arial Unicode MS" w:cs="Arial" w:ascii="Arial" w:hAnsi="Arial"/>
          <w:sz w:val="22"/>
          <w:szCs w:val="22"/>
          <w:lang w:val="es-ES_tradnl"/>
        </w:rPr>
        <w:t>es decir, entre los planetas tomados como un todo, y la Tierra tomada como una parte. Para este propó</w:t>
        <w:softHyphen/>
        <w:t>sito se creó una pequeña octava desde el nivel de la crea</w:t>
        <w:softHyphen/>
        <w:t>ción representado externamente por el</w:t>
      </w:r>
      <w:r>
        <w:rPr>
          <w:rFonts w:eastAsia="Arial Unicode MS" w:cs="Arial" w:ascii="Arial" w:hAnsi="Arial"/>
          <w:b/>
          <w:bCs/>
          <w:sz w:val="22"/>
          <w:szCs w:val="22"/>
          <w:lang w:val="es-ES_tradnl"/>
        </w:rPr>
        <w:t xml:space="preserve"> Sol,</w:t>
      </w:r>
      <w:r>
        <w:rPr>
          <w:rFonts w:eastAsia="Arial Unicode MS" w:cs="Arial" w:ascii="Arial" w:hAnsi="Arial"/>
          <w:sz w:val="22"/>
          <w:szCs w:val="22"/>
          <w:lang w:val="es-ES_tradnl"/>
        </w:rPr>
        <w:t xml:space="preserve"> Al nivel del Sol esta octava da la Nota</w:t>
      </w:r>
      <w:r>
        <w:rPr>
          <w:rFonts w:eastAsia="Arial Unicode MS" w:cs="Arial" w:ascii="Arial" w:hAnsi="Arial"/>
          <w:b/>
          <w:bCs/>
          <w:sz w:val="22"/>
          <w:szCs w:val="22"/>
          <w:lang w:val="es-ES_tradnl"/>
        </w:rPr>
        <w:t xml:space="preserve"> Do,</w:t>
      </w:r>
      <w:r>
        <w:rPr>
          <w:rFonts w:eastAsia="Arial Unicode MS" w:cs="Arial" w:ascii="Arial" w:hAnsi="Arial"/>
          <w:sz w:val="22"/>
          <w:szCs w:val="22"/>
          <w:lang w:val="es-ES_tradnl"/>
        </w:rPr>
        <w:t xml:space="preserve"> o más bien, el Sol suena cómo Nota</w:t>
      </w:r>
      <w:r>
        <w:rPr>
          <w:rFonts w:eastAsia="Arial Unicode MS" w:cs="Arial" w:ascii="Arial" w:hAnsi="Arial"/>
          <w:b/>
          <w:bCs/>
          <w:sz w:val="22"/>
          <w:szCs w:val="22"/>
          <w:lang w:val="es-ES_tradnl"/>
        </w:rPr>
        <w:t xml:space="preserve"> Do.</w:t>
      </w:r>
      <w:r>
        <w:rPr>
          <w:rFonts w:eastAsia="Arial Unicode MS" w:cs="Arial" w:ascii="Arial" w:hAnsi="Arial"/>
          <w:sz w:val="22"/>
          <w:szCs w:val="22"/>
          <w:lang w:val="es-ES_tradnl"/>
        </w:rPr>
        <w:t xml:space="preserve"> Al nivel de los Planetas de la Nota</w:t>
      </w:r>
      <w:r>
        <w:rPr>
          <w:rFonts w:eastAsia="Arial Unicode MS" w:cs="Arial" w:ascii="Arial" w:hAnsi="Arial"/>
          <w:b/>
          <w:bCs/>
          <w:sz w:val="22"/>
          <w:szCs w:val="22"/>
          <w:lang w:val="es-ES_tradnl"/>
        </w:rPr>
        <w:t xml:space="preserve"> Si.</w:t>
      </w:r>
      <w:r>
        <w:rPr>
          <w:rFonts w:eastAsia="Arial Unicode MS" w:cs="Arial" w:ascii="Arial" w:hAnsi="Arial"/>
          <w:sz w:val="22"/>
          <w:szCs w:val="22"/>
          <w:lang w:val="es-ES_tradnl"/>
        </w:rPr>
        <w:t xml:space="preserve"> Entre </w:t>
      </w:r>
      <w:r>
        <w:rPr>
          <w:rFonts w:eastAsia="Arial Unicode MS" w:cs="Arial" w:ascii="Arial" w:hAnsi="Arial"/>
          <w:i/>
          <w:iCs/>
          <w:sz w:val="22"/>
          <w:szCs w:val="22"/>
          <w:lang w:val="es-ES_tradnl"/>
        </w:rPr>
        <w:t>los</w:t>
      </w:r>
      <w:r>
        <w:rPr>
          <w:rFonts w:eastAsia="Arial Unicode MS" w:cs="Arial" w:ascii="Arial" w:hAnsi="Arial"/>
          <w:sz w:val="22"/>
          <w:szCs w:val="22"/>
          <w:lang w:val="es-ES_tradnl"/>
        </w:rPr>
        <w:t xml:space="preserve"> Planetas y la Tierra da las tres Notas:</w:t>
      </w:r>
      <w:r>
        <w:rPr>
          <w:rFonts w:eastAsia="Arial Unicode MS" w:cs="Arial" w:ascii="Arial" w:hAnsi="Arial"/>
          <w:b/>
          <w:bCs/>
          <w:sz w:val="22"/>
          <w:szCs w:val="22"/>
          <w:lang w:val="es-ES_tradnl"/>
        </w:rPr>
        <w:t xml:space="preserve"> La, Si, Fa.</w:t>
      </w:r>
      <w:r>
        <w:rPr>
          <w:rFonts w:eastAsia="Arial Unicode MS" w:cs="Arial" w:ascii="Arial" w:hAnsi="Arial"/>
          <w:sz w:val="22"/>
          <w:szCs w:val="22"/>
          <w:lang w:val="es-ES_tradnl"/>
        </w:rPr>
        <w:t xml:space="preserve"> Entonces pasa a la Tierra como Nota Mi y llega a la luna como Nota</w:t>
      </w:r>
      <w:r>
        <w:rPr>
          <w:rFonts w:eastAsia="Arial Unicode MS" w:cs="Arial" w:ascii="Arial" w:hAnsi="Arial"/>
          <w:b/>
          <w:bCs/>
          <w:sz w:val="22"/>
          <w:szCs w:val="22"/>
          <w:lang w:val="es-ES_tradnl"/>
        </w:rPr>
        <w:t xml:space="preserve"> Be.</w:t>
      </w:r>
      <w:r>
        <w:rPr>
          <w:rFonts w:eastAsia="Arial Unicode MS" w:cs="Arial" w:ascii="Arial" w:hAnsi="Arial"/>
          <w:sz w:val="22"/>
          <w:szCs w:val="22"/>
          <w:lang w:val="es-ES_tradnl"/>
        </w:rPr>
        <w:t xml:space="preserve"> Las tres No</w:t>
        <w:softHyphen/>
        <w:t>tas</w:t>
      </w:r>
      <w:r>
        <w:rPr>
          <w:rFonts w:eastAsia="Arial Unicode MS" w:cs="Arial" w:ascii="Arial" w:hAnsi="Arial"/>
          <w:b/>
          <w:bCs/>
          <w:sz w:val="22"/>
          <w:szCs w:val="22"/>
          <w:lang w:val="es-ES_tradnl"/>
        </w:rPr>
        <w:t xml:space="preserve"> La, Sol, Fa</w:t>
      </w:r>
      <w:r>
        <w:rPr>
          <w:rFonts w:eastAsia="Arial Unicode MS" w:cs="Arial" w:ascii="Arial" w:hAnsi="Arial"/>
          <w:sz w:val="22"/>
          <w:szCs w:val="22"/>
          <w:lang w:val="es-ES_tradnl"/>
        </w:rPr>
        <w:t xml:space="preserve"> que suenan entre los Planetas y la Tierra forman la Vida Orgánica, La Vida Orgánica es una sensible película viviente que cubre la superficie de la Tierra y actúa como transmisor de las fuerzas que pasan entre las partes superiores e inferiores del Rayo.</w:t>
      </w:r>
      <w:r>
        <w:rPr>
          <w:rFonts w:eastAsia="Arial Unicode MS" w:cs="Arial" w:ascii="Arial" w:hAnsi="Arial"/>
          <w:sz w:val="22"/>
          <w:szCs w:val="22"/>
          <w:lang w:val="en-US" w:eastAsia="en-US"/>
        </w:rPr>
        <w:t xml:space="preserve"> El</w:t>
      </w:r>
      <w:r>
        <w:rPr>
          <w:rFonts w:eastAsia="Arial Unicode MS" w:cs="Arial" w:ascii="Arial" w:hAnsi="Arial"/>
          <w:sz w:val="22"/>
          <w:szCs w:val="22"/>
          <w:lang w:val="es-ES_tradnl"/>
        </w:rPr>
        <w:t xml:space="preserve"> Hombre es una parte de la Vida Orgánica y es en este aparato especialmente creado para la trans</w:t>
        <w:softHyphen/>
        <w:t>misión donde él aparece en el Rayo mismo. La Vida Orgánica significa todas las formas de vida en la Tie</w:t>
        <w:softHyphen/>
        <w:t>rr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la raza humana, todos los animales, las aves, los reptiles, los insectos, los peces, las plantas, todas las formas de vegetación, hasta las más diminutas célu</w:t>
        <w:softHyphen/>
        <w:t>las vivientes. Esta película sensible, que recoge las influencias de la parte superior del Rayo y las trans</w:t>
        <w:softHyphen/>
        <w:t>mite a la Tierra y a la Luna, es creada al nivel ¿el Sol y su aparición en el gran Rayo de Creación se debe al punto de detención donde es preciso un choque en</w:t>
        <w:softHyphen/>
        <w:t>tre las Notas Fa y Mi, que surge de la naturaleza de la Ley de Siete.</w:t>
      </w:r>
    </w:p>
    <w:p>
      <w:pPr>
        <w:pStyle w:val="Normal"/>
        <w:autoSpaceDE w:val="false"/>
        <w:rPr/>
      </w:pPr>
      <w:r>
        <w:rPr>
          <w:rFonts w:eastAsia="Arial Unicode MS" w:cs="Arial" w:ascii="Arial" w:hAnsi="Arial"/>
          <w:sz w:val="22"/>
          <w:szCs w:val="22"/>
          <w:lang w:val="es-ES_tradnl"/>
        </w:rPr>
        <w:t>Cuando este sistema es presentado de una manera puramente formal, el Rayo de Creación es expuesto en términos del Universo externo. Pero el Rayo es un principio que cuando se aplica al Universo externo produce los diferentes niveles de masas estelares, el Sol, los planetas y las lunas, en orden descendente. Se lo puede comprender de este modo. Cuando, por ejem</w:t>
        <w:softHyphen/>
        <w:t>plo, se dice que el Sol crea una pequeña octava que for</w:t>
        <w:softHyphen/>
        <w:t>ma la Vida Orgánica sobre la Tierra, se lo puede en</w:t>
        <w:softHyphen/>
        <w:t>tender literalmente. Pero el Rayo representa nivelas de Ser, y es tanto interno como</w:t>
      </w:r>
      <w:r>
        <w:rPr>
          <w:rFonts w:eastAsia="Arial Unicode MS" w:cs="Arial" w:ascii="Arial" w:hAnsi="Arial"/>
          <w:b/>
          <w:bCs/>
          <w:sz w:val="22"/>
          <w:szCs w:val="22"/>
          <w:lang w:val="es-ES_tradnl"/>
        </w:rPr>
        <w:t xml:space="preserve"> externo.</w:t>
      </w:r>
      <w:r>
        <w:rPr>
          <w:rFonts w:eastAsia="Arial Unicode MS" w:cs="Arial" w:ascii="Arial" w:hAnsi="Arial"/>
          <w:sz w:val="22"/>
          <w:szCs w:val="22"/>
          <w:lang w:val="es-ES_tradnl"/>
        </w:rPr>
        <w:t xml:space="preserve"> Es decir, el Sol representa en el significado externo del Rayo al verdadero Sol. En el significado interno</w:t>
      </w:r>
      <w:r>
        <w:rPr>
          <w:rFonts w:eastAsia="Arial Unicode MS" w:cs="Arial" w:ascii="Arial" w:hAnsi="Arial"/>
          <w:b/>
          <w:bCs/>
          <w:sz w:val="22"/>
          <w:szCs w:val="22"/>
          <w:lang w:val="es-ES_tradnl"/>
        </w:rPr>
        <w:t xml:space="preserve"> representa a </w:t>
      </w:r>
      <w:r>
        <w:rPr>
          <w:rFonts w:eastAsia="Arial Unicode MS" w:cs="Arial" w:ascii="Arial" w:hAnsi="Arial"/>
          <w:sz w:val="22"/>
          <w:szCs w:val="22"/>
          <w:lang w:val="es-ES_tradnl"/>
        </w:rPr>
        <w:t>Seres que están en ese nivel en la escala vertical dé ser. Pero esto puede ser comprendido en uno u otro sentid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literalmente o psicológicamente— porque los dos se corresponden— es decir, los diferen</w:t>
        <w:softHyphen/>
        <w:t>tes niveles en el universo externo son representaciones</w:t>
      </w:r>
      <w:r>
        <w:rPr>
          <w:rFonts w:eastAsia="Arial Unicode MS" w:cs="Arial" w:ascii="Arial" w:hAnsi="Arial"/>
          <w:sz w:val="22"/>
          <w:lang w:val="es-ES_tradnl"/>
        </w:rPr>
        <w:t xml:space="preserve"> de los diferentes niveles en el Universo externo son representaciones de los diferentes niveles de inte</w:t>
        <w:softHyphen/>
        <w:t>ligencia que son internos o psicológicos. Si nos refe</w:t>
        <w:softHyphen/>
        <w:t>rimos a la Inteligencia del Sol se comprende que es superior a la Inteligencia de la Tierra simplemente por su representación externa, porque el Sol tiene in</w:t>
        <w:softHyphen/>
        <w:t>finitamente más energía y esplendor que la Tierra. Pero en realidad es preciso comprender el Rayo en los dos sentidos, porque lo exterior y lo interior se corresponden y a todo lo interno le corresponde algo externo. Lo podemos observar en nuestro uso del idioma. Hablamos de cosas internas o psicológicas en tér</w:t>
        <w:softHyphen/>
        <w:t>minos de cosas externas o visibles. A un hombre as</w:t>
        <w:softHyphen/>
        <w:t>tuto lo llamamos zorro y a un valiente, león, y así su</w:t>
        <w:softHyphen/>
        <w:t>cesivamente. Porque, como lo exterior y lo interior tienen un origen similar cada uno puede representar al otro, porque, como se dijo, las leyes fundamentales, la Ley</w:t>
      </w:r>
      <w:r>
        <w:rPr>
          <w:rFonts w:eastAsia="Arial Unicode MS" w:cs="Arial" w:ascii="Arial" w:hAnsi="Arial"/>
          <w:sz w:val="22"/>
          <w:lang w:val="en-US" w:eastAsia="en-US"/>
        </w:rPr>
        <w:t xml:space="preserve"> 3</w:t>
      </w:r>
      <w:r>
        <w:rPr>
          <w:rFonts w:eastAsia="Arial Unicode MS" w:cs="Arial" w:ascii="Arial" w:hAnsi="Arial"/>
          <w:sz w:val="22"/>
          <w:lang w:val="es-ES_tradnl"/>
        </w:rPr>
        <w:t xml:space="preserve"> y la Ley</w:t>
      </w:r>
      <w:r>
        <w:rPr>
          <w:rFonts w:eastAsia="Arial Unicode MS" w:cs="Arial" w:ascii="Arial" w:hAnsi="Arial"/>
          <w:sz w:val="22"/>
          <w:lang w:val="en-US" w:eastAsia="en-US"/>
        </w:rPr>
        <w:t xml:space="preserve"> 7,</w:t>
      </w:r>
      <w:r>
        <w:rPr>
          <w:rFonts w:eastAsia="Arial Unicode MS" w:cs="Arial" w:ascii="Arial" w:hAnsi="Arial"/>
          <w:sz w:val="22"/>
          <w:lang w:val="es-ES_tradnl"/>
        </w:rPr>
        <w:t xml:space="preserve"> se encuentran en la Naturaleza y en el Hombre. Por esta razón las ideas psicológicas complejas pueden ser representadas por imágenes vi</w:t>
        <w:softHyphen/>
        <w:t>suales, extraídas de los objetos exteriores, como en el caso de las parábolas y por la misma razón tomar al Hombre separado del Universo en el cual nació es un error. El Universo es el Macrocosmos y el Hombre es el microcosmos. El Hombre está en el Universo y el Universo está en el Hombre. Decir, pues, que el Universo está muriendo y que el Hombre está evolu</w:t>
        <w:softHyphen/>
        <w:t>cionando, es un absurdo desde el punto de vista de este Trabaj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l Rayo de Creación representa una octava des</w:t>
        <w:softHyphen/>
        <w:t>cendente. Desciende a una oscuridad y complejidad y restricciones cada vez mayores a medida que se ale</w:t>
        <w:softHyphen/>
        <w:t>ja del Absoluto. La idea de una octava</w:t>
      </w:r>
      <w:r>
        <w:rPr>
          <w:rFonts w:eastAsia="Arial Unicode MS" w:cs="Arial" w:ascii="Arial" w:hAnsi="Arial"/>
          <w:b/>
          <w:bCs/>
          <w:sz w:val="22"/>
          <w:szCs w:val="22"/>
          <w:lang w:val="es-ES_tradnl"/>
        </w:rPr>
        <w:t xml:space="preserve"> ascendente</w:t>
      </w:r>
      <w:r>
        <w:rPr>
          <w:rFonts w:eastAsia="Arial Unicode MS" w:cs="Arial" w:ascii="Arial" w:hAnsi="Arial"/>
          <w:sz w:val="22"/>
          <w:szCs w:val="22"/>
          <w:lang w:val="es-ES_tradnl"/>
        </w:rPr>
        <w:t xml:space="preserve"> des</w:t>
        <w:softHyphen/>
        <w:t>de el Absoluto es imposible porque el Absoluto es to</w:t>
        <w:softHyphen/>
        <w:t>da bondad y toda perfección y una octava ascendente implicaría un aumento de perfección.</w:t>
      </w:r>
    </w:p>
    <w:p>
      <w:pPr>
        <w:pStyle w:val="Normal"/>
        <w:widowControl w:val="false"/>
        <w:tabs>
          <w:tab w:val="clear" w:pos="708"/>
          <w:tab w:val="left" w:pos="5000" w:leader="none"/>
        </w:tabs>
        <w:autoSpaceDE w:val="false"/>
        <w:spacing w:before="60" w:after="0"/>
        <w:jc w:val="both"/>
        <w:rPr>
          <w:rFonts w:ascii="Arial" w:hAnsi="Arial" w:eastAsia="Arial Unicode MS" w:cs="Arial"/>
          <w:b/>
          <w:b/>
          <w:bCs/>
          <w:sz w:val="22"/>
          <w:szCs w:val="22"/>
          <w:lang w:val="es-ES_tradnl" w:eastAsia="en-US"/>
        </w:rPr>
      </w:pPr>
      <w:r>
        <w:rPr>
          <w:rFonts w:eastAsia="Arial Unicode MS" w:cs="Arial" w:ascii="Arial" w:hAnsi="Arial"/>
          <w:b/>
          <w:bCs/>
          <w:sz w:val="22"/>
          <w:szCs w:val="22"/>
          <w:lang w:val="es-ES_tradnl" w:eastAsia="en-US"/>
        </w:rPr>
      </w:r>
    </w:p>
    <w:p>
      <w:pPr>
        <w:pStyle w:val="Normal"/>
        <w:widowControl w:val="false"/>
        <w:tabs>
          <w:tab w:val="clear" w:pos="708"/>
          <w:tab w:val="left" w:pos="5000" w:leader="none"/>
        </w:tabs>
        <w:autoSpaceDE w:val="false"/>
        <w:spacing w:before="60" w:after="0"/>
        <w:jc w:val="both"/>
        <w:rPr/>
      </w:pPr>
      <w:r>
        <w:rPr>
          <w:rFonts w:eastAsia="Arial Unicode MS" w:cs="Arial" w:ascii="Arial" w:hAnsi="Arial"/>
          <w:sz w:val="22"/>
          <w:szCs w:val="22"/>
          <w:lang w:val="es-ES_tradnl"/>
        </w:rPr>
        <w:t>Ahora hablaremos brevemente de la Ley de Siete o de la Ley de la Octava desde el lado psicológico. Se pueden observar octavas en uno mism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o más bien, se pueden observar comienzos de octavas. Todo cuan</w:t>
        <w:softHyphen/>
        <w:t>to un hombre se propone hacer puede ser llamado el comienzo de una octava. Cuando resuelve hacer algo, da el sonido</w:t>
      </w:r>
      <w:r>
        <w:rPr>
          <w:rFonts w:eastAsia="Arial Unicode MS" w:cs="Arial" w:ascii="Arial" w:hAnsi="Arial"/>
          <w:b/>
          <w:bCs/>
          <w:sz w:val="22"/>
          <w:szCs w:val="22"/>
          <w:lang w:val="es-ES_tradnl"/>
        </w:rPr>
        <w:t xml:space="preserve"> Do.</w:t>
      </w:r>
      <w:r>
        <w:rPr>
          <w:rFonts w:eastAsia="Arial Unicode MS" w:cs="Arial" w:ascii="Arial" w:hAnsi="Arial"/>
          <w:sz w:val="22"/>
          <w:szCs w:val="22"/>
          <w:lang w:val="es-ES_tradnl"/>
        </w:rPr>
        <w:t xml:space="preserve"> Si este Do suena débilmente, no su</w:t>
        <w:softHyphen/>
        <w:t>cederá nada. Pero si el sonido es más fuerte puede lle</w:t>
        <w:softHyphen/>
        <w:t>gar a la Nota Re y hasta a la Nota Mi. Pero aquí llega al "lugar del semitono faltante" y es necesario un cho</w:t>
        <w:softHyphen/>
        <w:t>que para que sea capaz de alcanzar la Nota Fa. Esto rara vez sucede. Puede ocurrir accidentalmente. Pero por regla general no sucede. Por eso en este trabajo se dice que la vida está llena de octavas rotas. La gen</w:t>
        <w:softHyphen/>
        <w:t>te inicia algo y luego lo abandona. Pero es preciso re</w:t>
        <w:softHyphen/>
        <w:t>cordar que el Hombre es creado como un organismo que se desarrolla a sí mismo y esto significa que sólo puede desarrollarse por el esfuerzo, porque toda la evolución del Hombre es conscient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se rea</w:t>
        <w:softHyphen/>
        <w:t>liza por un esfuerzo consciente. No hay evolución me</w:t>
        <w:softHyphen/>
        <w:t>cánica. Y no es de sorprender que se encuentren mu</w:t>
        <w:softHyphen/>
        <w:t>chas dificultades. La Ley de Siete hace las cosas di</w:t>
        <w:softHyphen/>
        <w:t>fíciles por su naturaleza misma. Pero nos extenderemos sobre este tema la próxima vez.</w:t>
      </w:r>
    </w:p>
    <w:p>
      <w:pPr>
        <w:pStyle w:val="Normal"/>
        <w:jc w:val="both"/>
        <w:rPr>
          <w:rFonts w:ascii="Arial" w:hAnsi="Arial" w:eastAsia="Arial Unicode MS" w:cs="Arial"/>
          <w:sz w:val="24"/>
          <w:szCs w:val="22"/>
          <w:lang w:val="es-ES_tradnl"/>
        </w:rPr>
      </w:pPr>
      <w:r>
        <w:rPr>
          <w:rFonts w:eastAsia="Arial Unicode MS" w:cs="Arial" w:ascii="Arial" w:hAnsi="Arial"/>
          <w:sz w:val="24"/>
          <w:szCs w:val="22"/>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dos leyes principales –para el estudio del mundo- son la Ley de los Tres y la Ley de Sie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La Ley de los Tres: en una breve descripción, significa que tres fuerzas entran en toda manifestación, en todo fenómeno y en todo acontecimiento. Se llaman (pero éstas son sólo palabras, porque no expresan sus cualidades)</w:t>
      </w:r>
    </w:p>
    <w:p>
      <w:pPr>
        <w:pStyle w:val="Normal"/>
        <w:jc w:val="both"/>
        <w:rPr>
          <w:rFonts w:ascii="Arial" w:hAnsi="Arial" w:cs="Arial"/>
          <w:sz w:val="24"/>
          <w:lang w:val="es-ES_tradnl"/>
        </w:rPr>
      </w:pPr>
      <w:r>
        <w:rPr>
          <w:rFonts w:cs="Arial" w:ascii="Arial" w:hAnsi="Arial"/>
          <w:sz w:val="24"/>
          <w:lang w:val="es-ES_tradnl"/>
        </w:rPr>
        <w:t>1ª Fuerza: Positiva o activa.</w:t>
      </w:r>
    </w:p>
    <w:p>
      <w:pPr>
        <w:pStyle w:val="Normal"/>
        <w:jc w:val="both"/>
        <w:rPr>
          <w:rFonts w:ascii="Arial" w:hAnsi="Arial" w:cs="Arial"/>
          <w:sz w:val="24"/>
          <w:lang w:val="es-ES_tradnl"/>
        </w:rPr>
      </w:pPr>
      <w:r>
        <w:rPr>
          <w:rFonts w:cs="Arial" w:ascii="Arial" w:hAnsi="Arial"/>
          <w:sz w:val="24"/>
          <w:lang w:val="es-ES_tradnl"/>
        </w:rPr>
        <w:t>2ª Fuerza: Negativa o pasiva.</w:t>
      </w:r>
    </w:p>
    <w:p>
      <w:pPr>
        <w:pStyle w:val="Normal"/>
        <w:jc w:val="both"/>
        <w:rPr>
          <w:rFonts w:ascii="Arial" w:hAnsi="Arial" w:cs="Arial"/>
          <w:sz w:val="24"/>
          <w:lang w:val="es-ES_tradnl"/>
        </w:rPr>
      </w:pPr>
      <w:r>
        <w:rPr>
          <w:rFonts w:cs="Arial" w:ascii="Arial" w:hAnsi="Arial"/>
          <w:sz w:val="24"/>
          <w:lang w:val="es-ES_tradnl"/>
        </w:rPr>
        <w:t>3ª Fuerza: Neutralizante.</w:t>
      </w:r>
    </w:p>
    <w:p>
      <w:pPr>
        <w:pStyle w:val="Normal"/>
        <w:jc w:val="both"/>
        <w:rPr>
          <w:rFonts w:ascii="Arial" w:hAnsi="Arial" w:cs="Arial"/>
          <w:sz w:val="24"/>
          <w:lang w:val="es-ES_tradnl"/>
        </w:rPr>
      </w:pPr>
      <w:r>
        <w:rPr>
          <w:rFonts w:cs="Arial" w:ascii="Arial" w:hAnsi="Arial"/>
          <w:sz w:val="24"/>
          <w:lang w:val="es-ES_tradnl"/>
        </w:rPr>
      </w:r>
    </w:p>
    <w:p>
      <w:pPr>
        <w:pStyle w:val="Normal"/>
        <w:pBdr>
          <w:bottom w:val="single" w:sz="6" w:space="1" w:color="000000"/>
        </w:pBdr>
        <w:jc w:val="both"/>
        <w:rPr>
          <w:rFonts w:ascii="Arial" w:hAnsi="Arial" w:cs="Arial"/>
          <w:sz w:val="24"/>
          <w:lang w:val="es-ES_tradnl"/>
        </w:rPr>
      </w:pPr>
      <w:r>
        <w:rPr>
          <w:rFonts w:cs="Arial" w:ascii="Arial" w:hAnsi="Arial"/>
          <w:sz w:val="24"/>
          <w:lang w:val="es-ES_tradnl"/>
        </w:rPr>
        <w:t>Estas tres fuerzas entran en todo. En muchos casos, entendemos la necesidad de dos fuerzas: que  una fuerza no puede crear una acción, que hay acción y resistencia. Pero, por lo general, no estamos conscientes de la tercera fuerza. Esta se conecta con el estado de nuestro ser, el estado de nuestra consciencia.</w:t>
      </w:r>
    </w:p>
    <w:p>
      <w:pPr>
        <w:pStyle w:val="Normal"/>
        <w:pBdr>
          <w:bottom w:val="single" w:sz="6" w:space="1" w:color="000000"/>
        </w:pBdr>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LEY DE T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er diagrama pag. 122 tomo 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to más se aleja el proceso de creación del Absoluto, tanto mayor es el número de leyes.</w:t>
      </w:r>
    </w:p>
    <w:p>
      <w:pPr>
        <w:pStyle w:val="Normal"/>
        <w:jc w:val="both"/>
        <w:rPr>
          <w:rFonts w:ascii="Arial" w:hAnsi="Arial" w:cs="Arial"/>
          <w:sz w:val="24"/>
          <w:lang w:val="es-ES_tradnl"/>
        </w:rPr>
      </w:pPr>
      <w:r>
        <w:rPr>
          <w:rFonts w:cs="Arial" w:ascii="Arial" w:hAnsi="Arial"/>
          <w:sz w:val="24"/>
          <w:lang w:val="es-ES_tradnl"/>
        </w:rPr>
        <w:t>Lo que es preciso aprehender es que la creación implica necesariamente leyes, y esto surge del mismo hecho de que las tres fuerzas son necesarias para cualquier manifestación. No puede haber creación sin leyes y esto significa que cada cosa creada está inevitablemente bajo leyes, es decir, nada es creado libremente.</w:t>
      </w:r>
    </w:p>
    <w:p>
      <w:pPr>
        <w:pStyle w:val="Normal"/>
        <w:jc w:val="both"/>
        <w:rPr>
          <w:rFonts w:ascii="Arial" w:hAnsi="Arial" w:cs="Arial"/>
          <w:sz w:val="24"/>
          <w:lang w:val="es-ES_tradnl"/>
        </w:rPr>
      </w:pPr>
      <w:r>
        <w:rPr>
          <w:rFonts w:cs="Arial" w:ascii="Arial" w:hAnsi="Arial"/>
          <w:sz w:val="24"/>
          <w:lang w:val="es-ES_tradnl"/>
        </w:rPr>
        <w:t>Si consideramos ahora la línea vertical de Creación, veremos que si pudiéramos ascender por ella, pasaríamos cada vez bajo menos leyes, es decir, ganaríamos cada vez más libertad. Mientras que si descendiéramos, pasaríamos cada vez bajo más leyes y más restricciones y de este modo seríamos cada vez menos libres. Si una criatura, un ser, es creado en el nivel del Mundo 12, se encuentra bajo 12 leyes, u órdenes de leyes. Si baja el nivel del Mundo 48 está bajo 48 leyes. El hombre tal como es está en cierto nivel en el Rayo. Pero ha sido creado de tal modo que puede cambiar su nivel hacia arriba o hacia abajo y pasar así bajo menos o más leyes.</w:t>
      </w:r>
    </w:p>
    <w:p>
      <w:pPr>
        <w:pStyle w:val="Normal"/>
        <w:jc w:val="both"/>
        <w:rPr>
          <w:rFonts w:ascii="Arial" w:hAnsi="Arial" w:cs="Arial"/>
          <w:sz w:val="24"/>
          <w:lang w:val="es-ES_tradnl"/>
        </w:rPr>
      </w:pPr>
      <w:r>
        <w:rPr>
          <w:rFonts w:cs="Arial" w:ascii="Arial" w:hAnsi="Arial"/>
          <w:sz w:val="24"/>
          <w:lang w:val="es-ES_tradnl"/>
        </w:rPr>
        <w:t>El próximo punto que consideramos es si las leyes, o fuerzas, o voluntades, o influencias, que bajan del Rayo tienen diferentes orígenes. Si tomamos el Mundo 48, veremos que ciertas leyes llegan directamente al Mundo 48 desde el Mundo 3, otras directamente del Mundo 6, y así en lo sucesivo. Es decir, un ser nacido en el Mundo 48 está bajo 48 leyes, u órdenes de leyes, pero estas leyes no son todas de la misma calidad, provienen de niveles superiores e inferiores.</w:t>
      </w:r>
    </w:p>
    <w:p>
      <w:pPr>
        <w:pStyle w:val="Normal"/>
        <w:jc w:val="both"/>
        <w:rPr>
          <w:rFonts w:ascii="Arial" w:hAnsi="Arial" w:cs="Arial"/>
          <w:sz w:val="24"/>
          <w:lang w:val="es-ES_tradnl"/>
        </w:rPr>
      </w:pPr>
      <w:r>
        <w:rPr>
          <w:rFonts w:cs="Arial" w:ascii="Arial" w:hAnsi="Arial"/>
          <w:sz w:val="24"/>
          <w:lang w:val="es-ES_tradnl"/>
        </w:rPr>
        <w:t>Un hombre, si sabe cómo hacerlo, puede ponerse bajo una clase u otra de influ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er figura pag 123 tomo 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róximo punto es que la creación es forzosa, es decir, es llevada a cabo por la fuerza. Empieza con el trabajo de la Tríada Primordial de Tres Fuerzas que derivan del Absoluto y prosigue una y otra vez con la reduplicación de otras tríadas de 3 fuerz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Mediante la acción de la Ley de Tres el Universo es puesto en tens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 todo esto podemos deducir:</w:t>
      </w:r>
    </w:p>
    <w:p>
      <w:pPr>
        <w:pStyle w:val="Normal"/>
        <w:numPr>
          <w:ilvl w:val="0"/>
          <w:numId w:val="5"/>
        </w:numPr>
        <w:jc w:val="both"/>
        <w:rPr>
          <w:rFonts w:ascii="Arial" w:hAnsi="Arial" w:cs="Arial"/>
          <w:sz w:val="24"/>
          <w:lang w:val="es-ES_tradnl"/>
        </w:rPr>
      </w:pPr>
      <w:r>
        <w:rPr>
          <w:rFonts w:cs="Arial" w:ascii="Arial" w:hAnsi="Arial"/>
          <w:sz w:val="24"/>
          <w:lang w:val="es-ES_tradnl"/>
        </w:rPr>
        <w:t>que la parte está siempre bajo más leyes que el todo, y</w:t>
      </w:r>
    </w:p>
    <w:p>
      <w:pPr>
        <w:pStyle w:val="Normal"/>
        <w:numPr>
          <w:ilvl w:val="0"/>
          <w:numId w:val="5"/>
        </w:numPr>
        <w:jc w:val="both"/>
        <w:rPr>
          <w:rFonts w:ascii="Arial" w:hAnsi="Arial" w:cs="Arial"/>
          <w:sz w:val="24"/>
          <w:lang w:val="es-ES_tradnl"/>
        </w:rPr>
      </w:pPr>
      <w:r>
        <w:rPr>
          <w:rFonts w:cs="Arial" w:ascii="Arial" w:hAnsi="Arial"/>
          <w:sz w:val="24"/>
          <w:lang w:val="es-ES_tradnl"/>
        </w:rPr>
        <w:t>que loas leyes bajo las cuales está la parte provienen de diferentes fuentes de oríge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LEY DE T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sde el punto de vista de esta enseñanza el Universo es creado: Vivimos primero en un Universo creado y segundo en un Universo ordenado. Si el Universo fuera un caos, no habría ni orden ni leyes. Cosmos significa literalmente orden, para distinguirlo de caos. Si el mundo fuera un caos, el estudio de las leyes de la materia sería imposible. La ciencia no podría existir.</w:t>
      </w:r>
    </w:p>
    <w:p>
      <w:pPr>
        <w:pStyle w:val="Normal"/>
        <w:jc w:val="both"/>
        <w:rPr>
          <w:rFonts w:ascii="Arial" w:hAnsi="Arial" w:cs="Arial"/>
          <w:sz w:val="24"/>
          <w:lang w:val="es-ES_tradnl"/>
        </w:rPr>
      </w:pPr>
      <w:r>
        <w:rPr>
          <w:rFonts w:cs="Arial" w:ascii="Arial" w:hAnsi="Arial"/>
          <w:sz w:val="24"/>
          <w:lang w:val="es-ES_tradnl"/>
        </w:rPr>
        <w:t>La Ley de Tres es la Ley de las Tres Fuerzas de Creación. Estas leyes establecen que las tres fuerzas deben entrar en toda manifestación. Pero la creación es gobernada por otra ley –la Ley de Siete o la Ley del Orden de Manifestación-. Las fuerzas creadoras no podrían obrar a menos que crearan según cierto orden, y este orden de manifestación u orden de creación se halla regido por la Ley de Siete. Pero ahora sólo hablaremos de la Ley de tres.</w:t>
      </w:r>
    </w:p>
    <w:p>
      <w:pPr>
        <w:pStyle w:val="Normal"/>
        <w:jc w:val="both"/>
        <w:rPr>
          <w:rFonts w:ascii="Arial" w:hAnsi="Arial" w:cs="Arial"/>
          <w:sz w:val="24"/>
          <w:lang w:val="es-ES_tradnl"/>
        </w:rPr>
      </w:pPr>
      <w:r>
        <w:rPr>
          <w:rFonts w:cs="Arial" w:ascii="Arial" w:hAnsi="Arial"/>
          <w:sz w:val="24"/>
          <w:lang w:val="es-ES_tradnl"/>
        </w:rPr>
        <w:t>Cada manifestación en el Universo es el resultado de la combinación de las tres fuerzas. Estas fuerzas son llamadas Fuerza Activa, Fuerza Pasiva y Fuerza Neutralizante.</w:t>
      </w:r>
    </w:p>
    <w:p>
      <w:pPr>
        <w:pStyle w:val="Normal"/>
        <w:jc w:val="both"/>
        <w:rPr>
          <w:rFonts w:ascii="Arial" w:hAnsi="Arial" w:cs="Arial"/>
          <w:sz w:val="24"/>
          <w:lang w:val="es-ES_tradnl"/>
        </w:rPr>
      </w:pPr>
      <w:r>
        <w:rPr>
          <w:rFonts w:cs="Arial" w:ascii="Arial" w:hAnsi="Arial"/>
          <w:sz w:val="24"/>
          <w:lang w:val="es-ES_tradnl"/>
        </w:rPr>
        <w:t>La Fuerza Activa es llamada la 1ª Fuerza.</w:t>
      </w:r>
    </w:p>
    <w:p>
      <w:pPr>
        <w:pStyle w:val="Normal"/>
        <w:jc w:val="both"/>
        <w:rPr>
          <w:rFonts w:ascii="Arial" w:hAnsi="Arial" w:cs="Arial"/>
          <w:sz w:val="24"/>
          <w:lang w:val="es-ES_tradnl"/>
        </w:rPr>
      </w:pPr>
      <w:r>
        <w:rPr>
          <w:rFonts w:cs="Arial" w:ascii="Arial" w:hAnsi="Arial"/>
          <w:sz w:val="24"/>
          <w:lang w:val="es-ES_tradnl"/>
        </w:rPr>
        <w:t>La Fuerza Pasiva es llamada la 2ª Fuerza.</w:t>
      </w:r>
    </w:p>
    <w:p>
      <w:pPr>
        <w:pStyle w:val="Normal"/>
        <w:jc w:val="both"/>
        <w:rPr>
          <w:rFonts w:ascii="Arial" w:hAnsi="Arial" w:cs="Arial"/>
          <w:sz w:val="24"/>
          <w:lang w:val="es-ES_tradnl"/>
        </w:rPr>
      </w:pPr>
      <w:r>
        <w:rPr>
          <w:rFonts w:cs="Arial" w:ascii="Arial" w:hAnsi="Arial"/>
          <w:sz w:val="24"/>
          <w:lang w:val="es-ES_tradnl"/>
        </w:rPr>
        <w:t>La Fuerza Neutralizante es llamada la 3ª Fuerza.</w:t>
      </w:r>
    </w:p>
    <w:p>
      <w:pPr>
        <w:pStyle w:val="Normal"/>
        <w:jc w:val="both"/>
        <w:rPr>
          <w:rFonts w:ascii="Arial" w:hAnsi="Arial" w:cs="Arial"/>
          <w:sz w:val="24"/>
          <w:lang w:val="es-ES_tradnl"/>
        </w:rPr>
      </w:pPr>
      <w:r>
        <w:rPr>
          <w:rFonts w:cs="Arial" w:ascii="Arial" w:hAnsi="Arial"/>
          <w:sz w:val="24"/>
          <w:lang w:val="es-ES_tradnl"/>
        </w:rPr>
        <w:t>La 1ª Fuerza puede ser defnida como la fuerza iniciadora, la 2ª Fuerza como la fuerza de resistencia o reacción, y la 3ª Fuerza como principio equilibrante o relacionante o fuerza conectiva o punto de aplicación.</w:t>
      </w:r>
    </w:p>
    <w:p>
      <w:pPr>
        <w:pStyle w:val="Normal"/>
        <w:jc w:val="both"/>
        <w:rPr>
          <w:rFonts w:ascii="Arial" w:hAnsi="Arial" w:cs="Arial"/>
          <w:sz w:val="24"/>
          <w:lang w:val="es-ES_tradnl"/>
        </w:rPr>
      </w:pPr>
      <w:r>
        <w:rPr>
          <w:rFonts w:cs="Arial" w:ascii="Arial" w:hAnsi="Arial"/>
          <w:sz w:val="24"/>
          <w:lang w:val="es-ES_tradnl"/>
        </w:rPr>
        <w:t>Estas tres fuerzas se encuentran tanto en la Naturaleza como en el Hombre. En todo el Universo, en cada plano, están obrando las tres fuerzas. Son las fuerzas creativas. Nada se produce sin su influencia conjunta.</w:t>
      </w:r>
    </w:p>
    <w:p>
      <w:pPr>
        <w:pStyle w:val="Normal"/>
        <w:jc w:val="both"/>
        <w:rPr>
          <w:rFonts w:ascii="Arial" w:hAnsi="Arial" w:cs="Arial"/>
          <w:sz w:val="24"/>
          <w:lang w:val="es-ES_tradnl"/>
        </w:rPr>
      </w:pPr>
      <w:r>
        <w:rPr>
          <w:rFonts w:cs="Arial" w:ascii="Arial" w:hAnsi="Arial"/>
          <w:sz w:val="24"/>
          <w:lang w:val="es-ES_tradnl"/>
        </w:rPr>
        <w:t>La conjunción de estas tres fuerzas constituye una tríada. Una tríada crea otra, tanto en la escala vertical como en la escala horizontal del Tiempo. En el Tiempo, lo que denominamos una cadena de eventos es una cadena de tríad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er diagramas pag 115 tomo 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tres fuerzas sólo son creadoras en el punto de su conjunción, y allí tiene lugar una manifestación, una creación, un evento, pero no de otro modo. Del infinito número de cosas que podrían suceder, sólo unas pocas tienen lugar en realidad, a saber, cuando estas tres fuerzas se encuentran en conjun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er diagrama pags 116 tomo 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er diagrama pag. 117 tomo 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el Trabajo es la Fuerza Neutralizante la posición se invierte, a saber, la esencia, o la parte verdadera, se vuelve activa, y la personalidad, o la parte adquirida, pasiv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 hcerse un propósito, es preciso calcular la 2ª Fuerza, de otro modo el propósito no será práctico. Si se hace un propósito, es preciso estimar el coto de su cumplimiento. Si se lo hace así, el propósito será probablemente más práctico. Un propósito no debe ser demasiado difíci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ivimos muy poco en el mundo externo, que es ajeno a nosotros. Tenemos una percepción intermitente de él, pero es muy poco lo que vemos. Podemos pasar delante de la misma casa mil veces y ser incapaces de describirla. En realidad, nuestr permanencia es mucho mayor para con nosotros mismos que para con el mun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LEY DE SIETE</w:t>
      </w:r>
    </w:p>
    <w:p>
      <w:pPr>
        <w:pStyle w:val="Normal"/>
        <w:jc w:val="both"/>
        <w:rPr>
          <w:rFonts w:ascii="Arial" w:hAnsi="Arial" w:cs="Arial"/>
          <w:sz w:val="24"/>
          <w:lang w:val="es-ES_tradnl"/>
        </w:rPr>
      </w:pPr>
      <w:r>
        <w:rPr>
          <w:rFonts w:cs="Arial" w:ascii="Arial" w:hAnsi="Arial"/>
          <w:sz w:val="24"/>
          <w:lang w:val="es-ES_tradnl"/>
        </w:rPr>
      </w:r>
    </w:p>
    <w:p>
      <w:pPr>
        <w:pStyle w:val="Heading1"/>
        <w:rPr>
          <w:rFonts w:ascii="Arial" w:hAnsi="Arial" w:eastAsia="Arial Unicode MS" w:cs="Arial"/>
          <w:sz w:val="22"/>
        </w:rPr>
      </w:pPr>
      <w:r>
        <w:rPr>
          <w:rFonts w:eastAsia="Arial Unicode MS" w:cs="Arial" w:ascii="Arial" w:hAnsi="Arial"/>
          <w:sz w:val="22"/>
        </w:rPr>
        <w:t>LA LEY DE SIETE Y LA IDEA DE CHOQUE</w:t>
      </w:r>
    </w:p>
    <w:p>
      <w:pPr>
        <w:pStyle w:val="Normal"/>
        <w:autoSpaceDE w:val="false"/>
        <w:spacing w:before="14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140" w:after="0"/>
        <w:rPr/>
      </w:pPr>
      <w:r>
        <w:rPr>
          <w:rFonts w:eastAsia="Arial Unicode MS" w:cs="Arial" w:ascii="Arial" w:hAnsi="Arial"/>
          <w:sz w:val="22"/>
          <w:lang w:val="es-ES_tradnl"/>
        </w:rPr>
        <w:t>En la vida se empiezan muchas cosas que resul</w:t>
        <w:softHyphen/>
        <w:t>tan muy diferentes de lo que se esperaba. El comien</w:t>
        <w:softHyphen/>
        <w:t xml:space="preserve">zo de cualquier cosa puede representarse por la Nota </w:t>
      </w:r>
      <w:r>
        <w:rPr>
          <w:rFonts w:eastAsia="Arial Unicode MS" w:cs="Arial" w:ascii="Arial" w:hAnsi="Arial"/>
          <w:b/>
          <w:bCs/>
          <w:sz w:val="22"/>
          <w:lang w:val="es-ES_tradnl"/>
        </w:rPr>
        <w:t>Do.</w:t>
      </w:r>
      <w:r>
        <w:rPr>
          <w:rFonts w:eastAsia="Arial Unicode MS" w:cs="Arial" w:ascii="Arial" w:hAnsi="Arial"/>
          <w:sz w:val="22"/>
          <w:lang w:val="es-ES_tradnl"/>
        </w:rPr>
        <w:t xml:space="preserve"> La próxima etapa de su desarrollo puede repre</w:t>
        <w:softHyphen/>
        <w:t>sentarse por la Nota</w:t>
      </w:r>
      <w:r>
        <w:rPr>
          <w:rFonts w:eastAsia="Arial Unicode MS" w:cs="Arial" w:ascii="Arial" w:hAnsi="Arial"/>
          <w:b/>
          <w:bCs/>
          <w:sz w:val="22"/>
          <w:lang w:val="es-ES_tradnl"/>
        </w:rPr>
        <w:t xml:space="preserve"> Re,</w:t>
      </w:r>
      <w:r>
        <w:rPr>
          <w:rFonts w:eastAsia="Arial Unicode MS" w:cs="Arial" w:ascii="Arial" w:hAnsi="Arial"/>
          <w:sz w:val="22"/>
          <w:lang w:val="es-ES_tradnl"/>
        </w:rPr>
        <w:t xml:space="preserve"> y la que viene después por la Nota</w:t>
      </w:r>
      <w:r>
        <w:rPr>
          <w:rFonts w:eastAsia="Arial Unicode MS" w:cs="Arial" w:ascii="Arial" w:hAnsi="Arial"/>
          <w:b/>
          <w:bCs/>
          <w:sz w:val="22"/>
          <w:lang w:val="es-ES_tradnl"/>
        </w:rPr>
        <w:t xml:space="preserve"> Mi.</w:t>
      </w:r>
      <w:r>
        <w:rPr>
          <w:rFonts w:eastAsia="Arial Unicode MS" w:cs="Arial" w:ascii="Arial" w:hAnsi="Arial"/>
          <w:sz w:val="22"/>
          <w:lang w:val="es-ES_tradnl"/>
        </w:rPr>
        <w:t xml:space="preserve"> Ahora bien, si el desarrollo de las cosas fue</w:t>
        <w:softHyphen/>
        <w:t>ra tan fácil no habría razón alguna para que algún desarrollo particular no prosiguiera exitosamente has</w:t>
        <w:softHyphen/>
        <w:t>ta su última etapa. Es decir, la Octava quedaría com</w:t>
        <w:softHyphen/>
        <w:t>pletada. Pero hay dos factores que lo impiden. Prime</w:t>
        <w:softHyphen/>
        <w:t>ro, el paso entre las Notas</w:t>
      </w:r>
      <w:r>
        <w:rPr>
          <w:rFonts w:eastAsia="Arial Unicode MS" w:cs="Arial" w:ascii="Arial" w:hAnsi="Arial"/>
          <w:b/>
          <w:bCs/>
          <w:sz w:val="22"/>
          <w:lang w:val="es-ES_tradnl"/>
        </w:rPr>
        <w:t xml:space="preserve"> Do y Re, y Re y Mi</w:t>
      </w:r>
      <w:r>
        <w:rPr>
          <w:rFonts w:eastAsia="Arial Unicode MS" w:cs="Arial" w:ascii="Arial" w:hAnsi="Arial"/>
          <w:sz w:val="22"/>
          <w:lang w:val="es-ES_tradnl"/>
        </w:rPr>
        <w:t xml:space="preserve"> exige un esfuerzo para que la dirección del desarrolla se conserve en completa alineación con el punto de par</w:t>
        <w:softHyphen/>
        <w:t>tida. Tomemos un ejemplo. Cuando algo se inicia, di</w:t>
        <w:softHyphen/>
        <w:t>gamos una sociedad internacional para mantener la paz, o algo semejante, este punto de partida suena como la Nota Do. Pero a medida que prosigue él de</w:t>
        <w:softHyphen/>
        <w:t>sarrollo de esta sociedad, debido a la mala inteligen</w:t>
        <w:softHyphen/>
        <w:t>cia y desacuerdos y muchos otros factores, no sigue exactamente la línea original; empieza a desviarse de un lado o del otro. En lugar de desarrollarse en línea recta (Fig.</w:t>
      </w:r>
      <w:r>
        <w:rPr>
          <w:rFonts w:eastAsia="Arial Unicode MS" w:cs="Arial" w:ascii="Arial" w:hAnsi="Arial"/>
          <w:sz w:val="22"/>
          <w:lang w:val="en-US" w:eastAsia="en-US"/>
        </w:rPr>
        <w:t xml:space="preserve"> 1),</w:t>
      </w:r>
      <w:r>
        <w:rPr>
          <w:rFonts w:eastAsia="Arial Unicode MS" w:cs="Arial" w:ascii="Arial" w:hAnsi="Arial"/>
          <w:sz w:val="22"/>
          <w:lang w:val="es-ES_tradnl"/>
        </w:rPr>
        <w:t xml:space="preserve"> comienza a cambiar de dirección como en la Fig.</w:t>
      </w:r>
      <w:r>
        <w:rPr>
          <w:rFonts w:eastAsia="Arial Unicode MS" w:cs="Arial" w:ascii="Arial" w:hAnsi="Arial"/>
          <w:sz w:val="22"/>
          <w:lang w:val="en-US" w:eastAsia="en-US"/>
        </w:rPr>
        <w:t xml:space="preserve"> 2.</w:t>
      </w:r>
    </w:p>
    <w:p>
      <w:pPr>
        <w:pStyle w:val="Normal"/>
        <w:autoSpaceDE w:val="false"/>
        <w:rPr>
          <w:rFonts w:ascii="Arial" w:hAnsi="Arial" w:eastAsia="Arial Unicode MS" w:cs="Arial"/>
          <w:sz w:val="22"/>
          <w:lang w:val="en-US" w:eastAsia="en-US"/>
        </w:rPr>
      </w:pPr>
      <w:r>
        <w:rPr>
          <w:rFonts w:eastAsia="Arial Unicode MS" w:cs="Arial" w:ascii="Arial" w:hAnsi="Arial"/>
          <w:sz w:val="22"/>
          <w:lang w:val="en-US" w:eastAsia="en-US"/>
        </w:rPr>
      </w:r>
    </w:p>
    <w:p>
      <w:pPr>
        <w:pStyle w:val="Normal"/>
        <w:autoSpaceDE w:val="false"/>
        <w:rPr/>
      </w:pPr>
      <w:r>
        <w:rPr>
          <w:rFonts w:eastAsia="Arial Unicode MS" w:cs="Arial" w:ascii="Arial" w:hAnsi="Arial"/>
          <w:sz w:val="22"/>
          <w:lang w:val="es-ES_tradnl"/>
        </w:rPr>
        <w:t>Resulta de ello que las cosas que se iniciaron en la vida con un fin en vista pueden dar resultados com</w:t>
        <w:softHyphen/>
        <w:t>pletamente contradictorios</w:t>
      </w:r>
      <w:r>
        <w:rPr>
          <w:rFonts w:eastAsia="Arial Unicode MS" w:cs="Arial" w:ascii="Arial" w:hAnsi="Arial"/>
          <w:sz w:val="22"/>
          <w:lang w:val="en-US" w:eastAsia="en-US"/>
        </w:rPr>
        <w:t xml:space="preserve"> —</w:t>
      </w:r>
      <w:r>
        <w:rPr>
          <w:rFonts w:eastAsia="Arial Unicode MS" w:cs="Arial" w:ascii="Arial" w:hAnsi="Arial"/>
          <w:sz w:val="22"/>
          <w:lang w:val="es-ES_tradnl"/>
        </w:rPr>
        <w:t>por ejemplo, una socie</w:t>
        <w:softHyphen/>
        <w:t>dad para la paz puede llegar a ser de origen de una guerra. El segundo factor que impide el pleno y fruc</w:t>
        <w:softHyphen/>
        <w:t>tuoso desarrollo de las cosas es el punto de detención, constricción o retardo que hay entre las Notas Mi y Fa. Cuando alguna cosa se desarrolla hasta la etapa</w:t>
      </w:r>
      <w:r>
        <w:rPr>
          <w:rFonts w:eastAsia="Arial Unicode MS" w:cs="Arial" w:ascii="Arial" w:hAnsi="Arial"/>
          <w:b/>
          <w:bCs/>
          <w:sz w:val="22"/>
          <w:lang w:val="es-ES_tradnl"/>
        </w:rPr>
        <w:t xml:space="preserve"> Mi, </w:t>
      </w:r>
      <w:r>
        <w:rPr>
          <w:rFonts w:eastAsia="Arial Unicode MS" w:cs="Arial" w:ascii="Arial" w:hAnsi="Arial"/>
          <w:sz w:val="22"/>
          <w:lang w:val="es-ES_tradnl"/>
        </w:rPr>
        <w:t>encuentra inevitablemente el lugar de obstrucción y a menos que se produzca un choque del exterior, la oc</w:t>
        <w:softHyphen/>
        <w:t>tava no puede proseguir. Es decir, las posteriores eta</w:t>
        <w:softHyphen/>
        <w:t>pas de desarrollo de esa cosa no se lograrán. Por eso,</w:t>
      </w:r>
    </w:p>
    <w:p>
      <w:pPr>
        <w:pStyle w:val="Normal"/>
        <w:autoSpaceDE w:val="false"/>
        <w:spacing w:before="240" w:after="0"/>
        <w:rPr>
          <w:rFonts w:ascii="Arial" w:hAnsi="Arial" w:eastAsia="Arial Unicode MS" w:cs="Arial"/>
          <w:sz w:val="22"/>
        </w:rPr>
      </w:pPr>
      <w:r>
        <w:rPr>
          <w:rFonts w:eastAsia="Arial Unicode MS" w:cs="Arial" w:ascii="Arial" w:hAnsi="Arial"/>
          <w:sz w:val="22"/>
        </w:rPr>
        <w:drawing>
          <wp:inline distT="0" distB="0" distL="0" distR="0">
            <wp:extent cx="4420870" cy="23196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 t="-4" r="-2" b="-4"/>
                    <a:stretch>
                      <a:fillRect/>
                    </a:stretch>
                  </pic:blipFill>
                  <pic:spPr bwMode="auto">
                    <a:xfrm>
                      <a:off x="0" y="0"/>
                      <a:ext cx="4420870" cy="2319655"/>
                    </a:xfrm>
                    <a:prstGeom prst="rect">
                      <a:avLst/>
                    </a:prstGeom>
                  </pic:spPr>
                </pic:pic>
              </a:graphicData>
            </a:graphic>
          </wp:inline>
        </w:drawing>
      </w:r>
    </w:p>
    <w:p>
      <w:pPr>
        <w:pStyle w:val="Normal"/>
        <w:autoSpaceDE w:val="false"/>
        <w:rPr/>
      </w:pPr>
      <w:r>
        <w:rPr>
          <w:rFonts w:eastAsia="Arial Unicode MS" w:cs="Arial" w:ascii="Arial" w:hAnsi="Arial"/>
          <w:sz w:val="22"/>
          <w:lang w:val="es-ES_tradnl"/>
        </w:rPr>
        <w:t>además de la tendencia a desviarse, hay también un punto donde se produce un retardo o detención, lla</w:t>
        <w:softHyphen/>
        <w:t>mado el lugar</w:t>
      </w:r>
      <w:r>
        <w:rPr>
          <w:rFonts w:eastAsia="Arial Unicode MS" w:cs="Arial" w:ascii="Arial" w:hAnsi="Arial"/>
          <w:b/>
          <w:bCs/>
          <w:sz w:val="22"/>
          <w:lang w:val="es-ES_tradnl"/>
        </w:rPr>
        <w:t xml:space="preserve"> de choque.</w:t>
      </w:r>
      <w:r>
        <w:rPr>
          <w:rFonts w:eastAsia="Arial Unicode MS" w:cs="Arial" w:ascii="Arial" w:hAnsi="Arial"/>
          <w:sz w:val="22"/>
          <w:lang w:val="es-ES_tradnl"/>
        </w:rPr>
        <w:t xml:space="preserve"> Todo se desarrolla por eta</w:t>
        <w:softHyphen/>
        <w:t xml:space="preserve">pas, pero sólo se puede desarrollar plenamente cumpliendo la Ley de Siete. La desviación es no adelantar </w:t>
      </w:r>
      <w:r>
        <w:rPr>
          <w:rFonts w:eastAsia="Arial Unicode MS" w:cs="Arial" w:ascii="Arial" w:hAnsi="Arial"/>
          <w:sz w:val="22"/>
          <w:lang w:val="en-US" w:eastAsia="en-US"/>
        </w:rPr>
        <w:t xml:space="preserve"> </w:t>
      </w:r>
      <w:r>
        <w:rPr>
          <w:rFonts w:eastAsia="Arial Unicode MS" w:cs="Arial" w:ascii="Arial" w:hAnsi="Arial"/>
          <w:sz w:val="22"/>
          <w:lang w:val="es-ES_tradnl"/>
        </w:rPr>
        <w:t>según Ha Ley, y detenerse en el lugar de .choque es fra</w:t>
        <w:softHyphen/>
        <w:t>casar. Cada nota debe darse plenamente en cada eta</w:t>
        <w:softHyphen/>
        <w:t>pa. Por ejemplo, para hablar y leer y escribir un niño debe aprender sus letras antes de aprender las pala</w:t>
        <w:softHyphen/>
        <w:t>bras. Debe aprender las palabras antes de aprender a leer las frases, y luego recibirá un choque de la vida porque está rodeado por gente que habla y escribe y lee. Entonces pasará a Fa. Pero si no dio la nota Do correctamente</w:t>
      </w:r>
      <w:r>
        <w:rPr>
          <w:rFonts w:eastAsia="Arial Unicode MS" w:cs="Arial" w:ascii="Arial" w:hAnsi="Arial"/>
          <w:sz w:val="22"/>
          <w:lang w:val="en-US" w:eastAsia="en-US"/>
        </w:rPr>
        <w:t xml:space="preserve"> —</w:t>
      </w:r>
      <w:r>
        <w:rPr>
          <w:rFonts w:eastAsia="Arial Unicode MS" w:cs="Arial" w:ascii="Arial" w:hAnsi="Arial"/>
          <w:sz w:val="22"/>
          <w:lang w:val="es-ES_tradnl"/>
        </w:rPr>
        <w:t>es decir, si nunca aprendió sus le</w:t>
        <w:softHyphen/>
        <w:t>tras</w:t>
      </w:r>
      <w:r>
        <w:rPr>
          <w:rFonts w:eastAsia="Arial Unicode MS" w:cs="Arial" w:ascii="Arial" w:hAnsi="Arial"/>
          <w:sz w:val="22"/>
          <w:lang w:val="en-US" w:eastAsia="en-US"/>
        </w:rPr>
        <w:t>—</w:t>
      </w:r>
      <w:r>
        <w:rPr>
          <w:rFonts w:eastAsia="Arial Unicode MS" w:cs="Arial" w:ascii="Arial" w:hAnsi="Arial"/>
          <w:sz w:val="22"/>
          <w:lang w:val="es-ES_tradnl"/>
        </w:rPr>
        <w:t xml:space="preserve"> o sí no dio la nota Re con fuerza</w:t>
      </w:r>
      <w:r>
        <w:rPr>
          <w:rFonts w:eastAsia="Arial Unicode MS" w:cs="Arial" w:ascii="Arial" w:hAnsi="Arial"/>
          <w:sz w:val="22"/>
          <w:lang w:val="en-US" w:eastAsia="en-US"/>
        </w:rPr>
        <w:t xml:space="preserve"> —</w:t>
      </w:r>
      <w:r>
        <w:rPr>
          <w:rFonts w:eastAsia="Arial Unicode MS" w:cs="Arial" w:ascii="Arial" w:hAnsi="Arial"/>
          <w:sz w:val="22"/>
          <w:lang w:val="es-ES_tradnl"/>
        </w:rPr>
        <w:t>es decir, si no aprendió a leer las palabras correctamente, etc.</w:t>
      </w:r>
      <w:r>
        <w:rPr>
          <w:rFonts w:eastAsia="Arial Unicode MS" w:cs="Arial" w:ascii="Arial" w:hAnsi="Arial"/>
          <w:sz w:val="22"/>
          <w:lang w:val="en-US" w:eastAsia="en-US"/>
        </w:rPr>
        <w:t>—</w:t>
      </w:r>
      <w:r>
        <w:rPr>
          <w:rFonts w:eastAsia="Arial Unicode MS" w:cs="Arial" w:ascii="Arial" w:hAnsi="Arial"/>
          <w:sz w:val="22"/>
          <w:lang w:val="es-ES_tradnl"/>
        </w:rPr>
        <w:t xml:space="preserve"> sus poderes de hablar, leer o escribir serán por lo tanto limitados. Todos, conocemos la diferencia que existe entre el aficionado, que nunca aprendió bien su disci</w:t>
        <w:softHyphen/>
        <w:t>plina, y el hombre bien preparado. Cuando un hom</w:t>
        <w:softHyphen/>
        <w:t>bre desarrolla su oficio por etapas correctas, y llega, por el choque que su maestro la da, a dominarlo com</w:t>
        <w:softHyphen/>
        <w:t>pletamente, obtiene un desarrollo que progresa en ar</w:t>
        <w:softHyphen/>
        <w:t>monía con la Ley de Siete y está firmemente estable</w:t>
        <w:softHyphen/>
        <w:t>cid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Si nos fijamos en el maravilloso desarrollo de un hombre a partir de una sola célula, veremos que se producen choques en ciertos puntos de la evolución progresiva de las diversas partes y del cuerpo en su conjunto. Una célula, por su división en dos, y ]as dos en cuatro, y las cuatro en dieciséis, hasta que se llega a</w:t>
      </w:r>
      <w:r>
        <w:rPr>
          <w:rFonts w:eastAsia="Arial Unicode MS" w:cs="Arial" w:ascii="Arial" w:hAnsi="Arial"/>
          <w:sz w:val="22"/>
          <w:lang w:val="en-US" w:eastAsia="en-US"/>
        </w:rPr>
        <w:t xml:space="preserve"> 50</w:t>
      </w:r>
      <w:r>
        <w:rPr>
          <w:rFonts w:eastAsia="Arial Unicode MS" w:cs="Arial" w:ascii="Arial" w:hAnsi="Arial"/>
          <w:sz w:val="22"/>
          <w:lang w:val="es-ES_tradnl"/>
        </w:rPr>
        <w:t xml:space="preserve"> etapas de división, en nueve meses produce </w:t>
      </w:r>
      <w:r>
        <w:rPr>
          <w:rFonts w:eastAsia="Arial Unicode MS" w:cs="Arial" w:ascii="Arial" w:hAnsi="Arial"/>
          <w:sz w:val="22"/>
          <w:lang w:val="en-US" w:eastAsia="en-US"/>
        </w:rPr>
        <w:t>100.000.000.000.000</w:t>
      </w:r>
      <w:r>
        <w:rPr>
          <w:rFonts w:eastAsia="Arial Unicode MS" w:cs="Arial" w:ascii="Arial" w:hAnsi="Arial"/>
          <w:sz w:val="22"/>
          <w:lang w:val="es-ES_tradnl"/>
        </w:rPr>
        <w:t xml:space="preserve"> de células vivientes. Este proceso de división se debe a la Ley de Tres. El ordenamiento y disposición e integración de todas las células vivien</w:t>
        <w:softHyphen/>
        <w:t>tes del hombre que se desarrolla y de los choques que se producen en ciertos puntos está controlado por la Ley de Siete. El primer choque en la primera octava del proceso entero se produce desde luego por la fer</w:t>
        <w:softHyphen/>
        <w:t>tilización.</w:t>
      </w:r>
    </w:p>
    <w:p>
      <w:pPr>
        <w:pStyle w:val="Normal"/>
        <w:widowControl w:val="false"/>
        <w:tabs>
          <w:tab w:val="clear" w:pos="708"/>
          <w:tab w:val="left" w:pos="5000" w:leader="none"/>
        </w:tabs>
        <w:autoSpaceDE w:val="false"/>
        <w:spacing w:before="60" w:after="0"/>
        <w:jc w:val="both"/>
        <w:rPr>
          <w:rFonts w:ascii="Arial" w:hAnsi="Arial" w:eastAsia="Arial Unicode MS" w:cs="Arial"/>
          <w:sz w:val="22"/>
          <w:lang w:val="es-ES_tradnl"/>
        </w:rPr>
      </w:pPr>
      <w:r>
        <w:rPr>
          <w:rFonts w:eastAsia="Arial Unicode MS" w:cs="Arial" w:ascii="Arial" w:hAnsi="Arial"/>
          <w:sz w:val="22"/>
          <w:lang w:val="es-ES_tradnl"/>
        </w:rPr>
      </w:r>
    </w:p>
    <w:p>
      <w:pPr>
        <w:pStyle w:val="Normal"/>
        <w:widowControl w:val="false"/>
        <w:tabs>
          <w:tab w:val="clear" w:pos="708"/>
          <w:tab w:val="left" w:pos="5000" w:leader="none"/>
        </w:tabs>
        <w:autoSpaceDE w:val="false"/>
        <w:spacing w:before="60" w:after="0"/>
        <w:jc w:val="both"/>
        <w:rPr/>
      </w:pPr>
      <w:r>
        <w:rPr>
          <w:rFonts w:eastAsia="Arial Unicode MS" w:cs="Arial" w:ascii="Arial" w:hAnsi="Arial"/>
          <w:sz w:val="22"/>
          <w:lang w:val="es-ES_tradnl"/>
        </w:rPr>
        <w:t>Hay muchas maneras de ver cómo las cosas llegan a cierta etapa y no pueden progresar más sin ser ayudadas desde el exterior</w:t>
      </w:r>
      <w:r>
        <w:rPr>
          <w:rFonts w:eastAsia="Arial Unicode MS" w:cs="Arial" w:ascii="Arial" w:hAnsi="Arial"/>
          <w:sz w:val="22"/>
          <w:lang w:val="en-US" w:eastAsia="en-US"/>
        </w:rPr>
        <w:t xml:space="preserve"> —</w:t>
      </w:r>
      <w:r>
        <w:rPr>
          <w:rFonts w:eastAsia="Arial Unicode MS" w:cs="Arial" w:ascii="Arial" w:hAnsi="Arial"/>
          <w:sz w:val="22"/>
          <w:lang w:val="es-ES_tradnl"/>
        </w:rPr>
        <w:t>es decir, sin un choque. ¿Nunca se les ocurrió pensar que la naturaleza lleva las cosas hasta un punto y se detiene? Pero el Hom</w:t>
        <w:softHyphen/>
        <w:t>bre puede producir un choque y hacer que progresen en su desarrollo. Piensen en el trigo, por ejemplo. El pan no crece en un trigal. Piensen en la forma en que el Hombre emplea las materias primas.</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ESCALA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Hablemos un momento de los diagramas. Un dia</w:t>
        <w:softHyphen/>
        <w:t>grama es solo un medio para comprender. Es seme</w:t>
        <w:softHyphen/>
        <w:t>jante a un mapa. Un mapa es el diagrama de un país que da la posición y la relación de las cosas. El Rayo de Creación entero que incluye a la Octava del Sol es un mapa. Pero es un mapa muy extraño. Los mapas comunes se hacen según una escala u otra. Se puede tener un mapa de la ciudad donde se vive, en el que está señalada la posición de la propia casa. O se puede tener el mapa del país donde viven ustedes, que sólo muestra la ciudad pero no la casa. O se puede tener un mapa del mundo en el que no se ve ni la ciudad ni la casa. O se puede tener un mapa del sistema solar, en el cual el mundo aparece como un simple punto. Esto es lo que significan las diferentes escalas. Pero el Rayo de Creación es un mapa extraordinario porque no está dado en una sola escala sino en muchas esca</w:t>
        <w:softHyphen/>
        <w:t>las diferentes. Tomen la Nota Si (que significa Sidera o estrellas) en el Gran Rayo. Esta nota es llamada "Todos los sistemas posibles de mundos estelares". Si tomamos el Rayo en su significado físico o externo la Nota Si representa un mapa que muestra todos los sistemas estelares. El diámetro del Universo físico, tal como lo muestra el telescopio de</w:t>
      </w:r>
      <w:r>
        <w:rPr>
          <w:rFonts w:eastAsia="Arial Unicode MS" w:cs="Arial" w:ascii="Arial" w:hAnsi="Arial"/>
          <w:sz w:val="22"/>
          <w:lang w:val="en-US" w:eastAsia="en-US"/>
        </w:rPr>
        <w:t xml:space="preserve"> 100</w:t>
      </w:r>
      <w:r>
        <w:rPr>
          <w:rFonts w:eastAsia="Arial Unicode MS" w:cs="Arial" w:ascii="Arial" w:hAnsi="Arial"/>
          <w:sz w:val="22"/>
          <w:lang w:val="es-ES_tradnl"/>
        </w:rPr>
        <w:t xml:space="preserve"> pulgadas, es de </w:t>
      </w:r>
      <w:r>
        <w:rPr>
          <w:rFonts w:eastAsia="Arial Unicode MS" w:cs="Arial" w:ascii="Arial" w:hAnsi="Arial"/>
          <w:sz w:val="22"/>
          <w:lang w:val="en-US" w:eastAsia="en-US"/>
        </w:rPr>
        <w:t>600</w:t>
      </w:r>
      <w:r>
        <w:rPr>
          <w:rFonts w:eastAsia="Arial Unicode MS" w:cs="Arial" w:ascii="Arial" w:hAnsi="Arial"/>
          <w:sz w:val="22"/>
          <w:lang w:val="es-ES_tradnl"/>
        </w:rPr>
        <w:t xml:space="preserve"> millones de años luz y en este vasto e increíble espacio existen</w:t>
      </w:r>
      <w:r>
        <w:rPr>
          <w:rFonts w:eastAsia="Arial Unicode MS" w:cs="Arial" w:ascii="Arial" w:hAnsi="Arial"/>
          <w:sz w:val="22"/>
          <w:lang w:val="en-US" w:eastAsia="en-US"/>
        </w:rPr>
        <w:t xml:space="preserve"> 100</w:t>
      </w:r>
      <w:r>
        <w:rPr>
          <w:rFonts w:eastAsia="Arial Unicode MS" w:cs="Arial" w:ascii="Arial" w:hAnsi="Arial"/>
          <w:sz w:val="22"/>
          <w:lang w:val="es-ES_tradnl"/>
        </w:rPr>
        <w:t xml:space="preserve"> millones de sistemas solares que </w:t>
      </w:r>
      <w:r>
        <w:rPr>
          <w:rFonts w:eastAsia="Arial Unicode MS" w:cs="Arial" w:ascii="Arial" w:hAnsi="Arial"/>
          <w:sz w:val="22"/>
          <w:szCs w:val="22"/>
          <w:lang w:val="es-ES_tradnl"/>
        </w:rPr>
        <w:t>contienen cada uno cien millones de soles. La próxi</w:t>
        <w:softHyphen/>
        <w:t>ma Nota La en nuestro Rayo es sólo uno de esos sistemas estelare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nuestra Vía Láctea (L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 xml:space="preserve"> Vía Lác</w:t>
        <w:softHyphen/>
        <w:t>tea o Galaxia). Esta Nota está en una escala mucho menor. La próxima Nota Sol representa sólo uno de los miles de millones de soles en nuestra Galaxi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a saber, nuestro Sol</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y así sucesivamente, hasta que se llegue a nuestra diminuta Luna. Cada Nota repre</w:t>
        <w:softHyphen/>
        <w:t>senta un mapa en diferente escala y este ordenamien</w:t>
        <w:softHyphen/>
        <w:t>to de escalas, en diferentes niveles, se debe a la Ley de Siete, lo que nos permite hallar la posición de nues</w:t>
        <w:softHyphen/>
        <w:t>tra Tierra en el Universo. Por esta razón cabe decir de la Ley de Siete o la Ley de la Octava que es la ley que da la relación de la parte al todo: Si no fuera por esta ley las actividades creativas de las Tres Fuerzas no estarían ligadas en una relación y en un orden fi</w:t>
        <w:softHyphen/>
        <w:t>jos y firme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no estarían organizadas sino meramente amontonadas. Es preciso comprender que el Universo es un vasto Organismo viviente y coordi</w:t>
        <w:softHyphen/>
        <w:t xml:space="preserve">nado. Y todo lo creado es creado en cierto punto y en cierta escala en este vasto organismo, en el cual todo está conectado y nada es independiente y aislado, todo es creado </w:t>
      </w:r>
      <w:r>
        <w:rPr>
          <w:rFonts w:eastAsia="Arial Unicode MS" w:cs="Arial" w:ascii="Arial" w:hAnsi="Arial"/>
          <w:i/>
          <w:iCs/>
          <w:sz w:val="22"/>
          <w:szCs w:val="22"/>
          <w:lang w:val="es-ES_tradnl"/>
        </w:rPr>
        <w:t>y</w:t>
      </w:r>
      <w:r>
        <w:rPr>
          <w:rFonts w:eastAsia="Arial Unicode MS" w:cs="Arial" w:ascii="Arial" w:hAnsi="Arial"/>
          <w:sz w:val="22"/>
          <w:szCs w:val="22"/>
          <w:lang w:val="es-ES_tradnl"/>
        </w:rPr>
        <w:t xml:space="preserve"> entretejido desde las alturas a las profun</w:t>
        <w:softHyphen/>
        <w:t>didades del Universo por la doble acción de la Ley de Tres y de la Ley de Siete.</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Esto nos lleva a lo que significa en este Trabajo la comprensión relativa. Con el fin de comprender algu</w:t>
        <w:softHyphen/>
        <w:t>na cosa correctamente es preciso conocer algo acerca del todo antes de que se pueda comprender la parte. Por ejemplo, no se puede conocer la Tierra tomando la Tierra por sí misma. Es preciso tener algún conoci</w:t>
        <w:softHyphen/>
        <w:t>miento del Sistema Solar, y luego de la Galaxia, y así sucesivamente, con el fin de llegar a un conocimiento de la Tierra. Del mismo modo no se podrá conocer la ciudad donde uno vive, a menos que se tenga algún conocimiento del país, y luego del continente y finalm</w:t>
      </w:r>
      <w:r>
        <w:rPr>
          <w:rFonts w:eastAsia="Arial Unicode MS" w:cs="Arial" w:ascii="Arial" w:hAnsi="Arial"/>
          <w:sz w:val="22"/>
          <w:lang w:val="es-ES_tradnl"/>
        </w:rPr>
        <w:t>ente del mundo donde se vive. Tratar de conocer una cosa por sí misma, como algo aislado, es imposi</w:t>
        <w:softHyphen/>
        <w:t>ble, porque todo está relacionado entre sí y depende de alguna otra cosa, pues todo el Universo está interrelacionado. Esta es la base de lo que en el Trabajo se denomina</w:t>
      </w:r>
      <w:r>
        <w:rPr>
          <w:rFonts w:eastAsia="Arial Unicode MS" w:cs="Arial" w:ascii="Arial" w:hAnsi="Arial"/>
          <w:b/>
          <w:bCs/>
          <w:sz w:val="22"/>
          <w:lang w:val="es-ES_tradnl"/>
        </w:rPr>
        <w:t xml:space="preserve"> conocimiento relativo. Es</w:t>
      </w:r>
      <w:r>
        <w:rPr>
          <w:rFonts w:eastAsia="Arial Unicode MS" w:cs="Arial" w:ascii="Arial" w:hAnsi="Arial"/>
          <w:sz w:val="22"/>
          <w:lang w:val="es-ES_tradnl"/>
        </w:rPr>
        <w:t xml:space="preserve"> preciso conocer una parte del todo con el fin de comprender la parte, acer</w:t>
        <w:softHyphen/>
        <w:t xml:space="preserve">ca de: la cual se conoce mucho más, pero a menos de </w:t>
      </w:r>
      <w:r>
        <w:rPr>
          <w:rFonts w:eastAsia="Arial Unicode MS" w:cs="Arial" w:ascii="Arial" w:hAnsi="Arial"/>
          <w:b/>
          <w:bCs/>
          <w:sz w:val="22"/>
          <w:lang w:val="es-ES_tradnl"/>
        </w:rPr>
        <w:t>pensar relativamente</w:t>
      </w:r>
      <w:r>
        <w:rPr>
          <w:rFonts w:eastAsia="Arial Unicode MS" w:cs="Arial" w:ascii="Arial" w:hAnsi="Arial"/>
          <w:sz w:val="22"/>
          <w:lang w:val="es-ES_tradnl"/>
        </w:rPr>
        <w:t xml:space="preserve"> la comprensión es equivocada. Es inútil, por ejemplo, tratar de comprender lo que es una bujía de encendido a menos de conocer algo sobre el automóvil en su totalidad y luego sobre la electricidad y sobre el Hombre y sus necesidades y así sucesivamente. Y esto es lo que la ciencia encuen</w:t>
        <w:softHyphen/>
        <w:t>tra hoy en día</w:t>
      </w:r>
      <w:r>
        <w:rPr>
          <w:rFonts w:eastAsia="Arial Unicode MS" w:cs="Arial" w:ascii="Arial" w:hAnsi="Arial"/>
          <w:sz w:val="22"/>
          <w:lang w:val="en-US" w:eastAsia="en-US"/>
        </w:rPr>
        <w:t xml:space="preserve"> —</w:t>
      </w:r>
      <w:r>
        <w:rPr>
          <w:rFonts w:eastAsia="Arial Unicode MS" w:cs="Arial" w:ascii="Arial" w:hAnsi="Arial"/>
          <w:sz w:val="22"/>
          <w:lang w:val="es-ES_tradnl"/>
        </w:rPr>
        <w:t>a saber, que cada dominio de la cien</w:t>
        <w:softHyphen/>
        <w:t>cia está relacionado con los demás, y no se puede com</w:t>
        <w:softHyphen/>
        <w:t>prender nada separadamente, y en especial en el caso de la medicina, porque cada parte del cuerpo depende de otra parte y todo está interrelacionado para formar el cuerpo entero del Hombre. Y cuando se ha llegado a .este punto, es preciso conocer el Hombre mismo y su significación y su sentido en la Tierr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El Rayo de Creación con la Octava del Sol nos ofrece una</w:t>
      </w:r>
      <w:r>
        <w:rPr>
          <w:rFonts w:eastAsia="Arial Unicode MS" w:cs="Arial" w:ascii="Arial" w:hAnsi="Arial"/>
          <w:b/>
          <w:bCs/>
          <w:sz w:val="22"/>
          <w:lang w:val="es-ES_tradnl"/>
        </w:rPr>
        <w:t xml:space="preserve"> comprensión relativa</w:t>
      </w:r>
      <w:r>
        <w:rPr>
          <w:rFonts w:eastAsia="Arial Unicode MS" w:cs="Arial" w:ascii="Arial" w:hAnsi="Arial"/>
          <w:sz w:val="22"/>
          <w:lang w:val="es-ES_tradnl"/>
        </w:rPr>
        <w:t xml:space="preserve"> del Hombre. Es un diagrama relativo y es preciso comprenderlo a esta luz. He observado que algunos de ustedes al parecer piensan que hay un solo Rayo de Creación. Esto es por supuesto completamente equivocado. Hay un nú</w:t>
        <w:softHyphen/>
        <w:t>mero, infinito de Rayos. Hablamos de</w:t>
      </w:r>
      <w:r>
        <w:rPr>
          <w:rFonts w:eastAsia="Arial Unicode MS" w:cs="Arial" w:ascii="Arial" w:hAnsi="Arial"/>
          <w:b/>
          <w:bCs/>
          <w:sz w:val="22"/>
          <w:lang w:val="es-ES_tradnl"/>
        </w:rPr>
        <w:t xml:space="preserve"> nuestro Rayo de Creación</w:t>
      </w:r>
      <w:r>
        <w:rPr>
          <w:rFonts w:eastAsia="Arial Unicode MS" w:cs="Arial" w:ascii="Arial" w:hAnsi="Arial"/>
          <w:sz w:val="22"/>
          <w:lang w:val="es-ES_tradnl"/>
        </w:rPr>
        <w:t xml:space="preserve"> —el Rayo en el cual estamos nosotros. Por medio de este Rayo hallamos nuestra posición en rela</w:t>
        <w:softHyphen/>
        <w:t>ción con el Universo entero. Imaginemos un frondoso árbol. El tronco indiviso es el Absoluto. Las primeras grandes ramas son la Nota Si</w:t>
      </w:r>
      <w:r>
        <w:rPr>
          <w:rFonts w:eastAsia="Arial Unicode MS" w:cs="Arial" w:ascii="Arial" w:hAnsi="Arial"/>
          <w:sz w:val="22"/>
          <w:lang w:val="en-US" w:eastAsia="en-US"/>
        </w:rPr>
        <w:t xml:space="preserve"> —</w:t>
      </w:r>
      <w:r>
        <w:rPr>
          <w:rFonts w:eastAsia="Arial Unicode MS" w:cs="Arial" w:ascii="Arial" w:hAnsi="Arial"/>
          <w:sz w:val="22"/>
          <w:lang w:val="es-ES_tradnl"/>
        </w:rPr>
        <w:t>"todos los sistemas po</w:t>
        <w:softHyphen/>
        <w:t>sibles". Es preciso concebir al menos</w:t>
      </w:r>
      <w:r>
        <w:rPr>
          <w:rFonts w:eastAsia="Arial Unicode MS" w:cs="Arial" w:ascii="Arial" w:hAnsi="Arial"/>
          <w:sz w:val="22"/>
          <w:lang w:val="en-US" w:eastAsia="en-US"/>
        </w:rPr>
        <w:t xml:space="preserve"> 100</w:t>
      </w:r>
      <w:r>
        <w:rPr>
          <w:rFonts w:eastAsia="Arial Unicode MS" w:cs="Arial" w:ascii="Arial" w:hAnsi="Arial"/>
          <w:sz w:val="22"/>
          <w:lang w:val="es-ES_tradnl"/>
        </w:rPr>
        <w:t xml:space="preserve"> millones de grandes ramas. Llegamos entonces a nuestra gran ra</w:t>
      </w:r>
      <w:r>
        <w:rPr>
          <w:rFonts w:eastAsia="Arial Unicode MS" w:cs="Arial" w:ascii="Arial" w:hAnsi="Arial"/>
          <w:sz w:val="22"/>
          <w:szCs w:val="22"/>
          <w:lang w:val="es-ES_tradnl"/>
        </w:rPr>
        <w:t>m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la Galaxia. Cada gran rama se divide en 10.000 millones de ramas menores. Estas son los soles. Toma</w:t>
        <w:softHyphen/>
        <w:t>mos nuestro Sol y finalmente llegamos a la pequeña rama donde moramos en este gigantesco Árbol del Mundo y al final de esa ramita hay una yema llama</w:t>
        <w:softHyphen/>
        <w:t>da Luna. Pero de seguro no imaginarían ustedes que éstas son las únicas rama y yema, y que el Absoluto da término a su creación en la solitaria Luna.</w:t>
      </w:r>
    </w:p>
    <w:p>
      <w:pPr>
        <w:pStyle w:val="Normal"/>
        <w:autoSpaceDE w:val="false"/>
        <w:spacing w:before="18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jc w:val="both"/>
        <w:rPr>
          <w:rFonts w:ascii="Arial" w:hAnsi="Arial" w:eastAsia="Arial Unicode MS" w:cs="Arial"/>
          <w:b/>
          <w:b/>
          <w:bCs/>
          <w:sz w:val="24"/>
          <w:lang w:val="es-ES_tradnl"/>
        </w:rPr>
      </w:pPr>
      <w:r>
        <w:rPr>
          <w:rFonts w:eastAsia="Arial Unicode MS" w:cs="Arial" w:ascii="Arial" w:hAnsi="Arial"/>
          <w:b/>
          <w:bCs/>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persona vive en su propio pequeño cosmos que es su mundo y este muy pequeño mundo está gobernado sobre todo por los propios interes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nciencia, en la mayoría de la gente, se limita al pequeñísimo mundo de sí y de sus propios intereses. Apenas si tenemos conciencia los unos de los otros. Sólo captamos lo que nos interesa y si una persona sólo se interesa en sí misma y si una persona sólo se interesa en sí misma y en todo aquello perteneciente a sus propios intereses, todo lo que se dice sobre el Cosmos tiene escaso o ningún significado para ella, porque exige una forma de pensamiento que está más allá de sí misma. Una persona está apegada a su vida, por eso, generalmente le queda muy poca fuerza para pensar en algo que esté más allá de los intereses vitales inmedia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una persona empieza a valorar este trabajo, es la señal de que tras la falsa personalidad del hombre, que la vida de los sentidos ha creado a su alrededor, hay una cosa verdadera, que no fue estropeada por la vida: y ésta es la Es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on los pensamientos más sencillos los que empiezan a ponerse en contacto con su signific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e es el primer objeto del Trabajo: conectar a un hombre con las partes superiores de los centros ordinarios, y finalmente con los Centros Superiores mismos. Y este proceso gradual se llama despert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mismo es lo que piensa que 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que a menos que un hombre empiece a pensar de un modo nuevo, no puede cambi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reación prosigue a través de crecientes restricc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er grafico pag. 127 tomo 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Ley de Siete se aplica al orden de la manifestación de creación, y es en la palabra orden donde hallaremos su supremo significado. Es preciso comprender claramente que hay una ley de orden además de la ley de creación. La creación está dispuesta en orden y está ordenada en cierta dirección. En ciertos puntos de este orden parecen dificultades y la Tierra está situada en uno de los puntos donde surgen inevitablemente dificultades en el ordenamiento de las etapas de la cre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JO ESTUDIAR PAG. 126 Y SIGUIENTES</w:t>
      </w:r>
    </w:p>
    <w:p>
      <w:pPr>
        <w:pStyle w:val="Normal"/>
        <w:jc w:val="both"/>
        <w:rPr>
          <w:rFonts w:ascii="Arial" w:hAnsi="Arial" w:cs="Arial"/>
          <w:sz w:val="24"/>
          <w:lang w:val="es-ES_tradnl"/>
        </w:rPr>
      </w:pPr>
      <w:r>
        <w:rPr>
          <w:rFonts w:cs="Arial" w:ascii="Arial" w:hAnsi="Arial"/>
          <w:sz w:val="24"/>
          <w:lang w:val="es-ES_tradnl"/>
        </w:rPr>
      </w:r>
    </w:p>
    <w:p>
      <w:pPr>
        <w:pStyle w:val="Normal"/>
        <w:pBdr>
          <w:bottom w:val="single" w:sz="6" w:space="1" w:color="000000"/>
        </w:pBdr>
        <w:jc w:val="both"/>
        <w:rPr>
          <w:rFonts w:ascii="Arial" w:hAnsi="Arial" w:cs="Arial"/>
          <w:sz w:val="24"/>
          <w:lang w:val="es-ES_tradnl"/>
        </w:rPr>
      </w:pPr>
      <w:r>
        <w:rPr>
          <w:rFonts w:cs="Arial" w:ascii="Arial" w:hAnsi="Arial"/>
          <w:sz w:val="24"/>
          <w:lang w:val="es-ES_tradnl"/>
        </w:rPr>
      </w:r>
    </w:p>
    <w:p>
      <w:pPr>
        <w:pStyle w:val="Normal"/>
        <w:pBdr>
          <w:bottom w:val="single" w:sz="6" w:space="1" w:color="000000"/>
        </w:pBdr>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Ley de los Siete: Significa que ningún proceso marcha en el mundo sin interrupciones. Para ilustrar esta idea tomemos cierto periodo de actividad en el que aumentan las vibraciones; supongamos que comienzan a 1000 vibraciones por segundo y aumentan a 2000 vibraciones por segundo. Este periodo se llama una octava, porque esta ley se aplicaba a la música y el período se dividía en siete notas y una repetición de la primera nota. La octava, particularmente la octava mayor, es realmente un cuadro o una fórmula de una ley cósmica, porque, en los órdenes cósmicos, dentro de una octava hay dos momentos en los que las vibraciones bajan por sí mismas. Las vibraciones no se desarrollan regularmente. En la octava mayor, esto se demuestra  mediante los semitonos faltantes; he ahí por qué nos dijeron que es un cuadro de una ley cósmica; pero esta ley nada tiene que ver con la música.       La razón de por qué es necesario entender la Ley de los Siete es que ésta juega un papel importantísimo en todos los acontecimientos. Si no existiese la Ley de los Siete, en el mundo todo marcharía hacia su conclusión final, pero debido a esta ley, todo se desvía. Por ejemplo, si empezase a llover, seguiría sin parar; si empezasen las inundaciones, lo cubrirían todo; si empezase un terremoto, proseguiría indefinidamente. Pero se detienen debido a la Ley de los Siete, porque, ante cada semitono que falta, las cosas se desvían, no marchan por línea recta. Y también explica por qué no hay líneas rectas en la naturaleza.     En nuestra vida y en nuestra máquina todo se basa también en esta Ley. En nuestros procesos físicos encontramos muchos ejemplos del accionar de esta ley.</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20.   IMAGINACION</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Todo lo que sabemos sobre nosotros es imaginar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Realmente nos imaginamos. No somos lo que imaginamos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sz w:val="24"/>
          <w:lang w:val="es-ES_tradnl"/>
        </w:rPr>
        <w:t>Las cosas imaginarias son las que nos mantienen dormidos, y a las que tenemos que renunciar.</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Cuando estamos en un compartimento pensamos que éste es todo, luego pasamos a otro compartimento y pensamos que éste es to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imaginación nunca puede cumplirse en la realidad. La imaginación está en un plano, la realidad en otr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realidad misma tiene su propio senti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 “Una persona por lo general está fuera. Rara vez está en casa”. Si una persona está en la imaginación y en sus designios, entonces está fuera. No está en casa. Tal persona no lo ve. Ve su propio sueño, su propia imaginación, su propia ilusión. (...) una persona debe sufrir un tremendo choque para que pueda pasar de los significados que derivan de la imaginación a los significados que le ofrece la realidad. A este respecto la realidad es a primera vista una cosa insignificante comparada con la riqueza de significaciones que proporciona la imaginación a una perso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Gente imaginaria se encuentra con  gente imaginar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Gente imaginaria se casa con gente imaginar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Gente imaginaria mata a gente imaginar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sobre sí significa, entre otras cosas, la destrucción de la imaginación, porque el Trabajo finca en hacer que el verdadero lado de la persona llegue a ser activo y crezca, y el lado falso de una persona se debilite y llegue a ser pasiv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No podemos mantener nuestra mente sobre lo que quer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ara detener la imaginación se necesita mucha más energía de la que poseemos, sólo podemos intentar detener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gamos lo que descubramos que podemos hacer mejor. (Por ejemplo, podemos querer observar la función intelectual y, en lugar de ello, podemos encontrarnos en un estado emocional. No podremos hacer una cosa, y luego otra, y después otra, hasta que tenga control. Y el control es el último en llegar).</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A nadie le gusta perder las ilusione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Si la atención se fija en algo, la imaginación se detiene.</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Cómo podemos empezar a distinguir lo que es real? No podemos. Pero podemos distinguir lo que es irreal. Debemos empezar primero aplicando la discriminación a las cosas simples. Lo real puede crecer sólo a expensa de lo imaginari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Tres cuartas partes o nueve décimas partes de nuestro conocimiento corriente realmente no existen: sólo existen en la imaginación. Este trabajo debe ser práctico desde el principi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Podemos pensar que trabajamos cuando en realidad no sucede nada. No podemos trabajar siempre de la misma manera.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Para tratar de resistir a la imaginación deberemos detenerla de inmediato y reemplazarla por algo más: por algún pensamiento intencional.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or qué no tiene valor observar y estudiar la imaginación como medio para el conocimiento de sí? La imaginación no da nada. La imaginación gira siempre en el mismo círculo. Es una actividad mental incontrolada, y mediante la imaginación creamos muchos valores falsos, los conservamos y usamos en nuestro pensamiento. He aquí por qué la imaginación es peligrosa. No verificamos las cosas. Imaginamos las cosas porque nos gustan, o a veces porque nos disgustan y las tememos. Vivimos en un mundo imaginar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La imaginación puede tomar tres formas: la imaginación pasiva, la imaginación que se expresa en la charla y la imaginación que se expresa en la actividad.</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No posee una voluntad sino muchas voluntades diferentes que están en conflicto una con la otra y actúan en distintas direcciones. Si el hombre fuera una unidad en lugar de ser una multiplicidad, tendría verdadera individualidad. Sería uno y así tendría una voluntad. Por lo tanto, la ilusión que el hombre tiene de ser uno se refiere a una posibilidad. El hombre puede lograr la unidad de ser. Puede lograr su verdadera individualidad. Pero precisamente esta ilusión es la que ante todo se opone al logro de esta posibilidad. Porque mientras el hombre imagine que tiene algo, no se empeñará en buscarlo. ¿Por qué el hombre habría de luchar por algo que ni siquiera por un momento duda de poseer? Este es uno de los efectos de la imaginación, que suple lo que falta, y que nos hace aparecer como si fuéramos esto, o aquello, cuando en realidad somos todo lo contrario. En este trabajo se repite constantemente que debemos luchar contra la imaginación, y es preciso que comprendan que esto se refiere también a la imaginación acerca de nosotros mis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unca sabremos que nos falta algo en lo tocante a nosotros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comprender que la ilusión es algo muy real y definido en sus afectos. La imaginación es meramente nada, “nada sino imaginación”. Es algo muy poderoso en verdad.</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COMENTARIO SOBRE LA OBSERVACIÓN DE SÍ Y LOS “YOES” (ll)</w:t>
      </w:r>
    </w:p>
    <w:p>
      <w:pPr>
        <w:pStyle w:val="Normal"/>
        <w:jc w:val="both"/>
        <w:rPr>
          <w:rFonts w:ascii="Arial" w:hAnsi="Arial" w:cs="Arial"/>
          <w:sz w:val="24"/>
          <w:lang w:val="es-ES_tradnl"/>
        </w:rPr>
      </w:pPr>
      <w:r>
        <w:rPr>
          <w:rFonts w:cs="Arial" w:ascii="Arial" w:hAnsi="Arial"/>
          <w:sz w:val="24"/>
          <w:lang w:val="es-ES_tradnl"/>
        </w:rPr>
        <w:t>(LA IMAGIN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 el fin de renovar la fuerza y el sentimiento de este Trabajo se ha de regresar siempre a los fundamentos que constituyen su Fu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 qué? Porque se imaginan que ya conocen todo acerca de sí mismos y que por eso no tienen necesidad del Conocimiento d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s se imaginan que se conocen a sí mismos. Ahora bien, lo que es peculiar a la imaginación descansa en este hecho: que si uno imagina que es algo o tiene algo, ya no lo desea más. Por ejemplo, si uno imagina que se conoce a sí mismo, entonces no tratará de buscar lo que puede reportarle el Conocimiento d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guirá comportándose como siempre se comportó, imaginando que lo hace todo consciente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que todo el movimiento natural de nosotros mismos cambie por completo de rumbo para que podamos observarn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uponemos que esta escena exterior registrada por los sentidos, llena de gente y de cosas, brillantemente coloreada, es la suma total de lo que llamamos lo real, o lo existente, o, en suma, la rea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xiste la realidad de nuestros pensamientos interiores y sentimientos y deseos y sufrimientos –es decir, hay una realidad todavía más real que la realidad exterior transmitida por los sentidos y que sólo puede ser ahondada por cada uno de nosotros. La realidad exterior es común a todos nosotros. Pero a la realidad interior sólo es posible acercarse individual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se refiere a la conquista de sí, al dominio de sí. Por eso empieza observando, no la naturaleza exterior, sino uno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Y una de esas dificultades se debe a la imaginación. Nos imaginamos que nos vemos y nos conocemos íntegramente, y es esto lo que nos impide despertar a la comprensión de lo que significa verdaderamente la Observación de Sí y de lo que quiere decir empezar a conocerse a sí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realidad, Kundalini es el poder de la imaginación, el poder de la fantasía, que ocupa el lugar de una verdadera función. Cuando un hombre sueña, en lugar de obrar, cuando sus sueños ocupan el lugar de la realidad, cuando un hombre imagina que es un águila, un león, un hombre, o un mago, es la fuerza de Kundalini la que está actuando en él. Kundalini puede obrar sobre todos los centros y con su ayuda todos los centros pueden ser satisfechos con lo imaginario en lugar de lo re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los hombres pudieran ver realmente su verdadera posición y comprendieran su horror, serían incapaces de permanecer donde están ni siquiera un segundo. Empezarían a buscar la manera de escapar y no tardarían en encontrarla, porque hay una manera de escap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hay razón orgánica para el sueño, y el Hombre puede despert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an pronto como despierta un instante y abre los ojos, todas aquellas fuerzas que lo indujeron a dormir empiezan a actuar sobre él con decuplicada energía e inmediatamente cae dormido otra vez, soñando a menudo que está despierto o a punto de despertar.</w:t>
      </w:r>
    </w:p>
    <w:p>
      <w:pPr>
        <w:pStyle w:val="Normal"/>
        <w:jc w:val="both"/>
        <w:rPr>
          <w:rFonts w:ascii="Arial" w:hAnsi="Arial" w:cs="Arial"/>
          <w:sz w:val="24"/>
          <w:lang w:val="es-ES_tradnl"/>
        </w:rPr>
      </w:pPr>
      <w:r>
        <w:rPr>
          <w:rFonts w:cs="Arial" w:ascii="Arial" w:hAnsi="Arial"/>
          <w:sz w:val="24"/>
          <w:lang w:val="es-ES_tradnl"/>
        </w:rPr>
        <w:t>En el sueño ordinario hay ciertos estados en que el hombre desea despertar pero no puede. Se dice a sí mismo que está despierto pero, en realidad, sigue durmiendo –y esto suele suceder varias veces antes de que por fin despierte. En el sueño ordinario, una vez que ha despertado, está en un estado diferente; en el sueño hipnótico no sucede lo mismo; no hay características objetivas, al menos no las hay al comienzo del despertar; un hombre no se puede pellizcar para estar seguro de que no está dormido... Sólo un hombre que comprende plenamente la dificultad de despertar puede comprender la necesidad de un prolongado y arduo trabajo con el fin de despert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imaginación es definida en el  Trabajo como lo que reemplaza a la realidad. La imaginación puede satisfacer todos los centros, de modo que el Hombre queda satisfecho con lo imaginario en lugar de lo re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tra las cuales es preciso luchar, se menciona la imagin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 lo general pasa mucho tiempo antes de que una persona en el Trabajo empiece a observar su imaginación. Y además son muchas las dificultades que se relacionan con la observación de la imaginación, y una de ellas es que tan pronto como uno trata de observarla, se detiene. Es decir, tan pronto llega a la atención dirigida, la imaginación ce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quí, en nuestra vida en la tierra, todo ello (...pensamientos y sentimientos secretos...) está piadosamente oculto a los otros. Pero, al mismo tiempo, es individualmente accesible a cada uno de nos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unca registramos ningún hecho distinto acerca de nosotros. Por ejemplo, si somos mezquinos, en realidad nunca lo observamos como un hecho. Tal vez lo hagan otros. Pero encontramos toda clase de razones para excusarn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 qué somos tan incapaces de registrar los hechos acerca de nosotros mismos? Una de las razones es que nuestra imaginación lo impid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gente no es lo que imagina, ni tampoco nada es en la vida lo que pretende ser. Por cierto, la gente quizá comience a verlo con los años –y luego, justo en el momento en que el Trabajo es necesario para ella- por regla general se vuelve negativa y se siente frustr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nos enseña que estamos en poder del “Yo” Imaginario, y que este es el origen de todos nuestros sufrimientos. Este “Yo”, o sentimiento o idea de sí, está compuesto de imaginación. No se les ocurra pensar que la imaginación no es nada –“pura imaginación”- como dice el proverbio. (...) Es la fuerza más poderosa que actúa sobre la humanidad. Es una cosa definida y terrible, no un “mero nada”. Decir que una persona sufre de imaginación es decir que esta persona está padeciendo una fuerza muy poderosa y peligro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o de los objetivos de la observación de sí es destruir la auto-imaginación –es decir, el “Yo” Imaginario. No se es lo que se imagina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la imaginación no tiene una verdadera memoria. Pero la observación de sí va a crear una especial y verdadera memoria –una memoria consciente- una memoria de la cual la imaginación no puede escapar. La observación de sí va a destruir la imaginación –es decir, crear una memoria que lucha contra la memoria irreal, sentimental e imaginaria. Si se poseyera tan sólo la memoria irreal de la imaginación, se viviría en las fantasías ideales del “Yo” Imaginario y nunca se vería que algo no anda en uno mismo. Los otros pueden equivocarse, yo no. ¿Pero a qué me asemejo en mí mismo? ¿Qué “Yoes” me controlan? ¿Qué “Yoes” gobiernan mi vida? ¿A qué “Yoes” ced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uedo moverme sobre la “faz de mis agu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Qué es la luz? Es el esoterismo: son las ideas esotéric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luz es la conci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ciencia debe prestarse cada vez más al lado observa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8"/>
          <w:lang w:val="es-ES_tradnl"/>
        </w:rPr>
      </w:pPr>
      <w:r>
        <w:rPr>
          <w:rFonts w:cs="Arial" w:ascii="Arial" w:hAnsi="Arial"/>
          <w:b/>
          <w:sz w:val="28"/>
          <w:lang w:val="es-ES_tradnl"/>
        </w:rPr>
        <w:t>21.   HIDROGENOS</w:t>
      </w:r>
    </w:p>
    <w:p>
      <w:pPr>
        <w:pStyle w:val="Normal"/>
        <w:jc w:val="both"/>
        <w:rPr>
          <w:rFonts w:ascii="Arial" w:hAnsi="Arial" w:cs="Arial"/>
          <w:b/>
          <w:b/>
          <w:sz w:val="24"/>
          <w:lang w:val="es-ES_tradnl"/>
        </w:rPr>
      </w:pPr>
      <w:r>
        <w:rPr>
          <w:rFonts w:cs="Arial" w:ascii="Arial" w:hAnsi="Arial"/>
          <w:b/>
          <w:sz w:val="24"/>
          <w:lang w:val="es-ES_tradnl"/>
        </w:rPr>
      </w:r>
    </w:p>
    <w:p>
      <w:pPr>
        <w:pStyle w:val="Normal"/>
        <w:autoSpaceDE w:val="false"/>
        <w:spacing w:before="180" w:after="0"/>
        <w:rPr>
          <w:rFonts w:ascii="Arial" w:hAnsi="Arial" w:eastAsia="Arial Unicode MS" w:cs="Arial"/>
          <w:b/>
          <w:b/>
          <w:bCs/>
          <w:sz w:val="22"/>
          <w:lang w:val="es-ES_tradnl"/>
        </w:rPr>
      </w:pPr>
      <w:r>
        <w:rPr>
          <w:rFonts w:eastAsia="Arial Unicode MS" w:cs="Arial" w:ascii="Arial" w:hAnsi="Arial"/>
          <w:b/>
          <w:bCs/>
          <w:sz w:val="22"/>
          <w:lang w:val="es-ES_tradnl"/>
        </w:rPr>
        <w:t>LA TABLA DE HIDROGENOS</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En el Trabajo existe el aspecto Psicológico y el aspecto Cosmológico que deben ser interrelacionados y comprendidos gradualmente. La razón de estos dos aspectos estriba en que el Hombre está en el Univer</w:t>
        <w:softHyphen/>
        <w:t>so y el universo en el Hombre. El Hombre no puede ser separado del universo, o Cosmos, donde existe, ni tampoco el Cosmos puede ser separado del Hombre. El Gran universo en el cual el Hombre aparece es el Macrocosmos y en él el Hombre sería un Microcos</w:t>
        <w:softHyphen/>
        <w:t>mos, o Pequeño Universo, es decir, tiene en él las po</w:t>
        <w:softHyphen/>
        <w:t>sibilidades de reflejar el Universo en sí mismo y de estar en armonía con él.</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l Hombre es un experimento del Sol</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de las Inteligencias Solare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colocado en la Tierra como ser autodesarrollante. Pero por una parte sirve como má</w:t>
        <w:softHyphen/>
        <w:t>quina dentro de la Vida Orgánica a los propósitos del Rayo de la Creación sustentando o alimentando a la Tie</w:t>
        <w:softHyphen/>
        <w:t>rra y a la Luna, permaneciendo dormido; o por otra parte se revoluciona contra todas las leyes mecánicas, despierta y sirve al Sol. El Hombre tiene por lo tanto dos explicaciones. Es creado para servir a la Naturaleza, siendo parte de la Vida Orgánica, y en este sen</w:t>
        <w:softHyphen/>
        <w:t>tido no está en el interés de la Naturaleza que el Hom</w:t>
        <w:softHyphen/>
        <w:t>bre se desarrolle, despierte y deje de servirla. Pero el Hombre es creado también para desarrollarse a sí mis</w:t>
        <w:softHyphen/>
        <w:t>mo, hasta que alcance el nivel del Sol.</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En tanto el Hombre es una parte de la Vida Or</w:t>
        <w:softHyphen/>
        <w:t>gánica, que sirve a los propósitos del Rayo en la Crea</w:t>
        <w:softHyphen/>
        <w:t xml:space="preserve">ción, es completo y no se le exige otra cosa que la vida </w:t>
      </w:r>
      <w:r>
        <w:rPr>
          <w:rFonts w:eastAsia="Arial Unicode MS" w:cs="Arial" w:ascii="Arial" w:hAnsi="Arial"/>
          <w:sz w:val="22"/>
          <w:szCs w:val="22"/>
          <w:lang w:val="es-ES_tradnl"/>
        </w:rPr>
        <w:t>ordinaria que lleva. Es capaz de vivir en la Tierra y servir a la Naturaleza tal como es. Pero para servir a los propósitos de las Inteligencias del Sol, el Hom</w:t>
        <w:softHyphen/>
        <w:t>bre fue creado incompleto, inacabado, con posibilida</w:t>
        <w:softHyphen/>
        <w:t>des y poderes para auto-desarrollarse hasta un nivel que pueda ser representado por el Sol. Es aquí preci</w:t>
        <w:softHyphen/>
        <w:t>samente donde el Hombre debe despertar, ser cons</w:t>
        <w:softHyphen/>
        <w:t>ciente. Es para este objetivo que existe la Enseñanza Esotérica en la Tierra, para despertar al Hombre, quien sólo está al servicio de la Naturaleza mientras siga durmiendo, de modo que puede despertar y ponerse bajo influencias más inteligentes y por fin regresar a su fuente de origen.</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lang w:val="es-ES_tradnl"/>
        </w:rPr>
        <w:t>El Rayo de Creación se inicia en el Absoluto y desciende en etapas hasta las más minúsculas y me</w:t>
        <w:softHyphen/>
        <w:t>nos desarrolladas partes del Universo, en escala des</w:t>
        <w:softHyphen/>
        <w:t>cendente. Nuestro Rayo de Creación desciende hasta el Abismo, el reino mineral sumergido. Ahora relacio</w:t>
        <w:softHyphen/>
        <w:t>namos este breve diagrama con la idea de las dife</w:t>
        <w:softHyphen/>
        <w:t>rentes</w:t>
      </w:r>
      <w:r>
        <w:rPr>
          <w:rFonts w:eastAsia="Arial Unicode MS" w:cs="Arial" w:ascii="Arial" w:hAnsi="Arial"/>
          <w:b/>
          <w:bCs/>
          <w:sz w:val="22"/>
          <w:lang w:val="es-ES_tradnl"/>
        </w:rPr>
        <w:t xml:space="preserve"> materias o energías</w:t>
      </w:r>
      <w:r>
        <w:rPr>
          <w:rFonts w:eastAsia="Arial Unicode MS" w:cs="Arial" w:ascii="Arial" w:hAnsi="Arial"/>
          <w:sz w:val="22"/>
          <w:lang w:val="es-ES_tradnl"/>
        </w:rPr>
        <w:t xml:space="preserve"> en los diferentes niveles del Rayo. En este sistema se habla de la materia y de la energía como sí fueran los diferentes aspectos de una sola cosa. Lo primero que es preciso entender a este respecto es que en lo alto del Rayo existe la ma</w:t>
        <w:softHyphen/>
        <w:t>teria más sutil y en lo bajo del Rayo la materia más grosera, tosca o densa. Esto les da la idea de</w:t>
      </w:r>
      <w:r>
        <w:rPr>
          <w:rFonts w:eastAsia="Arial Unicode MS" w:cs="Arial" w:ascii="Arial" w:hAnsi="Arial"/>
          <w:b/>
          <w:bCs/>
          <w:sz w:val="22"/>
          <w:lang w:val="es-ES_tradnl"/>
        </w:rPr>
        <w:t xml:space="preserve"> diferen</w:t>
        <w:softHyphen/>
        <w:t>tes materialidades</w:t>
      </w:r>
      <w:r>
        <w:rPr>
          <w:rFonts w:eastAsia="Arial Unicode MS" w:cs="Arial" w:ascii="Arial" w:hAnsi="Arial"/>
          <w:sz w:val="22"/>
          <w:lang w:val="es-ES_tradnl"/>
        </w:rPr>
        <w:t xml:space="preserve"> que pertenecen a cada etapa de la Creación. Como el proceso creativo sigue la Ley de las Tres Fuerzas, y se manifiesta en sucesivas etapas con arreglo a la Ley de Siete o la Ley de la Octava, a medida que el poder creativo desciende, la</w:t>
      </w:r>
      <w:r>
        <w:rPr>
          <w:rFonts w:eastAsia="Arial Unicode MS" w:cs="Arial" w:ascii="Arial" w:hAnsi="Arial"/>
          <w:b/>
          <w:bCs/>
          <w:sz w:val="22"/>
          <w:lang w:val="es-ES_tradnl"/>
        </w:rPr>
        <w:t xml:space="preserve"> materiali</w:t>
        <w:softHyphen/>
        <w:t>dad</w:t>
      </w:r>
      <w:r>
        <w:rPr>
          <w:rFonts w:eastAsia="Arial Unicode MS" w:cs="Arial" w:ascii="Arial" w:hAnsi="Arial"/>
          <w:sz w:val="22"/>
          <w:lang w:val="es-ES_tradnl"/>
        </w:rPr>
        <w:t xml:space="preserve"> de cada nivel de creación se vuelve más densa. Con el nivel más elevado, el Absoluto mismo, es pre</w:t>
        <w:softHyphen/>
        <w:t>ciso asociar la materia más</w:t>
      </w:r>
      <w:r>
        <w:rPr>
          <w:rFonts w:eastAsia="Arial Unicode MS" w:cs="Arial" w:ascii="Arial" w:hAnsi="Arial"/>
          <w:b/>
          <w:bCs/>
          <w:sz w:val="22"/>
          <w:lang w:val="es-ES_tradnl"/>
        </w:rPr>
        <w:t xml:space="preserve"> fina</w:t>
      </w:r>
      <w:r>
        <w:rPr>
          <w:rFonts w:eastAsia="Arial Unicode MS" w:cs="Arial" w:ascii="Arial" w:hAnsi="Arial"/>
          <w:sz w:val="22"/>
          <w:lang w:val="es-ES_tradnl"/>
        </w:rPr>
        <w:t xml:space="preserve"> y de este modo la </w:t>
      </w:r>
      <w:r>
        <w:rPr>
          <w:rFonts w:eastAsia="Arial Unicode MS" w:cs="Arial" w:ascii="Arial" w:hAnsi="Arial"/>
          <w:b/>
          <w:bCs/>
          <w:sz w:val="22"/>
          <w:lang w:val="es-ES_tradnl"/>
        </w:rPr>
        <w:t>mayor</w:t>
      </w:r>
      <w:r>
        <w:rPr>
          <w:rFonts w:eastAsia="Arial Unicode MS" w:cs="Arial" w:ascii="Arial" w:hAnsi="Arial"/>
          <w:sz w:val="22"/>
          <w:lang w:val="es-ES_tradnl"/>
        </w:rPr>
        <w:t xml:space="preserve"> energía. La Luna en el fondo del Rayo, está asociada a la materia más grosera y de modo con la menor energía libre. Hay materias -que pertenecen al nivel del Absoluto, materias que pertenecen al ni</w:t>
        <w:softHyphen/>
        <w:t>vel de la Galaxia Estelar, al nivel del Sol, al nivel de la Tierra y al nivel de la Luna. Una vez que se-en</w:t>
        <w:softHyphen/>
        <w:t>tiende que el Universo es una Escala Descendente de Creación, que se aleja cada vez más del Absoluto y, por así decir, a medida que se aleja, se hace más fría y densa, comprenderán algo de lo que quiere decir el Trabajo cuando se refiere a un</w:t>
      </w:r>
      <w:r>
        <w:rPr>
          <w:rFonts w:eastAsia="Arial Unicode MS" w:cs="Arial" w:ascii="Arial" w:hAnsi="Arial"/>
          <w:b/>
          <w:bCs/>
          <w:sz w:val="22"/>
          <w:lang w:val="es-ES_tradnl"/>
        </w:rPr>
        <w:t xml:space="preserve"> punto en el universo. </w:t>
      </w:r>
      <w:r>
        <w:rPr>
          <w:rFonts w:eastAsia="Arial Unicode MS" w:cs="Arial" w:ascii="Arial" w:hAnsi="Arial"/>
          <w:sz w:val="22"/>
          <w:lang w:val="es-ES_tradnl"/>
        </w:rPr>
        <w:t>Un punto aparece en el Universo cuando se encuentra una forma particular de materia, o llamémosla</w:t>
      </w:r>
      <w:r>
        <w:rPr>
          <w:rFonts w:eastAsia="Arial Unicode MS" w:cs="Arial" w:ascii="Arial" w:hAnsi="Arial"/>
          <w:b/>
          <w:bCs/>
          <w:sz w:val="22"/>
          <w:lang w:val="es-ES_tradnl"/>
        </w:rPr>
        <w:t xml:space="preserve"> materia-energía.</w:t>
      </w:r>
      <w:r>
        <w:rPr>
          <w:rFonts w:eastAsia="Arial Unicode MS" w:cs="Arial" w:ascii="Arial" w:hAnsi="Arial"/>
          <w:sz w:val="22"/>
          <w:lang w:val="es-ES_tradnl"/>
        </w:rPr>
        <w:t xml:space="preserve"> Visiblemente, comprendemos que la materia</w:t>
        <w:softHyphen/>
        <w:t>lidad del Sol incandescente es más fina que la mate</w:t>
        <w:softHyphen/>
        <w:t>rialidad de las sillas y mesas en la Tierra</w:t>
      </w:r>
      <w:r>
        <w:rPr>
          <w:rFonts w:eastAsia="Arial Unicode MS" w:cs="Arial" w:ascii="Arial" w:hAnsi="Arial"/>
          <w:sz w:val="22"/>
          <w:lang w:val="en-US" w:eastAsia="en-US"/>
        </w:rPr>
        <w:t xml:space="preserve"> —</w:t>
      </w:r>
      <w:r>
        <w:rPr>
          <w:rFonts w:eastAsia="Arial Unicode MS" w:cs="Arial" w:ascii="Arial" w:hAnsi="Arial"/>
          <w:sz w:val="22"/>
          <w:lang w:val="es-ES_tradnl"/>
        </w:rPr>
        <w:t>o por cier</w:t>
        <w:softHyphen/>
        <w:t>to la materialidad de la Tierra como sustancia</w:t>
      </w:r>
      <w:r>
        <w:rPr>
          <w:rFonts w:eastAsia="Arial Unicode MS" w:cs="Arial" w:ascii="Arial" w:hAnsi="Arial"/>
          <w:sz w:val="22"/>
          <w:lang w:val="en-US" w:eastAsia="en-US"/>
        </w:rPr>
        <w:t>—</w:t>
      </w:r>
      <w:r>
        <w:rPr>
          <w:rFonts w:eastAsia="Arial Unicode MS" w:cs="Arial" w:ascii="Arial" w:hAnsi="Arial"/>
          <w:sz w:val="22"/>
          <w:lang w:val="es-ES_tradnl"/>
        </w:rPr>
        <w:t xml:space="preserve"> que no podría existir en el Sol. Si nos damos cuenta aho</w:t>
        <w:softHyphen/>
        <w:t>ra de que el acto de la creación es una serie de con</w:t>
        <w:softHyphen/>
        <w:t>densaciones sucesivas no estaremos lejos de la ver</w:t>
        <w:softHyphen/>
        <w:t>dad. Visto a esta luz, como Escala Descendente que procede del Absoluto, el Universo es una serie de ener</w:t>
        <w:softHyphen/>
        <w:t>gías o</w:t>
      </w:r>
      <w:r>
        <w:rPr>
          <w:rFonts w:eastAsia="Arial Unicode MS" w:cs="Arial" w:ascii="Arial" w:hAnsi="Arial"/>
          <w:b/>
          <w:bCs/>
          <w:sz w:val="22"/>
          <w:lang w:val="es-ES_tradnl"/>
        </w:rPr>
        <w:t xml:space="preserve"> materia-energías.</w:t>
      </w:r>
      <w:r>
        <w:rPr>
          <w:rFonts w:eastAsia="Arial Unicode MS" w:cs="Arial" w:ascii="Arial" w:hAnsi="Arial"/>
          <w:sz w:val="22"/>
          <w:lang w:val="es-ES_tradnl"/>
        </w:rPr>
        <w:t xml:space="preserve"> O, en suma, una serie</w:t>
      </w:r>
      <w:r>
        <w:rPr>
          <w:rFonts w:eastAsia="Arial Unicode MS" w:cs="Arial" w:ascii="Arial" w:hAnsi="Arial"/>
          <w:b/>
          <w:bCs/>
          <w:sz w:val="22"/>
          <w:lang w:val="es-ES_tradnl"/>
        </w:rPr>
        <w:t xml:space="preserve"> de ma</w:t>
        <w:softHyphen/>
        <w:t>terialidades diferentes.</w:t>
      </w:r>
      <w:r>
        <w:rPr>
          <w:rFonts w:eastAsia="Arial Unicode MS" w:cs="Arial" w:ascii="Arial" w:hAnsi="Arial"/>
          <w:sz w:val="22"/>
          <w:lang w:val="es-ES_tradnl"/>
        </w:rPr>
        <w:t xml:space="preserve"> En este sistema los diferentes puntos en el Universo o las diferentes materias se </w:t>
      </w:r>
      <w:r>
        <w:rPr>
          <w:rFonts w:eastAsia="Arial Unicode MS" w:cs="Arial" w:ascii="Arial" w:hAnsi="Arial"/>
          <w:b/>
          <w:bCs/>
          <w:sz w:val="22"/>
          <w:lang w:val="es-ES_tradnl"/>
        </w:rPr>
        <w:t>llaman Hidrógenos.</w:t>
      </w:r>
      <w:r>
        <w:rPr>
          <w:rFonts w:eastAsia="Arial Unicode MS" w:cs="Arial" w:ascii="Arial" w:hAnsi="Arial"/>
          <w:sz w:val="22"/>
          <w:lang w:val="es-ES_tradnl"/>
        </w:rPr>
        <w:t xml:space="preserve"> Por el momento es preciso acep</w:t>
        <w:softHyphen/>
        <w:t>tar este término sin explicación alguna. El Universo es una serie de Hidrógenos o materias, que empiezan desde lo alto y descienden hasta lo bajo. Los "Hidró</w:t>
        <w:softHyphen/>
        <w:t>genos" o materia-energías aumentan de densidad a medida que bajan. Se vuelven más groseras, más tos</w:t>
        <w:softHyphen/>
        <w:t>cas, o más pesadas por así decirlo.</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pPr>
      <w:r>
        <w:rPr>
          <w:rFonts w:eastAsia="Arial Unicode MS" w:cs="Arial" w:ascii="Arial" w:hAnsi="Arial"/>
          <w:sz w:val="22"/>
          <w:lang w:val="es-ES_tradnl"/>
        </w:rPr>
        <w:t>Este es un diagrama que muestra cómo el Uni</w:t>
        <w:softHyphen/>
        <w:t>verso deviene de una serie de Materia-Energías. Pri</w:t>
        <w:softHyphen/>
        <w:t>mero, se toman cuatro puntos en el Rayo de Creación, Absoluto, Sol, Tierra y Luna. Están unidos por</w:t>
      </w:r>
      <w:r>
        <w:rPr>
          <w:rFonts w:eastAsia="Arial Unicode MS" w:cs="Arial" w:ascii="Arial" w:hAnsi="Arial"/>
          <w:sz w:val="22"/>
          <w:lang w:val="en-US" w:eastAsia="en-US"/>
        </w:rPr>
        <w:t xml:space="preserve"> 3</w:t>
      </w:r>
      <w:r>
        <w:rPr>
          <w:rFonts w:eastAsia="Arial Unicode MS" w:cs="Arial" w:ascii="Arial" w:hAnsi="Arial"/>
          <w:sz w:val="22"/>
          <w:lang w:val="es-ES_tradnl"/>
        </w:rPr>
        <w:t xml:space="preserve"> oc</w:t>
        <w:softHyphen/>
        <w:t>tavas, y el resultado es llamado las</w:t>
      </w:r>
      <w:r>
        <w:rPr>
          <w:rFonts w:eastAsia="Arial Unicode MS" w:cs="Arial" w:ascii="Arial" w:hAnsi="Arial"/>
          <w:sz w:val="22"/>
          <w:lang w:val="en-US" w:eastAsia="en-US"/>
        </w:rPr>
        <w:t xml:space="preserve"> 3</w:t>
      </w:r>
      <w:r>
        <w:rPr>
          <w:rFonts w:eastAsia="Arial Unicode MS" w:cs="Arial" w:ascii="Arial" w:hAnsi="Arial"/>
          <w:sz w:val="22"/>
          <w:lang w:val="es-ES_tradnl"/>
        </w:rPr>
        <w:t xml:space="preserve"> Octavas de Ra</w:t>
      </w:r>
      <w:r>
        <w:rPr>
          <w:rFonts w:eastAsia="Arial Unicode MS" w:cs="Arial" w:ascii="Arial" w:hAnsi="Arial"/>
          <w:sz w:val="22"/>
          <w:lang w:val="en-US" w:eastAsia="en-US"/>
        </w:rPr>
        <w:t xml:space="preserve">diación. Las primeras 3 nota, Do, Si, La, forman la </w:t>
      </w:r>
      <w:r>
        <w:rPr>
          <w:rFonts w:eastAsia="Arial Unicode MS" w:cs="Arial" w:ascii="Arial" w:hAnsi="Arial"/>
          <w:sz w:val="22"/>
          <w:szCs w:val="22"/>
          <w:lang w:val="es-ES_tradnl"/>
        </w:rPr>
        <w:t>primera materia-energía o Hidrógeno, y así sucesiva</w:t>
        <w:softHyphen/>
        <w:t>mente. Todo ello será explicado detalladamente en otro momento. Me propongo dar aquí una idea de lo que significan los</w:t>
      </w:r>
      <w:r>
        <w:rPr>
          <w:rFonts w:eastAsia="Arial Unicode MS" w:cs="Arial" w:ascii="Arial" w:hAnsi="Arial"/>
          <w:b/>
          <w:bCs/>
          <w:sz w:val="22"/>
          <w:szCs w:val="22"/>
          <w:lang w:val="es-ES_tradnl"/>
        </w:rPr>
        <w:t xml:space="preserve"> Hidrógenos</w:t>
      </w:r>
      <w:r>
        <w:rPr>
          <w:rFonts w:eastAsia="Arial Unicode MS" w:cs="Arial" w:ascii="Arial" w:hAnsi="Arial"/>
          <w:sz w:val="22"/>
          <w:szCs w:val="22"/>
          <w:lang w:val="es-ES_tradnl"/>
        </w:rPr>
        <w:t xml:space="preserve"> de modo que pueda prose</w:t>
        <w:softHyphen/>
        <w:t>guir exponiendo otros diagramas. Basta comprender el concepto de que esos Hidrógenos o Energías se for</w:t>
        <w:softHyphen/>
        <w:t>man en</w:t>
      </w:r>
      <w:r>
        <w:rPr>
          <w:rFonts w:eastAsia="Arial Unicode MS" w:cs="Arial" w:ascii="Arial" w:hAnsi="Arial"/>
          <w:b/>
          <w:bCs/>
          <w:sz w:val="22"/>
          <w:szCs w:val="22"/>
          <w:lang w:val="es-ES_tradnl"/>
        </w:rPr>
        <w:t xml:space="preserve"> diferentes</w:t>
      </w:r>
      <w:r>
        <w:rPr>
          <w:rFonts w:eastAsia="Arial Unicode MS" w:cs="Arial" w:ascii="Arial" w:hAnsi="Arial"/>
          <w:sz w:val="22"/>
          <w:szCs w:val="22"/>
          <w:lang w:val="es-ES_tradnl"/>
        </w:rPr>
        <w:t xml:space="preserve"> niveles del Rayo a medida que éste desciende. Ahora bien, los Hidrógenos se gradúan se</w:t>
        <w:softHyphen/>
        <w:t>gún una escala descendente, tal como se presentan en la última columna. Esto se debe a que en el</w:t>
      </w:r>
      <w:r>
        <w:rPr>
          <w:rFonts w:eastAsia="Arial Unicode MS" w:cs="Arial" w:ascii="Arial" w:hAnsi="Arial"/>
          <w:b/>
          <w:bCs/>
          <w:sz w:val="22"/>
          <w:szCs w:val="22"/>
          <w:lang w:val="es-ES_tradnl"/>
        </w:rPr>
        <w:t xml:space="preserve"> Hombre </w:t>
      </w:r>
      <w:r>
        <w:rPr>
          <w:rFonts w:eastAsia="Arial Unicode MS" w:cs="Arial" w:ascii="Arial" w:hAnsi="Arial"/>
          <w:sz w:val="22"/>
          <w:szCs w:val="22"/>
          <w:lang w:val="es-ES_tradnl"/>
        </w:rPr>
        <w:t>sólo están o pueden estar presentes ciertos Hidróge</w:t>
        <w:softHyphen/>
        <w:t>nos. El Hombre no tiene en sí</w:t>
      </w:r>
      <w:r>
        <w:rPr>
          <w:rFonts w:eastAsia="Arial Unicode MS" w:cs="Arial" w:ascii="Arial" w:hAnsi="Arial"/>
          <w:b/>
          <w:bCs/>
          <w:sz w:val="22"/>
          <w:szCs w:val="22"/>
          <w:lang w:val="es-ES_tradnl"/>
        </w:rPr>
        <w:t xml:space="preserve"> todas</w:t>
      </w:r>
      <w:r>
        <w:rPr>
          <w:rFonts w:eastAsia="Arial Unicode MS" w:cs="Arial" w:ascii="Arial" w:hAnsi="Arial"/>
          <w:sz w:val="22"/>
          <w:szCs w:val="22"/>
          <w:lang w:val="es-ES_tradnl"/>
        </w:rPr>
        <w:t xml:space="preserve"> las materias o energías que componen al Universo. No tiene, por ejemplo, la materia del Absoluto. La tercera colum</w:t>
        <w:softHyphen/>
        <w:t>na nos da los Hidrógenos que se encuentran en el Hom</w:t>
        <w:softHyphen/>
        <w:t>bre, o más bien, que el Hombre tiene en él. Basta es</w:t>
        <w:softHyphen/>
        <w:t>tudiar un rato este diagrama. Verán que el universo en orden descendente se ha transformado en un uni</w:t>
        <w:softHyphen/>
        <w:t>verso de energías de diferentes calidades y densida</w:t>
        <w:softHyphen/>
        <w:t>des que provienen de diferentes</w:t>
      </w:r>
      <w:r>
        <w:rPr>
          <w:rFonts w:eastAsia="Arial Unicode MS" w:cs="Arial" w:ascii="Arial" w:hAnsi="Arial"/>
          <w:b/>
          <w:bCs/>
          <w:sz w:val="22"/>
          <w:szCs w:val="22"/>
          <w:lang w:val="es-ES_tradnl"/>
        </w:rPr>
        <w:t xml:space="preserve"> puntos</w:t>
      </w:r>
      <w:r>
        <w:rPr>
          <w:rFonts w:eastAsia="Arial Unicode MS" w:cs="Arial" w:ascii="Arial" w:hAnsi="Arial"/>
          <w:sz w:val="22"/>
          <w:szCs w:val="22"/>
          <w:lang w:val="es-ES_tradnl"/>
        </w:rPr>
        <w:t xml:space="preserve"> en el Rayo de Creación. Los primeros cuatro Hidrógenos,</w:t>
      </w:r>
      <w:r>
        <w:rPr>
          <w:rFonts w:eastAsia="Arial Unicode MS" w:cs="Arial" w:ascii="Arial" w:hAnsi="Arial"/>
          <w:sz w:val="22"/>
          <w:szCs w:val="22"/>
          <w:lang w:val="en-US" w:eastAsia="en-US"/>
        </w:rPr>
        <w:t xml:space="preserve"> 6, 12, 24 </w:t>
      </w:r>
      <w:r>
        <w:rPr>
          <w:rFonts w:eastAsia="Arial Unicode MS" w:cs="Arial" w:ascii="Arial" w:hAnsi="Arial"/>
          <w:sz w:val="22"/>
          <w:szCs w:val="22"/>
          <w:lang w:val="es-ES_tradnl"/>
        </w:rPr>
        <w:t>y</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son</w:t>
      </w:r>
      <w:r>
        <w:rPr>
          <w:rFonts w:eastAsia="Arial Unicode MS" w:cs="Arial" w:ascii="Arial" w:hAnsi="Arial"/>
          <w:b/>
          <w:bCs/>
          <w:sz w:val="22"/>
          <w:szCs w:val="22"/>
          <w:lang w:val="es-ES_tradnl"/>
        </w:rPr>
        <w:t xml:space="preserve"> Psíquicos.</w:t>
      </w:r>
      <w:r>
        <w:rPr>
          <w:rFonts w:eastAsia="Arial Unicode MS" w:cs="Arial" w:ascii="Arial" w:hAnsi="Arial"/>
          <w:sz w:val="22"/>
          <w:szCs w:val="22"/>
          <w:lang w:val="es-ES_tradnl"/>
        </w:rPr>
        <w:t xml:space="preserve"> Es decir, las energías son "psico</w:t>
        <w:softHyphen/>
        <w:t>lógicas". Son las energías con las cuales trabajan los centros en el Hombre. El quinto Hidrógeno</w:t>
      </w:r>
      <w:r>
        <w:rPr>
          <w:rFonts w:eastAsia="Arial Unicode MS" w:cs="Arial" w:ascii="Arial" w:hAnsi="Arial"/>
          <w:sz w:val="22"/>
          <w:szCs w:val="22"/>
          <w:lang w:val="en-US" w:eastAsia="en-US"/>
        </w:rPr>
        <w:t xml:space="preserve"> —86—</w:t>
      </w:r>
      <w:r>
        <w:rPr>
          <w:rFonts w:eastAsia="Arial Unicode MS" w:cs="Arial" w:ascii="Arial" w:hAnsi="Arial"/>
          <w:sz w:val="22"/>
          <w:szCs w:val="22"/>
          <w:lang w:val="es-ES_tradnl"/>
        </w:rPr>
        <w:t xml:space="preserve"> es llamado "Magnetismo Animal". El sexto</w:t>
      </w:r>
      <w:r>
        <w:rPr>
          <w:rFonts w:eastAsia="Arial Unicode MS" w:cs="Arial" w:ascii="Arial" w:hAnsi="Arial"/>
          <w:sz w:val="22"/>
          <w:szCs w:val="22"/>
          <w:lang w:val="en-US" w:eastAsia="en-US"/>
        </w:rPr>
        <w:t xml:space="preserve"> —192—</w:t>
      </w:r>
      <w:r>
        <w:rPr>
          <w:rFonts w:eastAsia="Arial Unicode MS" w:cs="Arial" w:ascii="Arial" w:hAnsi="Arial"/>
          <w:sz w:val="22"/>
          <w:szCs w:val="22"/>
          <w:lang w:val="es-ES_tradnl"/>
        </w:rPr>
        <w:t xml:space="preserve"> es llamado "aire". Luego el</w:t>
      </w:r>
      <w:r>
        <w:rPr>
          <w:rFonts w:eastAsia="Arial Unicode MS" w:cs="Arial" w:ascii="Arial" w:hAnsi="Arial"/>
          <w:sz w:val="22"/>
          <w:szCs w:val="22"/>
          <w:lang w:val="en-US" w:eastAsia="en-US"/>
        </w:rPr>
        <w:t xml:space="preserve"> 384,</w:t>
      </w:r>
      <w:r>
        <w:rPr>
          <w:rFonts w:eastAsia="Arial Unicode MS" w:cs="Arial" w:ascii="Arial" w:hAnsi="Arial"/>
          <w:sz w:val="22"/>
          <w:szCs w:val="22"/>
          <w:lang w:val="es-ES_tradnl"/>
        </w:rPr>
        <w:t xml:space="preserve"> "agua", el</w:t>
      </w:r>
      <w:r>
        <w:rPr>
          <w:rFonts w:eastAsia="Arial Unicode MS" w:cs="Arial" w:ascii="Arial" w:hAnsi="Arial"/>
          <w:sz w:val="22"/>
          <w:szCs w:val="22"/>
          <w:lang w:val="en-US" w:eastAsia="en-US"/>
        </w:rPr>
        <w:t xml:space="preserve"> 768</w:t>
      </w:r>
      <w:r>
        <w:rPr>
          <w:rFonts w:eastAsia="Arial Unicode MS" w:cs="Arial" w:ascii="Arial" w:hAnsi="Arial"/>
          <w:sz w:val="22"/>
          <w:szCs w:val="22"/>
          <w:lang w:val="es-ES_tradnl"/>
        </w:rPr>
        <w:t xml:space="preserve"> "Alimen</w:t>
        <w:softHyphen/>
        <w:t>to", después el</w:t>
      </w:r>
      <w:r>
        <w:rPr>
          <w:rFonts w:eastAsia="Arial Unicode MS" w:cs="Arial" w:ascii="Arial" w:hAnsi="Arial"/>
          <w:sz w:val="22"/>
          <w:szCs w:val="22"/>
          <w:lang w:val="en-US" w:eastAsia="en-US"/>
        </w:rPr>
        <w:t xml:space="preserve"> 1536,</w:t>
      </w:r>
      <w:r>
        <w:rPr>
          <w:rFonts w:eastAsia="Arial Unicode MS" w:cs="Arial" w:ascii="Arial" w:hAnsi="Arial"/>
          <w:sz w:val="22"/>
          <w:szCs w:val="22"/>
          <w:lang w:val="es-ES_tradnl"/>
        </w:rPr>
        <w:t xml:space="preserve"> que incluye sustancias como la madera, las fibras, el pasto, después el</w:t>
      </w:r>
      <w:r>
        <w:rPr>
          <w:rFonts w:eastAsia="Arial Unicode MS" w:cs="Arial" w:ascii="Arial" w:hAnsi="Arial"/>
          <w:sz w:val="22"/>
          <w:szCs w:val="22"/>
          <w:lang w:val="en-US" w:eastAsia="en-US"/>
        </w:rPr>
        <w:t xml:space="preserve"> 3072,</w:t>
      </w:r>
      <w:r>
        <w:rPr>
          <w:rFonts w:eastAsia="Arial Unicode MS" w:cs="Arial" w:ascii="Arial" w:hAnsi="Arial"/>
          <w:sz w:val="22"/>
          <w:szCs w:val="22"/>
          <w:lang w:val="es-ES_tradnl"/>
        </w:rPr>
        <w:t xml:space="preserve"> llamado minerales. Todos estos Hidrógenos se encuentran en el</w:t>
      </w:r>
      <w:r>
        <w:rPr>
          <w:rFonts w:eastAsia="Arial Unicode MS" w:cs="Arial" w:ascii="Arial" w:hAnsi="Arial"/>
          <w:b/>
          <w:bCs/>
          <w:sz w:val="22"/>
          <w:szCs w:val="22"/>
          <w:lang w:val="es-ES_tradnl"/>
        </w:rPr>
        <w:t xml:space="preserve"> Hombre.</w:t>
      </w:r>
      <w:r>
        <w:rPr>
          <w:rFonts w:eastAsia="Arial Unicode MS" w:cs="Arial" w:ascii="Arial" w:hAnsi="Arial"/>
          <w:sz w:val="22"/>
          <w:szCs w:val="22"/>
          <w:lang w:val="es-ES_tradnl"/>
        </w:rPr>
        <w:t xml:space="preserve"> Y porque el Hombre tiene esas materias en él, representa el cosmos (hasta cierto punto) en sí mismo. Es preciso observar que en cierto punto, esos Hidrógenos llegan a ser "visibles". Los Hidrógenos Psíquicos son "invisibles". </w:t>
      </w:r>
      <w:r>
        <w:rPr>
          <w:rFonts w:eastAsia="Arial Unicode MS" w:cs="Arial" w:ascii="Arial" w:hAnsi="Arial"/>
          <w:sz w:val="22"/>
          <w:lang w:val="en-US" w:eastAsia="en-US"/>
        </w:rPr>
        <w:t xml:space="preserve">Apliquemos ahora esos Hidrógenos al Hombre,  </w:t>
      </w:r>
      <w:r>
        <w:rPr>
          <w:rFonts w:eastAsia="Arial Unicode MS" w:cs="Arial" w:ascii="Arial" w:hAnsi="Arial"/>
          <w:sz w:val="22"/>
          <w:szCs w:val="22"/>
          <w:lang w:val="es-ES_tradnl"/>
        </w:rPr>
        <w:t>considerado como una Fábrica de tres pisos. Tres Ali</w:t>
        <w:softHyphen/>
        <w:t>mentos entran en el Hombre, los que en términos de Hidrógenos son los Hidrógenos,</w:t>
      </w:r>
      <w:r>
        <w:rPr>
          <w:rFonts w:eastAsia="Arial Unicode MS" w:cs="Arial" w:ascii="Arial" w:hAnsi="Arial"/>
          <w:sz w:val="22"/>
          <w:szCs w:val="22"/>
          <w:lang w:val="en-US" w:eastAsia="en-US"/>
        </w:rPr>
        <w:t xml:space="preserve"> 48, 192</w:t>
      </w:r>
      <w:r>
        <w:rPr>
          <w:rFonts w:eastAsia="Arial Unicode MS" w:cs="Arial" w:ascii="Arial" w:hAnsi="Arial"/>
          <w:sz w:val="22"/>
          <w:szCs w:val="22"/>
          <w:lang w:val="es-ES_tradnl"/>
        </w:rPr>
        <w:t xml:space="preserve"> y</w:t>
      </w:r>
      <w:r>
        <w:rPr>
          <w:rFonts w:eastAsia="Arial Unicode MS" w:cs="Arial" w:ascii="Arial" w:hAnsi="Arial"/>
          <w:sz w:val="22"/>
          <w:szCs w:val="22"/>
          <w:lang w:val="en-US" w:eastAsia="en-US"/>
        </w:rPr>
        <w:t xml:space="preserve"> 768</w:t>
      </w:r>
    </w:p>
    <w:p>
      <w:pPr>
        <w:pStyle w:val="Normal"/>
        <w:autoSpaceDE w:val="false"/>
        <w:spacing w:before="60" w:after="0"/>
        <w:rPr>
          <w:rFonts w:ascii="Arial" w:hAnsi="Arial" w:eastAsia="Arial Unicode MS" w:cs="Arial"/>
          <w:sz w:val="22"/>
          <w:szCs w:val="22"/>
          <w:lang w:val="en-US" w:eastAsia="en-US"/>
        </w:rPr>
      </w:pPr>
      <w:r>
        <w:rPr>
          <w:rFonts w:eastAsia="Arial Unicode MS" w:cs="Arial" w:ascii="Arial" w:hAnsi="Arial"/>
          <w:sz w:val="22"/>
          <w:szCs w:val="22"/>
          <w:lang w:val="en-US" w:eastAsia="en-US"/>
        </w:rPr>
        <w:t>.</w:t>
      </w:r>
    </w:p>
    <w:p>
      <w:pPr>
        <w:pStyle w:val="Normal"/>
        <w:autoSpaceDE w:val="false"/>
        <w:rPr>
          <w:rFonts w:ascii="Arial" w:hAnsi="Arial" w:eastAsia="Arial Unicode MS" w:cs="Arial"/>
          <w:sz w:val="22"/>
        </w:rPr>
      </w:pPr>
      <w:r>
        <w:rPr>
          <w:rFonts w:eastAsia="Arial Unicode MS" w:cs="Arial" w:ascii="Arial" w:hAnsi="Arial"/>
          <w:sz w:val="22"/>
        </w:rPr>
        <w:drawing>
          <wp:inline distT="0" distB="0" distL="0" distR="0">
            <wp:extent cx="4095750" cy="21323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 t="-4" r="-2" b="-4"/>
                    <a:stretch>
                      <a:fillRect/>
                    </a:stretch>
                  </pic:blipFill>
                  <pic:spPr bwMode="auto">
                    <a:xfrm>
                      <a:off x="0" y="0"/>
                      <a:ext cx="4095750" cy="2132330"/>
                    </a:xfrm>
                    <a:prstGeom prst="rect">
                      <a:avLst/>
                    </a:prstGeom>
                  </pic:spPr>
                </pic:pic>
              </a:graphicData>
            </a:graphic>
          </wp:inline>
        </w:drawing>
      </w:r>
    </w:p>
    <w:p>
      <w:pPr>
        <w:pStyle w:val="Normal"/>
        <w:autoSpaceDE w:val="false"/>
        <w:rPr>
          <w:rFonts w:ascii="Arial" w:hAnsi="Arial" w:eastAsia="Arial Unicode MS" w:cs="Arial"/>
          <w:sz w:val="22"/>
          <w:szCs w:val="22"/>
        </w:rPr>
      </w:pPr>
      <w:r>
        <w:rPr>
          <w:rFonts w:eastAsia="Arial Unicode MS" w:cs="Arial" w:ascii="Arial" w:hAnsi="Arial"/>
          <w:sz w:val="22"/>
          <w:szCs w:val="22"/>
        </w:rPr>
      </w:r>
    </w:p>
    <w:p>
      <w:pPr>
        <w:pStyle w:val="Normal"/>
        <w:autoSpaceDE w:val="false"/>
        <w:rPr/>
      </w:pPr>
      <w:r>
        <w:rPr>
          <w:rFonts w:eastAsia="Arial Unicode MS" w:cs="Arial" w:ascii="Arial" w:hAnsi="Arial"/>
          <w:sz w:val="22"/>
          <w:szCs w:val="22"/>
          <w:lang w:val="es-ES_tradnl"/>
        </w:rPr>
        <w:t>El Hombre es alimentado por el Universo desde tres puntos. Estos Hidrógenos son digeridos. Deter</w:t>
        <w:softHyphen/>
        <w:t>minemos la Digestión de</w:t>
      </w:r>
      <w:r>
        <w:rPr>
          <w:rFonts w:eastAsia="Arial Unicode MS" w:cs="Arial" w:ascii="Arial" w:hAnsi="Arial"/>
          <w:sz w:val="22"/>
          <w:szCs w:val="22"/>
          <w:lang w:val="en-US" w:eastAsia="en-US"/>
        </w:rPr>
        <w:t xml:space="preserve"> 768.</w:t>
      </w:r>
      <w:r>
        <w:rPr>
          <w:rFonts w:eastAsia="Arial Unicode MS" w:cs="Arial" w:ascii="Arial" w:hAnsi="Arial"/>
          <w:sz w:val="22"/>
          <w:szCs w:val="22"/>
          <w:lang w:val="es-ES_tradnl"/>
        </w:rPr>
        <w:t xml:space="preserve"> La Digestión es</w:t>
      </w:r>
      <w:r>
        <w:rPr>
          <w:rFonts w:eastAsia="Arial Unicode MS" w:cs="Arial" w:ascii="Arial" w:hAnsi="Arial"/>
          <w:b/>
          <w:bCs/>
          <w:sz w:val="22"/>
          <w:szCs w:val="22"/>
          <w:lang w:val="es-ES_tradnl"/>
        </w:rPr>
        <w:t xml:space="preserve"> Trans</w:t>
        <w:softHyphen/>
        <w:t>formación.</w:t>
      </w:r>
      <w:r>
        <w:rPr>
          <w:rFonts w:eastAsia="Arial Unicode MS" w:cs="Arial" w:ascii="Arial" w:hAnsi="Arial"/>
          <w:sz w:val="22"/>
          <w:szCs w:val="22"/>
          <w:lang w:val="es-ES_tradnl"/>
        </w:rPr>
        <w:t xml:space="preserve"> El Cuerpo transforma Hidrógenos inferio</w:t>
        <w:softHyphen/>
        <w:t>res en Hidrógenos superiores por la ley de octavas. En suma, el</w:t>
      </w:r>
      <w:r>
        <w:rPr>
          <w:rFonts w:eastAsia="Arial Unicode MS" w:cs="Arial" w:ascii="Arial" w:hAnsi="Arial"/>
          <w:sz w:val="22"/>
          <w:szCs w:val="22"/>
          <w:lang w:val="en-US" w:eastAsia="en-US"/>
        </w:rPr>
        <w:t xml:space="preserve"> 768</w:t>
      </w:r>
      <w:r>
        <w:rPr>
          <w:rFonts w:eastAsia="Arial Unicode MS" w:cs="Arial" w:ascii="Arial" w:hAnsi="Arial"/>
          <w:sz w:val="22"/>
          <w:szCs w:val="22"/>
          <w:lang w:val="es-ES_tradnl"/>
        </w:rPr>
        <w:t xml:space="preserve"> es transformado en</w:t>
      </w:r>
      <w:r>
        <w:rPr>
          <w:rFonts w:eastAsia="Arial Unicode MS" w:cs="Arial" w:ascii="Arial" w:hAnsi="Arial"/>
          <w:sz w:val="22"/>
          <w:szCs w:val="22"/>
          <w:lang w:val="en-US" w:eastAsia="en-US"/>
        </w:rPr>
        <w:t xml:space="preserve"> 384,</w:t>
      </w:r>
      <w:r>
        <w:rPr>
          <w:rFonts w:eastAsia="Arial Unicode MS" w:cs="Arial" w:ascii="Arial" w:hAnsi="Arial"/>
          <w:sz w:val="22"/>
          <w:szCs w:val="22"/>
          <w:lang w:val="es-ES_tradnl"/>
        </w:rPr>
        <w:t xml:space="preserve"> etc., hasta que se llega al Hidrógeno</w:t>
      </w:r>
      <w:r>
        <w:rPr>
          <w:rFonts w:eastAsia="Arial Unicode MS" w:cs="Arial" w:ascii="Arial" w:hAnsi="Arial"/>
          <w:sz w:val="22"/>
          <w:szCs w:val="22"/>
          <w:lang w:val="en-US" w:eastAsia="en-US"/>
        </w:rPr>
        <w:t xml:space="preserve"> </w:t>
      </w:r>
    </w:p>
    <w:p>
      <w:pPr>
        <w:pStyle w:val="Normal"/>
        <w:autoSpaceDE w:val="false"/>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autoSpaceDE w:val="false"/>
        <w:rPr>
          <w:rFonts w:ascii="Arial" w:hAnsi="Arial" w:eastAsia="Arial Unicode MS" w:cs="Arial"/>
          <w:sz w:val="22"/>
        </w:rPr>
      </w:pPr>
      <w:r>
        <w:rPr>
          <w:rFonts w:eastAsia="Arial Unicode MS" w:cs="Arial" w:ascii="Arial" w:hAnsi="Arial"/>
          <w:sz w:val="22"/>
        </w:rPr>
        <w:drawing>
          <wp:inline distT="0" distB="0" distL="0" distR="0">
            <wp:extent cx="3858260" cy="31648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 t="-4" r="-3" b="-4"/>
                    <a:stretch>
                      <a:fillRect/>
                    </a:stretch>
                  </pic:blipFill>
                  <pic:spPr bwMode="auto">
                    <a:xfrm>
                      <a:off x="0" y="0"/>
                      <a:ext cx="3858260" cy="3164840"/>
                    </a:xfrm>
                    <a:prstGeom prst="rect">
                      <a:avLst/>
                    </a:prstGeom>
                  </pic:spPr>
                </pic:pic>
              </a:graphicData>
            </a:graphic>
          </wp:inline>
        </w:drawing>
      </w:r>
    </w:p>
    <w:p>
      <w:pPr>
        <w:pStyle w:val="Normal"/>
        <w:autoSpaceDE w:val="false"/>
        <w:rPr>
          <w:rFonts w:ascii="Arial" w:hAnsi="Arial" w:eastAsia="Arial Unicode MS" w:cs="Arial"/>
          <w:sz w:val="22"/>
        </w:rPr>
      </w:pPr>
      <w:r>
        <w:rPr>
          <w:rFonts w:eastAsia="Arial Unicode MS" w:cs="Arial" w:ascii="Arial" w:hAnsi="Arial"/>
          <w:sz w:val="22"/>
        </w:rPr>
      </w:r>
    </w:p>
    <w:p>
      <w:pPr>
        <w:pStyle w:val="Normal"/>
        <w:autoSpaceDE w:val="false"/>
        <w:rPr>
          <w:rFonts w:ascii="Arial" w:hAnsi="Arial" w:eastAsia="Arial Unicode MS" w:cs="Arial"/>
          <w:sz w:val="22"/>
        </w:rPr>
      </w:pPr>
      <w:r>
        <w:rPr>
          <w:rFonts w:eastAsia="Arial Unicode MS" w:cs="Arial" w:ascii="Arial" w:hAnsi="Arial"/>
          <w:sz w:val="22"/>
        </w:rPr>
      </w:r>
    </w:p>
    <w:p>
      <w:pPr>
        <w:pStyle w:val="Normal"/>
        <w:autoSpaceDE w:val="false"/>
        <w:rPr/>
      </w:pPr>
      <w:r>
        <w:rPr>
          <w:rFonts w:eastAsia="Arial Unicode MS" w:cs="Arial" w:ascii="Arial" w:hAnsi="Arial"/>
          <w:sz w:val="22"/>
          <w:lang w:val="es-ES_tradnl"/>
        </w:rPr>
        <w:t>Ahora bien, ya que explicamos todo en pocas pa</w:t>
        <w:softHyphen/>
        <w:t xml:space="preserve">labras, no nos ocuparemos de la octava de aire y nos referiremos a la transformación de las Impresiones </w:t>
      </w:r>
      <w:r>
        <w:rPr>
          <w:rFonts w:eastAsia="Arial Unicode MS" w:cs="Arial" w:ascii="Arial" w:hAnsi="Arial"/>
          <w:sz w:val="22"/>
          <w:lang w:val="en-US" w:eastAsia="en-US"/>
        </w:rPr>
        <w:t>48.</w:t>
      </w:r>
      <w:r>
        <w:rPr>
          <w:rFonts w:eastAsia="Arial Unicode MS" w:cs="Arial" w:ascii="Arial" w:hAnsi="Arial"/>
          <w:sz w:val="22"/>
          <w:lang w:val="es-ES_tradnl"/>
        </w:rPr>
        <w:t xml:space="preserve"> Esta no obra por sí misma salvo en cantidades reducidas. Sin embargo es la más importante octava de digestión en el Cuerpo.</w:t>
      </w:r>
    </w:p>
    <w:p>
      <w:pPr>
        <w:pStyle w:val="Normal"/>
        <w:autoSpaceDE w:val="false"/>
        <w:rPr>
          <w:rFonts w:ascii="Arial" w:hAnsi="Arial" w:eastAsia="Arial Unicode MS" w:cs="Arial"/>
          <w:sz w:val="22"/>
        </w:rPr>
      </w:pPr>
      <w:r>
        <w:rPr>
          <w:rFonts w:eastAsia="Arial Unicode MS" w:cs="Arial" w:ascii="Arial" w:hAnsi="Arial"/>
          <w:sz w:val="22"/>
        </w:rPr>
        <w:drawing>
          <wp:inline distT="0" distB="0" distL="0" distR="0">
            <wp:extent cx="3017520" cy="16757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3" t="-5" r="-3" b="-5"/>
                    <a:stretch>
                      <a:fillRect/>
                    </a:stretch>
                  </pic:blipFill>
                  <pic:spPr bwMode="auto">
                    <a:xfrm>
                      <a:off x="0" y="0"/>
                      <a:ext cx="3017520" cy="1675765"/>
                    </a:xfrm>
                    <a:prstGeom prst="rect">
                      <a:avLst/>
                    </a:prstGeom>
                  </pic:spPr>
                </pic:pic>
              </a:graphicData>
            </a:graphic>
          </wp:inline>
        </w:drawing>
      </w:r>
    </w:p>
    <w:p>
      <w:pPr>
        <w:pStyle w:val="Normal"/>
        <w:autoSpaceDE w:val="false"/>
        <w:rPr>
          <w:rFonts w:ascii="Arial" w:hAnsi="Arial" w:eastAsia="Arial Unicode MS" w:cs="Arial"/>
          <w:sz w:val="22"/>
        </w:rPr>
      </w:pPr>
      <w:r>
        <w:rPr>
          <w:rFonts w:eastAsia="Arial Unicode MS" w:cs="Arial" w:ascii="Arial" w:hAnsi="Arial"/>
          <w:sz w:val="22"/>
        </w:rPr>
      </w:r>
    </w:p>
    <w:p>
      <w:pPr>
        <w:pStyle w:val="Normal"/>
        <w:autoSpaceDE w:val="false"/>
        <w:rPr/>
      </w:pPr>
      <w:r>
        <w:rPr>
          <w:rFonts w:eastAsia="Arial Unicode MS" w:cs="Arial" w:ascii="Arial" w:hAnsi="Arial"/>
          <w:sz w:val="22"/>
          <w:lang w:val="es-ES_tradnl"/>
        </w:rPr>
        <w:t>Esta Energía se detiene a menos que aparezca algo para</w:t>
      </w:r>
      <w:r>
        <w:rPr>
          <w:rFonts w:eastAsia="Arial Unicode MS" w:cs="Arial" w:ascii="Arial" w:hAnsi="Arial"/>
          <w:b/>
          <w:bCs/>
          <w:sz w:val="22"/>
          <w:lang w:val="es-ES_tradnl"/>
        </w:rPr>
        <w:t xml:space="preserve"> digerirla.</w:t>
      </w:r>
      <w:r>
        <w:rPr>
          <w:rFonts w:eastAsia="Arial Unicode MS" w:cs="Arial" w:ascii="Arial" w:hAnsi="Arial"/>
          <w:sz w:val="22"/>
          <w:lang w:val="es-ES_tradnl"/>
        </w:rPr>
        <w:t xml:space="preserve"> Si la octava se inicia forma</w:t>
      </w:r>
      <w:r>
        <w:rPr>
          <w:rFonts w:eastAsia="Arial Unicode MS" w:cs="Arial" w:ascii="Arial" w:hAnsi="Arial"/>
          <w:b/>
          <w:bCs/>
          <w:sz w:val="22"/>
          <w:lang w:val="es-ES_tradnl"/>
        </w:rPr>
        <w:t xml:space="preserve"> Hidró</w:t>
        <w:softHyphen/>
        <w:t>genos Suplementarios</w:t>
      </w:r>
      <w:r>
        <w:rPr>
          <w:rFonts w:eastAsia="Arial Unicode MS" w:cs="Arial" w:ascii="Arial" w:hAnsi="Arial"/>
          <w:sz w:val="22"/>
          <w:lang w:val="es-ES_tradnl"/>
        </w:rPr>
        <w:t xml:space="preserve"> en el Cuerpo.</w:t>
      </w:r>
    </w:p>
    <w:p>
      <w:pPr>
        <w:pStyle w:val="Normal"/>
        <w:autoSpaceDE w:val="false"/>
        <w:rPr>
          <w:rFonts w:ascii="Arial" w:hAnsi="Arial" w:eastAsia="Arial Unicode MS" w:cs="Arial"/>
          <w:sz w:val="22"/>
        </w:rPr>
      </w:pPr>
      <w:r>
        <w:rPr>
          <w:rFonts w:eastAsia="Arial Unicode MS" w:cs="Arial" w:ascii="Arial" w:hAnsi="Arial"/>
          <w:sz w:val="22"/>
        </w:rPr>
        <w:drawing>
          <wp:inline distT="0" distB="0" distL="0" distR="0">
            <wp:extent cx="2816225" cy="34061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 t="-4" r="-4" b="-4"/>
                    <a:stretch>
                      <a:fillRect/>
                    </a:stretch>
                  </pic:blipFill>
                  <pic:spPr bwMode="auto">
                    <a:xfrm>
                      <a:off x="0" y="0"/>
                      <a:ext cx="2816225" cy="3406140"/>
                    </a:xfrm>
                    <a:prstGeom prst="rect">
                      <a:avLst/>
                    </a:prstGeom>
                  </pic:spPr>
                </pic:pic>
              </a:graphicData>
            </a:graphic>
          </wp:inline>
        </w:drawing>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s preciso que se produzca el primer choque Cons</w:t>
        <w:softHyphen/>
        <w:t>ciente, sin embargo, para que esto tenga lugar. Así:</w:t>
      </w:r>
    </w:p>
    <w:p>
      <w:pPr>
        <w:pStyle w:val="Normal"/>
        <w:autoSpaceDE w:val="false"/>
        <w:rPr>
          <w:rFonts w:ascii="Arial" w:hAnsi="Arial" w:eastAsia="Arial Unicode MS" w:cs="Arial"/>
          <w:sz w:val="22"/>
          <w:szCs w:val="18"/>
          <w:lang w:val="en-US" w:eastAsia="en-US"/>
        </w:rPr>
      </w:pPr>
      <w:r>
        <w:rPr>
          <w:rFonts w:eastAsia="Arial Unicode MS" w:cs="Arial" w:ascii="Arial" w:hAnsi="Arial"/>
          <w:sz w:val="22"/>
          <w:szCs w:val="18"/>
          <w:lang w:val="en-US" w:eastAsia="en-US"/>
        </w:rPr>
      </w:r>
    </w:p>
    <w:p>
      <w:pPr>
        <w:pStyle w:val="Normal"/>
        <w:autoSpaceDE w:val="false"/>
        <w:rPr>
          <w:rFonts w:ascii="Arial" w:hAnsi="Arial" w:eastAsia="Arial Unicode MS" w:cs="Arial"/>
          <w:sz w:val="22"/>
        </w:rPr>
      </w:pPr>
      <w:r>
        <w:rPr>
          <w:rFonts w:eastAsia="Arial Unicode MS" w:cs="Arial" w:ascii="Arial" w:hAnsi="Arial"/>
          <w:sz w:val="22"/>
        </w:rPr>
        <w:drawing>
          <wp:inline distT="0" distB="0" distL="0" distR="0">
            <wp:extent cx="4630420" cy="29343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 t="-3" r="-2" b="-3"/>
                    <a:stretch>
                      <a:fillRect/>
                    </a:stretch>
                  </pic:blipFill>
                  <pic:spPr bwMode="auto">
                    <a:xfrm>
                      <a:off x="0" y="0"/>
                      <a:ext cx="4630420" cy="2934335"/>
                    </a:xfrm>
                    <a:prstGeom prst="rect">
                      <a:avLst/>
                    </a:prstGeom>
                  </pic:spPr>
                </pic:pic>
              </a:graphicData>
            </a:graphic>
          </wp:inline>
        </w:drawing>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Cuando un hombre trabaja sobre sí, pone en ac</w:t>
        <w:softHyphen/>
        <w:t>ción la octava y crea nuevas energías en sí mismo. Esto tiene lugar cuando el Trabajo inicia en un hom</w:t>
        <w:softHyphen/>
        <w:t>bre la creación de nuevas fuerzas.</w:t>
      </w:r>
    </w:p>
    <w:p>
      <w:pPr>
        <w:pStyle w:val="Normal"/>
        <w:autoSpaceDE w:val="false"/>
        <w:spacing w:before="200" w:after="0"/>
        <w:rPr>
          <w:rFonts w:ascii="Arial" w:hAnsi="Arial" w:eastAsia="Arial Unicode MS" w:cs="Arial"/>
          <w:b/>
          <w:b/>
          <w:bCs/>
          <w:sz w:val="22"/>
          <w:lang w:val="es-ES_tradnl"/>
        </w:rPr>
      </w:pPr>
      <w:r>
        <w:rPr>
          <w:rFonts w:eastAsia="Arial Unicode MS" w:cs="Arial" w:ascii="Arial" w:hAnsi="Arial"/>
          <w:b/>
          <w:bCs/>
          <w:sz w:val="22"/>
          <w:lang w:val="es-ES_tradnl"/>
        </w:rPr>
        <w:t>LA OCTAVA DE AUMENTO</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Considerado como una octava, el Rayo de Crea</w:t>
        <w:softHyphen/>
        <w:t>ción, que se inicia con la note de Do en el nivel más alto del Absoluto y llega a la nota Re por debajo del nivel de la Luna, es una octava descendente: Do-Si-La-Sol-Fa-Mi-Re. Una vez que se capte el concepto de Hidrógeno o niveles de energía, que se forman en di</w:t>
        <w:softHyphen/>
        <w:t>ferentes puntos de la escala descendente, se ve que no puede ser una escala ascendente, SI Absoluto se com</w:t>
        <w:softHyphen/>
        <w:t>pone de la energía más fina posible. Es el Nivel de Energía Superior. No cabe la posibilidad de que exis</w:t>
        <w:softHyphen/>
        <w:t>ta una materia más elevada, más fina, ni una energía más sutil y penetrante. SI.... acto de creación, por lo tanto, no puede tener la forma de una octava ascen</w:t>
        <w:softHyphen/>
        <w:t>dente, porque implicaría la creación de materias ca</w:t>
        <w:softHyphen/>
        <w:t>da vez más finas con relación a las que pertenecen al punto inicial, es decir, el absoluto crearía algo más que él mismo, lo cual es imposible. Pero el Hombre tiene la posibilidad de crear materias y energías, o Hidrógenos, más finas en sí mismo. Es creado como un ser que se desarrolla, es decir, puede crear algo más fino que él mismo y así ascender en la escala de creación.</w:t>
      </w:r>
    </w:p>
    <w:p>
      <w:pPr>
        <w:pStyle w:val="Normal"/>
        <w:autoSpaceDE w:val="false"/>
        <w:rPr>
          <w:rFonts w:ascii="Arial" w:hAnsi="Arial" w:eastAsia="Arial Unicode MS" w:cs="Arial"/>
          <w:sz w:val="22"/>
          <w:szCs w:val="22"/>
          <w:lang w:val="es-ES_tradnl" w:eastAsia="en-US"/>
        </w:rPr>
      </w:pPr>
      <w:r>
        <w:rPr>
          <w:rFonts w:eastAsia="Arial Unicode MS" w:cs="Arial" w:ascii="Arial" w:hAnsi="Arial"/>
          <w:sz w:val="22"/>
          <w:szCs w:val="22"/>
          <w:lang w:val="es-ES_tradnl" w:eastAsia="en-US"/>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l Rayo de Creación es, pues, necesariamente una escala descendente y las materias-energías que le pertenecen en diferentes puntos de su descenso se acrecientan necesariamente en densidad y tosquedad. Se vuelven cada vez mis densas a medida que se ale</w:t>
        <w:softHyphen/>
        <w:t>jan del Origen del Rayo, el Absoluto mismo. Lo de</w:t>
        <w:softHyphen/>
        <w:t>muestran los números que se relacionan con los Hi</w:t>
        <w:softHyphen/>
        <w:t xml:space="preserve">drógenos, H6, H12, H24, y -así sucesivamente. </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Por otra parte, aunque la Octava de "Creación misma es una octava descendente, las octavas en la Máquina Humana son todas Octavas Ascendentes, Si</w:t>
        <w:softHyphen/>
        <w:t>guen un camino invertido. Los tres Hidrógenos que el Hombre utiliza para vivir en el universo penetran en él desde el exterior y forman los puntos de parti</w:t>
        <w:softHyphen/>
        <w:t>da o Does para las octavas ascendentes y ésta es la vida para el Hombre. Es decir, el Hombre contó ser viviente transforma las Materia-Energías inferiores en Materia-Energías superiores. Esta es la vida. La vida es transformación. El Hombre transforma Hidróge</w:t>
        <w:softHyphen/>
        <w:t>nos</w:t>
      </w:r>
      <w:r>
        <w:rPr>
          <w:rFonts w:eastAsia="Arial Unicode MS" w:cs="Arial" w:ascii="Arial" w:hAnsi="Arial"/>
          <w:sz w:val="22"/>
          <w:lang w:val="en-US" w:eastAsia="en-US"/>
        </w:rPr>
        <w:t xml:space="preserve"> inferiores</w:t>
      </w:r>
      <w:r>
        <w:rPr>
          <w:rFonts w:eastAsia="Arial Unicode MS" w:cs="Arial" w:ascii="Arial" w:hAnsi="Arial"/>
          <w:sz w:val="22"/>
          <w:lang w:val="es-ES_tradnl"/>
        </w:rPr>
        <w:t xml:space="preserve"> en Hidrógenos más fino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Ahora sólo nos ocuparemos de la Octava de Ali</w:t>
        <w:softHyphen/>
        <w:t>mento, que se inicia en el Hidrogeno</w:t>
      </w:r>
      <w:r>
        <w:rPr>
          <w:rFonts w:eastAsia="Arial Unicode MS" w:cs="Arial" w:ascii="Arial" w:hAnsi="Arial"/>
          <w:sz w:val="22"/>
          <w:lang w:val="en-US" w:eastAsia="en-US"/>
        </w:rPr>
        <w:t xml:space="preserve"> 768</w:t>
      </w:r>
      <w:r>
        <w:rPr>
          <w:rFonts w:eastAsia="Arial Unicode MS" w:cs="Arial" w:ascii="Arial" w:hAnsi="Arial"/>
          <w:sz w:val="22"/>
          <w:lang w:val="es-ES_tradnl"/>
        </w:rPr>
        <w:t xml:space="preserve"> y es llama</w:t>
        <w:softHyphen/>
        <w:t>da "Alimento para el Hombre". Es transformado fi</w:t>
        <w:softHyphen/>
        <w:t>nalmente en Hidrógeno</w:t>
      </w:r>
      <w:r>
        <w:rPr>
          <w:rFonts w:eastAsia="Arial Unicode MS" w:cs="Arial" w:ascii="Arial" w:hAnsi="Arial"/>
          <w:sz w:val="22"/>
          <w:lang w:val="en-US" w:eastAsia="en-US"/>
        </w:rPr>
        <w:t xml:space="preserve"> 12</w:t>
      </w:r>
      <w:r>
        <w:rPr>
          <w:rFonts w:eastAsia="Arial Unicode MS" w:cs="Arial" w:ascii="Arial" w:hAnsi="Arial"/>
          <w:sz w:val="22"/>
          <w:lang w:val="es-ES_tradnl"/>
        </w:rPr>
        <w:t xml:space="preserve"> en una serie de sucesivos grados, que constituyen una octava ascendente: Do </w:t>
      </w:r>
      <w:r>
        <w:rPr>
          <w:rFonts w:eastAsia="Arial Unicode MS" w:cs="Arial" w:ascii="Arial" w:hAnsi="Arial"/>
          <w:sz w:val="22"/>
          <w:lang w:val="en-US" w:eastAsia="en-US"/>
        </w:rPr>
        <w:t>768</w:t>
      </w:r>
      <w:r>
        <w:rPr>
          <w:rFonts w:eastAsia="Arial Unicode MS" w:cs="Arial" w:ascii="Arial" w:hAnsi="Arial"/>
          <w:sz w:val="22"/>
          <w:lang w:val="es-ES_tradnl"/>
        </w:rPr>
        <w:t xml:space="preserve"> se transforma en Re</w:t>
      </w:r>
      <w:r>
        <w:rPr>
          <w:rFonts w:eastAsia="Arial Unicode MS" w:cs="Arial" w:ascii="Arial" w:hAnsi="Arial"/>
          <w:sz w:val="22"/>
          <w:lang w:val="en-US" w:eastAsia="en-US"/>
        </w:rPr>
        <w:t xml:space="preserve"> 384;</w:t>
      </w:r>
      <w:r>
        <w:rPr>
          <w:rFonts w:eastAsia="Arial Unicode MS" w:cs="Arial" w:ascii="Arial" w:hAnsi="Arial"/>
          <w:sz w:val="22"/>
          <w:lang w:val="es-ES_tradnl"/>
        </w:rPr>
        <w:t xml:space="preserve"> Re</w:t>
      </w:r>
      <w:r>
        <w:rPr>
          <w:rFonts w:eastAsia="Arial Unicode MS" w:cs="Arial" w:ascii="Arial" w:hAnsi="Arial"/>
          <w:sz w:val="22"/>
          <w:lang w:val="en-US" w:eastAsia="en-US"/>
        </w:rPr>
        <w:t xml:space="preserve"> 384</w:t>
      </w:r>
      <w:r>
        <w:rPr>
          <w:rFonts w:eastAsia="Arial Unicode MS" w:cs="Arial" w:ascii="Arial" w:hAnsi="Arial"/>
          <w:sz w:val="22"/>
          <w:lang w:val="es-ES_tradnl"/>
        </w:rPr>
        <w:t xml:space="preserve"> se convierte en Mi</w:t>
      </w:r>
      <w:r>
        <w:rPr>
          <w:rFonts w:eastAsia="Arial Unicode MS" w:cs="Arial" w:ascii="Arial" w:hAnsi="Arial"/>
          <w:sz w:val="22"/>
          <w:lang w:val="en-US" w:eastAsia="en-US"/>
        </w:rPr>
        <w:t xml:space="preserve"> 192,</w:t>
      </w:r>
      <w:r>
        <w:rPr>
          <w:rFonts w:eastAsia="Arial Unicode MS" w:cs="Arial" w:ascii="Arial" w:hAnsi="Arial"/>
          <w:sz w:val="22"/>
          <w:lang w:val="es-ES_tradnl"/>
        </w:rPr>
        <w:t xml:space="preserve"> y, así prosigue transformándose.</w:t>
      </w:r>
    </w:p>
    <w:p>
      <w:pPr>
        <w:pStyle w:val="Normal"/>
        <w:autoSpaceDE w:val="false"/>
        <w:rPr/>
      </w:pPr>
      <w:r>
        <w:rPr>
          <w:rFonts w:eastAsia="Arial Unicode MS" w:cs="Arial" w:ascii="Arial" w:hAnsi="Arial"/>
          <w:b/>
          <w:bCs/>
          <w:sz w:val="22"/>
          <w:lang w:val="es-ES_tradnl"/>
        </w:rPr>
        <w:t>Octava</w:t>
      </w:r>
      <w:r>
        <w:rPr>
          <w:rFonts w:eastAsia="Arial Unicode MS" w:cs="Arial" w:ascii="Arial" w:hAnsi="Arial"/>
          <w:sz w:val="22"/>
          <w:lang w:val="es-ES_tradnl"/>
        </w:rPr>
        <w:t xml:space="preserve"> Ascendente de Aumento</w:t>
      </w:r>
      <w:r>
        <w:rPr>
          <w:rFonts w:eastAsia="Arial Unicode MS" w:cs="Arial" w:ascii="Arial" w:hAnsi="Arial"/>
          <w:b/>
          <w:bCs/>
          <w:sz w:val="22"/>
          <w:lang w:val="es-ES_tradnl"/>
        </w:rPr>
        <w:t xml:space="preserve"> en</w:t>
      </w:r>
      <w:r>
        <w:rPr>
          <w:rFonts w:eastAsia="Arial Unicode MS" w:cs="Arial" w:ascii="Arial" w:hAnsi="Arial"/>
          <w:sz w:val="22"/>
          <w:lang w:val="es-ES_tradnl"/>
        </w:rPr>
        <w:t xml:space="preserve"> el</w:t>
      </w:r>
      <w:r>
        <w:rPr>
          <w:rFonts w:eastAsia="Arial Unicode MS" w:cs="Arial" w:ascii="Arial" w:hAnsi="Arial"/>
          <w:b/>
          <w:bCs/>
          <w:sz w:val="22"/>
          <w:lang w:val="es-ES_tradnl"/>
        </w:rPr>
        <w:t xml:space="preserve"> Hombre.</w:t>
      </w:r>
      <w:r>
        <w:rPr>
          <w:rFonts w:eastAsia="Arial Unicode MS" w:cs="Arial" w:ascii="Arial" w:hAnsi="Arial"/>
          <w:b/>
          <w:bCs/>
          <w:sz w:val="22"/>
          <w:lang w:val="en-US" w:eastAsia="en-US"/>
        </w:rPr>
        <w:t xml:space="preserve"> .</w:t>
      </w:r>
    </w:p>
    <w:p>
      <w:pPr>
        <w:pStyle w:val="Normal"/>
        <w:autoSpaceDE w:val="false"/>
        <w:rPr>
          <w:rFonts w:ascii="Arial" w:hAnsi="Arial" w:eastAsia="Arial Unicode MS" w:cs="Arial"/>
          <w:b/>
          <w:b/>
          <w:bCs/>
          <w:sz w:val="22"/>
          <w:lang w:val="en-US" w:eastAsia="en-US"/>
        </w:rPr>
      </w:pPr>
      <w:r>
        <w:rPr>
          <w:rFonts w:eastAsia="Arial Unicode MS" w:cs="Arial" w:ascii="Arial" w:hAnsi="Arial"/>
          <w:b/>
          <w:bCs/>
          <w:sz w:val="22"/>
          <w:lang w:val="en-US" w:eastAsia="en-US"/>
        </w:rPr>
      </w:r>
    </w:p>
    <w:p>
      <w:pPr>
        <w:pStyle w:val="Normal"/>
        <w:autoSpaceDE w:val="false"/>
        <w:rPr/>
      </w:pPr>
      <w:r>
        <w:rPr>
          <w:rFonts w:eastAsia="Arial Unicode MS" w:cs="Arial" w:ascii="Arial" w:hAnsi="Arial"/>
          <w:sz w:val="22"/>
          <w:lang w:val="es-ES_tradnl"/>
        </w:rPr>
        <w:t>Esta escala ascendente de Alimento en su totali</w:t>
        <w:softHyphen/>
        <w:t>dad representa las sucesivas etapas de digestión del alimento ordinario que se toma por la boca y es lle</w:t>
        <w:softHyphen/>
        <w:t>vado al cuerpo, desde el punto de vista del Trabajo. El alimento que comemos es primero transformado en una forma más fina y como tal empieza a penetra a través de las paredes del estómago, en la linfa y el torrente circulatorio. En esta etapa es llamado Hi</w:t>
        <w:softHyphen/>
        <w:t>drógeno</w:t>
      </w:r>
      <w:r>
        <w:rPr>
          <w:rFonts w:eastAsia="Arial Unicode MS" w:cs="Arial" w:ascii="Arial" w:hAnsi="Arial"/>
          <w:sz w:val="22"/>
          <w:lang w:val="en-US" w:eastAsia="en-US"/>
        </w:rPr>
        <w:t xml:space="preserve"> 384</w:t>
      </w:r>
      <w:r>
        <w:rPr>
          <w:rFonts w:eastAsia="Arial Unicode MS" w:cs="Arial" w:ascii="Arial" w:hAnsi="Arial"/>
          <w:sz w:val="22"/>
          <w:lang w:val="es-ES_tradnl"/>
        </w:rPr>
        <w:t xml:space="preserve"> o "Agua" en la nota o etapa Re. Pero el fin del proceso de la "digestión del alimento" en la Máquina Humana, sólo es la primera etapa de la ple</w:t>
        <w:softHyphen/>
        <w:t xml:space="preserve">na digestión, en el sentido del Trabajo. El Hidrógeno </w:t>
      </w:r>
      <w:r>
        <w:rPr>
          <w:rFonts w:eastAsia="Arial Unicode MS" w:cs="Arial" w:ascii="Arial" w:hAnsi="Arial"/>
          <w:sz w:val="22"/>
          <w:lang w:val="en-US" w:eastAsia="en-US"/>
        </w:rPr>
        <w:t>384</w:t>
      </w:r>
      <w:r>
        <w:rPr>
          <w:rFonts w:eastAsia="Arial Unicode MS" w:cs="Arial" w:ascii="Arial" w:hAnsi="Arial"/>
          <w:sz w:val="22"/>
          <w:lang w:val="es-ES_tradnl"/>
        </w:rPr>
        <w:t xml:space="preserve"> pasa al Hidrógeno</w:t>
      </w:r>
      <w:r>
        <w:rPr>
          <w:rFonts w:eastAsia="Arial Unicode MS" w:cs="Arial" w:ascii="Arial" w:hAnsi="Arial"/>
          <w:sz w:val="22"/>
          <w:lang w:val="en-US" w:eastAsia="en-US"/>
        </w:rPr>
        <w:t xml:space="preserve"> 192</w:t>
      </w:r>
      <w:r>
        <w:rPr>
          <w:rFonts w:eastAsia="Arial Unicode MS" w:cs="Arial" w:ascii="Arial" w:hAnsi="Arial"/>
          <w:sz w:val="22"/>
          <w:lang w:val="es-ES_tradnl"/>
        </w:rPr>
        <w:t xml:space="preserve"> llamado, "Aire", en la eta</w:t>
        <w:softHyphen/>
        <w:t>pa o nota Mi. El Hidrógeno</w:t>
      </w:r>
      <w:r>
        <w:rPr>
          <w:rFonts w:eastAsia="Arial Unicode MS" w:cs="Arial" w:ascii="Arial" w:hAnsi="Arial"/>
          <w:sz w:val="22"/>
          <w:lang w:val="en-US" w:eastAsia="en-US"/>
        </w:rPr>
        <w:t xml:space="preserve"> 192</w:t>
      </w:r>
      <w:r>
        <w:rPr>
          <w:rFonts w:eastAsia="Arial Unicode MS" w:cs="Arial" w:ascii="Arial" w:hAnsi="Arial"/>
          <w:sz w:val="22"/>
          <w:lang w:val="es-ES_tradnl"/>
        </w:rPr>
        <w:t xml:space="preserve"> pasa entonces al Hi</w:t>
        <w:softHyphen/>
        <w:t>drógeno</w:t>
      </w:r>
      <w:r>
        <w:rPr>
          <w:rFonts w:eastAsia="Arial Unicode MS" w:cs="Arial" w:ascii="Arial" w:hAnsi="Arial"/>
          <w:sz w:val="22"/>
          <w:lang w:val="en-US" w:eastAsia="en-US"/>
        </w:rPr>
        <w:t xml:space="preserve"> 96</w:t>
      </w:r>
      <w:r>
        <w:rPr>
          <w:rFonts w:eastAsia="Arial Unicode MS" w:cs="Arial" w:ascii="Arial" w:hAnsi="Arial"/>
          <w:sz w:val="22"/>
          <w:lang w:val="es-ES_tradnl"/>
        </w:rPr>
        <w:t xml:space="preserve"> y a la nota Fa. Ésta es otra etapa de la di</w:t>
        <w:softHyphen/>
        <w:t>gestión. El Hidrógeno</w:t>
      </w:r>
      <w:r>
        <w:rPr>
          <w:rFonts w:eastAsia="Arial Unicode MS" w:cs="Arial" w:ascii="Arial" w:hAnsi="Arial"/>
          <w:sz w:val="22"/>
          <w:lang w:val="en-US" w:eastAsia="en-US"/>
        </w:rPr>
        <w:t xml:space="preserve"> 96</w:t>
      </w:r>
      <w:r>
        <w:rPr>
          <w:rFonts w:eastAsia="Arial Unicode MS" w:cs="Arial" w:ascii="Arial" w:hAnsi="Arial"/>
          <w:sz w:val="22"/>
          <w:lang w:val="es-ES_tradnl"/>
        </w:rPr>
        <w:t xml:space="preserve"> en la nota Fa es llamado "Magnetismo Animal". Su</w:t>
      </w:r>
      <w:r>
        <w:rPr>
          <w:rFonts w:eastAsia="Arial Unicode MS" w:cs="Arial" w:ascii="Arial" w:hAnsi="Arial"/>
          <w:b/>
          <w:bCs/>
          <w:sz w:val="22"/>
          <w:lang w:val="es-ES_tradnl"/>
        </w:rPr>
        <w:t xml:space="preserve"> materialidad</w:t>
      </w:r>
      <w:r>
        <w:rPr>
          <w:rFonts w:eastAsia="Arial Unicode MS" w:cs="Arial" w:ascii="Arial" w:hAnsi="Arial"/>
          <w:sz w:val="22"/>
          <w:lang w:val="es-ES_tradnl"/>
        </w:rPr>
        <w:t xml:space="preserve"> se sitúa entre los Hidrógenos densos y visibles y los Hidrógenos fi</w:t>
        <w:softHyphen/>
        <w:t>nos e invisibles o psíquicos. Cabe observar que es producido en el piso intermedio de la fábrica de tres pisos que constituye la Máquina Humana.</w:t>
      </w:r>
    </w:p>
    <w:p>
      <w:pPr>
        <w:pStyle w:val="Normal"/>
        <w:autoSpaceDE w:val="false"/>
        <w:rPr/>
      </w:pPr>
      <w:r>
        <w:rPr>
          <w:rFonts w:eastAsia="Arial Unicode MS" w:cs="Arial" w:ascii="Arial" w:hAnsi="Arial"/>
          <w:sz w:val="22"/>
          <w:lang w:val="es-ES_tradnl"/>
        </w:rPr>
        <w:t>Examinemos un momento este Hidrógeno</w:t>
      </w:r>
      <w:r>
        <w:rPr>
          <w:rFonts w:eastAsia="Arial Unicode MS" w:cs="Arial" w:ascii="Arial" w:hAnsi="Arial"/>
          <w:sz w:val="22"/>
          <w:lang w:val="en-US" w:eastAsia="en-US"/>
        </w:rPr>
        <w:t xml:space="preserve"> 96,</w:t>
      </w:r>
      <w:r>
        <w:rPr>
          <w:rFonts w:eastAsia="Arial Unicode MS" w:cs="Arial" w:ascii="Arial" w:hAnsi="Arial"/>
          <w:sz w:val="22"/>
          <w:lang w:val="es-ES_tradnl"/>
        </w:rPr>
        <w:t xml:space="preserve"> lla</w:t>
        <w:softHyphen/>
        <w:t>mado "Magnetismo Animal" por falta de un término mejor. Si lo llamamos sencillamente</w:t>
      </w:r>
      <w:r>
        <w:rPr>
          <w:rFonts w:eastAsia="Arial Unicode MS" w:cs="Arial" w:ascii="Arial" w:hAnsi="Arial"/>
          <w:b/>
          <w:bCs/>
          <w:sz w:val="22"/>
          <w:lang w:val="es-ES_tradnl"/>
        </w:rPr>
        <w:t xml:space="preserve"> vitalidad</w:t>
      </w:r>
      <w:r>
        <w:rPr>
          <w:rFonts w:eastAsia="Arial Unicode MS" w:cs="Arial" w:ascii="Arial" w:hAnsi="Arial"/>
          <w:sz w:val="22"/>
          <w:lang w:val="es-ES_tradnl"/>
        </w:rPr>
        <w:t xml:space="preserve"> o salud, no emplearemos el término correcto. Está relacionado con la vitalidad o la salud y empero no es la misma cosa. La vitalidad física o la salud dependen igual</w:t>
        <w:softHyphen/>
        <w:t>mente de la cantidad conveniente de H</w:t>
      </w:r>
      <w:r>
        <w:rPr>
          <w:rFonts w:eastAsia="Arial Unicode MS" w:cs="Arial" w:ascii="Arial" w:hAnsi="Arial"/>
          <w:sz w:val="22"/>
          <w:lang w:val="en-US" w:eastAsia="en-US"/>
        </w:rPr>
        <w:t xml:space="preserve"> 384</w:t>
      </w:r>
      <w:r>
        <w:rPr>
          <w:rFonts w:eastAsia="Arial Unicode MS" w:cs="Arial" w:ascii="Arial" w:hAnsi="Arial"/>
          <w:sz w:val="22"/>
          <w:lang w:val="es-ES_tradnl"/>
        </w:rPr>
        <w:t xml:space="preserve"> y de H</w:t>
      </w:r>
      <w:r>
        <w:rPr>
          <w:rFonts w:eastAsia="Arial Unicode MS" w:cs="Arial" w:ascii="Arial" w:hAnsi="Arial"/>
          <w:sz w:val="22"/>
          <w:lang w:val="en-US" w:eastAsia="en-US"/>
        </w:rPr>
        <w:t xml:space="preserve"> 192. </w:t>
      </w:r>
      <w:r>
        <w:rPr>
          <w:rFonts w:eastAsia="Arial Unicode MS" w:cs="Arial" w:ascii="Arial" w:hAnsi="Arial"/>
          <w:sz w:val="22"/>
          <w:lang w:val="es-ES_tradnl"/>
        </w:rPr>
        <w:t>El término "Magnetismo Animal" significa algo "ani</w:t>
        <w:softHyphen/>
        <w:t>mal" y así en cierto modo algo "físico", una especie da vitalidad o salud; el término "magnetismo" denota que está en un nivel superior. Un hombre puede no gozar de buena salud física, en el sentido ordinario dé la palabra, y sin embargo poseer elasticidad y forta</w:t>
        <w:softHyphen/>
        <w:t>leza que proviene de tener Fa</w:t>
      </w:r>
      <w:r>
        <w:rPr>
          <w:rFonts w:eastAsia="Arial Unicode MS" w:cs="Arial" w:ascii="Arial" w:hAnsi="Arial"/>
          <w:sz w:val="22"/>
          <w:lang w:val="en-US" w:eastAsia="en-US"/>
        </w:rPr>
        <w:t xml:space="preserve"> 96.</w:t>
      </w:r>
      <w:r>
        <w:rPr>
          <w:rFonts w:eastAsia="Arial Unicode MS" w:cs="Arial" w:ascii="Arial" w:hAnsi="Arial"/>
          <w:sz w:val="22"/>
          <w:lang w:val="es-ES_tradnl"/>
        </w:rPr>
        <w:t xml:space="preserve"> Una persona, por cierto, puede estar enferma físicamente y sin embargo poseer suficientes cantidades de la sustancia lla</w:t>
        <w:softHyphen/>
        <w:t>mada Fa</w:t>
      </w:r>
      <w:r>
        <w:rPr>
          <w:rFonts w:eastAsia="Arial Unicode MS" w:cs="Arial" w:ascii="Arial" w:hAnsi="Arial"/>
          <w:sz w:val="22"/>
          <w:lang w:val="en-US" w:eastAsia="en-US"/>
        </w:rPr>
        <w:t xml:space="preserve"> 96,</w:t>
      </w:r>
      <w:r>
        <w:rPr>
          <w:rFonts w:eastAsia="Arial Unicode MS" w:cs="Arial" w:ascii="Arial" w:hAnsi="Arial"/>
          <w:sz w:val="22"/>
          <w:lang w:val="es-ES_tradnl"/>
        </w:rPr>
        <w:t xml:space="preserve"> o Hidrógeno</w:t>
      </w:r>
      <w:r>
        <w:rPr>
          <w:rFonts w:eastAsia="Arial Unicode MS" w:cs="Arial" w:ascii="Arial" w:hAnsi="Arial"/>
          <w:sz w:val="22"/>
          <w:lang w:val="en-US" w:eastAsia="en-US"/>
        </w:rPr>
        <w:t xml:space="preserve"> 96,</w:t>
      </w:r>
      <w:r>
        <w:rPr>
          <w:rFonts w:eastAsia="Arial Unicode MS" w:cs="Arial" w:ascii="Arial" w:hAnsi="Arial"/>
          <w:sz w:val="22"/>
          <w:lang w:val="es-ES_tradnl"/>
        </w:rPr>
        <w:t xml:space="preserve"> para que pueda trascen</w:t>
        <w:softHyphen/>
        <w:t>der la enfermedad, y por otra parte puede estar bien físicamente y poseer insuficientes cantidades de Fa</w:t>
      </w:r>
      <w:r>
        <w:rPr>
          <w:rFonts w:eastAsia="Arial Unicode MS" w:cs="Arial" w:ascii="Arial" w:hAnsi="Arial"/>
          <w:sz w:val="22"/>
          <w:lang w:val="en-US" w:eastAsia="en-US"/>
        </w:rPr>
        <w:t xml:space="preserve"> 96 </w:t>
      </w:r>
      <w:r>
        <w:rPr>
          <w:rFonts w:eastAsia="Arial Unicode MS" w:cs="Arial" w:ascii="Arial" w:hAnsi="Arial"/>
          <w:sz w:val="22"/>
          <w:lang w:val="es-ES_tradnl"/>
        </w:rPr>
        <w:t>y carecer del poder de hacer que los demás se sientan bien. Alguien preguntó a Gurdjieff sobre el signi</w:t>
        <w:softHyphen/>
        <w:t>ficado de Fa</w:t>
      </w:r>
      <w:r>
        <w:rPr>
          <w:rFonts w:eastAsia="Arial Unicode MS" w:cs="Arial" w:ascii="Arial" w:hAnsi="Arial"/>
          <w:sz w:val="22"/>
          <w:lang w:val="en-US" w:eastAsia="en-US"/>
        </w:rPr>
        <w:t xml:space="preserve"> 96.</w:t>
      </w:r>
      <w:r>
        <w:rPr>
          <w:rFonts w:eastAsia="Arial Unicode MS" w:cs="Arial" w:ascii="Arial" w:hAnsi="Arial"/>
          <w:sz w:val="22"/>
          <w:lang w:val="es-ES_tradnl"/>
        </w:rPr>
        <w:t xml:space="preserve"> Este contestó que si se tenía suficien</w:t>
        <w:softHyphen/>
        <w:t>te cantidad de este Hidrógeno "las pulgas ni lo pica</w:t>
        <w:softHyphen/>
        <w:t>rían". En realidad Fa</w:t>
      </w:r>
      <w:r>
        <w:rPr>
          <w:rFonts w:eastAsia="Arial Unicode MS" w:cs="Arial" w:ascii="Arial" w:hAnsi="Arial"/>
          <w:sz w:val="22"/>
          <w:lang w:val="en-US" w:eastAsia="en-US"/>
        </w:rPr>
        <w:t xml:space="preserve"> 96</w:t>
      </w:r>
      <w:r>
        <w:rPr>
          <w:rFonts w:eastAsia="Arial Unicode MS" w:cs="Arial" w:ascii="Arial" w:hAnsi="Arial"/>
          <w:sz w:val="22"/>
          <w:lang w:val="es-ES_tradnl"/>
        </w:rPr>
        <w:t xml:space="preserve"> es algo que nos protege, es como una "envoltura" que nos rodea.</w:t>
      </w:r>
    </w:p>
    <w:p>
      <w:pPr>
        <w:pStyle w:val="Normal"/>
        <w:autoSpaceDE w:val="false"/>
        <w:rPr/>
      </w:pPr>
      <w:r>
        <w:rPr>
          <w:rFonts w:eastAsia="Arial Unicode MS" w:cs="Arial" w:ascii="Arial" w:hAnsi="Arial"/>
          <w:sz w:val="22"/>
          <w:lang w:val="es-ES_tradnl"/>
        </w:rPr>
        <w:t>Examinemos ahora la posición de Fa</w:t>
      </w:r>
      <w:r>
        <w:rPr>
          <w:rFonts w:eastAsia="Arial Unicode MS" w:cs="Arial" w:ascii="Arial" w:hAnsi="Arial"/>
          <w:sz w:val="22"/>
          <w:lang w:val="en-US" w:eastAsia="en-US"/>
        </w:rPr>
        <w:t xml:space="preserve"> 96,</w:t>
      </w:r>
      <w:r>
        <w:rPr>
          <w:rFonts w:eastAsia="Arial Unicode MS" w:cs="Arial" w:ascii="Arial" w:hAnsi="Arial"/>
          <w:sz w:val="22"/>
          <w:lang w:val="es-ES_tradnl"/>
        </w:rPr>
        <w:t xml:space="preserve"> el cual es elaborado en el segundo piso. Como saben, en el diagrama de los Centros del Hombre, el Centro Emo</w:t>
        <w:softHyphen/>
        <w:t>cional está en el segundo piso y lo domina. Por lo tanto el Hidrógeno</w:t>
      </w:r>
      <w:r>
        <w:rPr>
          <w:rFonts w:eastAsia="Arial Unicode MS" w:cs="Arial" w:ascii="Arial" w:hAnsi="Arial"/>
          <w:sz w:val="22"/>
          <w:lang w:val="en-US" w:eastAsia="en-US"/>
        </w:rPr>
        <w:t xml:space="preserve"> 96</w:t>
      </w:r>
      <w:r>
        <w:rPr>
          <w:rFonts w:eastAsia="Arial Unicode MS" w:cs="Arial" w:ascii="Arial" w:hAnsi="Arial"/>
          <w:sz w:val="22"/>
          <w:lang w:val="es-ES_tradnl"/>
        </w:rPr>
        <w:t xml:space="preserve"> sufre una interferencia si </w:t>
      </w:r>
      <w:r>
        <w:rPr>
          <w:rFonts w:eastAsia="Arial Unicode MS" w:cs="Arial" w:ascii="Arial" w:hAnsi="Arial"/>
          <w:i/>
          <w:iCs/>
          <w:sz w:val="22"/>
          <w:lang w:val="es-ES_tradnl"/>
        </w:rPr>
        <w:t>d.</w:t>
      </w:r>
      <w:r>
        <w:rPr>
          <w:rFonts w:eastAsia="Arial Unicode MS" w:cs="Arial" w:ascii="Arial" w:hAnsi="Arial"/>
          <w:sz w:val="22"/>
          <w:lang w:val="es-ES_tradnl"/>
        </w:rPr>
        <w:t xml:space="preserve"> estado emocional es equivocado. Las emocionen negativas, la desesperación, el temor nervioso, la imaginación equi</w:t>
        <w:softHyphen/>
        <w:t>vocada, la envidia, la depresión, la ansiedad, la anti</w:t>
        <w:softHyphen/>
        <w:t>patía crónica, el sufrimiento constante, etc., son todos estados negativos del Centro Emocional. Tales esta</w:t>
        <w:softHyphen/>
        <w:t>dos al tener lugar en el segundo compartimiento de la Máquina Humana, pueden impedir la formación de Fa</w:t>
      </w:r>
      <w:r>
        <w:rPr>
          <w:rFonts w:eastAsia="Arial Unicode MS" w:cs="Arial" w:ascii="Arial" w:hAnsi="Arial"/>
          <w:sz w:val="22"/>
          <w:lang w:val="en-US" w:eastAsia="en-US"/>
        </w:rPr>
        <w:t xml:space="preserve"> 96</w:t>
      </w:r>
      <w:r>
        <w:rPr>
          <w:rFonts w:eastAsia="Arial Unicode MS" w:cs="Arial" w:ascii="Arial" w:hAnsi="Arial"/>
          <w:sz w:val="22"/>
          <w:lang w:val="es-ES_tradnl"/>
        </w:rPr>
        <w:t xml:space="preserve"> en cantidades suficientes y así vacían al hom</w:t>
        <w:softHyphen/>
        <w:t xml:space="preserve">bre de esta importante sustancia. Entonces es privado </w:t>
      </w:r>
      <w:r>
        <w:rPr>
          <w:rFonts w:eastAsia="Arial Unicode MS" w:cs="Arial" w:ascii="Arial" w:hAnsi="Arial"/>
          <w:sz w:val="22"/>
          <w:szCs w:val="22"/>
          <w:lang w:val="es-ES_tradnl"/>
        </w:rPr>
        <w:t>de su "Magnetismo Animal". A veces la gente muy negativa, o algunas clases de enfermos, pueden vaciar a una persona de Fa</w:t>
      </w:r>
      <w:r>
        <w:rPr>
          <w:rFonts w:eastAsia="Arial Unicode MS" w:cs="Arial" w:ascii="Arial" w:hAnsi="Arial"/>
          <w:sz w:val="22"/>
          <w:szCs w:val="22"/>
          <w:lang w:val="en-US" w:eastAsia="en-US"/>
        </w:rPr>
        <w:t xml:space="preserve"> 96</w:t>
      </w:r>
      <w:r>
        <w:rPr>
          <w:rFonts w:eastAsia="Arial Unicode MS" w:cs="Arial" w:ascii="Arial" w:hAnsi="Arial"/>
          <w:sz w:val="22"/>
          <w:szCs w:val="22"/>
          <w:lang w:val="es-ES_tradnl"/>
        </w:rPr>
        <w:t xml:space="preserve"> —pero si se identifica con ello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ntonces se siente uno vacío, aunque en otros sentidos se sienta muy bien, mientras que el contacto con una persona con Fa</w:t>
      </w:r>
      <w:r>
        <w:rPr>
          <w:rFonts w:eastAsia="Arial Unicode MS" w:cs="Arial" w:ascii="Arial" w:hAnsi="Arial"/>
          <w:sz w:val="22"/>
          <w:szCs w:val="22"/>
          <w:lang w:val="en-US" w:eastAsia="en-US"/>
        </w:rPr>
        <w:t xml:space="preserve"> 96</w:t>
      </w:r>
      <w:r>
        <w:rPr>
          <w:rFonts w:eastAsia="Arial Unicode MS" w:cs="Arial" w:ascii="Arial" w:hAnsi="Arial"/>
          <w:sz w:val="22"/>
          <w:szCs w:val="22"/>
          <w:lang w:val="es-ES_tradnl"/>
        </w:rPr>
        <w:t xml:space="preserve"> confiere energía. La gente por lo general  negativa, y especialmente aquella que es malvada debido al largo desarrollo de su envidia y odios, se alimenta con el Fa</w:t>
      </w:r>
      <w:r>
        <w:rPr>
          <w:rFonts w:eastAsia="Arial Unicode MS" w:cs="Arial" w:ascii="Arial" w:hAnsi="Arial"/>
          <w:sz w:val="22"/>
          <w:szCs w:val="22"/>
          <w:lang w:val="en-US" w:eastAsia="en-US"/>
        </w:rPr>
        <w:t xml:space="preserve"> 96</w:t>
      </w:r>
      <w:r>
        <w:rPr>
          <w:rFonts w:eastAsia="Arial Unicode MS" w:cs="Arial" w:ascii="Arial" w:hAnsi="Arial"/>
          <w:sz w:val="22"/>
          <w:szCs w:val="22"/>
          <w:lang w:val="es-ES_tradnl"/>
        </w:rPr>
        <w:t xml:space="preserve"> de otras personas y en realidad se deleita en agotarlas, especialmente en el caso de los jóvenes. Son verdaderos vampiros, por así decir, que chupan el aspecto de la sangre llamado Fa 96</w:t>
      </w:r>
      <w:r>
        <w:rPr>
          <w:rFonts w:eastAsia="Arial Unicode MS" w:cs="Arial" w:ascii="Arial" w:hAnsi="Arial"/>
          <w:i/>
          <w:iCs/>
          <w:sz w:val="22"/>
          <w:szCs w:val="22"/>
          <w:lang w:val="es-ES_tradnl"/>
        </w:rPr>
        <w:t>.</w:t>
      </w:r>
      <w:r>
        <w:rPr>
          <w:rFonts w:eastAsia="Arial Unicode MS" w:cs="Arial" w:ascii="Arial" w:hAnsi="Arial"/>
          <w:sz w:val="22"/>
          <w:szCs w:val="22"/>
          <w:lang w:val="es-ES_tradnl"/>
        </w:rPr>
        <w:t xml:space="preserve"> Es preciso evitar el contacto con ellas. De modo análogo, la gente deprimida, aburrida, que no hace esfuerzo alguno en la vida, puede vaciar sin proponérselo a otra persona de esta muy importante fuerza. Mas por el momento, basta recordar que los estados negativos en uno mismo pueden impedir la formación correcta de Fa</w:t>
      </w:r>
      <w:r>
        <w:rPr>
          <w:rFonts w:eastAsia="Arial Unicode MS" w:cs="Arial" w:ascii="Arial" w:hAnsi="Arial"/>
          <w:sz w:val="22"/>
          <w:szCs w:val="22"/>
          <w:lang w:val="en-US" w:eastAsia="en-US"/>
        </w:rPr>
        <w:t xml:space="preserve"> 96,</w:t>
      </w:r>
      <w:r>
        <w:rPr>
          <w:rFonts w:eastAsia="Arial Unicode MS" w:cs="Arial" w:ascii="Arial" w:hAnsi="Arial"/>
          <w:sz w:val="22"/>
          <w:szCs w:val="22"/>
          <w:lang w:val="es-ES_tradnl"/>
        </w:rPr>
        <w:t xml:space="preserve"> que es una energía muy importante en la máquina Humana y nos protege de muchos males, tanto físicos como psíquicos.</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La próxima etapa en la plena digestión del ali</w:t>
        <w:softHyphen/>
        <w:t>mento es el paso de Fa</w:t>
      </w:r>
      <w:r>
        <w:rPr>
          <w:rFonts w:eastAsia="Arial Unicode MS" w:cs="Arial" w:ascii="Arial" w:hAnsi="Arial"/>
          <w:sz w:val="22"/>
          <w:szCs w:val="22"/>
          <w:lang w:val="en-US" w:eastAsia="en-US"/>
        </w:rPr>
        <w:t xml:space="preserve"> 96</w:t>
      </w:r>
      <w:r>
        <w:rPr>
          <w:rFonts w:eastAsia="Arial Unicode MS" w:cs="Arial" w:ascii="Arial" w:hAnsi="Arial"/>
          <w:sz w:val="22"/>
          <w:szCs w:val="22"/>
          <w:lang w:val="es-ES_tradnl"/>
        </w:rPr>
        <w:t xml:space="preserve"> a Sol</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Este Hidrógeno</w:t>
      </w:r>
      <w:r>
        <w:rPr>
          <w:rFonts w:eastAsia="Arial Unicode MS" w:cs="Arial" w:ascii="Arial" w:hAnsi="Arial"/>
          <w:sz w:val="22"/>
          <w:szCs w:val="22"/>
          <w:lang w:val="en-US" w:eastAsia="en-US"/>
        </w:rPr>
        <w:t xml:space="preserve"> 48 </w:t>
      </w:r>
      <w:r>
        <w:rPr>
          <w:rFonts w:eastAsia="Arial Unicode MS" w:cs="Arial" w:ascii="Arial" w:hAnsi="Arial"/>
          <w:sz w:val="22"/>
          <w:szCs w:val="22"/>
          <w:lang w:val="es-ES_tradnl"/>
        </w:rPr>
        <w:t>es el primer Hidrógeno mental o psíquico. Es la materia-energía más baja empleada por el pensar. Es usa</w:t>
        <w:softHyphen/>
        <w:t>da en el aspecto formativo del Centro Intelectual —la parte ordinaria que piensa en la vida</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Si la forma</w:t>
        <w:softHyphen/>
        <w:t>ción de Fa</w:t>
      </w:r>
      <w:r>
        <w:rPr>
          <w:rFonts w:eastAsia="Arial Unicode MS" w:cs="Arial" w:ascii="Arial" w:hAnsi="Arial"/>
          <w:sz w:val="22"/>
          <w:szCs w:val="22"/>
          <w:lang w:val="en-US" w:eastAsia="en-US"/>
        </w:rPr>
        <w:t xml:space="preserve"> 96</w:t>
      </w:r>
      <w:r>
        <w:rPr>
          <w:rFonts w:eastAsia="Arial Unicode MS" w:cs="Arial" w:ascii="Arial" w:hAnsi="Arial"/>
          <w:sz w:val="22"/>
          <w:szCs w:val="22"/>
          <w:lang w:val="es-ES_tradnl"/>
        </w:rPr>
        <w:t xml:space="preserve"> es interferid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digamos, estados nega</w:t>
        <w:softHyphen/>
        <w:t>tivos, por la consideración interna, por la compasión de sí, o por cualquier otra causa—, entonces la elabo</w:t>
        <w:softHyphen/>
        <w:t>ración de Sol</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es escasa. De modo que la persona no puede concentrarse, no puede pensar claramente, no puede forzar su mente. Y esto es a menudo la primera señal de un colapso nervios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La próxima etapa en la digestión consiste en el paso del Sol</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a La</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Este Hidrógeno</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es la ener</w:t>
        <w:softHyphen/>
        <w:t>gía combustible que hace funcionar el Centro Emocio</w:t>
        <w:softHyphen/>
        <w:t>nal. Este combustible puede ser usado enteramente en las emociones negativas, en cuyo caso la última eta</w:t>
        <w:softHyphen/>
        <w:t>pa de la digestión del aliment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 xml:space="preserve">a saber, el paso de La </w:t>
      </w:r>
      <w:r>
        <w:rPr>
          <w:rFonts w:eastAsia="Arial Unicode MS" w:cs="Arial" w:ascii="Arial" w:hAnsi="Arial"/>
          <w:sz w:val="22"/>
          <w:szCs w:val="22"/>
          <w:lang w:val="en-US" w:eastAsia="en-US"/>
        </w:rPr>
        <w:t>24</w:t>
      </w:r>
      <w:r>
        <w:rPr>
          <w:rFonts w:eastAsia="Arial Unicode MS" w:cs="Arial" w:ascii="Arial" w:hAnsi="Arial"/>
          <w:sz w:val="22"/>
          <w:szCs w:val="22"/>
          <w:lang w:val="es-ES_tradnl"/>
        </w:rPr>
        <w:t xml:space="preserve"> a Si</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sufre interferencia. El Hidrogeno</w:t>
      </w:r>
      <w:r>
        <w:rPr>
          <w:rFonts w:eastAsia="Arial Unicode MS" w:cs="Arial" w:ascii="Arial" w:hAnsi="Arial"/>
          <w:b/>
          <w:bCs/>
          <w:sz w:val="22"/>
          <w:szCs w:val="22"/>
          <w:lang w:val="en-US" w:eastAsia="en-US"/>
        </w:rPr>
        <w:t xml:space="preserve"> 12</w:t>
      </w:r>
      <w:r>
        <w:rPr>
          <w:rFonts w:eastAsia="Arial Unicode MS" w:cs="Arial" w:ascii="Arial" w:hAnsi="Arial"/>
          <w:b/>
          <w:bCs/>
          <w:sz w:val="22"/>
          <w:szCs w:val="22"/>
          <w:lang w:val="es-ES_tradnl"/>
        </w:rPr>
        <w:t xml:space="preserve"> es </w:t>
      </w:r>
      <w:r>
        <w:rPr>
          <w:rFonts w:eastAsia="Arial Unicode MS" w:cs="Arial" w:ascii="Arial" w:hAnsi="Arial"/>
          <w:sz w:val="22"/>
          <w:szCs w:val="22"/>
          <w:lang w:val="es-ES_tradnl"/>
        </w:rPr>
        <w:t>la energía que hace funcionar el Centro Sexual. Este trabaja escasas veces con su propia energí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Ahora bien, en un hombre equilibrado todas las diferentes energías o Hidrógenos son empleados en cantidades apropiadas en sus diferentes puntos de ela</w:t>
        <w:softHyphen/>
        <w:t xml:space="preserve">boración. Pero supongamos a un hombre empeñado </w:t>
      </w:r>
      <w:r>
        <w:rPr>
          <w:rFonts w:eastAsia="Arial Unicode MS" w:cs="Arial" w:ascii="Arial" w:hAnsi="Arial"/>
          <w:sz w:val="22"/>
          <w:lang w:val="es-ES_tradnl"/>
        </w:rPr>
        <w:t>en un trabajo formativo. Digamos que estudia noche y día. Emplea el Hidrógeno</w:t>
      </w:r>
      <w:r>
        <w:rPr>
          <w:rFonts w:eastAsia="Arial Unicode MS" w:cs="Arial" w:ascii="Arial" w:hAnsi="Arial"/>
          <w:sz w:val="22"/>
          <w:lang w:val="en-US" w:eastAsia="en-US"/>
        </w:rPr>
        <w:t xml:space="preserve"> 48—</w:t>
      </w:r>
      <w:r>
        <w:rPr>
          <w:rFonts w:eastAsia="Arial Unicode MS" w:cs="Arial" w:ascii="Arial" w:hAnsi="Arial"/>
          <w:sz w:val="22"/>
          <w:lang w:val="es-ES_tradnl"/>
        </w:rPr>
        <w:t>es decir, Sol</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para este propósito. Si gasta demasiado Hidrógeno</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en</w:t>
        <w:softHyphen/>
        <w:t>tonces muy poco, o nada, queda para el próximo paso a La</w:t>
      </w:r>
      <w:r>
        <w:rPr>
          <w:rFonts w:eastAsia="Arial Unicode MS" w:cs="Arial" w:ascii="Arial" w:hAnsi="Arial"/>
          <w:sz w:val="22"/>
          <w:lang w:val="en-US" w:eastAsia="en-US"/>
        </w:rPr>
        <w:t xml:space="preserve"> 24</w:t>
      </w:r>
      <w:r>
        <w:rPr>
          <w:rFonts w:eastAsia="Arial Unicode MS" w:cs="Arial" w:ascii="Arial" w:hAnsi="Arial"/>
          <w:sz w:val="22"/>
          <w:lang w:val="es-ES_tradnl"/>
        </w:rPr>
        <w:t xml:space="preserve"> y Si</w:t>
      </w:r>
      <w:r>
        <w:rPr>
          <w:rFonts w:eastAsia="Arial Unicode MS" w:cs="Arial" w:ascii="Arial" w:hAnsi="Arial"/>
          <w:sz w:val="22"/>
          <w:lang w:val="en-US" w:eastAsia="en-US"/>
        </w:rPr>
        <w:t xml:space="preserve"> 12.</w:t>
      </w:r>
      <w:r>
        <w:rPr>
          <w:rFonts w:eastAsia="Arial Unicode MS" w:cs="Arial" w:ascii="Arial" w:hAnsi="Arial"/>
          <w:sz w:val="22"/>
          <w:lang w:val="es-ES_tradnl"/>
        </w:rPr>
        <w:t xml:space="preserve"> Su vida emocional sexual padecen, hambre. En otras palabras, se produce el uso y mal uso de cada Hidrógeno en el cuerpo. Porque si un hom</w:t>
        <w:softHyphen/>
        <w:t>bre no usa suficiente Hidrógeno</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es decir, nunca trata de pensar, nunca empeña su mente, en algo</w:t>
      </w:r>
      <w:r>
        <w:rPr>
          <w:rFonts w:eastAsia="Arial Unicode MS" w:cs="Arial" w:ascii="Arial" w:hAnsi="Arial"/>
          <w:sz w:val="22"/>
          <w:lang w:val="en-US" w:eastAsia="en-US"/>
        </w:rPr>
        <w:t>—.</w:t>
      </w:r>
      <w:r>
        <w:rPr>
          <w:rFonts w:eastAsia="Arial Unicode MS" w:cs="Arial" w:ascii="Arial" w:hAnsi="Arial"/>
          <w:sz w:val="22"/>
          <w:lang w:val="es-ES_tradnl"/>
        </w:rPr>
        <w:t xml:space="preserve"> entonces se produce una equivocada acumulación de H </w:t>
      </w:r>
      <w:r>
        <w:rPr>
          <w:rFonts w:eastAsia="Arial Unicode MS" w:cs="Arial" w:ascii="Arial" w:hAnsi="Arial"/>
          <w:sz w:val="22"/>
          <w:lang w:val="en-US" w:eastAsia="en-US"/>
        </w:rPr>
        <w:t>48</w:t>
      </w:r>
      <w:r>
        <w:rPr>
          <w:rFonts w:eastAsia="Arial Unicode MS" w:cs="Arial" w:ascii="Arial" w:hAnsi="Arial"/>
          <w:sz w:val="22"/>
          <w:lang w:val="es-ES_tradnl"/>
        </w:rPr>
        <w:t xml:space="preserve"> en el centro en el cual debería ser empleado. Luego esto envenena el centro. Ni una sola actividad, ya sea física o psíquica, es posible salvo con la apropiada y correcta cantidad de energía, o Hidrógeno, necesaria. No se puede pensar o sentir o tener sensación alguna o moverse sin que esté presente en la máquina humana el particular y necesario Hidrógeno para este pro</w:t>
        <w:softHyphen/>
        <w:t>pósito.</w:t>
      </w:r>
    </w:p>
    <w:p>
      <w:pPr>
        <w:pStyle w:val="Normal"/>
        <w:autoSpaceDE w:val="false"/>
        <w:spacing w:before="120" w:after="0"/>
        <w:rPr>
          <w:rFonts w:ascii="Arial" w:hAnsi="Arial" w:eastAsia="Arial Unicode MS" w:cs="Arial"/>
          <w:b/>
          <w:b/>
          <w:bCs/>
          <w:sz w:val="22"/>
          <w:lang w:val="es-ES_tradnl"/>
        </w:rPr>
      </w:pPr>
      <w:r>
        <w:rPr>
          <w:rFonts w:eastAsia="Arial Unicode MS" w:cs="Arial" w:ascii="Arial" w:hAnsi="Arial"/>
          <w:b/>
          <w:bCs/>
          <w:sz w:val="22"/>
          <w:lang w:val="es-ES_tradnl"/>
        </w:rPr>
        <w:t>EL PRIMER CHOQUE CONSCIENTE</w:t>
      </w:r>
    </w:p>
    <w:p>
      <w:pPr>
        <w:pStyle w:val="Normal"/>
        <w:autoSpaceDE w:val="false"/>
        <w:spacing w:before="140" w:after="0"/>
        <w:rPr>
          <w:rFonts w:ascii="Arial" w:hAnsi="Arial" w:eastAsia="Arial Unicode MS" w:cs="Arial"/>
          <w:sz w:val="22"/>
          <w:lang w:val="es-ES_tradnl"/>
        </w:rPr>
      </w:pPr>
      <w:r>
        <w:rPr>
          <w:rFonts w:eastAsia="Arial Unicode MS" w:cs="Arial" w:ascii="Arial" w:hAnsi="Arial"/>
          <w:sz w:val="22"/>
          <w:lang w:val="es-ES_tradnl"/>
        </w:rPr>
        <w:t>Es preciso entender que el Diagrama de los Cen</w:t>
        <w:softHyphen/>
        <w:t>tros en el Hombre y el Diagrama del Hombre como Fabrica de Tres Pisos, no son iguales. En cada uno aparecen tres compartimientos, superior, medio e in</w:t>
        <w:softHyphen/>
        <w:t>ferior.</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Hemos hablado de las seis etapas de la digestión del alimento ordinario, el cual es .tomado por la fábrica inferior como Hidrógeno</w:t>
      </w:r>
      <w:r>
        <w:rPr>
          <w:rFonts w:eastAsia="Arial Unicode MS" w:cs="Arial" w:ascii="Arial" w:hAnsi="Arial"/>
          <w:sz w:val="22"/>
          <w:lang w:val="en-US" w:eastAsia="en-US"/>
        </w:rPr>
        <w:t xml:space="preserve"> 768,</w:t>
      </w:r>
      <w:r>
        <w:rPr>
          <w:rFonts w:eastAsia="Arial Unicode MS" w:cs="Arial" w:ascii="Arial" w:hAnsi="Arial"/>
          <w:sz w:val="22"/>
          <w:lang w:val="es-ES_tradnl"/>
        </w:rPr>
        <w:t xml:space="preserve"> y transformado en el estómago en Hidrógeno</w:t>
      </w:r>
      <w:r>
        <w:rPr>
          <w:rFonts w:eastAsia="Arial Unicode MS" w:cs="Arial" w:ascii="Arial" w:hAnsi="Arial"/>
          <w:sz w:val="22"/>
          <w:lang w:val="en-US" w:eastAsia="en-US"/>
        </w:rPr>
        <w:t xml:space="preserve"> 384,</w:t>
      </w:r>
      <w:r>
        <w:rPr>
          <w:rFonts w:eastAsia="Arial Unicode MS" w:cs="Arial" w:ascii="Arial" w:hAnsi="Arial"/>
          <w:sz w:val="22"/>
          <w:lang w:val="es-ES_tradnl"/>
        </w:rPr>
        <w:t xml:space="preserve"> que pasa a la linfa y al torrente circulatorio y es transformado en Hidrógeno </w:t>
      </w:r>
      <w:r>
        <w:rPr>
          <w:rFonts w:eastAsia="Arial Unicode MS" w:cs="Arial" w:ascii="Arial" w:hAnsi="Arial"/>
          <w:sz w:val="22"/>
          <w:lang w:val="en-US" w:eastAsia="en-US"/>
        </w:rPr>
        <w:t>192,</w:t>
      </w:r>
      <w:r>
        <w:rPr>
          <w:rFonts w:eastAsia="Arial Unicode MS" w:cs="Arial" w:ascii="Arial" w:hAnsi="Arial"/>
          <w:sz w:val="22"/>
          <w:lang w:val="es-ES_tradnl"/>
        </w:rPr>
        <w:t xml:space="preserve"> y que pasa luego por sucesivas etapas</w:t>
      </w:r>
      <w:r>
        <w:rPr>
          <w:rFonts w:eastAsia="Arial Unicode MS" w:cs="Arial" w:ascii="Arial" w:hAnsi="Arial"/>
          <w:sz w:val="22"/>
          <w:lang w:val="en-US" w:eastAsia="en-US"/>
        </w:rPr>
        <w:t>,</w:t>
      </w:r>
      <w:r>
        <w:rPr>
          <w:rFonts w:eastAsia="Arial Unicode MS" w:cs="Arial" w:ascii="Arial" w:hAnsi="Arial"/>
          <w:sz w:val="22"/>
          <w:lang w:val="es-ES_tradnl"/>
        </w:rPr>
        <w:t>de trans</w:t>
        <w:softHyphen/>
        <w:t>formación hasta llegar a, la mas fina materia o energía que se elabora mecánicamente en el cuerpo, a sa</w:t>
        <w:softHyphen/>
        <w:t>ber: el Hidrógeno</w:t>
      </w:r>
      <w:r>
        <w:rPr>
          <w:rFonts w:eastAsia="Arial Unicode MS" w:cs="Arial" w:ascii="Arial" w:hAnsi="Arial"/>
          <w:sz w:val="22"/>
          <w:lang w:val="en-US" w:eastAsia="en-US"/>
        </w:rPr>
        <w:t xml:space="preserve"> 12</w:t>
      </w:r>
      <w:r>
        <w:rPr>
          <w:rFonts w:eastAsia="Arial Unicode MS" w:cs="Arial" w:ascii="Arial" w:hAnsi="Arial"/>
          <w:sz w:val="22"/>
          <w:lang w:val="es-ES_tradnl"/>
        </w:rPr>
        <w:t xml:space="preserve"> en la nota Si- H-12—. Esta ener</w:t>
        <w:softHyphen/>
        <w:t>gía no puede seguir transformándose sin comenzar una nueva octav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Generalmente pensamos que el cuerpo trabaja con una sola energía. En realidad, trabaja con seis energías,- en diferentes niveles de intensidad, y éstas ener</w:t>
        <w:softHyphen/>
        <w:t>gías o Hidrógenos, desde</w:t>
      </w:r>
      <w:r>
        <w:rPr>
          <w:rFonts w:eastAsia="Arial Unicode MS" w:cs="Arial" w:ascii="Arial" w:hAnsi="Arial"/>
          <w:sz w:val="22"/>
          <w:lang w:val="en-US" w:eastAsia="en-US"/>
        </w:rPr>
        <w:t xml:space="preserve"> 384</w:t>
      </w:r>
      <w:r>
        <w:rPr>
          <w:rFonts w:eastAsia="Arial Unicode MS" w:cs="Arial" w:ascii="Arial" w:hAnsi="Arial"/>
          <w:sz w:val="22"/>
          <w:lang w:val="es-ES_tradnl"/>
        </w:rPr>
        <w:t xml:space="preserve"> hasta</w:t>
      </w:r>
      <w:r>
        <w:rPr>
          <w:rFonts w:eastAsia="Arial Unicode MS" w:cs="Arial" w:ascii="Arial" w:hAnsi="Arial"/>
          <w:sz w:val="22"/>
          <w:lang w:val="en-US" w:eastAsia="en-US"/>
        </w:rPr>
        <w:t xml:space="preserve"> 12,</w:t>
      </w:r>
      <w:r>
        <w:rPr>
          <w:rFonts w:eastAsia="Arial Unicode MS" w:cs="Arial" w:ascii="Arial" w:hAnsi="Arial"/>
          <w:sz w:val="22"/>
          <w:lang w:val="es-ES_tradnl"/>
        </w:rPr>
        <w:t>-derivan de los diferentes niveles del Universo creado. Es preciso observar que 768 no es una .energía que está en el cuerpo. Para pensar o sentir se necesita alimento. Desde luego, no se puede pensar con un biftec, pero cuando se lo come es transformado sucesivamente por etapas y pasa al Hidrógeno 48 y luego al</w:t>
      </w:r>
      <w:r>
        <w:rPr>
          <w:rFonts w:eastAsia="Arial Unicode MS" w:cs="Arial" w:ascii="Arial" w:hAnsi="Arial"/>
          <w:sz w:val="22"/>
          <w:lang w:val="en-US" w:eastAsia="en-US"/>
        </w:rPr>
        <w:t xml:space="preserve"> 24,</w:t>
      </w:r>
      <w:r>
        <w:rPr>
          <w:rFonts w:eastAsia="Arial Unicode MS" w:cs="Arial" w:ascii="Arial" w:hAnsi="Arial"/>
          <w:sz w:val="22"/>
          <w:lang w:val="es-ES_tradnl"/>
        </w:rPr>
        <w:t xml:space="preserve"> etc., y sin éstas energías superiores el pensamiento y el sentimiento son imposibles.</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pPr>
      <w:r>
        <w:rPr>
          <w:rFonts w:eastAsia="Arial Unicode MS" w:cs="Arial" w:ascii="Arial" w:hAnsi="Arial"/>
          <w:sz w:val="22"/>
          <w:lang w:val="es-ES_tradnl"/>
        </w:rPr>
        <w:t>Hablaremos ahora, del lugar que ocupa el choque  en la Octava de Alimento. Entre Mi 192 y Fa</w:t>
      </w:r>
      <w:r>
        <w:rPr>
          <w:rFonts w:eastAsia="Arial Unicode MS" w:cs="Arial" w:ascii="Arial" w:hAnsi="Arial"/>
          <w:sz w:val="22"/>
          <w:lang w:val="en-US" w:eastAsia="en-US"/>
        </w:rPr>
        <w:t xml:space="preserve"> 96</w:t>
      </w:r>
      <w:r>
        <w:rPr>
          <w:rFonts w:eastAsia="Arial Unicode MS" w:cs="Arial" w:ascii="Arial" w:hAnsi="Arial"/>
          <w:sz w:val="22"/>
          <w:lang w:val="es-ES_tradnl"/>
        </w:rPr>
        <w:t xml:space="preserve"> en la  Octava de Alimento es necesario un choque .en el "lugar del semitono faltante" y éste viene  del Aire, que  entra en el cuerpo, como Hidrógeno</w:t>
      </w:r>
      <w:r>
        <w:rPr>
          <w:rFonts w:eastAsia="Arial Unicode MS" w:cs="Arial" w:ascii="Arial" w:hAnsi="Arial"/>
          <w:sz w:val="22"/>
          <w:lang w:val="en-US" w:eastAsia="en-US"/>
        </w:rPr>
        <w:t xml:space="preserve"> 192</w:t>
      </w:r>
      <w:r>
        <w:rPr>
          <w:rFonts w:eastAsia="Arial Unicode MS" w:cs="Arial" w:ascii="Arial" w:hAnsi="Arial"/>
          <w:sz w:val="22"/>
          <w:lang w:val="es-ES_tradnl"/>
        </w:rPr>
        <w:t xml:space="preserve"> en la nota Do. El choque dado por el aire que respiramos es esencial,  para un nuevo desarrollo de la digestión del Alimento. El choque de aire es llamado un choque mecánico.  El Aire o Hidrógeno</w:t>
      </w:r>
      <w:r>
        <w:rPr>
          <w:rFonts w:eastAsia="Arial Unicode MS" w:cs="Arial" w:ascii="Arial" w:hAnsi="Arial"/>
          <w:sz w:val="22"/>
          <w:lang w:val="en-US" w:eastAsia="en-US"/>
        </w:rPr>
        <w:t xml:space="preserve"> 192</w:t>
      </w:r>
      <w:r>
        <w:rPr>
          <w:rFonts w:eastAsia="Arial Unicode MS" w:cs="Arial" w:ascii="Arial" w:hAnsi="Arial"/>
          <w:sz w:val="22"/>
          <w:lang w:val="es-ES_tradnl"/>
        </w:rPr>
        <w:t xml:space="preserve"> al entrar en el cuerpo como Do pasa por sí misma a la etapa Mi</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Aquí  esta octava, la Octava de Aire, llega .al "lugar de cho</w:t>
        <w:softHyphen/>
        <w:t>que". Es indispensable un choque en esta etapa para  que la Octava de Aire prosiga su curso. Pero éste cho</w:t>
        <w:softHyphen/>
        <w:t>que no</w:t>
      </w:r>
      <w:r>
        <w:rPr>
          <w:rFonts w:eastAsia="Arial Unicode MS" w:cs="Arial" w:ascii="Arial" w:hAnsi="Arial"/>
          <w:sz w:val="22"/>
          <w:lang w:val="en-US" w:eastAsia="en-US"/>
        </w:rPr>
        <w:t xml:space="preserve"> es</w:t>
      </w:r>
      <w:r>
        <w:rPr>
          <w:rFonts w:eastAsia="Arial Unicode MS" w:cs="Arial" w:ascii="Arial" w:hAnsi="Arial"/>
          <w:sz w:val="22"/>
          <w:lang w:val="es-ES_tradnl"/>
        </w:rPr>
        <w:t xml:space="preserve"> provisto por la Naturaleza, El Alimento de  </w:t>
      </w:r>
      <w:r>
        <w:rPr>
          <w:rFonts w:eastAsia="Arial Unicode MS" w:cs="Arial" w:ascii="Arial" w:hAnsi="Arial"/>
          <w:b/>
          <w:bCs/>
          <w:sz w:val="22"/>
          <w:lang w:val="es-ES_tradnl"/>
        </w:rPr>
        <w:t>Impresiones</w:t>
      </w:r>
      <w:r>
        <w:rPr>
          <w:rFonts w:eastAsia="Arial Unicode MS" w:cs="Arial" w:ascii="Arial" w:hAnsi="Arial"/>
          <w:sz w:val="22"/>
          <w:lang w:val="es-ES_tradnl"/>
        </w:rPr>
        <w:t xml:space="preserve"> entra en el cuerpo como Do 48 y no sigue  transformándose má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 xml:space="preserve">Como es sabido, no está en el' interés de la Naturaleza que el -Hombre evolucione más allá de cierto  punto. Si lo hace, ya no sirve más a la Naturaleza. Tenemos, entonces, en el próximo diagrama, un cuadro de los Hidrógenos que se elaboran naturalmente en el Hombre. Pero es fácil ver que hay dos lugares donde se pueden elaborar nuevas energías. Do </w:t>
      </w:r>
      <w:r>
        <w:rPr>
          <w:rFonts w:eastAsia="Arial Unicode MS" w:cs="Arial" w:ascii="Arial" w:hAnsi="Arial"/>
          <w:sz w:val="22"/>
          <w:lang w:val="en-US" w:eastAsia="en-US"/>
        </w:rPr>
        <w:t>48 —</w:t>
      </w:r>
      <w:r>
        <w:rPr>
          <w:rFonts w:eastAsia="Arial Unicode MS" w:cs="Arial" w:ascii="Arial" w:hAnsi="Arial"/>
          <w:sz w:val="22"/>
          <w:lang w:val="es-ES_tradnl"/>
        </w:rPr>
        <w:t>es decir, las Impresiones que provienen del com</w:t>
        <w:softHyphen/>
        <w:t>partimiento superior de la fábrica de tres pisos</w:t>
      </w:r>
      <w:r>
        <w:rPr>
          <w:rFonts w:eastAsia="Arial Unicode MS" w:cs="Arial" w:ascii="Arial" w:hAnsi="Arial"/>
          <w:sz w:val="22"/>
          <w:lang w:val="en-US" w:eastAsia="en-US"/>
        </w:rPr>
        <w:t>—</w:t>
      </w:r>
      <w:r>
        <w:rPr>
          <w:rFonts w:eastAsia="Arial Unicode MS" w:cs="Arial" w:ascii="Arial" w:hAnsi="Arial"/>
          <w:sz w:val="22"/>
          <w:lang w:val="es-ES_tradnl"/>
        </w:rPr>
        <w:t xml:space="preserve"> po</w:t>
        <w:softHyphen/>
        <w:t>dría proseguir su curso. Y también la Octava de Aire, que sólo llega por sí mismo hasta la etapa Mi</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po</w:t>
        <w:softHyphen/>
        <w:t>dría, si recibiera un choque, ir evidentemente más le</w:t>
        <w:softHyphen/>
        <w:t>jos. Observarán que Do</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y MÍ</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están muy cerca uno del otro en este comportamiento superior. Ahora bien, si Do</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pudiera ser activado de algún modo pro</w:t>
        <w:softHyphen/>
        <w:t>duciría un choque, o reforzaría a MÍ</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del mismo modo que Do</w:t>
      </w:r>
      <w:r>
        <w:rPr>
          <w:rFonts w:eastAsia="Arial Unicode MS" w:cs="Arial" w:ascii="Arial" w:hAnsi="Arial"/>
          <w:sz w:val="22"/>
          <w:lang w:val="en-US" w:eastAsia="en-US"/>
        </w:rPr>
        <w:t xml:space="preserve"> 192,</w:t>
      </w:r>
      <w:r>
        <w:rPr>
          <w:rFonts w:eastAsia="Arial Unicode MS" w:cs="Arial" w:ascii="Arial" w:hAnsi="Arial"/>
          <w:sz w:val="22"/>
          <w:lang w:val="es-ES_tradnl"/>
        </w:rPr>
        <w:t xml:space="preserve"> o Aire, refuerza la Octava de Alimento en la nota Mi</w:t>
      </w:r>
      <w:r>
        <w:rPr>
          <w:rFonts w:eastAsia="Arial Unicode MS" w:cs="Arial" w:ascii="Arial" w:hAnsi="Arial"/>
          <w:sz w:val="22"/>
          <w:lang w:val="en-US" w:eastAsia="en-US"/>
        </w:rPr>
        <w:t xml:space="preserve"> 192</w:t>
      </w:r>
      <w:r>
        <w:rPr>
          <w:rFonts w:eastAsia="Arial Unicode MS" w:cs="Arial" w:ascii="Arial" w:hAnsi="Arial"/>
          <w:sz w:val="22"/>
          <w:lang w:val="es-ES_tradnl"/>
        </w:rPr>
        <w:t xml:space="preserve"> en el compartimiento intermedi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La actividad de Do</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o Impresiones es posible, pero sólo puede hacerse conscientemente. Es decir, es preciso producir un choque consciente en el punto de entrada de las Impresiones. Esto significa que es ne</w:t>
        <w:softHyphen/>
        <w:t>cesario crear algo allí que la naturaleza no ha creado para nosotros. La naturaleza ha creado para nosotros un estómago con jugos gástricos, etc., en el cual el Alimento, Do</w:t>
      </w:r>
      <w:r>
        <w:rPr>
          <w:rFonts w:eastAsia="Arial Unicode MS" w:cs="Arial" w:ascii="Arial" w:hAnsi="Arial"/>
          <w:sz w:val="22"/>
          <w:szCs w:val="22"/>
          <w:lang w:val="en-US" w:eastAsia="en-US"/>
        </w:rPr>
        <w:t xml:space="preserve"> 768,</w:t>
      </w:r>
      <w:r>
        <w:rPr>
          <w:rFonts w:eastAsia="Arial Unicode MS" w:cs="Arial" w:ascii="Arial" w:hAnsi="Arial"/>
          <w:sz w:val="22"/>
          <w:szCs w:val="22"/>
          <w:lang w:val="es-ES_tradnl"/>
        </w:rPr>
        <w:t xml:space="preserve"> pasa a ser digerido. Pero la natu</w:t>
        <w:softHyphen/>
        <w:t>raleza no ha creado nada similar para el Alimento de Impresiones, Do</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La transformación de Do</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en Re</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es sólo posible a través de un acto consciente. Por esta razón es llamado el Primer Choque Cons</w:t>
        <w:softHyphen/>
        <w:t>ciente. Para los fines ordinarios de la vida este cho</w:t>
        <w:softHyphen/>
        <w:t>que es por completo innecesario. El hombre dormido que vive en un mundo de gente dormida y que sirve a la naturaleza y a los propósitos del Rayo de Crea</w:t>
        <w:softHyphen/>
        <w:t>ción no necesita darse a sí mismo el Primer Choque Consciente. Sin embargo, el Hombre fue creado de tal modo que ésta posibilidad existe en él. Hay un lugar definido donde puede empezar. Este es el lugar del Pri</w:t>
        <w:softHyphen/>
        <w:t>mer Choque Consciente, lo cual es el acto de Recor</w:t>
        <w:softHyphen/>
        <w:t>darse a Sí Mismo o Recuerdo de Sí. La definición téc</w:t>
        <w:softHyphen/>
        <w:t>nica de Recuerdo de Sí es expresada por dos flechas de este mod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 xml:space="preserve">Significa que un hombre mira hacia afuera, </w:t>
      </w:r>
      <w:r>
        <w:rPr>
          <w:rFonts w:eastAsia="Arial Unicode MS" w:cs="Arial" w:ascii="Arial" w:hAnsi="Arial"/>
          <w:i/>
          <w:iCs/>
          <w:sz w:val="22"/>
          <w:szCs w:val="22"/>
          <w:lang w:val="es-ES_tradnl"/>
        </w:rPr>
        <w:t>y</w:t>
      </w:r>
      <w:r>
        <w:rPr>
          <w:rFonts w:eastAsia="Arial Unicode MS" w:cs="Arial" w:ascii="Arial" w:hAnsi="Arial"/>
          <w:sz w:val="22"/>
          <w:szCs w:val="22"/>
          <w:lang w:val="es-ES_tradnl"/>
        </w:rPr>
        <w:t xml:space="preserve"> ha</w:t>
        <w:softHyphen/>
        <w:t>cia adentro simultáneamente. Observa, por ejemplo, a una persona, y observa su propia reacción a dicha persona al mismo tiempo. Observa las impresiones que provienen de la persona y observa su propia reac</w:t>
        <w:softHyphen/>
        <w:t>ción a ellas conjuntamente. Este estado de conciencia acrecentado es el Recuerdo de Sí. Lo que es preciso comprender es que a menos que sea dado el choque del Recuerdo de Sí, ningún Hidrógeno nuevo es crean</w:t>
        <w:softHyphen/>
        <w:t>do en el cuerpo, y si un hombre busca el crecimiento del Ser debe crear en sí Hidrógenos adicional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l Primer Choque Consciente debe ser dado de</w:t>
        <w:softHyphen/>
        <w:t>liberadamente, por cierta clase de esfuerzos, todos re</w:t>
        <w:softHyphen/>
        <w:t>lacionados con el despertar, entre ellos está el Recuer</w:t>
        <w:softHyphen/>
        <w:t>do de SÍ. Si este choque se da con éxito, las Impresio</w:t>
        <w:softHyphen/>
        <w:t>nes provenientes del piso superior como Do</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y que llegan a la conciencia, son transformadas en Re</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y luego en Mi</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Al mismo tiempo la Octava de Aire puede pasar de Mi</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a Fa</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y después a Sol</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Por lo tanto ,el resultado del Primer Choque Consciente es la creación de los Hidrógenos adicionales: Re</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Mi </w:t>
      </w:r>
      <w:r>
        <w:rPr>
          <w:rFonts w:eastAsia="Arial Unicode MS" w:cs="Arial" w:ascii="Arial" w:hAnsi="Arial"/>
          <w:sz w:val="22"/>
          <w:szCs w:val="22"/>
          <w:lang w:val="en-US" w:eastAsia="en-US"/>
        </w:rPr>
        <w:t>12,</w:t>
      </w:r>
      <w:r>
        <w:rPr>
          <w:rFonts w:eastAsia="Arial Unicode MS" w:cs="Arial" w:ascii="Arial" w:hAnsi="Arial"/>
          <w:sz w:val="22"/>
          <w:szCs w:val="22"/>
          <w:lang w:val="es-ES_tradnl"/>
        </w:rPr>
        <w:t xml:space="preserve"> Fa</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y Sol</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Observarán que hay ahora en el piso inferior, tres Hidrógenos</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donde anteriormen</w:t>
        <w:softHyphen/>
        <w:t>te sólo había uno —a saber, Mi</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Sol</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y Si</w:t>
      </w:r>
      <w:r>
        <w:rPr>
          <w:rFonts w:eastAsia="Arial Unicode MS" w:cs="Arial" w:ascii="Arial" w:hAnsi="Arial"/>
          <w:sz w:val="22"/>
          <w:szCs w:val="22"/>
          <w:lang w:val="en-US" w:eastAsia="en-US"/>
        </w:rPr>
        <w:t xml:space="preserve"> 12.</w:t>
      </w:r>
    </w:p>
    <w:p>
      <w:pPr>
        <w:pStyle w:val="Normal"/>
        <w:autoSpaceDE w:val="false"/>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He aquí el Diagrama que muestra qué energías pueden ser creadas en el Hombre cuando empieza a vivir más conscientemente y a Trabajar sobre Sí y re</w:t>
        <w:softHyphen/>
        <w:t>cordarse a sí mismo, es decir, cuando se da el Primer Choque Consciente.</w:t>
      </w:r>
    </w:p>
    <w:p>
      <w:pPr>
        <w:pStyle w:val="Normal"/>
        <w:autoSpaceDE w:val="false"/>
        <w:rPr>
          <w:rFonts w:ascii="Arial" w:hAnsi="Arial" w:eastAsia="Arial Unicode MS" w:cs="Arial"/>
          <w:i/>
          <w:i/>
          <w:iCs/>
          <w:sz w:val="22"/>
          <w:szCs w:val="28"/>
          <w:lang w:val="es-ES_tradnl"/>
        </w:rPr>
      </w:pPr>
      <w:r>
        <w:rPr>
          <w:rFonts w:eastAsia="Arial Unicode MS" w:cs="Arial" w:ascii="Arial" w:hAnsi="Arial"/>
          <w:i/>
          <w:iCs/>
          <w:sz w:val="22"/>
          <w:szCs w:val="28"/>
          <w:lang w:val="es-ES_tradnl"/>
        </w:rPr>
      </w:r>
    </w:p>
    <w:p>
      <w:pPr>
        <w:pStyle w:val="Normal"/>
        <w:autoSpaceDE w:val="false"/>
        <w:ind w:left="880" w:hanging="880"/>
        <w:rPr>
          <w:rFonts w:ascii="Arial" w:hAnsi="Arial" w:eastAsia="Arial Unicode MS" w:cs="Arial"/>
          <w:b/>
          <w:b/>
          <w:bCs/>
          <w:sz w:val="22"/>
          <w:lang w:val="es-ES_tradnl"/>
        </w:rPr>
      </w:pPr>
      <w:r>
        <w:rPr>
          <w:rFonts w:eastAsia="Arial Unicode MS" w:cs="Arial" w:ascii="Arial" w:hAnsi="Arial"/>
          <w:b/>
          <w:bCs/>
          <w:sz w:val="22"/>
          <w:lang w:val="es-ES_tradnl"/>
        </w:rPr>
        <w:t>Diagrama de los Hidrógenos Adicionales Creados por el Primer Choque Consciente.</w:t>
      </w:r>
    </w:p>
    <w:p>
      <w:pPr>
        <w:pStyle w:val="Normal"/>
        <w:autoSpaceDE w:val="false"/>
        <w:spacing w:before="140" w:after="0"/>
        <w:rPr>
          <w:rFonts w:ascii="Arial" w:hAnsi="Arial" w:eastAsia="Arial Unicode MS" w:cs="Arial"/>
          <w:sz w:val="22"/>
        </w:rPr>
      </w:pPr>
      <w:r>
        <w:rPr>
          <w:rFonts w:eastAsia="Arial Unicode MS" w:cs="Arial" w:ascii="Arial" w:hAnsi="Arial"/>
          <w:sz w:val="22"/>
        </w:rPr>
        <w:drawing>
          <wp:inline distT="0" distB="0" distL="0" distR="0">
            <wp:extent cx="4137025" cy="2795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 t="-3" r="-2" b="-3"/>
                    <a:stretch>
                      <a:fillRect/>
                    </a:stretch>
                  </pic:blipFill>
                  <pic:spPr bwMode="auto">
                    <a:xfrm>
                      <a:off x="0" y="0"/>
                      <a:ext cx="4137025" cy="2795270"/>
                    </a:xfrm>
                    <a:prstGeom prst="rect">
                      <a:avLst/>
                    </a:prstGeom>
                  </pic:spPr>
                </pic:pic>
              </a:graphicData>
            </a:graphic>
          </wp:inline>
        </w:drawing>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t>Los Hidrógenos elaborados desde la Octava  de Alimento son omitidos excepto Si 12.</w:t>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l Primer Choque Consciente es producido, pues en el Tercer Estado de Conciencia o estado de Recuerdo de Sí o Percepción de Sí o Conciencia de Sí.</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l Primer Choque Consciente no tiene lugar en el hombre ordinario. Un hombre ordinario no se recuerda a sí mismo, no tiene percepción de sí mismo, no es exactamente consciente de lo que hace o de lo que  dice. Ni toma las decisiones que imagina tomar, ni es exactamente consciente de su vida interior, que en realidad es para él muy oscura. De todos los pensamientos y sentimientos que pasan a través de él me</w:t>
        <w:softHyphen/>
        <w:t>cánicamente apenas tiene conciencia de la millonési</w:t>
        <w:softHyphen/>
        <w:t>ma parte.</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 xml:space="preserve">En el estado de conciencia llamado "Recuerdo de Sí" el hombre tiene percepción de sí mismo y de todo cuanto ve a su alrededor, y al mismo tiempo tiene percepción de todos los pensamientos y sentimientos </w:t>
      </w:r>
      <w:r>
        <w:rPr>
          <w:rFonts w:eastAsia="Arial Unicode MS" w:cs="Arial" w:ascii="Arial" w:hAnsi="Arial"/>
          <w:sz w:val="22"/>
          <w:szCs w:val="22"/>
          <w:lang w:val="es-ES_tradnl"/>
        </w:rPr>
        <w:t>que pasan a través de él. Este estado de conciencia pertenece legítimamente al Hombre. Y si éste no lo posee, sólo se debe a las condiciones equivocadas de su vid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Cuando un hombre recuerda el Trabajo de si y su propósito y al mismo tiempo observa la vida, este ac</w:t>
        <w:softHyphen/>
        <w:t>to de Recuerdo de sí lleva al Trabajo hasta el punto de entrada de las Impresione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le permite tomar la vida entrante desde el punto de vista del Tra</w:t>
        <w:softHyphen/>
        <w:t>bajo, observar las reacciones que está a punto de crear e impedir que las Impresiones caigan dentro de sí en su lugar acostumbrado y produzcan sus reacciones habituales. Todo esto comporta una lucha entre los "Síes" y los "Noes". Un hombre, en tal estado, puede ver una impresión que está a punto de producir una respuesta característica en él y dice "Sí" o "No" a ella. Si la respuesta que la impresión esta a punto de provocar es contraria al propósito de este hombre, y él dice "No", entonces mantiene en el propósito del Trabajo. Está trabajando sobre sí y en este</w:t>
      </w:r>
      <w:r>
        <w:rPr>
          <w:rFonts w:eastAsia="Arial Unicode MS" w:cs="Arial" w:ascii="Arial" w:hAnsi="Arial"/>
          <w:b/>
          <w:bCs/>
          <w:sz w:val="22"/>
          <w:szCs w:val="22"/>
          <w:lang w:val="es-ES_tradnl"/>
        </w:rPr>
        <w:t xml:space="preserve"> momento </w:t>
      </w:r>
      <w:r>
        <w:rPr>
          <w:rFonts w:eastAsia="Arial Unicode MS" w:cs="Arial" w:ascii="Arial" w:hAnsi="Arial"/>
          <w:sz w:val="22"/>
          <w:szCs w:val="22"/>
          <w:lang w:val="es-ES_tradnl"/>
        </w:rPr>
        <w:t>ha sacrificado algo. Qué ha sacrificado? La satisfac</w:t>
        <w:softHyphen/>
        <w:t>ción de reaccionar como siempre —es decir, mecánica</w:t>
        <w:softHyphen/>
        <w:t>mente</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la satisfacción de sentirse agraviado, la sa</w:t>
        <w:softHyphen/>
        <w:t>tisfacción de algún pensamiento o manifestación des</w:t>
        <w:softHyphen/>
        <w:t>agradable. Todo ello involucra una lucha muy rápida y que no aparece exteriormente. Tiene lugar dentro de un hombre y tiene qué ver con el asentimiento</w:t>
      </w:r>
      <w:r>
        <w:rPr>
          <w:rFonts w:eastAsia="Arial Unicode MS" w:cs="Arial" w:ascii="Arial" w:hAnsi="Arial"/>
          <w:b/>
          <w:bCs/>
          <w:sz w:val="22"/>
          <w:szCs w:val="22"/>
          <w:lang w:val="es-ES_tradnl"/>
        </w:rPr>
        <w:t xml:space="preserve"> interior </w:t>
      </w:r>
      <w:r>
        <w:rPr>
          <w:rFonts w:eastAsia="Arial Unicode MS" w:cs="Arial" w:ascii="Arial" w:hAnsi="Arial"/>
          <w:sz w:val="22"/>
          <w:szCs w:val="22"/>
          <w:lang w:val="es-ES_tradnl"/>
        </w:rPr>
        <w:t>a su negación</w:t>
      </w:r>
      <w:r>
        <w:rPr>
          <w:rFonts w:eastAsia="Arial Unicode MS" w:cs="Arial" w:ascii="Arial" w:hAnsi="Arial"/>
          <w:b/>
          <w:bCs/>
          <w:sz w:val="22"/>
          <w:szCs w:val="22"/>
          <w:lang w:val="es-ES_tradnl"/>
        </w:rPr>
        <w:t xml:space="preserve"> interior.</w:t>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La Observación de Sí despeja un espacio en su mente de modo que pueda ver las cosas que entran y que salen. Si a la energía que estaba por entrar en la emoción negativa se le impide hacerlo, puede pa</w:t>
        <w:softHyphen/>
        <w:t>sar de largo y crear un instante de Recuerdo de Sí. Todo ello significa que esa persona ha llevado el Tra</w:t>
        <w:softHyphen/>
        <w:t>bajo al punto de entrada de las impresiones. La gente sólo vive en sus asociaciones y en sus mismas reacciones y esto hace que su vida interior sea casi vacía, casi muerta, porque ya no percibe nuevas impresio</w:t>
        <w:softHyphen/>
        <w:t>n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Si desea conservarse joven a sí misma es preciso que tome el Alimento de Nuevas Impresiones. Es me</w:t>
        <w:softHyphen/>
        <w:t>nester trabajar sobre las impresiones a medida que entran e impedir que algunas de ellas caigan en los antiguos lugares. La vida son impresiones que entran. No se puede cambiar la vida. Pero se puede cambiar la forma en que las impresiones caen sobre uno mis</w:t>
        <w:softHyphen/>
        <w:t>mo. Si se lleva el propósito del Trabajo a la concien</w:t>
        <w:softHyphen/>
        <w:t>cia</w:t>
      </w:r>
      <w:r>
        <w:rPr>
          <w:rFonts w:eastAsia="Arial Unicode MS" w:cs="Arial" w:ascii="Arial" w:hAnsi="Arial"/>
          <w:sz w:val="22"/>
          <w:lang w:val="en-US" w:eastAsia="en-US"/>
        </w:rPr>
        <w:t xml:space="preserve"> —</w:t>
      </w:r>
      <w:r>
        <w:rPr>
          <w:rFonts w:eastAsia="Arial Unicode MS" w:cs="Arial" w:ascii="Arial" w:hAnsi="Arial"/>
          <w:sz w:val="22"/>
          <w:lang w:val="es-ES_tradnl"/>
        </w:rPr>
        <w:t>es decir, si no se le olvida</w:t>
      </w:r>
      <w:r>
        <w:rPr>
          <w:rFonts w:eastAsia="Arial Unicode MS" w:cs="Arial" w:ascii="Arial" w:hAnsi="Arial"/>
          <w:sz w:val="22"/>
          <w:lang w:val="en-US" w:eastAsia="en-US"/>
        </w:rPr>
        <w:t>—</w:t>
      </w:r>
      <w:r>
        <w:rPr>
          <w:rFonts w:eastAsia="Arial Unicode MS" w:cs="Arial" w:ascii="Arial" w:hAnsi="Arial"/>
          <w:sz w:val="22"/>
          <w:lang w:val="es-ES_tradnl"/>
        </w:rPr>
        <w:t xml:space="preserve"> en el .punto donde la vida está obrando sobre él mediante las impresio</w:t>
        <w:softHyphen/>
        <w:t>nes entrantes y le impide reaccionar a cualquiera de estas impresiones de un modo que sea contrario a su propósito, está entonces en un estado de Percepción de Sí. Su reacción mecánica es impedida por el acto consciente. Esta acción pertenece al Primer Choque Consciente. La energía que hubiera ido a una reac</w:t>
        <w:softHyphen/>
        <w:t>ción mecánica, a través de las asociaciones mecáni</w:t>
        <w:softHyphen/>
        <w:t>cas, puede proseguir ahora y llegar a transformarse primero en Hidrógeno Re</w:t>
      </w:r>
      <w:r>
        <w:rPr>
          <w:rFonts w:eastAsia="Arial Unicode MS" w:cs="Arial" w:ascii="Arial" w:hAnsi="Arial"/>
          <w:sz w:val="22"/>
          <w:lang w:val="en-US" w:eastAsia="en-US"/>
        </w:rPr>
        <w:t xml:space="preserve"> 24.</w:t>
      </w:r>
      <w:r>
        <w:rPr>
          <w:rFonts w:eastAsia="Arial Unicode MS" w:cs="Arial" w:ascii="Arial" w:hAnsi="Arial"/>
          <w:sz w:val="22"/>
          <w:lang w:val="es-ES_tradnl"/>
        </w:rPr>
        <w:t xml:space="preserve"> Esto es emocional. De ello resultará que ahora o después "verá algo" o compren</w:t>
        <w:softHyphen/>
        <w:t>derá algo de una manera nueva. Las impresiones, de hecho, empezarán a caer directamente sobre los Centro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Las impresiones que son captadas en un estado de Recuerdo de Sí, llegan a ser emocionales. Hasta la cosa más sencilla llega a ser interesante o bella y refleja un significado que antes no se había percibido. El Primer Choque Consciente es la transforma</w:t>
        <w:softHyphen/>
        <w:t>ción del Hidrógeno</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en el Hidrógeno</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por medio del Hidrógeno</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Este debe ser llevado al lugar de las impresiones entrantes donde actúa como Carbono. En un sentido, este Carbono es todo el sentimiento emo</w:t>
        <w:softHyphen/>
        <w:t>cional y la valoración que alguien tiene del Trabajo mismo. Si el poder del Trabajo es tan grande en un hombre que no lo olvida, y siente que toda su vida y todo su significado se relacionan con él, entonces el Carbono</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empieza a colocarse en posición correcta, pero si es una mera criatura de los sentidos, esta trans</w:t>
        <w:softHyphen/>
        <w:t>formación no puede efectuarse y su vida es, por así decir, una manifestación del Hidrógeno</w:t>
      </w:r>
      <w:r>
        <w:rPr>
          <w:rFonts w:eastAsia="Arial Unicode MS" w:cs="Arial" w:ascii="Arial" w:hAnsi="Arial"/>
          <w:sz w:val="22"/>
          <w:szCs w:val="22"/>
          <w:lang w:val="en-US" w:eastAsia="en-US"/>
        </w:rPr>
        <w:t xml:space="preserve"> 48.</w:t>
      </w:r>
    </w:p>
    <w:p>
      <w:pPr>
        <w:pStyle w:val="Normal"/>
        <w:autoSpaceDE w:val="false"/>
        <w:spacing w:before="60" w:after="0"/>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autoSpaceDE w:val="false"/>
        <w:spacing w:before="60" w:after="0"/>
        <w:rPr/>
      </w:pPr>
      <w:r>
        <w:rPr>
          <w:rFonts w:eastAsia="Arial Unicode MS" w:cs="Arial" w:ascii="Arial" w:hAnsi="Arial"/>
          <w:sz w:val="22"/>
          <w:lang w:val="es-ES_tradnl"/>
        </w:rPr>
        <w:t>Si se puede conocer las propias reacciones mecá</w:t>
        <w:softHyphen/>
        <w:t>nicas</w:t>
      </w:r>
      <w:r>
        <w:rPr>
          <w:rFonts w:eastAsia="Arial Unicode MS" w:cs="Arial" w:ascii="Arial" w:hAnsi="Arial"/>
          <w:sz w:val="22"/>
          <w:lang w:val="en-US" w:eastAsia="en-US"/>
        </w:rPr>
        <w:t xml:space="preserve"> —</w:t>
      </w:r>
      <w:r>
        <w:rPr>
          <w:rFonts w:eastAsia="Arial Unicode MS" w:cs="Arial" w:ascii="Arial" w:hAnsi="Arial"/>
          <w:sz w:val="22"/>
          <w:lang w:val="es-ES_tradnl"/>
        </w:rPr>
        <w:t>a través de la Observación de Sí</w:t>
      </w:r>
      <w:r>
        <w:rPr>
          <w:rFonts w:eastAsia="Arial Unicode MS" w:cs="Arial" w:ascii="Arial" w:hAnsi="Arial"/>
          <w:sz w:val="22"/>
          <w:lang w:val="en-US" w:eastAsia="en-US"/>
        </w:rPr>
        <w:t>—</w:t>
      </w:r>
      <w:r>
        <w:rPr>
          <w:rFonts w:eastAsia="Arial Unicode MS" w:cs="Arial" w:ascii="Arial" w:hAnsi="Arial"/>
          <w:sz w:val="22"/>
          <w:lang w:val="es-ES_tradnl"/>
        </w:rPr>
        <w:t xml:space="preserve"> y al mismo tiempo sentir la presencia del Trabajo, entonces se acrecienta la conciencia, se conoce y se ve la propia mecanicidad, se llega a ser consciente en el Trabajo de cómo se actúa en la Vida y así cabe decir que es consciente en el Trabajo y así cabe decir que es cons</w:t>
        <w:softHyphen/>
        <w:t>ciente en un Hidrógeno superior.</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Entonces es preciso pensar en lo que significa el Hidrógeno. El Hidrógeno es el punto del Universo con</w:t>
        <w:softHyphen/>
        <w:t>templado en la escala cualitativa, es decir, en la esca</w:t>
        <w:softHyphen/>
        <w:t>la de los grados de excelencia. Los Hidrógenos infe</w:t>
        <w:softHyphen/>
        <w:t>riores se manifiestan a nuestros sentidos externos co</w:t>
        <w:softHyphen/>
        <w:t>mo objetos: piedras, pasto, carne, agua, etc. Pero cuando se llega al punto del universo llamado Hidróge</w:t>
        <w:softHyphen/>
        <w:t>no</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su manifestación es sólo interna y por eso tiene que ver con los estados de conciencia. El Hidrógeno </w:t>
      </w:r>
      <w:r>
        <w:rPr>
          <w:rFonts w:eastAsia="Arial Unicode MS" w:cs="Arial" w:ascii="Arial" w:hAnsi="Arial"/>
          <w:sz w:val="22"/>
          <w:szCs w:val="22"/>
          <w:lang w:val="en-US" w:eastAsia="en-US"/>
        </w:rPr>
        <w:t>48</w:t>
      </w:r>
      <w:r>
        <w:rPr>
          <w:rFonts w:eastAsia="Arial Unicode MS" w:cs="Arial" w:ascii="Arial" w:hAnsi="Arial"/>
          <w:sz w:val="22"/>
          <w:szCs w:val="22"/>
          <w:lang w:val="es-ES_tradnl"/>
        </w:rPr>
        <w:t xml:space="preserve"> es el más bajo de los así llamados Hidrógenos psí</w:t>
        <w:softHyphen/>
        <w:t>quicos. Nuestra conciencia ordinaria emplea el Hidró</w:t>
        <w:softHyphen/>
        <w:t>geno</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Entonces ve todo en función de los opuestos. Como es sabido la parte formativa del Centro Intelec</w:t>
        <w:softHyphen/>
        <w:t>tual, que trabaja con Hidrógeno</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es llamada la "Ter</w:t>
        <w:softHyphen/>
        <w:t>cera Fuerza Cieg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l alcance de conocimientos que da este Hidró</w:t>
        <w:softHyphen/>
        <w:t>geno determina en nosotros el mundo de los opuestos, y por eso vemos las cosas ya sea como "sí", ya sea como "no" y somos incapaces de pensamiento relati</w:t>
        <w:softHyphen/>
        <w:t>vo e incapaces de ver como</w:t>
      </w:r>
      <w:r>
        <w:rPr>
          <w:rFonts w:eastAsia="Arial Unicode MS" w:cs="Arial" w:ascii="Arial" w:hAnsi="Arial"/>
          <w:b/>
          <w:bCs/>
          <w:sz w:val="22"/>
          <w:szCs w:val="22"/>
          <w:lang w:val="es-ES_tradnl"/>
        </w:rPr>
        <w:t xml:space="preserve"> si y no.</w:t>
      </w:r>
      <w:r>
        <w:rPr>
          <w:rFonts w:eastAsia="Arial Unicode MS" w:cs="Arial" w:ascii="Arial" w:hAnsi="Arial"/>
          <w:sz w:val="22"/>
          <w:szCs w:val="22"/>
          <w:lang w:val="es-ES_tradnl"/>
        </w:rPr>
        <w:t xml:space="preserve"> Los Centros Superiores que trabajan con Hidrógeno</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e Hidrógeno </w:t>
      </w:r>
      <w:r>
        <w:rPr>
          <w:rFonts w:eastAsia="Arial Unicode MS" w:cs="Arial" w:ascii="Arial" w:hAnsi="Arial"/>
          <w:sz w:val="22"/>
          <w:szCs w:val="22"/>
          <w:lang w:val="en-US" w:eastAsia="en-US"/>
        </w:rPr>
        <w:t>6</w:t>
      </w:r>
      <w:r>
        <w:rPr>
          <w:rFonts w:eastAsia="Arial Unicode MS" w:cs="Arial" w:ascii="Arial" w:hAnsi="Arial"/>
          <w:sz w:val="22"/>
          <w:szCs w:val="22"/>
          <w:lang w:val="es-ES_tradnl"/>
        </w:rPr>
        <w:t xml:space="preserve"> no contienen contradicciones. Se debe esto a que el grado de iluminación es tal que vemos todos los as</w:t>
        <w:softHyphen/>
        <w:t>pectos, de una situación simultáneamente y no dividi</w:t>
        <w:softHyphen/>
        <w:t>dos en opuestos irreconciliabl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n la Enseñanza Esotérica, la conciencia se com</w:t>
        <w:softHyphen/>
        <w:t>para con la Luz. Se dice de nuestra vida interior que es oscura, y esto es lo que significan las .palabras de los Evangelios: "La gente que vive en las tinieblas". La idea de la Observación de Sí es la de dejar pene</w:t>
        <w:softHyphen/>
        <w:t>trar un rayo de luz en estas tiniebla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l Tercer Estado de Concienci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a saber, Per</w:t>
        <w:softHyphen/>
        <w:t>cepción de Sí o Recuerdo de Sí</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siempre surge de un Hidrógeno superior, que puede ser Hidrógeno</w:t>
      </w:r>
      <w:r>
        <w:rPr>
          <w:rFonts w:eastAsia="Arial Unicode MS" w:cs="Arial" w:ascii="Arial" w:hAnsi="Arial"/>
          <w:sz w:val="22"/>
          <w:szCs w:val="22"/>
          <w:lang w:val="en-US" w:eastAsia="en-US"/>
        </w:rPr>
        <w:t xml:space="preserve"> 24, </w:t>
      </w:r>
      <w:r>
        <w:rPr>
          <w:rFonts w:eastAsia="Arial Unicode MS" w:cs="Arial" w:ascii="Arial" w:hAnsi="Arial"/>
          <w:sz w:val="22"/>
          <w:szCs w:val="22"/>
          <w:lang w:val="es-ES_tradnl"/>
        </w:rPr>
        <w:t>o Hidrógeno</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o aún, muy escasas veces, Hidrógeno </w:t>
      </w:r>
      <w:r>
        <w:rPr>
          <w:rFonts w:eastAsia="Arial Unicode MS" w:cs="Arial" w:ascii="Arial" w:hAnsi="Arial"/>
          <w:sz w:val="22"/>
          <w:szCs w:val="22"/>
          <w:lang w:val="en-US" w:eastAsia="en-US"/>
        </w:rPr>
        <w:t>6.</w:t>
      </w:r>
      <w:r>
        <w:rPr>
          <w:rFonts w:eastAsia="Arial Unicode MS" w:cs="Arial" w:ascii="Arial" w:hAnsi="Arial"/>
          <w:sz w:val="22"/>
          <w:szCs w:val="22"/>
          <w:lang w:val="es-ES_tradnl"/>
        </w:rPr>
        <w:t xml:space="preserve"> La percepción emocional, si se basa realmente en el Hidrógeno</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es mucho más inteligente que la per</w:t>
        <w:softHyphen/>
        <w:t>cepción basada en el Hidrógeno</w:t>
      </w:r>
      <w:r>
        <w:rPr>
          <w:rFonts w:eastAsia="Arial Unicode MS" w:cs="Arial" w:ascii="Arial" w:hAnsi="Arial"/>
          <w:sz w:val="22"/>
          <w:szCs w:val="22"/>
          <w:lang w:val="en-US" w:eastAsia="en-US"/>
        </w:rPr>
        <w:t xml:space="preserve"> 48.</w:t>
      </w:r>
    </w:p>
    <w:p>
      <w:pPr>
        <w:pStyle w:val="Normal"/>
        <w:autoSpaceDE w:val="false"/>
        <w:rPr>
          <w:rFonts w:ascii="Arial" w:hAnsi="Arial" w:eastAsia="Arial Unicode MS" w:cs="Arial"/>
          <w:sz w:val="22"/>
          <w:szCs w:val="22"/>
          <w:lang w:val="es-ES_tradnl" w:eastAsia="en-US"/>
        </w:rPr>
      </w:pPr>
      <w:r>
        <w:rPr>
          <w:rFonts w:eastAsia="Arial Unicode MS" w:cs="Arial" w:ascii="Arial" w:hAnsi="Arial"/>
          <w:sz w:val="22"/>
          <w:szCs w:val="22"/>
          <w:lang w:val="es-ES_tradnl" w:eastAsia="en-US"/>
        </w:rPr>
      </w:r>
    </w:p>
    <w:p>
      <w:pPr>
        <w:pStyle w:val="Normal"/>
        <w:jc w:val="both"/>
        <w:rPr>
          <w:rFonts w:ascii="Arial" w:hAnsi="Arial" w:eastAsia="Arial Unicode MS" w:cs="Arial"/>
          <w:sz w:val="24"/>
          <w:szCs w:val="22"/>
          <w:lang w:val="es-ES_tradnl"/>
        </w:rPr>
      </w:pPr>
      <w:r>
        <w:rPr>
          <w:rFonts w:eastAsia="Arial Unicode MS" w:cs="Arial" w:ascii="Arial" w:hAnsi="Arial"/>
          <w:sz w:val="24"/>
          <w:szCs w:val="22"/>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22.   ENERGÍA</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nsciencia es luz. Y la luz es resultado de cierta energía; si no hay energía, no hay luz. La carencia de esta energía es la razón por la cual son tan raros los momentos de consci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ontrol aumenta la energí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La energía puede almacenarse cuando seamos capaces de almacenarla. Pero al principio la cuestión no estriba en almacenar sino en no desperdiciar. Tendríamos bastante energía para todo lo que queremos hacer si no la desperdiciáramos en cosas innecesaria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tro Energías trabajan a través de nosotros:</w:t>
      </w:r>
    </w:p>
    <w:p>
      <w:pPr>
        <w:pStyle w:val="Normal"/>
        <w:jc w:val="both"/>
        <w:rPr>
          <w:rFonts w:ascii="Arial" w:hAnsi="Arial" w:cs="Arial"/>
          <w:sz w:val="24"/>
          <w:lang w:val="es-ES_tradnl"/>
        </w:rPr>
      </w:pPr>
      <w:r>
        <w:rPr>
          <w:rFonts w:cs="Arial" w:ascii="Arial" w:hAnsi="Arial"/>
          <w:sz w:val="24"/>
          <w:lang w:val="es-ES_tradnl"/>
        </w:rPr>
        <w:t>La energía física o mecánica: por ejemplo, moviendo esta mesa.</w:t>
      </w:r>
    </w:p>
    <w:p>
      <w:pPr>
        <w:pStyle w:val="Normal"/>
        <w:jc w:val="both"/>
        <w:rPr>
          <w:rFonts w:ascii="Arial" w:hAnsi="Arial" w:cs="Arial"/>
          <w:sz w:val="24"/>
          <w:lang w:val="es-ES_tradnl"/>
        </w:rPr>
      </w:pPr>
      <w:r>
        <w:rPr>
          <w:rFonts w:cs="Arial" w:ascii="Arial" w:hAnsi="Arial"/>
          <w:sz w:val="24"/>
          <w:lang w:val="es-ES_tradnl"/>
        </w:rPr>
        <w:t>La energía vital que hace que el cuerpo absorba los alimentos, reconstruya los</w:t>
      </w:r>
    </w:p>
    <w:p>
      <w:pPr>
        <w:pStyle w:val="Normal"/>
        <w:jc w:val="both"/>
        <w:rPr>
          <w:rFonts w:ascii="Arial" w:hAnsi="Arial" w:cs="Arial"/>
          <w:sz w:val="24"/>
          <w:lang w:val="es-ES_tradnl"/>
        </w:rPr>
      </w:pPr>
      <w:r>
        <w:rPr>
          <w:rFonts w:cs="Arial" w:ascii="Arial" w:hAnsi="Arial"/>
          <w:sz w:val="24"/>
          <w:lang w:val="es-ES_tradnl"/>
        </w:rPr>
        <w:t>tejidos, etc.</w:t>
      </w:r>
    </w:p>
    <w:p>
      <w:pPr>
        <w:pStyle w:val="Normal"/>
        <w:jc w:val="both"/>
        <w:rPr>
          <w:rFonts w:ascii="Arial" w:hAnsi="Arial" w:cs="Arial"/>
          <w:sz w:val="24"/>
          <w:lang w:val="es-ES_tradnl"/>
        </w:rPr>
      </w:pPr>
      <w:r>
        <w:rPr>
          <w:rFonts w:cs="Arial" w:ascii="Arial" w:hAnsi="Arial"/>
          <w:sz w:val="24"/>
          <w:lang w:val="es-ES_tradnl"/>
        </w:rPr>
        <w:t>La energía  psíquica o mental, con la que trabajan los centros.</w:t>
      </w:r>
    </w:p>
    <w:p>
      <w:pPr>
        <w:pStyle w:val="Normal"/>
        <w:jc w:val="both"/>
        <w:rPr>
          <w:rFonts w:ascii="Arial" w:hAnsi="Arial" w:cs="Arial"/>
          <w:sz w:val="24"/>
          <w:lang w:val="es-ES_tradnl"/>
        </w:rPr>
      </w:pPr>
      <w:r>
        <w:rPr>
          <w:rFonts w:cs="Arial" w:ascii="Arial" w:hAnsi="Arial"/>
          <w:sz w:val="24"/>
          <w:lang w:val="es-ES_tradnl"/>
        </w:rPr>
        <w:t>Y la más importante de todas:</w:t>
      </w:r>
    </w:p>
    <w:p>
      <w:pPr>
        <w:pStyle w:val="Normal"/>
        <w:jc w:val="both"/>
        <w:rPr>
          <w:rFonts w:ascii="Arial" w:hAnsi="Arial" w:cs="Arial"/>
          <w:sz w:val="24"/>
          <w:lang w:val="es-ES_tradnl"/>
        </w:rPr>
      </w:pPr>
      <w:r>
        <w:rPr>
          <w:rFonts w:cs="Arial" w:ascii="Arial" w:hAnsi="Arial"/>
          <w:sz w:val="24"/>
          <w:lang w:val="es-ES_tradnl"/>
        </w:rPr>
        <w:t>La energía de la consci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razón de que seamos tan “formativos” es que somos demasiado torpes, no sentimos lo bastante. Pensamos que sentimos, pero esto es una ilusión. Y la razón de por qué sentimos tan poco es porque no tenemos energía disponible para el centro emocio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ólo podemos esperar tornarnos seres conscientes si usamos, del modo correcto, la energía que ahora es usada del modo incorrec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organismo normal produce la suficiente energía no sólo para todos los centros sino también para el almacenaje. La producción está correctísima, pero el gasto está equivocado. Estas pérdidas tienen que estudiars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cumuladores. Tomaremos la máquina humana desde el punto de vista de los centros. Es la misma máquina. La energía creada en el organismo se conserva en cierto gran acumulador que está conectado con dos acumuladores pequeños, ubicados cerca de cada centro.    Supongamos que el hombre empieza a pensar y usa la energía de uno de los pequeños acumuladores del centro intelectual. La energía del acumulador baja cada vez más y, cuando llega al mínimo, el hombre se cansa. Entonces realiza un esfuerzo, o se toma un breve descanso, o bosteza, y se conecta con el segundo acumulador pequeño. Resulta muy interesante que el bostezo sea una ayuda especial aportada por la naturaleza para pasar de un acumulador a otro. El hombre sigue pensando y extrayendo energía del segundo acumulador, se cansa otra vez, bosteza, o enciende un cigarrillo, y se conecta nuevamente con el primer acumulador pequeño. Pero ese acumulador sólo puede estar semilleno y se agota rápidamente. Se conecta una vez más con el segundo, que está  sólo lleno en una cuarta parte, y sigue  así hasta que llegue el tiempo en que ambos acumuladores estén vacíos. Si en ese momento el hombre realiza un esfuerzo especial de la clase correcta, puede conectarse directamente con un acumulador grande. Esta es la única explicación de los milagros, pues entonces tendrá un enorme suministro de energía. Pero esto necesita un esfuerzo grandísimo: no un esfuerzo corriente. Si agota al acumulador grande, muere, pero generalmente se queda dormido o se vuelve inconsciente mucho antes de eso, de modo que no hay peligro. En la vida corriente, esta conexión con el acumulador grande sucede a veces en circunstancias extraordinarias, como en momento de peligro extre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ER GRAFICO 4</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fuerzos! ¡Esfuerzos! Cuanto más esfuerzos realicemos, más energía podremos obtener. Aunque ésta esté en nosotros, puede estar en el lugar incorrecto. Pensemos simplemente que tenemos mucha energía que nunca usamos, y que debemos realizar más esfuerzos para usar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erdemos energía en emociones negativas, por ejemplo, o en acciones mecánicas, en pensamientos mecánicos. Pero si usamos la energía para luchar contra la mecanicidad, la recuperamos. He aquí cómo se acumula energí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veces la energía puede conservarse por medio del silencio. Pero si estamos en silencio todo el tiempo, podemos perder más energía que en la charla. Discriminemos. No hay reglas gener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iertas emociones negativas producen pérdida de energía.</w:t>
      </w:r>
    </w:p>
    <w:p>
      <w:pPr>
        <w:pStyle w:val="Normal"/>
        <w:jc w:val="both"/>
        <w:rPr>
          <w:rFonts w:ascii="Arial" w:hAnsi="Arial" w:cs="Arial"/>
          <w:sz w:val="24"/>
          <w:lang w:val="es-ES_tradnl"/>
        </w:rPr>
      </w:pPr>
      <w:r>
        <w:rPr>
          <w:rFonts w:cs="Arial" w:ascii="Arial" w:hAnsi="Arial"/>
          <w:sz w:val="24"/>
          <w:lang w:val="es-ES_tradnl"/>
        </w:rPr>
        <w:t>Hay un principio importantísimo en el trabajo: jamás hemos de trabajar de acuerdo con nuestra fuerza, sino siempre más allá de nuestra fuerza. Este es un principio permanente. En el trabajo, siempre tenemos que hacer más de lo que podemos; sólo entonces podemos cambiar. Si sólo hacemos lo que podemos, permaneceremos donde estamos. Hemos de hacer lo imposible. No debemos tomar la palabra “imposible” en una escala demasiado grande, pero incluso un poco significa mucho. Esto es diferente de la vida: en la vida, sólo hacemos lo que es posibl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necesario poner más energía en las cosas: en el estudio de sí, en la observación de sí, en el recuerdo de sí y todo eso. Y a fin de poner más energía en nuestro trabajo, es necesario descubrir dónde se gasta. Despertamos cada mañana con cierta cantidad de energía. Esta puede gastarse de muchos modos diferentes. Cierta cantidad es necesaria para recordarse, para el estudio del sistema, etc. Pero si gastamos esta energía en otras cosas, para eso no queda nada. Este es realmente el punto principal. Tratemos de calcular, cada mañana, cuánta energía nos proponemos poner en el trabajo en comparación con otras cosas. Veremos que hasta en las cosas elementales, simplemente en relación con el tiempo, le damos poquísima al trabajo, si es que le damos, y todo el resto se nos va en cosas enteramente inúti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cada clase de estudio hay cierta norma. Si le damos cierta cantidad de energía y tiempo, pero no lo bastante, no tendremos resultados. Sólo daremos vueltas y más vueltas y permaneceremos aproximadamente en el mismo lug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conflictos interiores son constantes. Nadie vive sin conflicto interiores, son normales y están siempre allí. Pero cuando comenzamos a trabajar el conflicto aumenta. ¿Qué significa trabajar? Significa lucha con cosas conflictivas. Tenemos cierto objetivo, pero muchos “yoes” no quieren seguir ese camino, de modo que, naturalmente, el conflicto aumenta. Pero la creación de la unidad no es el resultado del conflicto: aquélla es el resultado de la lucha con el conflic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momento que comenzamos a trabajar empieza la fricción. La fricción crea energía. Si las cosas son fáciles, no hay fric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necesario poner más urgenci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23.   4 CUERPOS DEL HOMBRE</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 SOBRE LA ATENCION (sigue las divisiones de los cen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atención nos pone en las partes mejores o más conscientes de los centros. Hay tres clases de atención:</w:t>
      </w:r>
    </w:p>
    <w:p>
      <w:pPr>
        <w:pStyle w:val="Normal"/>
        <w:numPr>
          <w:ilvl w:val="0"/>
          <w:numId w:val="7"/>
        </w:numPr>
        <w:jc w:val="both"/>
        <w:rPr>
          <w:rFonts w:ascii="Arial" w:hAnsi="Arial" w:cs="Arial"/>
          <w:sz w:val="24"/>
          <w:lang w:val="es-ES_tradnl"/>
        </w:rPr>
      </w:pPr>
      <w:r>
        <w:rPr>
          <w:rFonts w:cs="Arial" w:ascii="Arial" w:hAnsi="Arial"/>
          <w:sz w:val="24"/>
          <w:lang w:val="es-ES_tradnl"/>
        </w:rPr>
        <w:t>la atención cero, que caracteriza las divisiones mecánicas de los centros;</w:t>
      </w:r>
    </w:p>
    <w:p>
      <w:pPr>
        <w:pStyle w:val="Normal"/>
        <w:numPr>
          <w:ilvl w:val="0"/>
          <w:numId w:val="7"/>
        </w:numPr>
        <w:jc w:val="both"/>
        <w:rPr>
          <w:rFonts w:ascii="Arial" w:hAnsi="Arial" w:cs="Arial"/>
          <w:sz w:val="24"/>
          <w:lang w:val="es-ES_tradnl"/>
        </w:rPr>
      </w:pPr>
      <w:r>
        <w:rPr>
          <w:rFonts w:cs="Arial" w:ascii="Arial" w:hAnsi="Arial"/>
          <w:sz w:val="24"/>
          <w:lang w:val="es-ES_tradnl"/>
        </w:rPr>
        <w:t>la atención que no requiere esfuerzo, sino que es atraída y necesita mantenerse alejada de las cosas no pertinentes;</w:t>
      </w:r>
    </w:p>
    <w:p>
      <w:pPr>
        <w:pStyle w:val="Normal"/>
        <w:numPr>
          <w:ilvl w:val="0"/>
          <w:numId w:val="7"/>
        </w:numPr>
        <w:jc w:val="both"/>
        <w:rPr>
          <w:rFonts w:ascii="Arial" w:hAnsi="Arial" w:cs="Arial"/>
          <w:sz w:val="24"/>
          <w:lang w:val="es-ES_tradnl"/>
        </w:rPr>
      </w:pPr>
      <w:r>
        <w:rPr>
          <w:rFonts w:cs="Arial" w:ascii="Arial" w:hAnsi="Arial"/>
          <w:sz w:val="24"/>
          <w:lang w:val="es-ES_tradnl"/>
        </w:rPr>
        <w:t>la atención que debe ser dirigida por el esfuerzo y la voluntad.</w:t>
      </w:r>
    </w:p>
    <w:p>
      <w:pPr>
        <w:pStyle w:val="Normal"/>
        <w:jc w:val="both"/>
        <w:rPr>
          <w:rFonts w:ascii="Arial" w:hAnsi="Arial" w:cs="Arial"/>
          <w:sz w:val="24"/>
          <w:lang w:val="es-ES_tradnl"/>
        </w:rPr>
      </w:pPr>
      <w:r>
        <w:rPr>
          <w:rFonts w:cs="Arial" w:ascii="Arial" w:hAnsi="Arial"/>
          <w:sz w:val="24"/>
          <w:lang w:val="es-ES_tradnl"/>
        </w:rPr>
        <w:t>La atención cero acompaña el trabajo de las divisiones mecánicas de los centros; la segunda nos pone en las divisiones emocionales de los centros; y la tercera en las divisiones intelectu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arte intelectual del Centro Intelectual incluye la capacidad de creación, de construcción, de inventiva, el hallazgo de métodos, el ver las relaciones, y poner juntas cosas aparentemente aisladas en un orden o una unidad o formularlas de tal modo que podamos ver la verdad de algo hasta entonces oscuro. Esta parte no puede trabajar sin la atención dirigida. La atención no es atraída sino que debe ser controlada y mantenida por el esfuerzo y la voluntad; por lo general evitamos hacer el trabajo que pertenece a esta parte del centro, que debido a esto a menudo no es us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las pequeñas divisiones, en las partes mecánicas de los centros o hasta automáticas moran la mayoría de los “Yoes” que controlan nuestra vida ordinaria.</w:t>
      </w:r>
    </w:p>
    <w:p>
      <w:pPr>
        <w:pStyle w:val="Normal"/>
        <w:jc w:val="both"/>
        <w:rPr>
          <w:rFonts w:ascii="Arial" w:hAnsi="Arial" w:cs="Arial"/>
          <w:sz w:val="24"/>
          <w:lang w:val="es-ES_tradnl"/>
        </w:rPr>
      </w:pPr>
      <w:r>
        <w:rPr>
          <w:rFonts w:cs="Arial" w:ascii="Arial" w:hAnsi="Arial"/>
          <w:sz w:val="24"/>
          <w:lang w:val="es-ES_tradnl"/>
        </w:rPr>
        <w:t>Son muy limitados. No pueden cambiar. Son como campesinos que desconfían de todo lo nuevo.</w:t>
      </w:r>
    </w:p>
    <w:p>
      <w:pPr>
        <w:pStyle w:val="Normal"/>
        <w:jc w:val="both"/>
        <w:rPr>
          <w:rFonts w:ascii="Arial" w:hAnsi="Arial" w:cs="Arial"/>
          <w:sz w:val="24"/>
          <w:lang w:val="es-ES_tradnl"/>
        </w:rPr>
      </w:pPr>
      <w:r>
        <w:rPr>
          <w:rFonts w:cs="Arial" w:ascii="Arial" w:hAnsi="Arial"/>
          <w:sz w:val="24"/>
          <w:lang w:val="es-ES_tradnl"/>
        </w:rPr>
        <w:t>Si se vive en “Yoes” muy pequeños, muy diminutos, muy limitados, mecánicos, entonces esto representa su nivel de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e trabajo debe recaer en mayores “Yoes” y nunca e debe permitir que base a los pequeños “Yo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menester pensar en el Trabajo con atención, porque este sitúa a un hombre en la parte intelectual de los cen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mecanicidad es el diab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24.   CONSIDERACION INTERNA Y EXTERNA</w:t>
      </w:r>
    </w:p>
    <w:p>
      <w:pPr>
        <w:pStyle w:val="Normal"/>
        <w:jc w:val="both"/>
        <w:rPr>
          <w:rFonts w:ascii="Arial" w:hAnsi="Arial" w:cs="Arial"/>
          <w:b/>
          <w:b/>
          <w:sz w:val="24"/>
          <w:lang w:val="es-ES_tradnl"/>
        </w:rPr>
      </w:pPr>
      <w:r>
        <w:rPr>
          <w:rFonts w:cs="Arial" w:ascii="Arial" w:hAnsi="Arial"/>
          <w:b/>
          <w:sz w:val="24"/>
          <w:lang w:val="es-ES_tradnl"/>
        </w:rPr>
      </w:r>
    </w:p>
    <w:p>
      <w:pPr>
        <w:pStyle w:val="Normal"/>
        <w:autoSpaceDE w:val="false"/>
        <w:rPr>
          <w:rFonts w:ascii="Arial" w:hAnsi="Arial" w:eastAsia="Arial Unicode MS" w:cs="Arial"/>
          <w:smallCaps/>
          <w:sz w:val="22"/>
          <w:szCs w:val="32"/>
          <w:lang w:val="es-ES_tradnl"/>
        </w:rPr>
      </w:pPr>
      <w:r>
        <w:rPr>
          <w:rFonts w:eastAsia="Arial Unicode MS" w:cs="Arial" w:ascii="Arial" w:hAnsi="Arial"/>
          <w:smallCaps/>
          <w:sz w:val="22"/>
          <w:szCs w:val="32"/>
          <w:lang w:val="es-ES_tradnl"/>
        </w:rPr>
        <w:t>CONSIDERACIÓN interna y externa</w:t>
      </w:r>
    </w:p>
    <w:p>
      <w:pPr>
        <w:pStyle w:val="Normal"/>
        <w:autoSpaceDE w:val="false"/>
        <w:spacing w:before="140" w:after="0"/>
        <w:rPr>
          <w:rFonts w:eastAsia="Arial Unicode MS"/>
        </w:rPr>
      </w:pPr>
      <w:r>
        <w:rPr>
          <w:rFonts w:eastAsia="Arial" w:cs="Arial" w:ascii="Arial" w:hAnsi="Arial"/>
          <w:sz w:val="22"/>
          <w:lang w:val="es-ES_tradnl"/>
        </w:rPr>
        <w:t xml:space="preserve">      </w:t>
      </w:r>
    </w:p>
    <w:p>
      <w:pPr>
        <w:pStyle w:val="Normal"/>
        <w:autoSpaceDE w:val="false"/>
        <w:spacing w:before="140" w:after="0"/>
        <w:rPr/>
      </w:pPr>
      <w:r>
        <w:rPr>
          <w:rFonts w:eastAsia="Arial Unicode MS" w:cs="Arial" w:ascii="Arial" w:hAnsi="Arial"/>
          <w:sz w:val="22"/>
          <w:lang w:val="es-ES_tradnl"/>
        </w:rPr>
        <w:t>La Consideración Interna es un aspecto de la Identificación. Como es sabido, el estudio de la Identifica</w:t>
        <w:softHyphen/>
        <w:t xml:space="preserve">ción en todos sus diferentes aspectos, es una de las formas más importantes en el Trabajo Práctico sobre sí mismo. Un hombre que se identifica con todo es incapaz de recordarse a sí mismo. Con el fin de recordarse a sí mismo es preciso no identificarse. Pero con el fin de aprender a no identificarse, un hombre </w:t>
      </w:r>
      <w:r>
        <w:rPr>
          <w:rFonts w:eastAsia="Arial Unicode MS" w:cs="Arial" w:ascii="Arial" w:hAnsi="Arial"/>
          <w:b/>
          <w:bCs/>
          <w:sz w:val="22"/>
          <w:lang w:val="es-ES_tradnl"/>
        </w:rPr>
        <w:t>debe</w:t>
      </w:r>
      <w:r>
        <w:rPr>
          <w:rFonts w:eastAsia="Arial Unicode MS" w:cs="Arial" w:ascii="Arial" w:hAnsi="Arial"/>
          <w:sz w:val="22"/>
          <w:lang w:val="es-ES_tradnl"/>
        </w:rPr>
        <w:t xml:space="preserve"> aprender ante todo a no identificarse consigo mismo.</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Una de las formas más frecuentes de consideración interna es pensar en lo que los demás piensan de nos</w:t>
        <w:softHyphen/>
        <w:t>otros, cómo nos tratan, y qué actitud muestran hacia  nosotros, un hombre suele sentir que no le atribuyen bastante valor y esto lo atormenta y hace que sospe</w:t>
        <w:softHyphen/>
        <w:t>che de los otros; ello provoca en él una enorme pér</w:t>
        <w:softHyphen/>
        <w:t>dida de energía y hasta puede desarrollar una acti</w:t>
        <w:softHyphen/>
        <w:t>tud desconfiada y hostil.</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Una forma de identificación estrechamente rela</w:t>
        <w:softHyphen/>
        <w:t>cionada con ésta es la que se llama "saldar cuentas". un hombre empieza a sentir que la gente le “debe al</w:t>
        <w:softHyphen/>
        <w:t>go”, que merece más recompensas, más reconocimien</w:t>
        <w:softHyphen/>
        <w:t>to, y anota todo esto en un libro de cuentas psicológico, cuyas páginas da vuelta continuamente en su mente. Todas las cuentas de este género, todos los sentimien</w:t>
        <w:softHyphen/>
        <w:t>tos que se refieren a lo que nos deben y a que no de</w:t>
        <w:softHyphen/>
        <w:t>bemos nada, tienen inmensas consecuencias psicológi</w:t>
        <w:softHyphen/>
        <w:t>cas para el desarrollo interior del hombr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 xml:space="preserve">En el Trabajo un hombre sólo puede </w:t>
      </w:r>
      <w:r>
        <w:rPr>
          <w:rFonts w:eastAsia="Arial Unicode MS" w:cs="Arial" w:ascii="Arial" w:hAnsi="Arial"/>
          <w:i/>
          <w:iCs/>
          <w:sz w:val="22"/>
          <w:szCs w:val="22"/>
          <w:lang w:val="es-ES_tradnl"/>
        </w:rPr>
        <w:t>crecer</w:t>
      </w:r>
      <w:r>
        <w:rPr>
          <w:rFonts w:eastAsia="Arial Unicode MS" w:cs="Arial" w:ascii="Arial" w:hAnsi="Arial"/>
          <w:sz w:val="22"/>
          <w:szCs w:val="22"/>
          <w:lang w:val="es-ES_tradnl"/>
        </w:rPr>
        <w:t xml:space="preserve"> mediante el perdón a los otros. Es decir, a no ser que salde sus deudas, nada puede crecer en el hombre. Lo dice la Oración del Señor: "Perdónanos nuestras deu</w:t>
        <w:softHyphen/>
        <w:t>das como nosotros perdonamos a nuestros deudores".</w:t>
      </w:r>
    </w:p>
    <w:p>
      <w:pPr>
        <w:pStyle w:val="Normal"/>
        <w:autoSpaceDE w:val="false"/>
        <w:spacing w:before="8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80" w:after="0"/>
        <w:rPr>
          <w:rFonts w:ascii="Arial" w:hAnsi="Arial" w:eastAsia="Arial Unicode MS" w:cs="Arial"/>
          <w:sz w:val="22"/>
          <w:szCs w:val="22"/>
          <w:lang w:val="es-ES_tradnl"/>
        </w:rPr>
      </w:pPr>
      <w:r>
        <w:rPr>
          <w:rFonts w:eastAsia="Arial Unicode MS" w:cs="Arial" w:ascii="Arial" w:hAnsi="Arial"/>
          <w:sz w:val="22"/>
          <w:szCs w:val="22"/>
          <w:lang w:val="es-ES_tradnl"/>
        </w:rPr>
        <w:t>Existe la "Ley de misericordia" que es una in</w:t>
        <w:softHyphen/>
        <w:t>fluencia más alta que la ley literal de "ojo por ojo", que es la ley del hombre violento.</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rFonts w:ascii="Arial" w:hAnsi="Arial" w:eastAsia="Arial Unicode MS" w:cs="Arial"/>
          <w:sz w:val="22"/>
          <w:lang w:val="es-ES_tradnl"/>
        </w:rPr>
      </w:pPr>
      <w:r>
        <w:rPr>
          <w:rFonts w:eastAsia="Arial Unicode MS" w:cs="Arial" w:ascii="Arial" w:hAnsi="Arial"/>
          <w:sz w:val="22"/>
          <w:lang w:val="es-ES_tradnl"/>
        </w:rPr>
        <w:t>Ahora bien, en el Trabajo no se alimentan ni las emociones negativas, ni la consideración interior, ni el hacer cuentas, ni los sentimientos de violencia, ni la envidia, etc.</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pPr>
      <w:r>
        <w:rPr>
          <w:rFonts w:eastAsia="Arial Unicode MS" w:cs="Arial" w:ascii="Arial" w:hAnsi="Arial"/>
          <w:sz w:val="22"/>
          <w:szCs w:val="22"/>
          <w:lang w:val="es-ES_tradnl"/>
        </w:rPr>
        <w:t>En el Trabajo encontramos la expresión "Cantar su Canción", es un cantar psicológico, no físico, basa</w:t>
        <w:softHyphen/>
        <w:t>do en la consideración interior</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hacer las cuentas interiores—. Cuando en el Trabajo se llama a una persona un "buen cantante", esto se refiere a la can</w:t>
        <w:softHyphen/>
        <w:t>ción que canta. Las personas suelen cantar acerca de lo mal que las tratan, de que nunca tuvieron una bue</w:t>
        <w:softHyphen/>
        <w:t>na oportunidad, de sus pasadas glorias, de que nadie entiende sus dificultades, que se casaron mal, que sus padres no las comprendieron, que en realidad son bue</w:t>
        <w:softHyphen/>
        <w:t>nas personas, que no las aprecian, que no las compren</w:t>
        <w:softHyphen/>
        <w:t>den, y así sucesivamente, y esto significa que todos son culpables excepto ellas mismas. Esta es una ver</w:t>
        <w:softHyphen/>
        <w:t>dadera enfermedad psicológica que nos incapacita in</w:t>
        <w:softHyphen/>
        <w:t>teriormente y roba nuestra energía.</w:t>
      </w:r>
    </w:p>
    <w:p>
      <w:pPr>
        <w:pStyle w:val="Normal"/>
        <w:autoSpaceDE w:val="false"/>
        <w:spacing w:before="8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80" w:after="0"/>
        <w:rPr/>
      </w:pPr>
      <w:r>
        <w:rPr>
          <w:rFonts w:eastAsia="Arial Unicode MS" w:cs="Arial" w:ascii="Arial" w:hAnsi="Arial"/>
          <w:sz w:val="22"/>
          <w:szCs w:val="22"/>
          <w:lang w:val="es-ES_tradnl"/>
        </w:rPr>
        <w:t>Pero es preciso comprender que esto no se aplica únicamente a gente que no hace esfuerzo alguno, a gente que no se ha adaptado. Se aplica también a gen</w:t>
        <w:softHyphen/>
        <w:t xml:space="preserve">te que hace esfuerzos y que sin embargo se siente defraudada porque les parece que la vida les debe las </w:t>
      </w:r>
      <w:r>
        <w:rPr>
          <w:rFonts w:eastAsia="Arial Unicode MS" w:cs="Arial" w:ascii="Arial" w:hAnsi="Arial"/>
          <w:sz w:val="22"/>
          <w:szCs w:val="22"/>
        </w:rPr>
        <w:t>c</w:t>
      </w:r>
      <w:r>
        <w:rPr>
          <w:rFonts w:eastAsia="Arial Unicode MS" w:cs="Arial" w:ascii="Arial" w:hAnsi="Arial"/>
          <w:sz w:val="22"/>
          <w:szCs w:val="22"/>
          <w:lang w:val="es-ES_tradnl"/>
        </w:rPr>
        <w:t>osas que nunca fueron capaces de lograr. Sienten deberían ser más felices, y muchas veces piensan que las otras personas parecen más felices. Y las otras personas piensan lo mismo de ellas. Y si bien no cantan sus canciones abiertamente, tal vez la cantan secretamente para sí. Sienten una tristeza interior, una  sensación de monotonía, una especie de cansan</w:t>
        <w:softHyphen/>
        <w:t>do interior o frustración a cuyo alrededor se amontonan los pensamientos. Estas son las "canciones interiores secretas", que a menudo no son observada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Solo una profunda observación de sí las revelará. Toda observación de sí deja penetrar la luz en uno mismo. Nada puede cambiar en nosotros a menos de ser lle</w:t>
        <w:softHyphen/>
        <w:t>vado a la luz de la observación de sí</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a la luz de la conciencia</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y toda observación de sí hace al hombre más consciente de lo que está sucediendo en él.</w:t>
      </w:r>
    </w:p>
    <w:p>
      <w:pPr>
        <w:pStyle w:val="Normal"/>
        <w:autoSpaceDE w:val="false"/>
        <w:spacing w:before="8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80" w:after="0"/>
        <w:rPr>
          <w:rFonts w:ascii="Arial" w:hAnsi="Arial" w:eastAsia="Arial Unicode MS" w:cs="Arial"/>
          <w:sz w:val="22"/>
          <w:lang w:val="es-ES_tradnl"/>
        </w:rPr>
      </w:pPr>
      <w:r>
        <w:rPr>
          <w:rFonts w:eastAsia="Arial Unicode MS" w:cs="Arial" w:ascii="Arial" w:hAnsi="Arial"/>
          <w:sz w:val="22"/>
          <w:lang w:val="es-ES_tradnl"/>
        </w:rPr>
        <w:t>Es preciso observarse a sí mismo estando solo, del  mismo modo que al estar con gente. La Observa</w:t>
        <w:softHyphen/>
        <w:t>ción de Sí es Atención Interior. El Trabajo enseña que es preciso sacrificar nuestro sufrimient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szCs w:val="22"/>
          <w:lang w:val="es-ES_tradnl"/>
        </w:rPr>
        <w:t>Lo opuesto a la consideración interna es la Con</w:t>
        <w:softHyphen/>
        <w:t>sideración Externa. La consideración externa es pen</w:t>
        <w:softHyphen/>
        <w:t>sar en los otros, en los demás. Es una de las pocas co</w:t>
        <w:softHyphen/>
        <w:t>sas que en el Trabajo se nos aconseja hacer. Se nos dice que? no debemos considerar interiormente ni te</w:t>
        <w:softHyphen/>
        <w:t>ner emociones negativas, pero que sí debemos consi</w:t>
        <w:softHyphen/>
        <w:t>derar exteriormente del mismo modo que recordamos a nosotros mismos. Cuando estamos en un estado de consideración interna (y este es nuestro estado acos</w:t>
        <w:softHyphen/>
        <w:t>tumbrado) en realidad sólo pensamos en nosotros mis</w:t>
        <w:softHyphen/>
        <w:t>mos. Nos contemplamos como si fuéramos el centro del Universo. Como Copérnico, tenemos que compren</w:t>
        <w:softHyphen/>
        <w:t>der que no somos el centro del Univers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Lo opuesto a la consideración interior, y lo que es en parte un medio para luchar contra ella, es la "consideración exterior”. La Consideración exterior es</w:t>
        <w:softHyphen/>
        <w:t>tá basada en la relación con los demás, por entero dife</w:t>
        <w:softHyphen/>
        <w:t>rente de la consideración interior. Es adaptarse a la gente, a su comprensión, a sus exigencias, un hombre, al considerar exteriormente hace todo cuanto es nece</w:t>
        <w:softHyphen/>
        <w:t>sario para hacer más llevadera la vida de los demás y su propia vida. La consideración exterior exige co</w:t>
        <w:softHyphen/>
        <w:t>nocer a los hombres, comprender sus gustos, hábitos y supersticiones. Al mismo tiempo la consideración exterior exige un gran poder sobre sí, un gran domi</w:t>
        <w:softHyphen/>
        <w:t>nio sobre sí.</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t>Una consideración exterior justa es muy impor</w:t>
        <w:softHyphen/>
        <w:t>tante en el Trabajo. Sólo la consideración exterior muestra la valoración y la comprensión del Trabajo. Por otra parte, no puede haber un desarrollo correc</w:t>
        <w:softHyphen/>
        <w:t>to del Centro Emocional sin la Práctica de la Consi</w:t>
        <w:softHyphen/>
        <w:t>deración Exterior. La consideración exterior requiere un esfuerzo consciente, mientras que la consideración interior es fácil, mecánica, desenfrenada. El sabor de las dos es muy diferente. Un esfuerzo consciente tie</w:t>
        <w:softHyphen/>
        <w:t>ne un sabor muy distinto de una reacción mecánica y automática. Ofenderse es extremadamente fácil. Es una reacción mecánica. No exige ningún esfuerzo cons</w:t>
        <w:softHyphen/>
        <w:t>ciente. No ofenderse, o transformar el estar ofendido, que cuando se siente ofendido empieza a considerar es difícil. Requiere un esfuerzo consciente. Recuerde interiormente. Es preciso mostrar una completa pasi</w:t>
        <w:softHyphen/>
        <w:t>vidad hacia la otra persona y trabajar sobre sí mismo todo el tiempo, si es posible, y no ofenderse.</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El Esoterismo trae una nueva ley —la ley de la no identificación, la ley de la observación de sí—, de hecho, la aplicación del Trabajo mismo a la vida co</w:t>
        <w:softHyphen/>
        <w:t>tidiana. Este Trabajo es el Cristianismo Esotéric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jc w:val="both"/>
        <w:rPr>
          <w:rFonts w:ascii="Arial" w:hAnsi="Arial" w:eastAsia="Arial Unicode MS" w:cs="Arial"/>
          <w:sz w:val="24"/>
          <w:lang w:val="es-ES_tradnl"/>
        </w:rPr>
      </w:pPr>
      <w:r>
        <w:rPr>
          <w:rFonts w:eastAsia="Arial Unicode M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t>Es importante observar la consider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La consideración externa debe ser cultivada; la consideración interna debe ser elimin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La consideración externa es una forma de recuerdo de sí en relación con las personas. Tomemos en consideración a otras personas y hagamos, no lo que es agradable para nosotros, sino lo que es agradable para ellas. Esto significa que deberemos sacrificarnos, pero eso no significa sacrificio de sí. Significa que en relación con las personas, no deberemos actuar sin pensar. Primero deberemos pensar, y luego actuar. Nuestro pensamiento nos demostrará que, con mayor frecuencia de la acostumbrada, si esta persona prefiriera que nosotros actuáramos de una manera y no de otra, para nosotros sería totalmente lo mismo, de modo que ¿por qué no hacer lo que a aquella le gusta? De manera que la idea del sacrificio no entra en esto. Pero si para nosotros no es lo mismo, esa es una cuestión enteramente diferente. Qué es mejor para nosotros, qué es mejor para ellos, quiénes son esas personas, qué queremos nosotros de ellas, que queremos hacer por ellas: todo esto entra en eso. Pero la idea es que, en relación con las personas, las cosas no deben suceder mecánicamente, sin pensar. Nosotros debemos decidir su curso de acción. Esto significa que nosotros no caminemos sobre la gente sin verla. Y la consideración interna significa que caminamos sobre ellas sin advertirlas. La consideración externa es importantísima para el recuerdo de sí. Si no hemos obtenido bastante de ella, no podemos recordarn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 la ayuda de la consideración externa, nosotros controlamos la impresión                que deseamos producir. Con la consideración interna deseamos producir una      impresión y producimos otra difer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nsideración externa es siempre práctic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nsideración interna no puede crecer si trabajamos, sólo se torna más visible. Y eso significa que disminuye, pues no puede ser vista sin esa disminución. El hecho de que nosotros la advirtamos demuestra que ella se volvió menos fuer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SIDERACIÓN INTERNA Y CONSIDERACIÓN EXTERNA (SER PASIVO VI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solo puede pensar según sus ideas. Si piensa siempre con sus ideas habituales, sus pensamientos seguirán siempre los mismos circuitos. En su mente todo girará en redon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ándo ha tenido un pensamiento que lo condujo a alguna par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ideas del Trabajo se proponen cambiar la mente. Son muy poderosas. Pensar según una idea de este Trabajo  –tal como la de que el hombre está dormido en la tierra y que esta es la verdadera razón de la confusión general- pensar según esa poderosísima idea es pensar de una manera nueva. Esto significa que nuevas conexiones y asociaciones se establecen en la mente y que la energía psíquica empieza a recorrer nuevos caminos. Esta es siempre una buena experiencia. El establecimiento de las nuevas conexiones abre la mente y le da nueva energía. Pensar siempre de la misma manera, como se ha dicho a menudo, es lo mismo que recorrer una pradera una y otra vez usando el mismo estrecho sendero. De resultas de ello el pasto se gasta exactamente en los mismos lugares. Debido al tremendo impulso mecánico a que estamos sometidos en este lejano planeta, los hábitos de pensamiento se forman muy rápidamente y persisten durante toda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erdad es, para nosotros, nuestros hábitos ment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pudiéramos empezar con una máquina nueva las cosas serían diferentes. Pero empezamos con una máquina sucia y us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er imag. En pag. 304 tomo 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ensamos y sentimos por asociaciones. Y por cierto nos movemos por asociac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Y si no sentimos deseo alguno de ser diferentes, no hay razón para que lo sea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claro está, inútil sentirse vagamente disgustado consigo mismo. Muchos lo hacen. Muchos oscilan entre un sentimiento de su propio valer y un sentimiento de desesperación. Pero esto no lleva a ninguna parte. Es meramente el vaivén del péndulo. Lo que nos disgusta ha de ser domeñ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25.   GENERALIDADES (III)</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ste trabajo habla muchas veces de la necesidad de aislarnos de los acontecimientos colectivos. Estamos en relación con ellos por nuestras actitudes, como por hilos invisibles. Para aislarse de los acontecimientos colectivos, es preciso cambiar las actitudes en uno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ipnotismo de la vida es siempre muy poderoso. La naturaleza tiene como fin mantener al hombre dormi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da y el trabajo no deben mezclarse. Si un hombre mezcla el trabajo con la vida y no puede ver la diferencia, no sentirá la acción del trabajo sobre é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lo que se basa en la violencia sólo puede crear viol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buen dueño de casa, en el sentido del trabajo, es el hombre que se desempeña concienzudamente; por ejemplo, cuando ejerce su profesión no lo hace por sí mismo, sino por temor a su reputación por la ganancia, el poder, etc. No cree en la vida, pero ve la vida de cierta manera y se desempeña bien, pero no según él mismo. Quizás haga la cosa justa pero de una manera equivocada. Por eso el sendero, o, como se lo llama, “El Camino del Buen Dueño de Casa”, es tan largo, y exige tantas repetic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puede ser una buena persona mecánicamente, según sus actitudes, empero su bondad no es verdade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Muchas cosas que atribuimos al mundo exterior, están realmente en nosotros. El miedo, por ejemplo. El miedo es independiente de las cosas. Tenemos miedo y elegimos de qué tener miedo. Este hecho hace imposible luchar con estas cosa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reflejos más complicados pertenecen a la función motora. Y han de aprenderse en su tota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e sistema pertenece a la clase de sistemas que contemplan al hombre como un     ser incompleto y lo estudian desde el punto de vista de su desarrollo posibl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Tenemos que decidir cómo hemos de ver al hombre: como un huevo o como un pájaro. Y si le vemos como un huevo, no debemos atribuirle las propiedades de un pájaro. Cuando le vemos como un huevo, toda la psicología se torna diferente: toda la vida humana se convierte en la vida de los embriones, de los seres incompletos. Y para algunos, el significado de la vida se convierte en la posibilidad de pasar a otro est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Cuando se aceptan nuestro bajo nivel de consciencia y la ausencia práctica de voluntad e individualidad, es muy útil y necesario aprender el uso correcto de dos ideas, dos palabras: "útil" y “dañino”, porque es más bien difícil aplicar estas palabras a un estado psicológico y hallar qué es útil en la estructura psicológica del hombre y qué es dañino en ella. Pero si contemplamos al hombre desde el punto de vista de su desarrollo posible, se torna claro que lo que ayuda a su desarrollo es útil, y lo que lo impide es dañi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emos concentrarnos en las cosas que podemos saber, sin desperdiciar tiempo en cosas que no podemos sab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aumentar la actitud emocional hacia el sistema comparemos el sueño y el despert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xcluirlo todo es imposible y no se requiere cosas imposibles. Sin embargo, subsiste el principio de que tenemos tantas cosas innecesarias, que consideramos obligatorias, que podemos reducirlas un po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deseo de ser consciente llega cuando  tememos a la mecanicidad. Primero debemos darnos cuenta de que somos una máquina, y luego tener miedo de ésta. Entonces, aparecerá el dese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los períodos de indiferencia debemos tener en cuenta que todo se desplaza en olas: hacia arriba y hacia abajo. Todo es cíclico. Es necesario adquirir bastante memoria y bastante elevación, por así decirlo, a fin de que, en los momentos de depresión, no perdamos el hilo, no olvidar lo que ha si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fortalecer y fijas los momentos de emoción hacia querer trabajar hay que tratar de conectarlos con otros momentos, realizar un vínculo mental entre ell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aumentar nuestro poder para trabajar hay que trabajar, no existe otro mo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estar más seguro de que hay ventajas concreta en volverse más consciente  hay que recordar que no tenemos nada que perd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tenemos nada que perd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queremos recordarnos, lo mejor es no pensar en sí mismo. Mientras pensemos, no nos recordar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uestra dificultad en recordarnos depende principalmente de la falta de darnos cuenta de que no nos recorda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uno de nosotros sabe perfectamente bien a qué ha de renunciar, pero no queremos hacer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todo lo que queramos cambiar, deberemos encontrar el comienz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No podremos esperar resultados inmediato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asegurarnos de decir la verdad primero hay que verse, no conocer. Debemos vernos, uno tras otro, y luego compararlos. A primera vista no podremos decir cuál es el correcto. Eso sólo lo podrá verificar la experiencia repetida. Esto es lo que en el primer grupo de San Petersburgo, se llamó tomarse instantáneas como preparación para verse. Las instantáneas se toman viéndonos cómo miramos, cómo la gente nos ve en uno u otro conjunto de circunstancias. Tenemos que hacerlo nosotros mismos, aunque a veces sea útil preguntar a los demás sobre la impresión que tienen de nosotros, porque todos tienen un cuadro equivocado de sí mismo. Todos se paran frente a un espejo y, en vez de verse, ven a los demás. Si nosotros lo hacemos, tendremos una ideas de nuestros roles. Los roles están frecuentemente divididos por los amortiguadores, de modo que no podemos mirar de un rol a otr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erse no significa ver siempre. Nos podremos ver durante un tiempo: luego cesaremos de v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Para entender qué significa ser serio con el trabajo es necesario dividir dos cosas: ser serio y tomar las cosas seriamente. Al pensar en esto, la gente piensa habitualmente en cómo tomar las cosas seriamente, y en qué cosas, pero nunca en lo que significa ser serio. Ser serio significa no tomar nada seriamente: con excepción de las cosas que nosotros conocemos con certidumbre que son importante en relación con lo que queremo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ste sistema hay pasos graduales, no podemos salt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dificultad es que estamos demasiado acostumbrados a pensar en absolutos: todo o n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lo nuevo sobreviene primero en destellos. Luego los destellos se vuelven más prolongados, y luego más prolongado todaví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ríadas. Cualquier clase de acción, las manifestaciones de energía, en el mundo, en la actividad del hombre, dentro de la máquina humana o en los sucesos externos, consiste siempre en tríadas (acción, reacción, neutraliz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ómo podemos usar la tríada correcta? En los momentos de esfuerzo, o inmediatamente después, podremos darnos cuenta de que es un esfuerzo equivocado, que con él no podremos obtener lo que queremos. Para cada objetivo definido hay un esfuerzo correspondiente. Puede ser que no seamos capaces de usar la tríada correcta, pero podemos detener el uso de una equivoc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 que es nuevo sobre esta idea de las actividades es que son diferentes en sí mismas. Para nosotros, la acción es acción. Actualmente, basta entender que los resultados de las acciones que vemos en la vida (particularmente no nos gustan o les encontramos defectos) débese, a menudo, a las tríadas equivocadas usadas para alcanzar un objetivo dado. Si entendemos esto, entenderemos que, mediante una actividad dada, tendremos que arribar sólo donde arribamos y a ninguna otra parte. Para arribar a algún otro lugar, hemos de usar una actividad diferente. Pero, actualmente, no podemos escoger, porque no sab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la vida corriente no hay objetiv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necesario coordinar el objetivo con la acción; de otro modo, nunca alcanzaremos lo que quer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clase de actividad tiene su propio modo de pensar, aunque no somos conscientes de el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Mediante el entendimiento emocional hemos de pensar si la acción corresponde a nuestro objetivo. Entonces, en parte mediante la mente, en parte emocionalmente, podremos darnos cuenta de si el camino que seguimos podrá conducirnos o no al resultado deseado. A veces, podemos sentir esto. Entonces, podremos detener esto o tratar de hacerlo de otro mo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to más trabajamos, más resistencia crece. Exclusivamente con la ayuda del sistema podemos vencer la resistencia. Es cuestión de consciencia y volunt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 hablar, al escribir, al pensar sobre el trabajo o las personas del trabajo, debemos preguntarnos siempre: “¿Quién está hablando?”, “¿Quién está escribiendo?”, “¿Quién está pensando?”. Podrán distinguir, después de poco tiempo, las diferente voces. Deberemos reconocer la falsa personalidad y descubrir sus rasgos, sus rostros, oír realmente cuando la falsa personalidad hable. No es de mucha utilidad seguir sin eso, pues seguiremos dando vueltas en el mismo círcu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fin  de poner más presión en deseo del trabajo para despertar  y que combata a la falsa personalidad, atrapemos un momento en el que la falsa personalidad quiera hacer algo o no quiera hacer algo, y detengámosla. Cuando descubramos un conflicto entre nosotros y ella, de nosotros dependerá cómo actuar. Si empezamos peleando, esto crea una tormenta emocional. Si no hay lucha, las emociones están dormidas. Todas las cosas sobrevienen a través de la fricción, la fricción entre el lugar en el que puede crecer el “yo” y la falsa persona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sobre uno mismo empieza desde el momento que sentimos la división entre aquello en lo que uno confía en uno mismo y aquello en lo que no confí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quello en lo que uno confía es creado enteramente por el trabajo. Antes era tan sólo un lugar vacío, pero si uno comienza a trabajar, algo comienza a solidificars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bservemos nuestras propias máscaras y las mascaras de los demás. Tratemos de darnos cuenta que, en diferentes circunstancias, tenemos máscaras diferentes y advirtamos cómo las cambiamos, como las preparamos, etc. Todos tenemos máscaras, empecemos por las propi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trás de ésta máscara descubriremos que hay otra máscara. Si no trabajamos no podremos quitárnosla: crece en la cara. Al trabajar, esta máscara no es necesaria en absoluto y, sin ella, la vida se vuelve más fácil, hay menos menti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udiemos las máscaras mismas, no la teoría de las máscar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empre tratamos de escapar metiéndonos en teorías: las teorías son segur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Quien tiene oídos para oír puede oír muchos cambios de voz. Cada centro, cada parte del centro, cada parte de una parte del centro tiene una voz diferente. Para quienes pueden oír, es fácil distinguir muchas cosas. Por ejemplo, si decimos la verdad, es una voz, si mentimos, otra, si nos basamos en la imaginación, es otra voz aún. Esto es absolutamente inconfundible. Si nos ejercitamos para escuchar, el centro emocional podrá oír la difer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anidad es uno de los rasgos de la falsa personalidad en uno u otro senti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SIDERACIÓN INTERNA Y CONSIDERACIÓN EXTER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estado psicológico llamado consideración interna. Se refiere a un proceso que extrae gran cantidad de fuerza de nosotros y, como todas las cosas que nos extraen nuestra energía inútilmente, nos mantiene dormi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nsideración interna es un aspecto de la identific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Un hombre que se identifica con todo es incapaz de recordarse a sí mismo. Con el fin de recordarse a sí mismo es preciso no identificarse. Pero con el fin de aprender a no identificarse, un hombre debe aprender ante todo a no identificarse consigo mism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de las formas más frecuentes de consideración interna es pensar en lo que los demás piensan de nos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de las formas de identificación estrechamente relacionada con ésta es la que se llama saldar cuentas. Un hombre empieza a sentir que la gente le debe algo, que merece ser tratado mej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Trabajo un hombre sólo puede crecer mediante el perdón a los otros. Es decir, a no ser que salde sus deudas, nada puede crecer en el hombr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y una ley de misericordia –es decir, una influencia más alta que la ley literal de ojo por ojo... (...) este es un ejemplo de “ponerse a sí mismo bajo nuevas influenci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recordar que este Trabajo está destinado a aquellos que verdaderamente quieren trabajar y cambiar. No está destinado a quienes quieren cambiar el mun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se quiere conocer realmente qué clases de cuentas interiores se han hecho a lo largo de la vida, se empieza por observar la típica “canción”. Cuando en el Trabajo se llama a una persona un “buen cantante”, esto se refiere a la canción que cant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personas suelen cantar acerca de lo mal que las trataron, de que nunca tuvieron una oportunidad, de sus pasadas glorias... (...) Todo esto es hacer cuentas interio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 qué es preciso reparar en ellas, hambrearlas, expulsarlas de la posición central que ocupan en nuestra vida hasta que sólo canten es escasas ocasiones, con voz débil, y quizás, por último, hacerlas callar para siempre? Nos incapacitan interior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Trabajo, alguien que canta bien no puede ir más allá de sí mismo. Es víctima de sus propias cuentas. En cuanto algo se pone difícil empieza a cantar. Esto lo detiene: no puede crec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un signo de ser lo que es y para cambiar el ser es preciso no ser lo que se 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 cierto un buen cantante no se comprende a sí mismo. Prefiere cantar la canción de no ser comprendido y soñar así con un mundo maravilloso donde todas las cosas estén arregladas de tal modo que él es la figura central. Y esta actitud y esos sueños crean debilidad y, de hecho, una verdadera enfermedad psicológica, y a veces un hombre debe pagar consecuencias durante toda la vida.</w:t>
      </w:r>
    </w:p>
    <w:p>
      <w:pPr>
        <w:pStyle w:val="Normal"/>
        <w:jc w:val="both"/>
        <w:rPr>
          <w:rFonts w:ascii="Arial" w:hAnsi="Arial" w:cs="Arial"/>
          <w:sz w:val="24"/>
          <w:lang w:val="es-ES_tradnl"/>
        </w:rPr>
      </w:pPr>
      <w:r>
        <w:rPr>
          <w:rFonts w:cs="Arial" w:ascii="Arial" w:hAnsi="Arial"/>
          <w:sz w:val="24"/>
          <w:lang w:val="es-ES_tradnl"/>
        </w:rPr>
        <w:t>Por así decirlo permitió que la vida lo vencie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 aplica también a gente que hace esfuerzos y que sin embargo se siente defraudada porque les parece que la vida les debe las cosas que nunca fueron capaces de logr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nciones interiores secretas. Porque también ellas nos cierran el camino, y muy a menudo no son observadas, aunque durante todo ese tiempo nos carcomen secretamente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Nada puede cambiar en nosotros a menos de ser llevado a la luz de la observación de sí –es decir, a la luz de la conciencia- y toda observación de sí hace al hombre más consciente de lo que está sucediendo en é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muy fácil estar mal acompañado y empero ni siquiera se le ocurre a uno observar dónde está en sí mismo y quiénes son los compañeros que están en uno mismo. Los “Yoes” más negativos y peligroso se presentan cuando uno está so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cultivar la idea completamente nueva de la propia responsabilidad para consigo mismo a este respec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Qué nos aconseja el Trabajo sacrificar ante todo? Dice que es preciso sacrificar nuestro sufrimien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SIDERACIÓN INTERNA Y CONSIDERACIÓN EXTERNA (l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to más exigente sea, tanto mayor será la consideración int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gente que tiene muchas exigencias hace que la vida sea para ella muy difícil. Nada está bie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ste Trabajo hemos de sentir gradualmente nuestra nadidad por medio de la observ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nsideración externa es pensar en los otros. Es una de las pocas cosas que en el Trabajo se nos aconseja hac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s contemplamos como si fuéramos el centro del Univers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enemos que comprender que no somos el centro del Univers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dice que las emociones negativas son las que gobiernan el mundo, y no el sexo ni el pod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 opuesto a la consideración interior, y lo que es en parte un medio de luchar contra ella, es la “consideración ext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adaptarse a la gente, a su comprensión, a sus exigencias. Un hombre, al considerar exteriormente hace todo cuanto es necesario hacer más llevadera la vida de las demás gente y su propia vida. La consideración exterior exige conocer a los homb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xige un gran poder sobre sí, un gran dominio d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Muy  a menudo sucede que un hombre empieza bendiciendo y termina maldiciendo: comienza por decidirse a considerar exteriormente, y luego culpa a las otras personas por no considerarlo exteriormente. Este es un ejemplo que muestra cómo la consideración exterior pasa a ser consideración interior. Pero si un hombre verdaderamente se recuerda a sí mismo, comprende que el otro hombre es una máquina como él mismo, y entonces entrará en su posi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consideración exterior justa es muy importante en 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Trabajo (...) se necesita diez veces más consideración exterior que en la vida, porque sólo su consideración exterior muestra su valoración y su comprensión del Trabajo –y el éxito en el Trabajo siempre es proporcional a su valoración y comprensión. Recuerden que el trabajo no puede empezar ni proseguir en un nivel inferior al de la vida ordinaria –es decir, es preciso que empiece en el nivel del Buen Amo de Ca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 Exterior)...no produce “emociones de sí”, sino “emociones de los 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la practica de la consideración exterior es preciso comprender que las otras personas son espejos de nosotros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to mayor es la consideración exterior menos importante se cree u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Recuérdese que el encontrar en sí mismo la misma  cosa que censura en otra persona produce el efecto mágico de poner fin a toda la situación. Este es el verdadero “perd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se la hace sinceramente, duele. Pero deja penetrar la luz y pone fin al crecimiento interior de toda clase de exuberantes malezas, y entre ellas a toda la extraña vegetación debida a la consideración interior y a la compasión de sí y al cantarse lo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cuanto a esa forma de consideración interior que descansa en el sentimiento de haber sido engañado por la vida, de no estar en mejor situación, el Trabajo pone mucho énfasis es decir que cada cual empieza desde donde habría de estar. Dice que las condiciones en que se encuentra el Trabajo son las condiciones correctas para uno. Nada es más absurdo que creer que se pierde la vida en este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fuerzas hipnotizantes que mantienen al Hombre dormido son las mismas para to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SIDERACIÓN INTERNA Y CONSIDERACIÓN EXTERNA (ll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 lo general las otras personas no nos gustan. Somos instintivamente hosti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 la observación de sí nos damos cuenta de que para cada persona tenemos dos memorias. Cuando somos negativos sólo recordamos las cosas desagradables: cuando no somos negativos las olvida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ser justo en nosotros mismos hacia los otros y esto es en realidad el trabajo sobre sí que toma la forma de la consideración exter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Trabajo, la consideración exterior debe penetrar más profundamente que en la vida. En realidad pertenece a la purificación del Centro Emocional. Uno de los grandes objetivos de este Trabajo radica en despertar el Centro Emocional, que está drogado con emociones negativas y todas las pequeñas emociones de sí, de la vanidad, del engreimiento, etc. La consideración exterior (en el sentido del Trabajo) requiere un esfuerzo consci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Trabajo, la consideración exterior no surge de los motivos de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CONSIDERACIÓN INTERNA Y CONSIDERACIÓN EXTERNA (lV)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s. Ext.)... De este modo se llega a ser más consci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nsideración exterior hace que se tenga también conciencia de los 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una persona de esta clase... (...personas muy exigentes esperan demasiado de los otros....)...la consideración exterior se hace muy difícil. Pero no debería ser difícil para alguien que no esté cristaliz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empre cuesta aceptar que hay algo en uno mismo que no anda bie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í, es muy fácil fingir que se tiene la culpa. Pero verlo, de un modo directo e inequívoco, en uno mismo, duele. Este es un sufrimiento verdadero y, debido a ello, útil, porque todo sufrimiento verdadero purifica las emociones. Sólo dura un breve instante como todo sufrimiento verdadero y luego es infectado por la falsa personalidad y se transforma en un complicado estado negativo, alguna especie de desagradable autocompasión o una interminable justificación de sí, lo cual es un sufrimiento inúti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upongamos ahora que tiene que vivir con una persona llamada usted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eí una vez la historia de un hombre que había muerto y fue al más allá donde se encontró con gran numero de personas; conocía a algunas de estas personas y les tenía simpatía y también conocía a otras pero les tenía antipatía. Pero había una persona a quien no conocía y a la que no podía aguantar. Todo cuanto decía le enfurecía y le disgustaba –sus maneras, sus hábitos, su pereza, su falta de sinceridad al hablar, sus expresiones faciales- y también le parecía que podía leer los pensamientos y los sentimientos de ese hombre y todos sus secretos y, de hecho, toda su vida. Preguntó a los otros quién era ese hombre tan desagradable. Le contestaron: “Tenemos aquí espejos especiales que son muy diferentes de los de su mundo. Este hombre es usted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upongamos, pues, que usted esté obligado a vivir con una persona que es uste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i la vanidad ni el engreimiento de sí tienen límites. Ahora bien, al ponerse usted en la posición de otra persona se pone también en su punto de vista, en cómo lo ve a usted.... Se ve a usted mismo a través de sus oj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Trabajo, las relaciones son importantes. Las relaciones de Trabajo son imposibles sin la consideración exterior. Por lo general hemos de ponernos en contacto unos con otros por medio d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da divide, mientras que el Trabajo une. La vida divide porque en la vida la gente no se comprende mutuamente. No tiene una base común, un lenguaje comú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SIDERACIÓN INTERNA Y CONSIDERACIÓN EXTERNA (V)</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Mientras se siga considerando externamente a otra persona con el fin de cambiarla –es decir, mientras se siga pensando que la otra persona debiera ser diferente- no se está considerando externamente, sino que se lo está haciendo interiormente. La consideración interna se basa en el pensamiento de que los otros debieran ser diferentes, y de ello deriva el “pedir cuentas” a los 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 eso se dice que antes de empezar a considerar exteriormente, es preciso haber llegado a cierto grado de observación de sí y sólo según el grado de observación y de conocimiento de sí le será posible considerar exteriormente a otra perso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menos que un hombre se dé cuenta de su propia nadidad, no podrá hacer 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adie puede adelantarse a sí mismo, es decir, a su nivel de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sabor de las dos (...consi. int. Y cons. Ext.) es muy difer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nsideración exterior a una persona en el Trabajo, o en la vida, como se prefiera, puede constituir un fin. Cabe agregar, es preciso practicar la consideración exterior en el Trabajo, pero si esto no es posible –o, digamos, por el momento no es fácil- entonces es preciso hacer lo mismo en la vida. La vida puede convertirse en una maestra. Se convierte en una maestra tan pronto como se empieza a trabajar desde uno mismo, desde un genuino deseo de trabajar, lo cual significa una valoración del Trabajo. Recuerde que el Trabajo suele convertirse en algo muy frío y distante si uno no lo mantiene vivo y no lo mantendrá vivo si no lo am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mostrar una completa pasividad hacia la otra persona y trabajar sobre sí mismo todo el tiemp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estar pronto para soportar acusaciones fals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e ser capaz de comer y beber y hacer bromas y escuchar y charlar sin que haya vestigio alguno del Trabajo tras suyo. Quizás se le ofrezca la oportunidad de decir algo, y quizás no. No importa. Una persona en el Cuarto Camino del Trabajo debe ser capaz de comportarse en la vida de un modo muy natur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trabaja sobre sí mismo, cuando la otra persona se pone difícil, eso hará que ella perciba que usted es diferente. Pero no debe mostrarlo abiertamente. Cuando la vida se convierte en maestra, entonces se llega al trabajo sup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ser pasivo hacia una persona y trabajar sobre sí desde esta base –porque el ser pasivo requiere un constante trabajo interior sobre sí- esto, tengan la seguridad, produce un cambio en la otra persona, porque el trabajo deja lugar en ella para que pueda producirse el cambio. Pero si usted reacciona siempre mecánicamente no deja lugar a la otra persona para que pueda moverse y cambiar. Al no reaccionar mecánicamente, sí se lo permi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xige capacidad de silencio int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ste Trabajo una persona, que está rodeada en la vida por gente que carece de centro magnético, debe comportarse en forma ordinaria –debe guardar silencio, no de una manera evidente o sospechosa, sino un silencio realmente interior, de modo que los otros no observen nada de inusitado. Esta será una parte de su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lo guía hacia ciertas personas, y no hacia otr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la vida hay personas muy agradables que no tienen cabida en el Trabajo. Y es así como deben ser las cos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es posible considerar exteriormente a otra persona a menos de separar en ella los diferentes “Yoes”. Y no es posible hacerlo mientras no se vean los diferentes “Yoes” dentro de uno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SIDERACIÓN INTERNA Y CONSIDERACIÓN EXTERNA (SOBRE SER PASIVO I)</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ersonalidad, que es activa, debe llegar a ser pasiva de modo que la esencia, que es pasiva, se convierta en activ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es una segunda educ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esencia es la cosa con la cual se nació: la personalidad es lo que se adquier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nueva persona crece en torno de la esencia original. Esta es la personalidad. Y todo ello debe tener lugar porque la esencia por sí misma no puede crecer más allá de cierto límite. Un hombre no puede crecer directamente desde la esencia. Esta es una de las cosas extrañas que enseña 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consecuencia de la formación de la personalidad el centro de gravedad de la conciencia se traslada desde la esencia (en la infancia) a la personalidad adquirida debido a las circunstancias peculiares en que se es educado y a las cosas particulares que lo han interesado por una parte, o han atraído su vanidad por la ot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sentido del “Yo” pasa exteriormente a toda clase de sentimientos que derivan de la vida. Un hombre ya no conserva una verdadera estabilidad interior cuando su sentimiento de sí deriva de la vida. Es decir, siempre teme que algo pueda sucederle, o a su fortuna, o a su posición, o a su posición, o a su reputación. Ello se debe a que se identifica con todo lo que la vida ha formado en él y significa que sólo se siente a sí mismo a través de la personalidad. Pero cabe la posibilidad de otros sentimientos de sí que no deriven de la vida y la personalidad, y esos sentimientos procuran a un hombre un sentido de estabilidad que nada que le sea exterior puede quitarle. Y es desde esos sentimientos como un hombre empieza a sentirse libre, porque no depende de nada que esté fuera de él, y por eso nada puede serle arrebatado. Tan hombre deja de ser un esclavo de las cosas exterio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ersonalidad....que, en resumidas cuentas, vive mediante la comparación con los 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roporciona un centro equivocado de grave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verdadero “Yo” no existe ni puede existir por medio de la compar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a evolución individual, todo verdadero desarrollo interior de sí, depende del crecimiento de la es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e es el verdadero significado de ser pasivo en el Trabajo. Es tornarse pasivo hacia la personalidad en sí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se debe llegar a ser pasivo a las reacciones de la persona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somos firm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ersonalidad es múltiple. Está compuesta de muchos “Yo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actúa sobre la gente con mucha suavidad y sólo en cuanto a lo que cada uno de nosotros puede soport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no se puede ver a ninguno de los “Yoes”, significa que aún no se está pronto. Verse a sí mismo tal como se es en realidad, sería intolerable. Por eso la acción del Trabajo es gradu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ser pasivo a las propias reacciones, no a la gente contra quien se reaccio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comprenden que han adquirido muchas cosas en sí mismos a las que toman como si fueran usted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sivo hacia lo que siempre ha tomado como usted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no darse por supuesto a sí mismo. No existe tal “Yo” en u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iré aquí que nunca se debe permitir que pierdan su autoridad los “Yoes” que valorizan este Trabajo. Es preciso observar los “Yoes” con los cuales se concuer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uestra segunda educación nos enseña a no estar acompañados por los “Yoes” equivocados dentro de nosotros. Nuestra primera educación es externa: nuestra segunda educación es interna. La vida no nos da la segunda educación. Sólo la enseñanza esotérica nos imparte la segunda educ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SIDERACIÓN INTERNA Y CONSIDERACIÓN EXTERNA (SOBRE SER PASIVO II)</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vez que uno se enfrenta conscientemente con la personalidad, se logra alg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ersonalidad lo mantiene a usted donde está. Es una cosa adquirida. Se ha convertido en usted: o usted se ha convertido en ello. Ello hace, ello actúa, ello dice, ello censura, ello estropea un momento feliz, ello se hace cargo de usted en todo momento. Por eso ello lo mantiene donde está y hace que su vida sea lo que 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ónde está usted? Está limitado por ese núcleo activo en usted, y a través de él experimenta; ve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ticipa de la vida según la forma de su persona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e aparato para experimentar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e Trabajo se refiere a cómo escapar de sí mismo, no de la vida. No se escapa de sí mismo cambiando la escena ext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Por la mañana se suele descansar en la cama en un estado de semi-vigilia y se ve muy claramente lo que hay que decir o pensar o sentir, pero al levantarse </w:t>
      </w:r>
      <w:r>
        <w:rPr>
          <w:rFonts w:cs="Arial" w:ascii="Arial" w:hAnsi="Arial"/>
          <w:i/>
          <w:sz w:val="24"/>
          <w:lang w:val="es-ES_tradnl"/>
        </w:rPr>
        <w:t>algo se hace cargo de uno</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ero cuando un hombre empieza a despertar un poco –es decir, a liberarse de la personalidad- hay momentos en que ve la máquina a la cual está atado, y bajo cuyo poder está. Se ve en la cárce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debe comprender que en verdad consta de dos hombres. (...) Uno de ellos es pasivo y no puede hacer otra cosa que registrar u observar lo que le está sucediendo. El otro, que se llama a sí mismo “Yo”, es activo, y habla de sí mismo en primera persona, pero en realidad es sólo una persona inventada e irreal. (Llamemos A a esa persona inventada en el hombre.)</w:t>
      </w:r>
    </w:p>
    <w:p>
      <w:pPr>
        <w:pStyle w:val="Normal"/>
        <w:jc w:val="both"/>
        <w:rPr>
          <w:rFonts w:ascii="Arial" w:hAnsi="Arial" w:cs="Arial"/>
          <w:sz w:val="24"/>
          <w:lang w:val="es-ES_tradnl"/>
        </w:rPr>
      </w:pPr>
      <w:r>
        <w:rPr>
          <w:rFonts w:cs="Arial" w:ascii="Arial" w:hAnsi="Arial"/>
          <w:sz w:val="24"/>
          <w:lang w:val="es-ES_tradnl"/>
        </w:rPr>
        <w:t>Cuando un hombre se da cuenta de su incapacidad ante A, su actitud hacia sí mismo y hacia A en él deja de ser indiferente o despreocupada. La observación de sí se convierte en observación de A. Un hombre comprende que no es A, que A no es sino la máscara que lleva, el papel que representa inconscientemente y que por desdicha no puede dejar de representar, un papel que lo gobierna, y le obliga a hacer y decir miles de cosas estúpidas, miles de cosas que nunca haría o diría él mismo. Si es sincero consigo mismo, siente que está en poder de A y al mismo tiempo siente que no es A.</w:t>
      </w:r>
    </w:p>
    <w:p>
      <w:pPr>
        <w:pStyle w:val="Normal"/>
        <w:jc w:val="both"/>
        <w:rPr>
          <w:rFonts w:ascii="Arial" w:hAnsi="Arial" w:cs="Arial"/>
          <w:sz w:val="24"/>
          <w:lang w:val="es-ES_tradnl"/>
        </w:rPr>
      </w:pPr>
      <w:r>
        <w:rPr>
          <w:rFonts w:cs="Arial" w:ascii="Arial" w:hAnsi="Arial"/>
          <w:sz w:val="24"/>
          <w:lang w:val="es-ES_tradnl"/>
        </w:rPr>
        <w:t>Empieza a tener miedo de A, siente que A es su enemigo. No importa lo que le gustaría hacer, todo es cambiado e interceptado por A. A es su enemigo. Los deseos, gustos, simpatías, pensamientos, opiniones de A se oponen a sus puntos de vista, sentimientos y estado de ánimo, o no tienen nada en común con ellos. Y al mismo tiempo A es su amo. Él es un esclavo, no tiene voluntad propia. Carece de medios para expresar sus deseos porque cada vez que quiere hacer o decir algo, A lo hace por él.</w:t>
      </w:r>
    </w:p>
    <w:p>
      <w:pPr>
        <w:pStyle w:val="Normal"/>
        <w:jc w:val="both"/>
        <w:rPr>
          <w:rFonts w:ascii="Arial" w:hAnsi="Arial" w:cs="Arial"/>
          <w:sz w:val="24"/>
          <w:lang w:val="es-ES_tradnl"/>
        </w:rPr>
      </w:pPr>
      <w:r>
        <w:rPr>
          <w:rFonts w:cs="Arial" w:ascii="Arial" w:hAnsi="Arial"/>
          <w:sz w:val="24"/>
          <w:lang w:val="es-ES_tradnl"/>
        </w:rPr>
        <w:t>Cuando un hombre ha llegado a este nivel de observación de sí debe comprender que su único propósito es liberarse de A. Y puesto que en realidad no puede liberarse de A porque A es él mismo, por lo tanto es preciso que domine a A y le haga hacer, no lo que A de un momento dado desea, sino lo que él mismo desea hacer. Siendo el amo, A debe convertirse en el sirviente.</w:t>
      </w:r>
    </w:p>
    <w:p>
      <w:pPr>
        <w:pStyle w:val="Normal"/>
        <w:jc w:val="both"/>
        <w:rPr>
          <w:rFonts w:ascii="Arial" w:hAnsi="Arial" w:cs="Arial"/>
          <w:sz w:val="24"/>
          <w:lang w:val="es-ES_tradnl"/>
        </w:rPr>
      </w:pPr>
      <w:r>
        <w:rPr>
          <w:rFonts w:cs="Arial" w:ascii="Arial" w:hAnsi="Arial"/>
          <w:sz w:val="24"/>
          <w:lang w:val="es-ES_tradnl"/>
        </w:rPr>
        <w:t>La primera etapa del trabajo sobre sí consiste en que uno mismo se separe mentalmente de A, y después en separarse de hecho, en mantenerse apartado de él. Pero es preciso tener presente que toda la atención debe concentrarse sobre A, porque un hombre es incapaz de explicar lo que él es en realidad. Pero puede explicar A a sí mismo, y así debe empezar, recordando al mismo tiempo que él no es 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orden de las cosas está trastocado. El mando está en el lugar equivocado. Lo interior no puede controlar lo exteri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 interior sólo puede fortalecerse por 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SIDERACIÓN INTERNA Y CONSIDERACIÓN EXTERNA (SOBRE SER PASIVO II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mprende su mecanicidad, y la comprende siempre? ¿Qué significa “comprender su mecanicidad”? Significa que empieza a darse cuenta que es una máquina que reacciona a las influencias exteriores. Ella no actúa, sino que reacciona. Todo lo queha tomado como acción individual y consciente es mecáni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no puede hacer. Con el fin de hacer, un hombre ha de ser libre para hacer. Con el fin de hacer, primero un hombre debe ser. Y para ser un hombre debe llegar a ser una unidad. Entonces es libr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observación de sí no debe ser crític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SIDERACIÓN INTERNA Y CONSIDERACIÓN EXTERNA (SOBRE SER PASIVO IV)</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ir de una habitación a otra, no podrá hacerlo si está atado a alguna cosa en la primera habit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no ser que el hombre llegue a la etapa en que comprenda su nadidad, le será imposible cambi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persona que cree en sí misma, en su virtud y mérito, es demasiado voluminosa en el sentido psicológi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onde se está identificado consigo mismo, allí no se puede ser pasivo consigo mismo. Estar identificado consigo mismo significa que se está atado a algo en sí a lo cual se considera como si fuera uno mismo. Supongamos que está atado a la idea de que es una persona verídica. Esto significa que está atado a esa imagen de sí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s tienen alguna imagen especial de sí con la cual se identifican. Uno de los orígenes de nuestra falta de armonía interior y de nuestros estados negativos radica en las imágenes. Cuando se toca una imagen, por así decir, mostramos nuestra susceptibilidad ya sea por la depresión, ya sea por la cólera, en suma, por un estado negativo. Cuando llevamos muchas imágenes, la identificación consigo mismo es muy fuerte. Y cuanto más nos identificamos con nosotros mismos, más expuestos estaremos al enfado, al desaliento, al desengañ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ero las imágenes son en nosotros una fuente de inestabilidad. Las imágenes se forman con la vanidad y la imaginación –es decir, pertenecen a la Falsa Personalidad, que es un “Yo” Imaginar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identificación es el principal obstáculo que se opone al recuerdo d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 el fin de recordarse a sí mismo es preciso no identificarse. Pero con el fin de no identificarse, un hombre ante todo no debe estar identificado consigo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enseña que el estado del hombre es tal que se identifica con to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Quizá recuerde el momento, en su niñez, en que empezó a identificarse con el conocimiento y qué contento se puso cuando le dijeron algo que los otros no sabían y sintió como una especie de poder. La identificación confiere un sentido de pod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veces se tienen pensamientos muy deprimentes y complejos. Si uno se identifica con ellos, ejercen todo su poder. Entonces uno está identificado con los propios pensamientos. Pero es muy posible no identificarse con los propios pensamientos. De hecho, es muy necesario aprender a hacerlo, y lo más pronto posible. Ayuda mucho en el trabajo sobre sí, y también en todo. Es imposible detener los pensamientos. Se puede intentarlo, sólo como un mero ejercicio de observación de sí. Pero se puede aprender a no identificarse con los pensamientos, y es preciso empezar por la observación de ell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no se identifica con algo en sí, empieza a liberarse del poder de la identific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SIDERACIÓN INTERNA Y CONSIDERACIÓN EXTERNA (SOBRE SER PASIVO V)</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 lo general un hombre se identifica por completo con sus opiniones, que fueron tomadas en préstamo de otras personas, de periódicos, etc.</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olemos ser más o menos conscientes de nuestros pensamientos. Ahora bien, cuando se observa un pensamiento, no se está identificado con él. ¿Qué quiere decir esto? Quiere decir que a menos que se observe el Centro Intelectual y lo que sucede en él se tiende a presuponer nuestras actividades. Se creerá en los propios pensamientos o se los dará por supues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 tomará esos pensamientos como si fuera uno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s esos pensamientos se convertirán en usted: y así usted en ellos, por medio de la identificación con ellos. Pero usted no es sus pensamientos. Cualquier pensamiento puede penetrar en la mente. Toda clase de pensamientos malos, inútiles, estúpidos, informes e imbéciles suelen penetrar en la mente. Y si dice “Yo” a todos ellos, ¿dónde estará uste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lquier pensamiento puede entrar en la mente, del mismo modo que la gente suele entrar en su ca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on muy escasos los pensamientos que merecen ser seguidos con el fin de comenzar a pensar rectamente; casi todos tienen que ser desechados por su inutilidad o su falta absoluta de senti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Nuestros pensamientos no son nues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éramos responsables de nuestros pensamientos, sino de nuestro pensar. Un pensamiento pasa por la mente y busca atraernos. Si lo logra, se empieza a “pensarlo” –es decir, a pensar desde él-. Entonces se magnifica ese pensamiento, prestándole atención y pensando desde él, hasta que crece en todas las direcciones, y forma, por así decirlo, un arbolito de pensamiento en uno mismo, que da su fruto, el que a su vez es la semilla de otros pensamientos. Esto es bastante claro en el caso de los pensamientos de rece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comprender que el pensamiento y pensar no son la misma co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 ejemplo, algunas personas se identifican generalmente con pensamientos sombríos, tortuosos, recelosos. Gustan de los pensamientos que tienen esa forma y color. De modo que aceptan esos pensamientos y rechazan los otros. Esos pensamientos alteran las cosas, como llevar anteojos oscuros. Ahora bien, como están identificadas con esos pensamientos no pueden verl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lquier clase de pensamiento puede entrar en la mente, pero si uno se identifica con él y obra según él –o más bien, reacciona- es otra cuest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ómo piensa y cómo obra es lo que sale de uste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 que piensa y hace según ese pensamiento es lo que sale de é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ideas de este Trabajo se proponen construir la mente en un orden correcto de modo que todo se interrelacione armónicamente. En el centro de la mente está el Rayo de la Creación –es decir, la Escala de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 medio del adiestramiento del Trabajo y aprendiendo a pensar según lo que enseña, un hombre llega a ser capaz de distinguir entre el pensamiento correcto y el pensamiento incorrecto. Empieza a aprender cómo pensar en escala correcta, y cómo no mezclar las escalas. Todo ello lo ayuda a no identificarse con sus pensamientos. Le da un centro de gravedad a su pensamien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un pensamiento, y pensar un pensamiento, no son la misma cosa. Un pensamiento puede entrar en la mente, pero se puede pensarlo o no. Y aun cuando se lo piense, no es preciso identificarse necesariamente con é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SIDERACIÓN INTERNA Y CONSIDERACIÓN EXTERNA (SER PASIVO VI)</w:t>
      </w:r>
    </w:p>
    <w:p>
      <w:pPr>
        <w:pStyle w:val="Normal"/>
        <w:jc w:val="both"/>
        <w:rPr>
          <w:rFonts w:ascii="Arial" w:hAnsi="Arial" w:cs="Arial"/>
          <w:sz w:val="24"/>
          <w:lang w:val="es-ES_tradnl"/>
        </w:rPr>
      </w:pPr>
      <w:r>
        <w:rPr>
          <w:rFonts w:cs="Arial" w:ascii="Arial" w:hAnsi="Arial"/>
          <w:sz w:val="24"/>
          <w:lang w:val="es-ES_tradnl"/>
        </w:rPr>
        <w:t>SOBRE LAS EMOC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necesidad de censurar nuestras emociones. Las actividades del Centro Emocional llegan a ser pasivas con mucho más dificultad que las actividades del Centro Intelectu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fácil no ofenderse? Una de las razones de este orden de cosas es que las emociones son muy rápidas. Trabajan con una energía muy “rápida”, una energía mucho más rápida que la que utilizan los pensamientos ordinarios. Otra, es que rara vez observamos nuestras emociones. No las observamos porque las damos por supuestas. Nuestra vida emocional es una cosa muy triste. Pero no nos damos cuenta de cuán triste, desagradable e insignificante es. Si lo hiciéramos, empezaríamos a tener antipatía a nuestras emociones –hasta empezaríamos a odiar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uestro amor a las emociones desagradables es extraordinario y nos gusta mucho no sólo comunicarlas a otras personas e infectarlas, sino escuchar cosas desagradables, prestar atención a la maledicencia, etc. no sabemos lo que estamos haciendo. Lo hacemos todo en un sueñ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pudiéramos ver plenamente nuestras emociones nos horrorizaría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s enloquecería ver la calidad de nuestra vida emocional. Todos nosotros tenemos imágenes nobles de nosotros mismos. Y el Trabajo nunca nos permite ver lo que no podemos soportar. Su acción es muy lenta, muy suave. Podemos ver los resultados de nuestras emociones y éste es el punto de part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xpresar las emociones desagradables es lo que en la vida se llama tan a menudo “ser sincero” o “tratar de ayud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s amamos en todo. Amamos cuando complace nuestra vanidad y por eso no amamos a nuestros prójimos a menos que nos halaguen y sintamos que disponemos de su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momento de la muerte la gente sólo desea que los otros las perdonen. Se debe ello a que ya no están más en los pequeños “Yoes”. Pero debido a la acción del Trabajo la humillación puede tener lugar gradualmente –es decir, a través de una creciente conciencia de lo que uno realmente es- por medio de una larga y paciente observación de sí y de todo el dolor interior que causa comprender que la vida no puede ser tal como es en nuestra imagin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acrecienta con la “pobreza” de un hombre. No es con la personalidad rica como el Trabajo crece, sino con la esencia hambrienta y verdadera. Es por eso que el Trabajo invierte todo, y hace que lo activo sea pasivo y lo pasivo activo. ¿Creen ustedes en realidad que si el Trabajo fuera un gran éxito en la vida y se lo difundiera noche y día podría conservar su fuerza interior secreta y su signific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r pasivo hacia las simpatías y las antipatías, tanto como hacia las asociaciones. (...) a veces tenemos el sentimiento de estar en un lugar conocido y desconocido al mismo tiempo, pero esos sentimientos no están en el mismo lugar de nosotros. (...) nos “contemplamos” a veces unos a otros –como si fuera la primera vez. Vemos por un momento sin asociaciones. Las impresiones caen en tal caso en la esencia. Estamos acostumbrados a ver las cosas o las personas gracias a las asociaciones de modo que ya no nos vemos unos a otros o en verdad no vemos nada, sino sólo las asociaciones con las cuales estamos completamente identificados. Consideramos a los demás por medio de nuestras asociaciones. Nos identificamos con esas asociaciones y de este modo creemos que los vemos y conocemos. Ahora bien, es muy posible observar cómo obran las asociaciones con las que nos identificamos, y cómo así nos extraviamos. Es muy posible observar las asociaciones en las otras personas, en especial si se comprende que no se las conoce. Por ejemplo, la gente da por supuesto que se conoce una a otra. Esta es una ilusión. Somos casi invisibles los unos para los 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n realidad no conocemos. Pero estamos seguro de conocer. Es preciso partir de la idea de que no se conoce ni nunca se conoció. Es preciso partir de la ignoranci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ivirá siempre en las asociaciones –en el pas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o una mujer secretamente enamorados de sí mismos o seguros de sí, de su virtud y punto de vista...no será capaz de dividirse en dos. Es decir, no será capaz de cambiar de posición sino que siempre permanecerá donde está y así será lo que es en la Escala de Ser. El donde y lo que se es son la misma cosa en esta escala. Es decir, el nivel de ser donde un hombre está, es también lo que es. Si empieza a verse a sí mismo pasivamente comienza a ver el nivel de ser al cual está encadenado por el lado activo, autoactuante de sí –el lado que se llama a sí mismo “Yo”... Este lado, en todos, usurpa el trono y se sienta en él. (...) Cuesta realmente creer que tal cosa sucede a todos y que todos tienen un falso Gobernante en el trono, y que lo mismo tuvo lugar en uno hace mucho tiempo. Al menos se cree ser el amo en la propia casa. Pero en realidad no ocurre así. En el trono de su mundo interior no hay un verdadero amo –es decir en su propia psicología. Es preciso comprender que si vemos todo desde las asociaciones pasadas no seremos capaces de ver cosa alguna de un modo diferente. Solemos imaginar que vemos a otra persona, pero lo hacemos desde nuestras asociaciones. De este modo, nos mantendremos unos a otros en la presión de nuestras asociaciones mutuas. Ya tenemos formadas nuestras opiniones acerca de los otros, de modo que no permitimos que los otros existan fuera de lo que creemos acerca de ellos. Esta es una gran tragedia. Dejar a las personas en libertad, por así decirlo, permitiéndoles que sean diferentes, depende de nuestra manera de dejarlas en libertad. Es decir, depende de no tratar de mantenerlas iguales a lo que imaginamos que son por medio de nuestras asociaciones mecánic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de las cosas más difíciles en el Trabajo es perseverar después que la propia vanidad ha sido herida. Esto nos muestra simplemente cómo hacemos las cosas por vanidad, sin darnos cuenta de ello. Toda la explosiva, erizada, camorrera susceptibilidad de la vida se debe a los dos gigantes emocionales, Vanidad y Orgul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ersonalidad no tenía derecho a existir en ese lugar”. (frase del Instituto...)</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las personas suelen compararse a sí mismas con las otras personas. Es decir, las máquinas se comparan a sí mismas con máquinas y se identifican mediante la comparación consigo mismas. Si es una máquina ruidosa es posible que se sienta superior a una máquina silenciosa. (...) este es el origen de la identificación emocional consigo mismo –es decir, de simpatizar consigo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debe llegar a aborrecerse a sí mismo (Evangelio). (...) El Trabajo dice que un hombre debe llegar a ser pasivo para consigo mismo. Pero es muy penoso ir en contra de la manera acostumbrada en que se reacciona ante la vida. Se siente que se pierde demasiado.(...) (...es lo mismo que abandonar algo familiar...) Empero, lo que se pierde no es real y al cabo de un tiempo se empieza a sentir que nuevas formas de vida pasan dentro de uno. Se vuelven a ver las mismas escenas, pero se es un hombre difer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SOCIACIONES) OJO ESTA DENTRO DE UN CAPITU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tres categorías de asociaciones que son posibles para nosotros, según la enseñanza del Trabajo –a saber, las asociaciones que se producen involuntariamente, las que se producen voluntariamente, y las asociaciones de orden superior, que se establecen en nosotros en relación con las ideas del Trabajo.</w:t>
      </w:r>
    </w:p>
    <w:p>
      <w:pPr>
        <w:pStyle w:val="Normal"/>
        <w:jc w:val="both"/>
        <w:rPr>
          <w:rFonts w:ascii="Arial" w:hAnsi="Arial" w:cs="Arial"/>
          <w:sz w:val="24"/>
          <w:lang w:val="es-ES_tradnl"/>
        </w:rPr>
      </w:pPr>
      <w:r>
        <w:rPr>
          <w:rFonts w:cs="Arial" w:ascii="Arial" w:hAnsi="Arial"/>
          <w:sz w:val="24"/>
          <w:lang w:val="es-ES_tradnl"/>
        </w:rPr>
        <w:t>Casi todas nuestras asociaciones se producen involuntariamente. Estas son asociaciones que suceden sencillamente debido a las circunstancias. Por ejemplo, cuando era niño, mientras estaba comiendo una pera, un horrible gusano salió de la fruta. La “pera”, su sabor, olor, forma, etc., se ponen en relación con el “horrible gusano”, simplemente debido a que las dos cosas sucedieron al mismo tiempo. Así se establece una asociación entre estas dos cosas, una agradable y la otra desagradable.  Si la misma experiencia sucede otra vez, es probable que nunca se gustará mucho de las peras –y ello se deberá enteramente a la vía de asociaciones establecida involuntariamente en la máquina. (...) Solo agregaré aquí que muchas enfermedades son debidas a asociaciones involuntarias que se han hecho habituales.</w:t>
      </w:r>
    </w:p>
    <w:p>
      <w:pPr>
        <w:pStyle w:val="Normal"/>
        <w:jc w:val="both"/>
        <w:rPr>
          <w:rFonts w:ascii="Arial" w:hAnsi="Arial" w:cs="Arial"/>
          <w:sz w:val="24"/>
          <w:lang w:val="es-ES_tradnl"/>
        </w:rPr>
      </w:pPr>
      <w:r>
        <w:rPr>
          <w:rFonts w:cs="Arial" w:ascii="Arial" w:hAnsi="Arial"/>
          <w:sz w:val="24"/>
          <w:lang w:val="es-ES_tradnl"/>
        </w:rPr>
        <w:t>...asociaciones voluntarias. A esta clase pertenecen las asociaciones formadas en la máquina por toda clase de adiestramiento. Estas asociaciones no se establecieron involuntariamente sino que lo fueron voluntariamente, aunque puedan estar mezcladas con asociaciones involuntarias. Un hombre a quien se le enseñó a leer y escribir posee una especial y muy compleja serie de asociaciones establecidas en él involuntariamente, en parte por la voluntad de otro, en parte por la propia voluntad. (...) toda la educación finca en establecer asociaciones que se forman voluntariamente, pero éstas no se forman necesariamente así. En parte se establecen inconscientemente –es decir, son formadas involuntariamente. Pero si un hombre se afana en aprender algo y emplea su atención encaminándola hacia ese fin, entonces las asociaciones se establecen en él voluntariamente.</w:t>
      </w:r>
    </w:p>
    <w:p>
      <w:pPr>
        <w:pStyle w:val="Normal"/>
        <w:jc w:val="both"/>
        <w:rPr>
          <w:rFonts w:ascii="Arial" w:hAnsi="Arial" w:cs="Arial"/>
          <w:sz w:val="24"/>
          <w:lang w:val="es-ES_tradnl"/>
        </w:rPr>
      </w:pPr>
      <w:r>
        <w:rPr>
          <w:rFonts w:cs="Arial" w:ascii="Arial" w:hAnsi="Arial"/>
          <w:sz w:val="24"/>
          <w:lang w:val="es-ES_tradnl"/>
        </w:rPr>
        <w:t>La tercera clase de asociaciones se forma, en breves palabras, en momentos de recuerdo de sí y de trabajo sobre sí. Cuando un hombre mira al mismo tiempo dentro de sí y dentro del objeto, o se ve a sí mismo y a la otra persona simultáneamente, en tal caso resultan de esta actividad psíquica superior asociaciones de una clase particul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uspensky: “El hombre moderno nunca actúa espontáneamente; sólo manifiesta acciones estimuladas por estímulos exteriores. El hombre no piensa, sino que algo piensa por él; no actúa, sino que algo actúa a través de él; no crea, sino que algo es creado a través de él; no logra, sino que algo es logrado a través de él.</w:t>
      </w:r>
    </w:p>
    <w:p>
      <w:pPr>
        <w:pStyle w:val="Normal"/>
        <w:jc w:val="both"/>
        <w:rPr>
          <w:rFonts w:ascii="Arial" w:hAnsi="Arial" w:cs="Arial"/>
          <w:sz w:val="24"/>
          <w:lang w:val="es-ES_tradnl"/>
        </w:rPr>
      </w:pPr>
      <w:r>
        <w:rPr>
          <w:rFonts w:cs="Arial" w:ascii="Arial" w:hAnsi="Arial"/>
          <w:sz w:val="24"/>
          <w:lang w:val="es-ES_tradnl"/>
        </w:rPr>
        <w:t>En un niño recién nacido, las tres diversas partes o centros de la psique humana general pueden compararse a un sistema de rollos vírgenes de gramófonos en los cuales se empieza a grabar, desde el día de su aparición en el mundo, la significación exterior de los objetos y la comprensión subjetiva de su significación interior, o el sentido de todas las acciones que tienen lugar en el mundo exterior, así como en el mundo interior que ya se está formando en él; todo ello es grabado de acuerdo con la correspondencia que hay entre la naturaleza de esas acciones y la naturaleza de los distintos sistemas que se forman en el hombre.</w:t>
      </w:r>
    </w:p>
    <w:p>
      <w:pPr>
        <w:pStyle w:val="Normal"/>
        <w:jc w:val="both"/>
        <w:rPr>
          <w:rFonts w:ascii="Arial" w:hAnsi="Arial" w:cs="Arial"/>
          <w:sz w:val="24"/>
          <w:lang w:val="es-ES_tradnl"/>
        </w:rPr>
      </w:pPr>
      <w:r>
        <w:rPr>
          <w:rFonts w:cs="Arial" w:ascii="Arial" w:hAnsi="Arial"/>
          <w:sz w:val="24"/>
          <w:lang w:val="es-ES_tradnl"/>
        </w:rPr>
        <w:t>Toda clases de estos resultados de acciones circundantes permanecen sin cambio alguno en cada uno de los “rollos-depositarios” durante toda la vida, en la misma secuencia y en la misma correlación con las impresiones previamente registradas, en las cuales fueron percibidas.</w:t>
      </w:r>
    </w:p>
    <w:p>
      <w:pPr>
        <w:pStyle w:val="Normal"/>
        <w:jc w:val="both"/>
        <w:rPr>
          <w:rFonts w:ascii="Arial" w:hAnsi="Arial" w:cs="Arial"/>
          <w:sz w:val="24"/>
          <w:lang w:val="es-ES_tradnl"/>
        </w:rPr>
      </w:pPr>
      <w:r>
        <w:rPr>
          <w:rFonts w:cs="Arial" w:ascii="Arial" w:hAnsi="Arial"/>
          <w:sz w:val="24"/>
          <w:lang w:val="es-ES_tradnl"/>
        </w:rPr>
        <w:t xml:space="preserve">Todas las impresiones grabadas en las tres partes relativamente independientes, que componen la psique general del hombre, producen después, en el período de la edad responsable, toda clase de asociaciones de diversas combinaciones.    </w:t>
      </w:r>
    </w:p>
    <w:p>
      <w:pPr>
        <w:pStyle w:val="Normal"/>
        <w:jc w:val="both"/>
        <w:rPr>
          <w:rFonts w:ascii="Arial" w:hAnsi="Arial" w:cs="Arial"/>
          <w:sz w:val="24"/>
          <w:lang w:val="es-ES_tradnl"/>
        </w:rPr>
      </w:pPr>
      <w:r>
        <w:rPr>
          <w:rFonts w:cs="Arial" w:ascii="Arial" w:hAnsi="Arial"/>
          <w:sz w:val="24"/>
          <w:lang w:val="es-ES_tradnl"/>
        </w:rPr>
        <w:t>Lo que se llama “razón” en el hombre, así como en otras formas exteriores de vida, no es más que la concentración de impresiones de diferente calidad anteriormente percibidas; y su estímulo y repetición provoca diferentes clases de asociaciones en el ser. Las impresiones grabadas se originan en tres fuentes y están sometidas a tres diferentes influencias que a su vez están sujetas a tres leyes diferentes.</w:t>
      </w:r>
    </w:p>
    <w:p>
      <w:pPr>
        <w:pStyle w:val="Normal"/>
        <w:jc w:val="both"/>
        <w:rPr>
          <w:rFonts w:ascii="Arial" w:hAnsi="Arial" w:cs="Arial"/>
          <w:sz w:val="24"/>
          <w:lang w:val="es-ES_tradnl"/>
        </w:rPr>
      </w:pPr>
      <w:r>
        <w:rPr>
          <w:rFonts w:cs="Arial" w:ascii="Arial" w:hAnsi="Arial"/>
          <w:sz w:val="24"/>
          <w:lang w:val="es-ES_tradnl"/>
        </w:rPr>
        <w:t>Una categoría de asociaciones está formada por impresiones percibidas involuntariamente y que provienen directamente del mundo exterior así como del mundo interior del hombre, de resultas de ciertas asociaciones previas, constantes y que se repiten automáticamente.</w:t>
      </w:r>
    </w:p>
    <w:p>
      <w:pPr>
        <w:pStyle w:val="Normal"/>
        <w:jc w:val="both"/>
        <w:rPr>
          <w:rFonts w:ascii="Arial" w:hAnsi="Arial" w:cs="Arial"/>
          <w:sz w:val="24"/>
          <w:lang w:val="es-ES_tradnl"/>
        </w:rPr>
      </w:pPr>
      <w:r>
        <w:rPr>
          <w:rFonts w:cs="Arial" w:ascii="Arial" w:hAnsi="Arial"/>
          <w:sz w:val="24"/>
          <w:lang w:val="es-ES_tradnl"/>
        </w:rPr>
        <w:t>La segunda categoría está formada por impresiones percibidas voluntariamente, ya sea provenientes del mundo exterior, ya sea por haber cristalizado en el mundo interior del hombre mediante un deliberado pensamiento activo y una verificación de la realidad.</w:t>
      </w:r>
    </w:p>
    <w:p>
      <w:pPr>
        <w:pStyle w:val="Normal"/>
        <w:jc w:val="both"/>
        <w:rPr>
          <w:rFonts w:ascii="Arial" w:hAnsi="Arial" w:cs="Arial"/>
          <w:sz w:val="24"/>
          <w:lang w:val="es-ES_tradnl"/>
        </w:rPr>
      </w:pPr>
      <w:r>
        <w:rPr>
          <w:rFonts w:cs="Arial" w:ascii="Arial" w:hAnsi="Arial"/>
          <w:sz w:val="24"/>
          <w:lang w:val="es-ES_tradnl"/>
        </w:rPr>
        <w:t>La tercera categoría se origina en los procesos conocidos como transformación de impresiones, en que impresiones de toda clase, que surgen ora del exterior, ora del interior, son conscientemente percibidas y puestas en relación con impresiones similares, ya grabadas, y conectadas con sus centros correspondi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ind w:right="2267" w:hanging="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26.   EMOCIONES</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8"/>
          <w:lang w:val="es-ES_tradnl"/>
        </w:rPr>
      </w:pPr>
      <w:r>
        <w:rPr>
          <w:rFonts w:cs="Arial" w:ascii="Arial" w:hAnsi="Arial"/>
          <w:sz w:val="24"/>
          <w:lang w:val="es-ES_tradnl"/>
        </w:rPr>
        <w:t>Ahora no tenemos vida emocional, sino sólo una imitación. La idea es tener una vida emocional.</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sz w:val="24"/>
          <w:lang w:val="es-ES_tradnl"/>
        </w:rPr>
      </w:pPr>
      <w:r>
        <w:rPr>
          <w:rFonts w:cs="Arial" w:ascii="Arial" w:hAnsi="Arial"/>
          <w:sz w:val="24"/>
          <w:lang w:val="es-ES_tradnl"/>
        </w:rPr>
        <w:t>Lo que podemos hacer desde el principio mismo de la observación emocional es tratar de detener una manifestación particular en nosotros mismos. Debemos tratar de detener la manifestación de las emociones desagradab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éste sistemas, a todas las emociones desagradables, violentas o depresivas las llamamos emociones negativ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rimer paso es tratar de no expresar las emociones negativ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segundo paso es el estudio de las emociones mismas, haciendo listas de ellas, hallando sus conexiones (porque algunas de ellas son simples y algunas son compuestas) y tratando de entender que son absolutamente inútiles. No sirven a ningún propósito útil, no nos familiarizan con cosas nuevas ni nos aproximan a cosas nuevas, no nos dan energía; sólo desperdician energía y crean ilusiones desagradables. Incluso, pueden destruir la salud físic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uego de cierta cantidad de estudio y observación,  llegaremos a la conclusión de que podemos librarnos de las emociones negativas, de que no son obligatorias (según el sistema no existe un centro real de las emociones negativas). Pertenecen a un centro artificial que creamos en la infancia, imitando a la gente con emociones negativas que nos rodea. La gente incluso  enseña a los niños a expresar emociones negativas. Los niños imitan a los niños mayores, los niños mayores a los adultos, y de ese modo, en edad muy temprana, se convierten en profesores de emociones negativ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tratamos de no expresar las emociones serias, nos mantendremos despiertos más tiempos. Si son pequeñas apenas nos mantendrá despiertos. Si recordáramos luchar con la expresión de las emociones realmente fuertes, en el momento veríamos la difer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ese a que la emoción positiva está más allá de la experiencia humana corriente y se nos diga que no expresemos las emociones negativas, eso no significa que no hemos de expresar ninguna emoción. Es necesario navegar entre dos aguas. Tenemos que ser tan emocionales como sea posible, pues perdemos muchas percepciones, ideas, entendimientos de lo contrario. No tenemos emociones positivas, pero podemos decir que tenemos emociones negativas y emociones agradables y desagradables que no son negativ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emoción positiva es una emoción que no puede volverse negativa, que da enorme entendimiento, que tiene un enorme valor cognoscitivo. Conecta las cosas que no pueden conectarse en un estado corriente. En las religiones se aconseja tener emociones positivas. ”Ten fe, ten amor”. ¿Cómo? Cristo dice: “Amad a vuestros enemigos”. No es para nosotros; ni siquiera podemos amar a nuestros amigos. Es lo mismo que decirle a un ciego: “¡Usted debe ver!”. Un ciego no puede ver, de lo contrario, no sería un ciego. Eso es lo que significa una emoción positiv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emociones agradables no pueden crecer mucho, son limitadas. Las emociones desagradables pueden crecer. Eso en nuestro estado corriente. En otro estado, la simetría se establece y las emociones agradables pueden crec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emociones desagradables pueden crecer porque no existen límites para el estado anormal de la máquina. Pero los placeres están limitados por nuestros poderes de percepción. Este es uno de los lados desagradables de nuestra situ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importantísimo averiguar qué crea obstáculos a nuestro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s una gran liberación entender que no hay emociones negativas obligatorias. Nacimos sin ellas. </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sz w:val="24"/>
          <w:lang w:val="es-ES_tradnl"/>
        </w:rPr>
      </w:pPr>
      <w:r>
        <w:rPr>
          <w:rFonts w:cs="Arial" w:ascii="Arial" w:hAnsi="Arial"/>
          <w:sz w:val="24"/>
          <w:lang w:val="es-ES_tradnl"/>
        </w:rPr>
        <w:t>No tenemos emociones positivas; llamamos emoción positiva a una emoción que no puede tornarse negativa, y todas nuestras emociones, hasta las mejores que tenemos en nuestro estado actual, pueden tornarse negativas en cualquier momento. Asimismo, por su alcance, nuestras emociones son demasiado pequeñas para ser emociones positivas. Las emociones positivas incluyen muchísimo, mientras nuestras emociones son muy estrechas. De modo que, en la actualidad, no tenemos emociones positivas, sino que allí existen emociones negativ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emociones negativas se distinguen por la identificación, porque en las emociones negativas hay dos cosas siempre presentes: la identificación y la imaginación negativa. Sin imaginación negativa e identificación, las emociones negativas no pueden existi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emociones negativas no se pueden detener, pero se puede preparar el terreno de antemano. Se puede crear una actitud correcta y luego de un tiempo, eso nos ayudará a detener la emoción negativa en su comienzo. No podemos permitirnos el mal humor ni debemos justificarlo. Después de que surgen ya es demasiado tarde, no podremos detener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fondo de cada emoción negativa favorita hallará la aujustificación que la alimenta. Primero debemos detenerla en la mente, y luego, después de algún tiempo, seremos capaces de detenerla también en la emoción. La falta de entendimiento es la primera causa, la falta de esfuerzo es la segunda cau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Tuve toda mi vida esta emoción negativa. ¿Gané un centavo? No. Sólo pagué, pagué y pagué. Eso significa que es inúti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ece que hay circunstancias que  nos inducen las emociones negativas, pero es una de las peores ilusiones que tenemos. Pensamos que las emociones negativas son producidas por las circunstancias, mientras todas las emociones negativas están en nosotros, dentro de nosotros. Este es un punto importantísimo. Siempre pensamos que nuestras emociones negativas son producidas por culpa de los demás o por culpa de las circunstancias. Siempre pensamos eso. Nuestras emociones negativas están en nosotros mismos y son producidas por nosotros mismos. Siempre se trata de nuestra debilidad. Ninguna emoción negativa puede ser producida por causas externas si no la queremos. Tenemos emociones negativas porque las permitimos, las justificamos, las explicamos mediante causas externas, y de ese modo no luchamos contra ellas. Estamos demasiado acostumbrados a el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al principio, sobre las emociones negativas es doble: estudiar y no tratar de expresarlas. El trabajo real sobre las emociones negativas viene después. No podemos estudiarlas si las expresamos. Si tratamos de detener su expresión, entonces podremos verlas y estudiarlas.</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sz w:val="24"/>
          <w:lang w:val="es-ES_tradnl"/>
        </w:rPr>
      </w:pPr>
      <w:r>
        <w:rPr>
          <w:rFonts w:cs="Arial" w:ascii="Arial" w:hAnsi="Arial"/>
          <w:sz w:val="24"/>
          <w:lang w:val="es-ES_tradnl"/>
        </w:rPr>
        <w:t>Podemos cansarnos si sólo suprimimos la expresión. Pero nunca se dice suprimir, se dice: no expresar, encontrar razones para no expresar. La supresión nunca puede ayudar, porque más temprano o más tarde la emoción negativa brotará. Si meramente suprimimos, mantenemos la identificación y sólo clausuramos la expresión externa. Es cuestión de hallar razones, de pensar correctamente, porque la expresión de las emociones negativas se basa siempre en alguna clase de pensamiento equivoc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pensamos correctamente durante seis meses, entonces eso afectará a las emociones negativas. Si comenzamos a pensar hoy correctamente, esto no cambiará mañana sus emociones negativ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Respecto de muchos eventos es menester aprender a ser pasivos, por ejemplo, no reaccionar en absoluto, no hacer n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pensamientos pueden ser más permanentes que los sentimientos  y de ese modo, los pensamientos pueden influir sobre los sentimientos. Se pueden crear pensamientos permanentes, actitudes permanentes que afectarán los sentimientos andando el tiempo. Pero antes que estos pueda resultar posible, deberá introducirse cierta disciplina en nuestras emociones, y se deberá adquirir cierto conocimiento a fin de trabajar sobre la mente emocio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miedo emocional es diferente del instintivo (que puede ser útil, de otro modo, la gente cruzaría la calle a cualquier hora, sin mirar). El miedo emocional se basa en la imagin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as las emociones negativas tienen su origen en el centro instintivo. El centro emocional toma el material del instintivo, y con la mitad negativa del centro instintivo y la ayuda de la imaginación y la identificación, crea las emociones negativas. Destruirlas es un trabajo dificilísi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emos comprender que mientras existan las emociones negativas, no es posible el desarrollo, porque éste significa desarrollo de todo lo que existe en el hombre. Las emociones negativas no pueden desarrollarse; esto sería muy desastroso si pudiesen. Si uno trata de crear la consciencia, debe al mismo tiempo luchar contra las emociones negativas, pues las conservamos o las desarrollamos; no podemos tener ambas cosas junt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vez que aprendimos a no expresar las emociones negativas, podemos tratar de no identificarnos, de crear una actitud correcta, y de recordarn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spués debemos detener la causa misma de las emociones negativ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demás de no identificarse la lucha contra las emociones negativas implica pensar correctamente sobre un tópico definido. Por ejemplo, casi todas nuestras emociones personales negativas se basan sobre la acusación; alguien más es culpable. Si mediante un pensar persistente, comprendemos que nadie puede ser culpable contra nosotros, que somos la causa de todo lo que nos ocurre, eso cambia las cosas no de inmediato por cierto, porque, muchas veces, darse cuenta de esto llegará demasiado tarde. Pero luego de algún tiempo, este pensar correcto, esta creación de la actitud correcta o del punto de vista correcto, puede convertirse en un proceso permanente; entonces las emociones negativas aparecerán ocasionalmente. Exactamente, por ser permanente este proceso de pensar correctamente, tiene poder sobre las emociones negativas: las atrapa al comienz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cierto que no podemos “hacer” nada en el sentido de que no podemos cambiar lo que sentimos en un momento dado, pero podemos hacernos pensar sobre un tema en un momento dado. Este es el comienz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comprendemos qué enorme poder radica en el pensar. No significa eso como una explicación filosófica de poder. El poder radica en el hecho de que, si siempre pensamos correctamente sobre ciertas cosas, lo podemos tornar permanente: crece en una actitud permanente.</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sz w:val="24"/>
          <w:lang w:val="es-ES_tradnl"/>
        </w:rPr>
      </w:pPr>
      <w:r>
        <w:rPr>
          <w:rFonts w:cs="Arial" w:ascii="Arial" w:hAnsi="Arial"/>
          <w:sz w:val="24"/>
          <w:lang w:val="es-ES_tradnl"/>
        </w:rPr>
        <w:t>Con ciertas emociones negativas el trabajo serio es prácticamente imposible, porque arruinará todos los resultados: un lado nuestro trabajará, y otro lo arruinará.</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sz w:val="24"/>
          <w:lang w:val="es-ES_tradnl"/>
        </w:rPr>
      </w:pPr>
      <w:r>
        <w:rPr>
          <w:rFonts w:cs="Arial" w:ascii="Arial" w:hAnsi="Arial"/>
          <w:sz w:val="24"/>
          <w:lang w:val="es-ES_tradnl"/>
        </w:rPr>
        <w:t>La ira y el odio pueden ayudar. Volvámoslos contra nosotros. Odiémosno. Descubramos en nosotros qué odiar. Cuando uno se enoja con uno mismo puede ver muchas cos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demos actuar sobre nuestras emociones separando a la mente de las emociones. La mente no sólo puede ser ejercitada sino también enseñada para que esté al lado y mire las emociones. Entonces, luego de un tiempo, el centro emocional empieza a darse cuenta de que nada vale continuar si la mente no sigu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Por regla general, cada uno tiene unas cinco o seis clases de emoción para ciertas ocasiones. De manera que cada uno puede saber de antemano qué sucederá; el repertorio es muy limitado. Podemos y debemos </w:t>
      </w:r>
    </w:p>
    <w:p>
      <w:pPr>
        <w:pStyle w:val="Normal"/>
        <w:jc w:val="both"/>
        <w:rPr>
          <w:rFonts w:ascii="Arial" w:hAnsi="Arial" w:cs="Arial"/>
          <w:sz w:val="24"/>
          <w:lang w:val="es-ES_tradnl"/>
        </w:rPr>
      </w:pPr>
      <w:r>
        <w:rPr>
          <w:rFonts w:cs="Arial" w:ascii="Arial" w:hAnsi="Arial"/>
          <w:sz w:val="24"/>
          <w:lang w:val="es-ES_tradnl"/>
        </w:rPr>
        <w:t>estudiarnos desde este punto de vista.</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sz w:val="24"/>
          <w:lang w:val="es-ES_tradnl"/>
        </w:rPr>
      </w:pPr>
      <w:r>
        <w:rPr>
          <w:rFonts w:cs="Arial" w:ascii="Arial" w:hAnsi="Arial"/>
          <w:sz w:val="24"/>
          <w:lang w:val="es-ES_tradnl"/>
        </w:rPr>
        <w:t>En la mayoría de los casos, al observar una emoción negativa, ésta se resiste en cambiar, se demora. Tenemos que encontrar la llave maestra, y para esto es necesario primero, conocer la máquina.</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sz w:val="24"/>
          <w:lang w:val="es-ES_tradnl"/>
        </w:rPr>
      </w:pPr>
      <w:r>
        <w:rPr>
          <w:rFonts w:cs="Arial" w:ascii="Arial" w:hAnsi="Arial"/>
          <w:sz w:val="24"/>
          <w:lang w:val="es-ES_tradnl"/>
        </w:rPr>
        <w:t>Las emociones negativas más peligrosas provienen del sentimiento de injusticia, de indignación. Nos hacen perder más energía, y son peores si tenemos razón.</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sz w:val="24"/>
          <w:lang w:val="es-ES_tradnl"/>
        </w:rPr>
      </w:pPr>
      <w:r>
        <w:rPr>
          <w:rFonts w:cs="Arial" w:ascii="Arial" w:hAnsi="Arial"/>
          <w:sz w:val="24"/>
          <w:lang w:val="es-ES_tradnl"/>
        </w:rPr>
        <w:t>En el trabajo puede usarse todo, pueden usarse todas las funciones equivocadas, de manera que las emociones negativas de toda clase pueden usarse como una ayuda para recordarn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dijimos que es necesario descubrir la propia emoción negativa principal, no nos referimos a la muy importante sino a la muy persist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mociones negativas. Las emociones negativas son un estado intermedio entre la cordura y la locura. Y un hombre cuyo centro de gravedad está en las emociones negativas no puede llamarse cuerdo ni desarrollarse. Primero, deberá volverse normal. Las emociones negativas deben dividirse en tres categorías:   -----  Primero las emociones más usuales, las más corrientes de todos los días. Deberemos observarlas y tener ya cierto control sobre su expresión. Cuando hayamos adquirido cierto control de no-expresión de estas emociones negativas, viene la cuestión de cómo tratar las emociones mismas. Deberemos empezar a tratarlas procurando no identificarnos tan a menudo tanto como podamos, pues siempre están conectadas con la identificación, y si  vencemos a la identificación, ellas desaparecen.                                                                         -----   La segunda categoría de emociones no aparece todos los días. Son las más difíciles, las emociones más complejas que dependen de algún proceso mental, como la sospecha, los sentimientos heridos y muchas cosas parecidas. Son más difíciles de vencer. Podremos tratarla creando una actitud mental correcta, pensando: no en ese momento, sino en el ínterin, cuando estemos tranquilos. Tratemos de encontrar la actitud correcta, el punto de vista correcto, y hacerlo permanente. Si creamos el pensar correcto, eso se llevará todo el poder de estas emociones negativas                                                                                              ----  La tercera categoría, mucho más intensa, mucho más difícil y rara. Contra ellas no podremos hacer nada. Estos dos métodos (lucha con la identificación y creación de actitudes correctas) no ayudan. Cuando sobrevienen tales emociones, sólo podremos hacer una cosa: deberemos tratar de recordarnos: recordarnos con la ayuda de la emoción. Si aprendemos a usarlas para recordarnos, pueden disminuir y desaparecer después de algún tiempo. Pero para esto, hemos de estar prepara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y diez mil clases de celos, pero la base de éstos, casi inevitablemente, es que    pensamos que tenemos derecho a estar celos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miedo es la base de muchas emociones negativ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 qué la conducta de las máquinas ha de producir una emoción negativa? Si una máquina nos golpea, es culpa nuestra; no debemos estar en el camino de una máqui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Muy a menudo, cuando la emoción negativa toma la forma de resistencia pasiva no podremos hacer nada por el momento. Pero podemos continuar trabajando. Si hoy no podemos hacer nada, habrá un mañana, y un pasado mañana, y la próxima semana y el mes siguiente. Toda esta apatía y los sentimientos negativos provienen del largo sueñ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observación no es el modo de destruir las emociones negativas. Si queremos destruirlas, hay muchos métodos, pero la observación es sólo para el estud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mocionalmente, siempre creemos en las cosas: el centro emocional no conoce el mañana; para él todo es presente, todo es permanente. No deberemos identificarnos con el sentimiento, deberemos saber que cambiará. </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Las emociones, que surgen de la estimulación de la Falsa Personalidad,se oponen al desarrollo normal del Centro Emocional. Y cabe decir que se oponen asimismo a cualquier desarrollo de la conciencia. Impiden el Tercer Estado de Conciencia, el Estado de Percepción de Sí. Ese grado de felicidad y de conciencia de sí que deberían existir en una persona cabal, en un hombre cabal, así como en una pacífica y común existencia humana, depende casi por entero de la ausencia en el hombre de vanidad y engreimiento de sí(...emociones impur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sabido que cuando se hace el bien y se siente merecedor de crédito por haberlo hecho, es al propio amor propio a quien se hace el bien. Esta es la impureza en las emociones. Pero si se hace una cosa por amor, es pu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4"/>
          <w:lang w:val="es-ES_tradnl"/>
        </w:rPr>
      </w:pPr>
      <w:r>
        <w:rPr>
          <w:rFonts w:eastAsia="Arial" w:cs="Arial" w:ascii="Arial" w:hAnsi="Arial"/>
          <w:b/>
          <w:sz w:val="28"/>
          <w:lang w:val="es-ES_tradnl"/>
        </w:rPr>
        <w:t xml:space="preserve"> </w:t>
      </w:r>
    </w:p>
    <w:p>
      <w:pPr>
        <w:pStyle w:val="Normal"/>
        <w:jc w:val="both"/>
        <w:rPr>
          <w:rFonts w:ascii="Arial" w:hAnsi="Arial" w:cs="Arial"/>
          <w:b/>
          <w:b/>
          <w:sz w:val="28"/>
          <w:lang w:val="es-ES_tradnl"/>
        </w:rPr>
      </w:pPr>
      <w:r>
        <w:rPr>
          <w:rFonts w:cs="Arial" w:ascii="Arial" w:hAnsi="Arial"/>
          <w:b/>
          <w:sz w:val="28"/>
          <w:lang w:val="es-ES_tradnl"/>
        </w:rPr>
        <w:t>27.   FUERZA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n este estado de consciencia, no vemos que tres fuerzas están siempre presentes en cada acontecimiento, en cada fenómeno, y que sólo una conjunción de tres fuerzas puede producir un acontecimiento. Dos fuerzas no pueden producir nada: sólo girarán en torno una de la otra sin resultado alguno. Lleva largo tiempo empezar a ver tres fuerzas en las cosas: por alguna razón somos la tercera fuerza cieg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tratamos de encontrar manifestaciones de las fuerzas primera y segunda, a veces  podremos hallar manifestaciones de la tercera. Eso requiere observación, y no puede demostrarse sino por nosotros mismos. Esto explica también por qué no podemos “hacer”: no podemos aportar la tercera fuerza. Y sin la tercera fuerza, no puede ocurrir la acción, u ocurre de manera distintas de la que nos propusimos que ocurrie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mar las cosas desagradables de la vida como ejercicio. Y todo lo que obra sobre el ser aumenta en seguida nuestra fuerz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28.    SUEÑO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29.   NO-IDENTIFICACION</w:t>
      </w:r>
    </w:p>
    <w:p>
      <w:pPr>
        <w:pStyle w:val="Normal"/>
        <w:widowControl w:val="false"/>
        <w:autoSpaceDE w:val="false"/>
        <w:ind w:right="120" w:hanging="0"/>
        <w:jc w:val="center"/>
        <w:rPr>
          <w:rFonts w:ascii="Arial" w:hAnsi="Arial" w:eastAsia="Arial Unicode MS" w:cs="Arial"/>
          <w:b/>
          <w:b/>
          <w:bCs/>
          <w:sz w:val="22"/>
          <w:lang w:val="es-ES_tradnl"/>
        </w:rPr>
      </w:pPr>
      <w:r>
        <w:rPr>
          <w:rFonts w:eastAsia="Arial Unicode MS" w:cs="Arial" w:ascii="Arial" w:hAnsi="Arial"/>
          <w:b/>
          <w:bCs/>
          <w:sz w:val="22"/>
          <w:lang w:val="es-ES_tradnl"/>
        </w:rPr>
        <w:t>IDENTIFICACION Y NO-IDENTIFICACION</w:t>
      </w:r>
    </w:p>
    <w:p>
      <w:pPr>
        <w:pStyle w:val="Normal"/>
        <w:widowControl w:val="false"/>
        <w:autoSpaceDE w:val="false"/>
        <w:spacing w:before="140" w:after="0"/>
        <w:jc w:val="both"/>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widowControl w:val="false"/>
        <w:autoSpaceDE w:val="false"/>
        <w:spacing w:before="140" w:after="0"/>
        <w:jc w:val="both"/>
        <w:rPr>
          <w:rFonts w:ascii="Arial" w:hAnsi="Arial" w:eastAsia="Arial Unicode MS" w:cs="Arial"/>
          <w:sz w:val="22"/>
          <w:szCs w:val="22"/>
          <w:lang w:val="es-ES_tradnl"/>
        </w:rPr>
      </w:pPr>
      <w:r>
        <w:rPr>
          <w:rFonts w:eastAsia="Arial Unicode MS" w:cs="Arial" w:ascii="Arial" w:hAnsi="Arial"/>
          <w:sz w:val="22"/>
          <w:szCs w:val="22"/>
          <w:lang w:val="es-ES_tradnl"/>
        </w:rPr>
        <w:t>Hablando sobre la Identificación, el Sr. Gurdjieff dijo que era uno de los mayores males, uno de las enfermedades más terribles, y que ante todo un hombre debe luchar contra la Identificación consigo mismo. El Hombre, dijo, posee toda clase de ilusiones, toda clase de imágenes de sí mismo, y con estas ilusiones e imágenes está identificado. Se cree una sola persona que tiene Voluntad y plena Conciencia. Esto es identificarse consigo mismo, en una de sus formas. Lo primero que debemos comprender es que no se tiene una Voluntad, sino muchas voluntades, y que no se tiene verdadera Conciencia, sino muchas conciencias intermitentes y pequeñas.</w:t>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La Identificación mantiene a las gentes dormidas y así les impide despertar. Como máquinas que somos nos identificamos a cada instante. Nos identificamos con nuestros pensamientos, con nuestros sentimientos, y nos identificamos con lo que sucede en la vida exterior.</w:t>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jc w:val="both"/>
        <w:rPr>
          <w:rFonts w:ascii="Arial" w:hAnsi="Arial" w:eastAsia="Arial Unicode MS" w:cs="Arial"/>
          <w:sz w:val="22"/>
          <w:lang w:val="es-ES_tradnl"/>
        </w:rPr>
      </w:pPr>
      <w:r>
        <w:rPr>
          <w:rFonts w:eastAsia="Arial Unicode MS" w:cs="Arial" w:ascii="Arial" w:hAnsi="Arial"/>
          <w:sz w:val="22"/>
          <w:lang w:val="es-ES_tradnl"/>
        </w:rPr>
        <w:t>Cuando un hombre está totalmente dormido está identificado con cada pensamiento que se le presenta automáticamente, con cada sentimiento, y con cada estado de ánimo que surge en él automáticamente.</w:t>
      </w:r>
    </w:p>
    <w:p>
      <w:pPr>
        <w:pStyle w:val="Normal"/>
        <w:widowControl w:val="false"/>
        <w:autoSpaceDE w:val="false"/>
        <w:ind w:left="20" w:hanging="0"/>
        <w:jc w:val="both"/>
        <w:rPr>
          <w:rFonts w:ascii="Arial" w:hAnsi="Arial" w:eastAsia="Arial Unicode MS" w:cs="Arial"/>
          <w:sz w:val="22"/>
          <w:lang w:val="es-ES_tradnl"/>
        </w:rPr>
      </w:pPr>
      <w:r>
        <w:rPr>
          <w:rFonts w:eastAsia="Arial Unicode MS" w:cs="Arial" w:ascii="Arial" w:hAnsi="Arial"/>
          <w:sz w:val="22"/>
          <w:lang w:val="es-ES_tradnl"/>
        </w:rPr>
      </w:r>
    </w:p>
    <w:p>
      <w:pPr>
        <w:pStyle w:val="Normal"/>
        <w:widowControl w:val="false"/>
        <w:autoSpaceDE w:val="false"/>
        <w:ind w:left="20" w:hanging="0"/>
        <w:jc w:val="both"/>
        <w:rPr>
          <w:rFonts w:ascii="Arial" w:hAnsi="Arial" w:eastAsia="Arial Unicode MS" w:cs="Arial"/>
          <w:sz w:val="22"/>
          <w:lang w:val="es-ES_tradnl"/>
        </w:rPr>
      </w:pPr>
      <w:r>
        <w:rPr>
          <w:rFonts w:eastAsia="Arial Unicode MS" w:cs="Arial" w:ascii="Arial" w:hAnsi="Arial"/>
          <w:sz w:val="22"/>
          <w:lang w:val="es-ES_tradnl"/>
        </w:rPr>
        <w:t>La Observación de Sí conduce a la No-Identificación con nuestros pensamientos, emociones, sentimientos y actitudes.</w:t>
      </w:r>
    </w:p>
    <w:p>
      <w:pPr>
        <w:pStyle w:val="Normal"/>
        <w:widowControl w:val="false"/>
        <w:autoSpaceDE w:val="false"/>
        <w:ind w:left="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left="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Todas las autoemociones son formas de identificarse. Las emociones positivas no son autoemociones. No podemos crearlas al presente a no ser que tratemos de hacer el Trabajo con sinceridad, a no ser que intentemos seguir las Tres Líneas del Trabajo. </w:t>
      </w:r>
    </w:p>
    <w:p>
      <w:pPr>
        <w:pStyle w:val="Normal"/>
        <w:widowControl w:val="false"/>
        <w:autoSpaceDE w:val="false"/>
        <w:ind w:left="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ind w:left="20" w:hanging="0"/>
        <w:jc w:val="both"/>
        <w:rPr>
          <w:rFonts w:ascii="Arial" w:hAnsi="Arial" w:eastAsia="Arial Unicode MS" w:cs="Arial"/>
          <w:sz w:val="22"/>
          <w:szCs w:val="22"/>
          <w:lang w:val="es-ES_tradnl"/>
        </w:rPr>
      </w:pPr>
      <w:r>
        <w:rPr>
          <w:rFonts w:eastAsia="Arial Unicode MS" w:cs="Arial" w:ascii="Arial" w:hAnsi="Arial"/>
          <w:sz w:val="22"/>
          <w:szCs w:val="22"/>
          <w:lang w:val="es-ES_tradnl"/>
        </w:rPr>
        <w:t>La primera línea es el Trabajo Sobre Sí, que se empieza con una sincera e imparcial Observación de Sí. La segunda línea es el Trabajo en conexión con otro, es comprendemos los unos con los otros y no reaccionar mecánicamente ante las desagradables manifestaciones de los demás en el Trabajo, es aprender un lenguaje común y de este modo estimar a la gente. La tercera línea radica en ayudar a quienes enseñan el Trabajo y asistirlos para que lo transmitan.</w:t>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jc w:val="both"/>
        <w:rPr/>
      </w:pPr>
      <w:r>
        <w:rPr>
          <w:rFonts w:eastAsia="Arial Unicode MS" w:cs="Arial" w:ascii="Arial" w:hAnsi="Arial"/>
          <w:sz w:val="22"/>
          <w:szCs w:val="22"/>
          <w:lang w:val="es-ES_tradnl"/>
        </w:rPr>
        <w:t>Las emociones positivas no tienen opuestos y no pueden llegamos en el Segundo Estado de Conciencia, pero pueden llegarnos en el Tercer Estado de Concienci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en el Recuerdo de Sí o la Percepción de Sí—. Cuando un hombre se deja absolver por sus intereses privados, por sus autoemociones, por su vanidad, por su autocomplacencia, por su arrogancia moral, por el sentimiento de tener siempre razón, por sus quejas, y todo el rest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cuando un hombre está completamente identificado consigo mism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nunca puede tener un atisbo de emociones positivas. Estas suelen aparecer como un destello y luego desvanecerse, pero no pueden transformarse en una cosa opuesta, en un estado negativo. Y además nos hacen ver cosas que nunca habíamos visto antes, como una visión súbita.</w:t>
      </w:r>
    </w:p>
    <w:p>
      <w:pPr>
        <w:pStyle w:val="Normal"/>
        <w:widowControl w:val="false"/>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autoSpaceDE w:val="false"/>
        <w:jc w:val="both"/>
        <w:rPr/>
      </w:pPr>
      <w:r>
        <w:rPr>
          <w:rFonts w:eastAsia="Arial Unicode MS" w:cs="Arial" w:ascii="Arial" w:hAnsi="Arial"/>
          <w:sz w:val="22"/>
          <w:szCs w:val="22"/>
          <w:lang w:val="es-ES_tradnl"/>
        </w:rPr>
        <w:t>Cuando un hombre se recuerda a sí mismo, no está identificad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cuando un hombre alcanza «I tercer estado de conciencia</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stá en un estado de conciencia en el cual puede recibir la ayuda de los centros Superiore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a saber, de la Humanidad Consciente</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Pero cuando un hombre está en el segundo estado de conciencia, está siempre en un constante estado de identificación, de identificarse con el dinero, de identificarse con las gentes, de identificarse con la ambición y de identificarse consigo mismo, y así está dormido y bajo la ley de Accidente.</w:t>
      </w:r>
    </w:p>
    <w:p>
      <w:pPr>
        <w:pStyle w:val="Normal"/>
        <w:jc w:val="both"/>
        <w:rPr>
          <w:rFonts w:ascii="Arial" w:hAnsi="Arial" w:eastAsia="Arial Unicode MS" w:cs="Arial"/>
          <w:sz w:val="24"/>
          <w:szCs w:val="22"/>
          <w:lang w:val="es-ES_tradnl"/>
        </w:rPr>
      </w:pPr>
      <w:r>
        <w:rPr>
          <w:rFonts w:eastAsia="Arial Unicode MS" w:cs="Arial" w:ascii="Arial" w:hAnsi="Arial"/>
          <w:sz w:val="24"/>
          <w:szCs w:val="22"/>
          <w:lang w:val="es-ES_tradnl"/>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t>Identificarse significa perderse. La identificación es un est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s identificamos con las cosas. La idea de identificación existe en los escritos indios, y los budistas hablan de apego y desapeg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La identificación, en relación con las personas, asume una forma especial que se llama, en este sistema, considerar.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lucha real comienza con la lucha contra la identificación. Si destruimos la identificación, las emociones negativas se tornarán más débiles por sí mismas. Pero, por supuesto, el cambio de puntos de vista es también muy necesar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idea es crear resistencia, de lo contrario no podemos observar. Y esta creación de resistencia es la introducción al estudio de las emociones. No podemos verla sin es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y  dos cosas que nos hacen retroceder: la ignorancia y la debilidad; no sabemos bastante y no somos bastante fuertes. La cuestión es cómo saber más. Mediante el estudio de sí: ese es el único método.  Luego, viene la lucha con la identificación y la imaginación, las principales causas de la debilidad. Sólo que, en los casos individuales, estas cosas asumen diferente colo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identificación de los demás siempre parece ridícula, y la nuestra también puede llegar a serlo. La risa puede ser útil a este respecto, si podemos volverla sobre nosotros mis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to hagamos, podemos hacerlo bien únicamente  mientras estemos despiertos.</w:t>
      </w:r>
    </w:p>
    <w:p>
      <w:pPr>
        <w:pStyle w:val="Normal"/>
        <w:jc w:val="both"/>
        <w:rPr>
          <w:rFonts w:ascii="Arial" w:hAnsi="Arial" w:cs="Arial"/>
          <w:sz w:val="24"/>
          <w:lang w:val="es-ES_tradnl"/>
        </w:rPr>
      </w:pPr>
      <w:r>
        <w:rPr>
          <w:rFonts w:cs="Arial" w:ascii="Arial" w:hAnsi="Arial"/>
          <w:sz w:val="24"/>
          <w:lang w:val="es-ES_tradnl"/>
        </w:rPr>
        <w:t>Identificarse con la gente toma la forma de considerar. Hay dos clases de consideración: la interna y la externa. La consideración interna es la misma que la identificación. La consideración externa requiere cierta cantidad de recuerdo de sí; significa tener en cuenta las debilidades de los demás, ponerse en lugar de éstos. En la vida, esto se describe a menudo con la palabra “tacto”; sólo que el tacto puede ser educado o accidental. La consideración externa significa control. Si aprendemos a usarla conscientemente, nos brindamos una posibilidad de contro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ómo un hombre puede llevar el trabajo al lugar de entrada de las impresiones? En suma, recordando emocionalmente 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da debe enfrentarse con la no identific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 qué no comprenden todos ustedes que la vida son impres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surge en el lugar donde la vida penetra en él como impresiones y permanece junto a é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30.   SUFRIMIENT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l sufrimiento es la mejor ayuda posible para recordarse si aprendemos cómo usarlo. Por sí solo no ayuda: podemos sufrir toda la vida y no conseguir un minúsculo resultado, pero si aprendemos a usar el sufrimiento, éste resultará de ayuda. En el momento en que suframos, tratemos de recordarnos.</w:t>
      </w:r>
    </w:p>
    <w:p>
      <w:pPr>
        <w:pStyle w:val="Normal"/>
        <w:jc w:val="both"/>
        <w:rPr>
          <w:rFonts w:ascii="Arial" w:hAnsi="Arial" w:cs="Arial"/>
          <w:sz w:val="24"/>
          <w:lang w:val="es-ES_tradnl"/>
        </w:rPr>
      </w:pPr>
      <w:r>
        <w:rPr>
          <w:rFonts w:cs="Arial" w:ascii="Arial" w:hAnsi="Arial"/>
          <w:sz w:val="24"/>
          <w:lang w:val="es-ES_tradnl"/>
        </w:rPr>
        <w:t>El sufrimiento es muy útil; muchas cosas sólo pueden obtenerse a través del sufrimiento. Pero cuando el sufrimiento se conecta con la identificación y la imaginación, se convierte en una emoción negativ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l sufrimiento no existe? Sólo cierta cantidad en real. Pero lo aumentamos mediante la imaginación. El sufrimiento real existe, pero es limitado por muchas cosas, por el tiempo, por ejemplo. Pero nada puede detener ni limitar el sufrimiento imaginario. El sufrimiento real, si tiene una causa, puede ser necesario; puede dar conocimiento. El sufrimiento imaginario quita el conocimiento. La muerte de un amigo, o el pesar de algún género es sufrimiento real, pero si nos identificamos con él, puede producir una emoción negativa. Y, después de todo, el sufrimiento ocupa una pequeñísima parte de nuestra vida, mientras las emociones negativas ocupan la totalidad de el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l dolor emocional, como el dolor físico, no es una emoción negativa por sí mismo, pero cuando  empezamos a hilar fino sobre él, se convierte en negativ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Si pensamos más profundamente, veremos que todo el mundo tiene alguna clase de sufrimiento, digamos, autoconmiseración. Jamás renunciamos a esta autoconmiseración; es la posesión más apreciada del hombre, la lleva consigo, la pone en el mejor lugar, jamás tratará ni decidirá jamás en su mente hacer un esfuerzo para librarse de esta autoconmiser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Cuando el hombre decide renunciar a los sufrimientos, se libra de ellos. Esto parece una cosa simple, pero cuando esto llega a la práctica, el hombre descubre que no puede hacerlo, porque sus sufrimientos ya se convirtieron en un hábito; y de ese modo, aunque en su mente lo decida, aún continúa sintiendo lo mismo. No obstante, a fin de librarse del sufrimiento innecesario, el primer paso es decidirse a renunciar a él en la propia mente. Cuando un hombre formula esta decisión, después de un tiempo renunciará a él; pero mientras su mente esté hipnotizada por este sufrimiento, no hará el esfuerz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Si renunciamos al sufrimiento, ¿qué obtendremos en cambio? Ausencia del sufrimiento. He ahí porqué no queremos renunciar a é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l método que puede usarse para sacrificar el sufrimiento es darse cuenta de los valores. Pero hay diferentes clases de sufrimiento. A veces, un método efectivo de destruir el sufrimiento es ver que éste pertenece a la parte imaginaria de nosotros. Es muy útil la división en real e imaginaria. La idea general es que no podremos obtener nada por nada, tenemos que sacrificarlo todo. ¿Pero sacrificar qué? Una persona no quiere sacrificar una cosa, otra persona, otra cosa. La respuesta es: sacrifique su sufrimiento: las emociones negativas, la imaginación negativa y todo eso. Es muy buen sacrificio, sólo que es dificilísimo, porque estamos pronto para sacrificar cualquier placer, pero no el sufrimiento. Al rehusar  a aceptar el sufrimiento, detenemos el sufrimiento. Es muy simple. Supongamos que tenemos un agravio, que estamos heridos u ofendidos, o algo. Tratemos de sacrificar este agravio y veremos cuán apegados estamos a éste. En realidad, es un sentimiento muy agradable cuando uno piensa: “No tengo nada de qué preocuparme. Nadie es culpable”. Pero a la gente le disgusta esto, porque lo siente como un vací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el sufrimiento no existiera, sería necesario crearlo, porque sin él no podremos llegar al recuerdo de sí correcto. Pero las personas tratan de escapar del sufrimiento, o tratan de disfrazarlo, o se identifican con él, y de este modo destruyen el arma más fuerte que tiene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Todo esfuerzo es sufrimiento; todo darse cuenta es sufrimiento, porque hay muchos desagradables “darse cuenta” de uno mismo y de las cos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No obtenemos nada mediante el placer; de eso sólo podemos obtener sufrimien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l sufrimiento, aparte del dolor físico, es posible sin la falsa personalidad, pero no se torna tan insistente. Cuando la falsa personalidad empieza a disfrutarlo, se vuelve peligroso. La mayor parte de nuestro sufrimiento depende de la identificación, y si desaparece la identificación, también desaparece nuestro sufrimiento. Debemos ser razonables, debemos darnos cuenta de que de nada sirve sufrir si es posible no sufri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a clase de sufrimiento, hablando teóricamente, puede transformarse en emoción positiva, pero sólo si se transforma. Sin embargo, tales definiciones son peligrosas, porque, en el momento siguiente, alguien la entenderá en el sentido de que se transforma en emoción positiva. Esto sería enteramente erróneo, porque nada se transforma, deberá ser transformado mediante esfuerzo de la voluntad y mediante conocimien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Nada puede crear tanta fuerza como el sufrimiento voluntar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Uno tiene derecho a aceptar el sufrimiento para sí, pero no tiene el derecho de aceptarlo para los demás. Según los propios criterios de la vida, uno ayuda a los demás, sólo que deberá entenderse que ayudar no podrá disminuir el sufrimiento, no podrá cambiar el orden de las cos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Uno no debe trabajar para aliviar el sufrimiento? Tanto como pueda, pero hay sufrimiento que puede aliviarse y sufrimiento que no puede aliviarse porque depende de causas mayores. Las personas dormidas tienen que sufrir; quizás haya un gran designio cósmico en este sufrimiento, porque sólo el sufrimiento podrá eventualmente despertarlas. Si pueden ordenar su vida de modo que estén más felices y contentas en el sueño, jamás despertarán. Pero todo esto es sólo charla, porque de cualquier modo esto no podrá ser cambi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reocupación es una forma de identific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reocupación es debida a un trabajo equivocado de los centros. Es siempre inútil. Es una forma de consideración interior –es decir, de identificación. Es una mezcla continua de imaginación negativa con unos pocoos hechos y produce conexiones incorrectas en los cen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ueden y deben sentir “ansiedad” por una persona que está en peligro –una mezcla de esperanza y temor- pero la preocupación es muy diferente, porque en ella entra la imaginación. Se convierte en hábi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nte todo les piden hacer una cosa, abandonar su forma peculiar de sufrimien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reocuparte..produce un pérdida continua de fuerz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nsideración externa es siempre consciente- es ponerse conscientemente en la posición de otra persona y puesto que esto exige una atención dirigida, lo saca a uno de las preocupac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andonando todas las cuentas interiores, si es posible...impide el enmohecimiento de la vida que en realidad es el enmohecimiento de uno mismo que siempre reacciona de la misma manera a todo...que siempre tiene el mismo punto de vist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sobre sí produce resultados maravillosos –si se recuerda que se vive la vida en el Trabajo y no la vida sin nada entre uno mismo y ella. El Trabajo finca en transformar nuestras relaciones con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u manera de tomar la vida es su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us reacciones mecánicas a la vida son usted mismo y lo que hace su desdicha y su felicidad en esta cosa llamada usted mismo es el aparato para vivir la vida que usted ha hecho y que fue hecho en usted por miles de causas olvidad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dejar que se produzcan reacciones mecánicas en uno mismo y sentirse libre respecto de ellas, causan un efecto mági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31.   AMOR DE SÍ</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sz w:val="24"/>
          <w:lang w:val="es-ES_tradnl"/>
        </w:rPr>
      </w:pPr>
      <w:r>
        <w:rPr>
          <w:rFonts w:cs="Arial" w:ascii="Arial" w:hAnsi="Arial"/>
          <w:sz w:val="24"/>
          <w:lang w:val="es-ES_tradnl"/>
        </w:rPr>
        <w:t>El amor es imposible con identificación. La identificación mata todas las emociones, excepto las emociones negativas. Con la identificación subsiste el lado desagradable.</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b/>
          <w:b/>
          <w:sz w:val="28"/>
          <w:lang w:val="es-ES_tradnl"/>
        </w:rPr>
      </w:pPr>
      <w:r>
        <w:rPr>
          <w:rFonts w:cs="Arial" w:ascii="Arial" w:hAnsi="Arial"/>
          <w:b/>
          <w:sz w:val="28"/>
          <w:lang w:val="es-ES_tradnl"/>
        </w:rPr>
        <w:t>32.   VOLUNTAD</w:t>
      </w:r>
    </w:p>
    <w:p>
      <w:pPr>
        <w:pStyle w:val="Normal"/>
        <w:jc w:val="both"/>
        <w:rPr>
          <w:rFonts w:ascii="Arial" w:hAnsi="Arial" w:cs="Arial"/>
          <w:b/>
          <w:b/>
          <w:sz w:val="28"/>
          <w:lang w:val="es-ES_tradnl"/>
        </w:rPr>
      </w:pPr>
      <w:r>
        <w:rPr>
          <w:rFonts w:cs="Arial" w:ascii="Arial" w:hAnsi="Arial"/>
          <w:b/>
          <w:sz w:val="28"/>
          <w:lang w:val="es-ES_tradnl"/>
        </w:rPr>
      </w:r>
    </w:p>
    <w:p>
      <w:pPr>
        <w:pStyle w:val="Normal"/>
        <w:autoSpaceDE w:val="false"/>
        <w:spacing w:before="180" w:after="0"/>
        <w:rPr>
          <w:rFonts w:ascii="Arial" w:hAnsi="Arial" w:eastAsia="Arial Unicode MS" w:cs="Arial"/>
          <w:b/>
          <w:b/>
          <w:bCs/>
          <w:sz w:val="22"/>
          <w:szCs w:val="18"/>
          <w:lang w:val="es-ES_tradnl"/>
        </w:rPr>
      </w:pPr>
      <w:r>
        <w:rPr>
          <w:rFonts w:eastAsia="Arial Unicode MS" w:cs="Arial" w:ascii="Arial" w:hAnsi="Arial"/>
          <w:b/>
          <w:bCs/>
          <w:sz w:val="22"/>
          <w:szCs w:val="18"/>
          <w:lang w:val="es-ES_tradnl"/>
        </w:rPr>
        <w:t>LA VOLUNTAD</w:t>
      </w:r>
    </w:p>
    <w:p>
      <w:pPr>
        <w:pStyle w:val="Normal"/>
        <w:autoSpaceDE w:val="false"/>
        <w:rPr>
          <w:rFonts w:ascii="Arial" w:hAnsi="Arial" w:eastAsia="Arial Unicode MS" w:cs="Arial"/>
          <w:b/>
          <w:b/>
          <w:bCs/>
          <w:sz w:val="22"/>
          <w:szCs w:val="18"/>
          <w:lang w:val="es-ES_tradnl"/>
        </w:rPr>
      </w:pPr>
      <w:r>
        <w:rPr>
          <w:rFonts w:eastAsia="Arial Unicode MS" w:cs="Arial" w:ascii="Arial" w:hAnsi="Arial"/>
          <w:b/>
          <w:bCs/>
          <w:sz w:val="22"/>
          <w:szCs w:val="18"/>
          <w:lang w:val="es-ES_tradnl"/>
        </w:rPr>
      </w:r>
    </w:p>
    <w:p>
      <w:pPr>
        <w:pStyle w:val="Normal"/>
        <w:autoSpaceDE w:val="false"/>
        <w:rPr/>
      </w:pPr>
      <w:r>
        <w:rPr>
          <w:rFonts w:eastAsia="Arial Unicode MS" w:cs="Arial" w:ascii="Arial" w:hAnsi="Arial"/>
          <w:sz w:val="22"/>
          <w:lang w:val="es-ES_tradnl"/>
        </w:rPr>
        <w:t xml:space="preserve">Proseguiremos comentando lo que es la Voluntad desde el punto de vista del Trabajo. Será necesario </w:t>
      </w:r>
      <w:r>
        <w:rPr>
          <w:rFonts w:eastAsia="Arial Unicode MS" w:cs="Arial" w:ascii="Arial" w:hAnsi="Arial"/>
          <w:b/>
          <w:bCs/>
          <w:sz w:val="22"/>
          <w:szCs w:val="22"/>
          <w:lang w:val="es-ES_tradnl"/>
        </w:rPr>
        <w:t>hacer</w:t>
      </w:r>
      <w:r>
        <w:rPr>
          <w:rFonts w:eastAsia="Arial Unicode MS" w:cs="Arial" w:ascii="Arial" w:hAnsi="Arial"/>
          <w:sz w:val="22"/>
          <w:szCs w:val="22"/>
          <w:lang w:val="es-ES_tradnl"/>
        </w:rPr>
        <w:t xml:space="preserve"> una somera recapitulación. Tenemos al presen</w:t>
        <w:softHyphen/>
        <w:t>te, según nos enseña el Trabajo, sólo las diversas vo</w:t>
        <w:softHyphen/>
        <w:t>luntades de muchos "Yoes" diferentes. No tenemos una Voluntad Real, ni permanente, ni firme. Ante todo, cada "Yo" hace uso de nosotros momentáneamente y así cada "Yo" habla por teléfon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a través de nuestra boca</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y dice toda clase de cosas y se lla</w:t>
        <w:softHyphen/>
        <w:t>ma a sí mismo "Yo". Si se duda, si se vacila, lo que habla es la resultante de las varias voluntades de los diferentes "Yoes". Esta resultante es la que decide. Es llamada Voluntad pero no es la Voluntad Real. Es una componenda entre muchas voces diferentes, como un Parlamento (que significa un lugar donde se parla</w:t>
        <w:softHyphen/>
        <w:t>menta). El voto final es la resultante de muchos par</w:t>
        <w:softHyphen/>
        <w:t>tidos diferentes, de muchas voluntades y deseos dife</w:t>
        <w:softHyphen/>
        <w:t>rentes. Este es el estado de lo que llamamos nuestra voluntad. Pero la Voluntad Real no puede ser una</w:t>
      </w:r>
      <w:r>
        <w:rPr>
          <w:rFonts w:eastAsia="Arial Unicode MS" w:cs="Arial" w:ascii="Arial" w:hAnsi="Arial"/>
          <w:b/>
          <w:bCs/>
          <w:sz w:val="22"/>
          <w:szCs w:val="22"/>
          <w:lang w:val="es-ES_tradnl"/>
        </w:rPr>
        <w:t xml:space="preserve"> re</w:t>
        <w:softHyphen/>
        <w:t>sultante,</w:t>
      </w:r>
      <w:r>
        <w:rPr>
          <w:rFonts w:eastAsia="Arial Unicode MS" w:cs="Arial" w:ascii="Arial" w:hAnsi="Arial"/>
          <w:sz w:val="22"/>
          <w:szCs w:val="22"/>
          <w:lang w:val="es-ES_tradnl"/>
        </w:rPr>
        <w:t xml:space="preserve"> porque la Voluntad en su sentido cabal es Ama y está por encima de los deseos de vida y dé to</w:t>
        <w:softHyphen/>
        <w:t>dos los "Yoes" de vida.</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pPr>
      <w:r>
        <w:rPr>
          <w:rFonts w:eastAsia="Arial Unicode MS" w:cs="Arial" w:ascii="Arial" w:hAnsi="Arial"/>
          <w:sz w:val="22"/>
          <w:lang w:val="es-ES_tradnl"/>
        </w:rPr>
        <w:t>En una oportunidad Gurdjieff nos estaba hablan</w:t>
        <w:softHyphen/>
        <w:t>do sobre el propósito. Preguntó a la gente que lo ro</w:t>
        <w:softHyphen/>
        <w:t>deaba cuál era su propósito. Las personas que esta</w:t>
        <w:softHyphen/>
        <w:t>ban presentes dijeron diferentes cosas, tales como el deseo de ser siempre feliz o hacer el bien a los otros y así sucesivamente. Alguien dijo: "Quiero ser due</w:t>
        <w:softHyphen/>
        <w:t>ño de mí mismo". Gurdjieff dijo que este era un verdadero propósito. "Esto", dijo en pocas palabras, "es lo que busca el Trabajo. Se lo puedo enseñar si tiene suficiente voluntad como para hacer frente a todas las dificultades que es preciso vencer para lo</w:t>
        <w:softHyphen/>
        <w:t>grarlo</w:t>
      </w:r>
      <w:r>
        <w:rPr>
          <w:rFonts w:eastAsia="Arial Unicode MS" w:cs="Arial" w:ascii="Arial" w:hAnsi="Arial"/>
          <w:sz w:val="22"/>
          <w:lang w:val="en-US" w:eastAsia="en-US"/>
        </w:rPr>
        <w:t xml:space="preserve"> .</w:t>
      </w:r>
      <w:r>
        <w:rPr>
          <w:rFonts w:eastAsia="Arial Unicode MS" w:cs="Arial" w:ascii="Arial" w:hAnsi="Arial"/>
          <w:sz w:val="22"/>
          <w:lang w:val="es-ES_tradnl"/>
        </w:rPr>
        <w:t xml:space="preserve"> La Voluntad Real es posible porque existe en el Hombre. Es el Amo. Pero el Hombre está separado de ella"</w:t>
      </w:r>
    </w:p>
    <w:p>
      <w:pPr>
        <w:pStyle w:val="Normal"/>
        <w:widowControl w:val="false"/>
        <w:tabs>
          <w:tab w:val="clear" w:pos="708"/>
          <w:tab w:val="left" w:pos="5000" w:leader="none"/>
        </w:tabs>
        <w:autoSpaceDE w:val="false"/>
        <w:spacing w:before="60" w:after="0"/>
        <w:jc w:val="both"/>
        <w:rPr>
          <w:rFonts w:ascii="Arial" w:hAnsi="Arial" w:eastAsia="Arial Unicode MS" w:cs="Arial"/>
          <w:sz w:val="22"/>
          <w:szCs w:val="22"/>
          <w:lang w:val="es-ES_tradnl" w:eastAsia="en-US"/>
        </w:rPr>
      </w:pPr>
      <w:r>
        <w:rPr>
          <w:rFonts w:eastAsia="Arial Unicode MS" w:cs="Arial" w:ascii="Arial" w:hAnsi="Arial"/>
          <w:sz w:val="22"/>
          <w:szCs w:val="22"/>
          <w:lang w:val="es-ES_tradnl" w:eastAsia="en-US"/>
        </w:rPr>
      </w:r>
    </w:p>
    <w:p>
      <w:pPr>
        <w:pStyle w:val="Normal"/>
        <w:widowControl w:val="false"/>
        <w:tabs>
          <w:tab w:val="clear" w:pos="708"/>
          <w:tab w:val="left" w:pos="5000" w:leader="none"/>
        </w:tabs>
        <w:autoSpaceDE w:val="false"/>
        <w:spacing w:before="60" w:after="0"/>
        <w:jc w:val="both"/>
        <w:rPr/>
      </w:pPr>
      <w:r>
        <w:rPr>
          <w:rFonts w:eastAsia="Arial Unicode MS" w:cs="Arial" w:ascii="Arial" w:hAnsi="Arial"/>
          <w:sz w:val="22"/>
          <w:szCs w:val="22"/>
          <w:lang w:val="es-ES_tradnl"/>
        </w:rPr>
        <w:t>Am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 xml:space="preserve"> "Yo" Real</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 xml:space="preserve"> Voluntad Real Mayordomo</w:t>
      </w:r>
    </w:p>
    <w:p>
      <w:pPr>
        <w:pStyle w:val="Normal"/>
        <w:widowControl w:val="false"/>
        <w:tabs>
          <w:tab w:val="clear" w:pos="708"/>
          <w:tab w:val="left" w:pos="5000" w:leader="none"/>
        </w:tabs>
        <w:autoSpaceDE w:val="false"/>
        <w:spacing w:before="60" w:after="0"/>
        <w:jc w:val="both"/>
        <w:rPr>
          <w:rFonts w:ascii="Arial" w:hAnsi="Arial" w:eastAsia="Arial Unicode MS" w:cs="Arial"/>
          <w:sz w:val="22"/>
          <w:szCs w:val="22"/>
          <w:lang w:val="es-ES_tradnl"/>
        </w:rPr>
      </w:pPr>
      <w:r>
        <w:rPr>
          <w:rFonts w:eastAsia="Arial Unicode MS" w:cs="Arial" w:ascii="Arial" w:hAnsi="Arial"/>
          <w:sz w:val="22"/>
          <w:lang w:val="es-ES_tradnl"/>
        </w:rPr>
        <w:t>I</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Mayordomo-Delegad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I</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Los muchos "Yoes" de la personalidad.</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Ahora bien, ya saben que el Amo no puede venir a menos que el Caballo, el Carruaje y el Cochero se encuentren en un estado y una relación apropiados. El Cochero debe salir de la taberna y eventualmente subir a la cabina. Este es el primer paso. Reflexio</w:t>
        <w:softHyphen/>
        <w:t>nemos una vez más sobre este primer paso. El Tra</w:t>
        <w:softHyphen/>
        <w:t>bajo enseña que es imposible que el Amo veng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el "Yo" Real— a no ser que se cumplan ciertas condiciones. La primera es que el Cochero, que des</w:t>
        <w:softHyphen/>
        <w:t>pilfarra su dinero en la tabern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en sueños e ilusiones e imágenes de sí, e imaginando especial</w:t>
        <w:softHyphen/>
        <w:t>mente que es dueño de sí— despierte y empiece a ver</w:t>
        <w:softHyphen/>
        <w:t>se tal como es en realidad. Este choque exige una fuer</w:t>
        <w:softHyphen/>
        <w:t>za especial. Quiero decir que la gente puede formar parte de este Trabajó y sin embargo permanecer años en la taberna</w:t>
      </w:r>
      <w:r>
        <w:rPr>
          <w:rFonts w:eastAsia="Arial Unicode MS" w:cs="Arial" w:ascii="Arial" w:hAnsi="Arial"/>
          <w:b/>
          <w:bCs/>
          <w:sz w:val="22"/>
          <w:szCs w:val="22"/>
          <w:lang w:val="es-ES_tradnl"/>
        </w:rPr>
        <w:t xml:space="preserve"> soñando</w:t>
      </w:r>
      <w:r>
        <w:rPr>
          <w:rFonts w:eastAsia="Arial Unicode MS" w:cs="Arial" w:ascii="Arial" w:hAnsi="Arial"/>
          <w:sz w:val="22"/>
          <w:szCs w:val="22"/>
          <w:lang w:val="es-ES_tradnl"/>
        </w:rPr>
        <w:t xml:space="preserve"> y pretendiendo que está tra</w:t>
        <w:softHyphen/>
        <w:t>bajando. Añaden meramente al Trabajo, como un adorno más, sus propios sueños. Empero, no se puede hacer uso del Trabajo de este modo por mucho tiem</w:t>
        <w:softHyphen/>
        <w:t>po. En el pleno acrecentamiento de la Personalidad, es muy posible imaginarse que se puede alardear de un nuevo adorno o hacer uso del Trabajo de una manera u otra. El Trabajo, sin embargo, es muy antiguo y conoce perfectamente cuanto le atañe, y no hay po</w:t>
        <w:softHyphen/>
        <w:t>sibilidad de que nadie lo engañe. Pero para compren</w:t>
        <w:softHyphen/>
        <w:t>derlo, es necesario admitir que existe algo superior a uno mismo. El Trabajo proviene de lo que es superior. Si una persona no tiene una relación interior con el Trabajo y no puede verlo, sentirlo o experimentarlo en sí misma como el comienzo de la Conciencia Real esto es, la Conciencia de Trabaj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ntonces, naturalmente, cabe la posibilidad de que se establezca un contacto equivocado. Esta es una situación siempre peligrosa si la fuerza del Trabajo es eliminada. Las cosas pueden derrumbarse de golpe, al estar funda</w:t>
        <w:softHyphen/>
        <w:t>das en las arenas de la Falsa Personalidad. Lo digo ahora porque constituye el tema de estos comenta</w:t>
        <w:softHyphen/>
        <w:t>rios. La Voluntad Real</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el Am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proviene de lo alto, no de la vida y su nivel de intereses. Si una persona no tiene en sí lo alto, en su pensamiento y perspectivas, no tiene probabilidad alguna de tocar la Conciencia Real o el "Yo" Real. Comprenderán por qué esta cuestión interesó tanto a Gurdjieff: "Deseo ser dueño de mí mismo". Ser dueño de sí, según la enseñanza del Trabajo, significa que se tiene al Amo en sí mismo, y esto es sólo posible si el Cochero,, el Caballo y el Carruaje están en condiciones correctas. Lueg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tal como lo dice el Trabaj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l Cochero, sen</w:t>
        <w:softHyphen/>
        <w:t>tado en la caja, con las riendas en las manos y los arneses bien colocados puede, echando una mirada a su alrededor, encontrar al Amo sentado en el carruaje. Pero es preciso, como lo oí una vez, dirigir el carrua</w:t>
        <w:softHyphen/>
        <w:t>je a la manera que parezca más conveniente. Se debe empezar a dirigir el carruaje antes de que haya re</w:t>
        <w:softHyphen/>
        <w:t>cibido órdenes del Amo. Veamos de dónde proviene el Am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el "Yo" Real</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que nos falta a to</w:t>
        <w:softHyphen/>
        <w:t>do, y al que seguimos inventando de tantas mane</w:t>
        <w:softHyphen/>
        <w:t>ras insatisfactorias. Si se conociera en realidad, si se sintiera en realidad, si se supiera realmente a dónde ir</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no sería acaso maravilloso? El "Yo" Real des</w:t>
      </w:r>
      <w:r>
        <w:rPr>
          <w:rFonts w:eastAsia="Arial Unicode MS" w:cs="Arial" w:ascii="Arial" w:hAnsi="Arial"/>
          <w:b/>
          <w:bCs/>
          <w:sz w:val="22"/>
          <w:szCs w:val="22"/>
          <w:lang w:val="es-ES_tradnl"/>
        </w:rPr>
        <w:t>ciende de</w:t>
      </w:r>
      <w:r>
        <w:rPr>
          <w:rFonts w:eastAsia="Arial Unicode MS" w:cs="Arial" w:ascii="Arial" w:hAnsi="Arial"/>
          <w:sz w:val="22"/>
          <w:szCs w:val="22"/>
          <w:lang w:val="es-ES_tradnl"/>
        </w:rPr>
        <w:t xml:space="preserve"> lo alto, tal como lo muestra el diagrama. Por eso se ha dicho que si no tiene ninguna idea acerca de algo que esté por encima de sí mismo, le será imposi</w:t>
        <w:softHyphen/>
        <w:t>ble llegar a su realidad y significad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al "Yo" Real. Será siempre una imagen inventada. Dentro de sí, se sentirá inquieto. Si tiene una fachada bien pre</w:t>
        <w:softHyphen/>
        <w:t>sentada, gastará mucho dinero para pintarla y refa</w:t>
      </w:r>
      <w:r>
        <w:rPr>
          <w:rFonts w:eastAsia="Arial Unicode MS" w:cs="Arial" w:ascii="Arial" w:hAnsi="Arial"/>
          <w:sz w:val="22"/>
          <w:lang w:val="es-ES_tradnl"/>
        </w:rPr>
        <w:t>cionarla una y otra vez, por así decirlo, y saldrá todos los días en la vida tan aseado como le sea posible, pe</w:t>
        <w:softHyphen/>
        <w:t>ro interiormente estará completamente vacío. El Tra</w:t>
        <w:softHyphen/>
        <w:t>bajo no se ocupa de estas cosas. Se ocupa de hallar dónde está un hombre y qué es. Se ocupa de desenvol</w:t>
        <w:softHyphen/>
        <w:t>ver conexiones que se habían perdido. Puede decir, si gusta, que se ocupa de que un hombre se halle a sí mismo, pero no exactamente en el dinero o la posi</w:t>
        <w:softHyphen/>
        <w:t>ción o en los asuntos que procuran éxito. Me pregun</w:t>
        <w:softHyphen/>
        <w:t>to si alguno de ustedes ven lo que esto quiere decir. Las invenciones, los seudo síes, etc. son muchos. Exi</w:t>
        <w:softHyphen/>
        <w:t>ge mucho tiempo penetrar debajo de ellos y separar</w:t>
        <w:softHyphen/>
        <w:t>se de ellos. No es en realidad "mucho" tiempo. ¿Por qué? Porque no es una cuestión de tiempo sino de sin</w:t>
        <w:softHyphen/>
        <w:t>ceridad consigo mismo. Se puede profesar el Trabajo y decir pestes de él. ¿Es esto ser sincero consigo mis</w:t>
        <w:softHyphen/>
        <w:t>mo? Esta rama del Trabajo se resiente severamente de esa clase de alabanzas fingidas. Conviene subra</w:t>
        <w:softHyphen/>
        <w:t>yarla ahora porque, como se dijo, si toca este Trabajo hasta cierto punto y si en verdad carece de sinceridad hacia sí mismo, puede volverse muy peligroso. Puede matarlo, como dijo Gurdjieff una vez. Confieso que la falta de sinceridad interior de la gente que profesa el Trabajo me deja atónit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Ahora bien, ¿qué significa la sinceridad interior en relación con llegar al 'Yo' Real</w:t>
      </w:r>
      <w:r>
        <w:rPr>
          <w:rFonts w:eastAsia="Arial Unicode MS" w:cs="Arial" w:ascii="Arial" w:hAnsi="Arial"/>
          <w:sz w:val="22"/>
          <w:lang w:val="en-US" w:eastAsia="en-US"/>
        </w:rPr>
        <w:t xml:space="preserve"> —</w:t>
      </w:r>
      <w:r>
        <w:rPr>
          <w:rFonts w:eastAsia="Arial Unicode MS" w:cs="Arial" w:ascii="Arial" w:hAnsi="Arial"/>
          <w:sz w:val="22"/>
          <w:lang w:val="es-ES_tradnl"/>
        </w:rPr>
        <w:t>es decir, a la "Vo</w:t>
        <w:softHyphen/>
        <w:t>luntad Real? ¿Ve por sí mismo alguna relación? Su</w:t>
        <w:softHyphen/>
        <w:t>pongamos que no es sincero consigo mismo y que siempre finge e imita la sinceridad por no tener sin</w:t>
        <w:softHyphen/>
        <w:t>ceridad alguna en sí mismo. ¿Tiene alguna posibilidad de llegar a alguna cosa? Supongamos que toma el Tra</w:t>
        <w:softHyphen/>
        <w:t>bajo como algo que le conviene temporalmente. ¿Aca</w:t>
        <w:softHyphen/>
        <w:t>so nos conducirá a algún lugar? Por cierto no. Sí, pero ¿por qué? ¿Aún no ha reflexionado sobre este parti</w:t>
        <w:softHyphen/>
        <w:t>cular? ¿No han visto por sí mismos que en este Tra</w:t>
        <w:softHyphen/>
        <w:t>bajo no irán a ninguna parte salvo por medio de la observación interior y la sinceridad interior? Es extraño que sea preciso decirlo. Aún me sigue extrañando, después dé muchos años, que la gente crea que es po</w:t>
        <w:softHyphen/>
        <w:t>sible pertenecer a este Trabajo sin trabajar, o que pueden pertenecer al Trabajo fingiendo trabajar, lo cual es peor. Aún no lo puedo entender, y por cierto no comprendo que a esa clase de gente y no llego a captar lo que entienden. Es inútil hablar de ello. Qui</w:t>
        <w:softHyphen/>
        <w:t>zá sea así, quizá no lo sea. Se necesita cierta pureza de sentimiento, y si no existe, no existe, y si existe, existe. De otro modo todo se convierte en una mera controversia. Se ve, o no se ve. Se siente, o no se sien</w:t>
        <w:softHyphen/>
        <w:t>te. Se comprende algo, o no se comprende cosa algu</w:t>
        <w:softHyphen/>
        <w:t>na. Se plata algo, o no se planta nada. Algo crece, o no crece. No hay argumento posible. O es, o no es. O vale la pena, o no vale la pena. O se lo desea, o no se lo desea. O se lo valora, o no se lo valora. No hay dis</w:t>
        <w:softHyphen/>
        <w:t>cusión posible. La persuasión es inútil. Una persona a quien se</w:t>
      </w:r>
      <w:r>
        <w:rPr>
          <w:rFonts w:eastAsia="Arial Unicode MS" w:cs="Arial" w:ascii="Arial" w:hAnsi="Arial"/>
          <w:b/>
          <w:bCs/>
          <w:sz w:val="22"/>
          <w:lang w:val="es-ES_tradnl"/>
        </w:rPr>
        <w:t xml:space="preserve"> persuade</w:t>
      </w:r>
      <w:r>
        <w:rPr>
          <w:rFonts w:eastAsia="Arial Unicode MS" w:cs="Arial" w:ascii="Arial" w:hAnsi="Arial"/>
          <w:sz w:val="22"/>
          <w:lang w:val="es-ES_tradnl"/>
        </w:rPr>
        <w:t xml:space="preserve"> es peor que nada, tanto para ella como para el Trabajo. Es posible "comprar" una per</w:t>
        <w:softHyphen/>
        <w:t>sona por un tiempo, pero no es precisamente lo con</w:t>
        <w:softHyphen/>
        <w:t>veniente. No se puede redimir a otra persona, si no tiene Centro Magnético; sí no se la puede redimir, entonces no hay centro magnético. Todo ello carece en realidad de sentido para dicha persona interior</w:t>
        <w:softHyphen/>
        <w:t>mente, es pura insensatez</w:t>
      </w:r>
      <w:r>
        <w:rPr>
          <w:rFonts w:eastAsia="Arial Unicode MS" w:cs="Arial" w:ascii="Arial" w:hAnsi="Arial"/>
          <w:sz w:val="22"/>
          <w:lang w:val="en-US" w:eastAsia="en-US"/>
        </w:rPr>
        <w:t xml:space="preserve"> —</w:t>
      </w:r>
      <w:r>
        <w:rPr>
          <w:rFonts w:eastAsia="Arial Unicode MS" w:cs="Arial" w:ascii="Arial" w:hAnsi="Arial"/>
          <w:sz w:val="22"/>
          <w:lang w:val="es-ES_tradnl"/>
        </w:rPr>
        <w:t>y en verdad es una mal</w:t>
        <w:softHyphen/>
        <w:t>dad— pretender que no carece de sentido, cuando su lado interior lo cree sinceramente así. Esta es la si</w:t>
        <w:softHyphen/>
        <w:t>tuación. Quiero decir, tal como se ha dicho desde el comienzo de esta enseñanza, que la sinceridad interior hacia la enseñanza es lo único que cuenta, no importa cuántas veces se puede actuar como si se creyera, es la peor de todas las cosas peligrosas. El Trabajo dice que pretender es la cosa más mortífera en sus efectos fundamentales. Pretender es mentir. Mentir en este sentido destruye la Esencia. La Esencia sólo puede........ cepto la excitación nerviosa.</w:t>
      </w:r>
    </w:p>
    <w:p>
      <w:pPr>
        <w:pStyle w:val="Normal"/>
        <w:widowControl w:val="false"/>
        <w:tabs>
          <w:tab w:val="clear" w:pos="708"/>
          <w:tab w:val="left" w:pos="5000" w:leader="none"/>
        </w:tabs>
        <w:autoSpaceDE w:val="false"/>
        <w:spacing w:before="60" w:after="0"/>
        <w:jc w:val="both"/>
        <w:rPr>
          <w:rFonts w:ascii="Arial" w:hAnsi="Arial" w:eastAsia="Arial Unicode MS" w:cs="Arial"/>
          <w:sz w:val="22"/>
          <w:szCs w:val="22"/>
          <w:lang w:val="es-ES_tradnl" w:eastAsia="en-US"/>
        </w:rPr>
      </w:pPr>
      <w:r>
        <w:rPr>
          <w:rFonts w:eastAsia="Arial Unicode MS" w:cs="Arial" w:ascii="Arial" w:hAnsi="Arial"/>
          <w:sz w:val="22"/>
          <w:szCs w:val="22"/>
          <w:lang w:val="es-ES_tradnl" w:eastAsia="en-US"/>
        </w:rPr>
      </w:r>
    </w:p>
    <w:p>
      <w:pPr>
        <w:pStyle w:val="Normal"/>
        <w:widowControl w:val="false"/>
        <w:tabs>
          <w:tab w:val="clear" w:pos="708"/>
          <w:tab w:val="left" w:pos="5000" w:leader="none"/>
        </w:tabs>
        <w:autoSpaceDE w:val="false"/>
        <w:spacing w:before="60" w:after="0"/>
        <w:jc w:val="both"/>
        <w:rPr/>
      </w:pPr>
      <w:r>
        <w:rPr>
          <w:rFonts w:eastAsia="Arial Unicode MS" w:cs="Arial" w:ascii="Arial" w:hAnsi="Arial"/>
          <w:sz w:val="22"/>
          <w:szCs w:val="22"/>
          <w:lang w:val="es-ES_tradnl"/>
        </w:rPr>
        <w:t xml:space="preserve">El Cochero debe despertar antes de que el Amo </w:t>
      </w:r>
      <w:r>
        <w:rPr>
          <w:rFonts w:eastAsia="Arial Unicode MS" w:cs="Arial" w:ascii="Arial" w:hAnsi="Arial"/>
          <w:sz w:val="22"/>
          <w:szCs w:val="22"/>
          <w:lang w:val="en-US" w:eastAsia="en-US"/>
        </w:rPr>
        <w:t>—</w:t>
      </w:r>
      <w:r>
        <w:rPr>
          <w:rFonts w:eastAsia="Arial Unicode MS" w:cs="Arial" w:ascii="Arial" w:hAnsi="Arial"/>
          <w:sz w:val="22"/>
          <w:szCs w:val="22"/>
          <w:lang w:val="es-ES_tradnl"/>
        </w:rPr>
        <w:t>esto es, la Voluntad Real</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se sienta como fuerza rectora. El Trabajo es una guía. Las propias fanta</w:t>
        <w:softHyphen/>
        <w:t>sías, las imágenes, las ideas, las valoraciones, los di</w:t>
        <w:softHyphen/>
        <w:t>versos sentidos de superioridad y todas las cosas con las cuales nos atiborramos, todas deben debilitarse bajo su guía. ¿Por qué medios? Por una observación de sí realizada sin espíritu crítico y que se recuerda. Alguna cosa que despierta y emerge. Eventualmente trepa a la cabina. Una cosa minúscula. Sí, una cosa muy diminuta, un hombrecito, una mujercita. Pero sale del tumulto de la taberna, es decir, de la vida y de sus ideas de la vida y de sí mismo en la vida, y es</w:t>
        <w:softHyphen/>
        <w:t>ta cosa minúscula empieza a andar hacia la cabina del coche e intenta sentarse allí. No cabe la menor duda que por mucha tiempo no logrará hacerlo, pero en verdad desea hacerlo. Este es el punto. Si lo quie</w:t>
        <w:softHyphen/>
        <w:t>re realmente, luego es cosa minúscula, esta semilla de mostaza, puede atraer un vestigio de "Yo" Real. Ahora bien, el "Yo" Real, tal como se dijo, descien</w:t>
        <w:softHyphen/>
        <w:t>de</w:t>
      </w:r>
      <w:r>
        <w:rPr>
          <w:rFonts w:eastAsia="Arial Unicode MS" w:cs="Arial" w:ascii="Arial" w:hAnsi="Arial"/>
          <w:b/>
          <w:bCs/>
          <w:sz w:val="22"/>
          <w:szCs w:val="22"/>
          <w:lang w:val="es-ES_tradnl"/>
        </w:rPr>
        <w:t xml:space="preserve"> lo alto,</w:t>
      </w:r>
      <w:r>
        <w:rPr>
          <w:rFonts w:eastAsia="Arial Unicode MS" w:cs="Arial" w:ascii="Arial" w:hAnsi="Arial"/>
          <w:sz w:val="22"/>
          <w:szCs w:val="22"/>
          <w:lang w:val="es-ES_tradnl"/>
        </w:rPr>
        <w:t xml:space="preserve"> pero tal sólo cuando hay alguna cosa hacia la cual pueda descender. Hablemos otra vez de la Vo</w:t>
        <w:softHyphen/>
        <w:t>luntad Real en conexión con el sentimiento de que hay algo en lo alto, algo superior a uno mism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algo que está más allá del nivel del desordenado y por lo general no descubierto amor de sí, de la terquedad, del aprecio de sí, de la autoadmiración y de los auto-esfuerzos más allá de la vanidad y los prejuicios, más allá del propio egoísmo, más allá del propio sí. Todo el Trabajo conduce en esa dirección, apunta a esa ex</w:t>
        <w:softHyphen/>
        <w:t>traña zona que es llamada el desierto.</w:t>
      </w:r>
    </w:p>
    <w:p>
      <w:pPr>
        <w:pStyle w:val="Normal"/>
        <w:autoSpaceDE w:val="false"/>
        <w:spacing w:before="22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220" w:after="0"/>
        <w:rPr/>
      </w:pPr>
      <w:r>
        <w:rPr>
          <w:rFonts w:eastAsia="Arial Unicode MS" w:cs="Arial" w:ascii="Arial" w:hAnsi="Arial"/>
          <w:sz w:val="22"/>
          <w:szCs w:val="22"/>
          <w:lang w:val="es-ES_tradnl"/>
        </w:rPr>
        <w:t>¿Qué significa ese rumbo, ese viaje a través de sí mismo y de todos los falsos "Yoes" en uno mismo? Después de estar un tiempo en el Trabajo es necesario examinar cotidianamente? todo el tema del Trabajo y lo que dice. Hemos estado tanto tiempo echado debajo de la Escala de Jacob. ¿Qué significa levantarse? Es levantarse y salir de la taberna. Jacob esta dormido al pie de la escala. Sí, ¿pero qué significa le yantarse? Hay una serie muy curiosa de acciones mentales interiores que nos llevan a levantamos. ¿Ha tenido alguna vez verdaderos pensamientos persona le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pensamientos que no tienen nada que ver con las cuestiones exteriores, con los exámenes que es preciso rendir, con representar la comedia diaria? ¿Ha pensado realmente alguna vez</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con hondura— a que se refiere el Trabajo y qué es usted? Es aquí, en este nivel, donde empieza el Trabajo y donde empieza la Voluntad Real. Es muy difícil de describir. Tales pensamientos no se refieren al deber, ni a las personas, no a conservar la idea que se tiene de sí, ni del poder, del dinero, ni de ninguna de estas cosas. Esta clase de pensamiento es muy extraña, una de las cosas notables sobre esta indefinible clase de pensamiento es que comprende fácilmente las ideas del Trabajo. De hecho, parecería que fuera el Trabajo mismo. Cuando se aparta uno de sí mismo, se puede llegar a este nivel de pensamiento. Pero, desde luego, por el momento, en realidad no se existe. No se es nada. No es extraño, pues, que allí, en ese nivel, se puede hallar</w:t>
      </w:r>
      <w:r>
        <w:rPr>
          <w:rFonts w:eastAsia="Arial Unicode MS" w:cs="Arial" w:ascii="Arial" w:hAnsi="Arial"/>
          <w:sz w:val="22"/>
          <w:szCs w:val="22"/>
          <w:lang w:val="en-US" w:eastAsia="en-US"/>
        </w:rPr>
        <w:t xml:space="preserve"> y </w:t>
      </w:r>
      <w:r>
        <w:rPr>
          <w:rFonts w:eastAsia="Arial Unicode MS" w:cs="Arial" w:ascii="Arial" w:hAnsi="Arial"/>
          <w:sz w:val="22"/>
          <w:szCs w:val="22"/>
          <w:lang w:val="es-ES_tradnl"/>
        </w:rPr>
        <w:t>ver lo que la Voluntad Real signific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y comprender que la voluntad ordinaria, tal como es llamada es por comparación una mentira y una simple insensatez. En ese estado de pensamiento y de percepción interior se puede detectar lo que se necesita realmente hacer, lo cual es siempre sorprendente, algo en</w:t>
      </w:r>
      <w:r>
        <w:rPr>
          <w:rFonts w:eastAsia="Arial Unicode MS" w:cs="Arial" w:ascii="Arial" w:hAnsi="Arial"/>
          <w:sz w:val="22"/>
          <w:szCs w:val="22"/>
          <w:lang w:val="en-US" w:eastAsia="en-US"/>
        </w:rPr>
        <w:t xml:space="preserve"> lo </w:t>
      </w:r>
      <w:r>
        <w:rPr>
          <w:rFonts w:eastAsia="Arial Unicode MS" w:cs="Arial" w:ascii="Arial" w:hAnsi="Arial"/>
          <w:sz w:val="22"/>
          <w:szCs w:val="22"/>
          <w:lang w:val="es-ES_tradnl"/>
        </w:rPr>
        <w:t xml:space="preserve">cual nunca se hubiera pensado. Y entonces se conoce con certeza que no es la voluntad de sí. Pero si el Trabajo para nosotros carece de sentido, si carecemos de la afirmación de algo superior, si no creemos en las in fluencias que provienen del Rayo de Creación, pues bien </w:t>
      </w:r>
      <w:r>
        <w:rPr>
          <w:rFonts w:eastAsia="Arial Unicode MS" w:cs="Arial" w:ascii="Arial" w:hAnsi="Arial"/>
          <w:sz w:val="22"/>
          <w:lang w:val="es-ES_tradnl"/>
        </w:rPr>
        <w:t>¿cómo esperar sentir un atisbo del sabor de la Voluntad Real? ¿Como, sí se niega lo desconocida, esperar sen</w:t>
        <w:softHyphen/>
        <w:t>tir lo que aún no se ha conocido? ¿No se conoce todo ya? Se es una pequeña ópera, una breve comedia, que siempre se repite a sí misma. Hay óperas más impor</w:t>
        <w:softHyphen/>
        <w:t>tantes, comedias más largas. Sí, pero ¿quién las sien</w:t>
        <w:softHyphen/>
        <w:t>te realmente y actúa en ellas? ¿Quién siente profun</w:t>
        <w:softHyphen/>
        <w:t>damente lo que aún no conoce? ¿Quién se da cuenta de su ignorancia? ¿Se la conoce de seguro? ¿No ocu</w:t>
        <w:softHyphen/>
        <w:t>rre así con cada uno de los que están aquí? Pues bien, no hay ningún sitio donde pueda entrar algo. Se sabe ya. Se conoce todo. ¿Cómo piensan y se mueven? ¿Lo sa</w:t>
        <w:softHyphen/>
        <w:t>ben? Basta que se miren y se observen a sí mismos. Todos ustedes actúan y piensan y juzgan como si ya conocieran. Cuanto más conocen, menos conocen. ¿No es así? Desde luego, ¿pero han visto los dos lados de esta manera? Cuando se siente que no se conoce, se siente uno privado de Personalidad. Por eso es pre</w:t>
        <w:softHyphen/>
        <w:t>ciso aprender lo que significa no ser negativo frente a una posible nueva etapa de comprensión. No podrá llegar nunca a un nuevo nivel si se siente negativo en el momento en que es atacado su actual nivel y su im</w:t>
        <w:softHyphen/>
        <w:t>portancia de sí disminuye. La Voluntad, en el senti</w:t>
        <w:softHyphen/>
        <w:t>do del Trabajo, proviene de un nivel superior al nivel en que se está, y por eso está por encima de toda obs</w:t>
        <w:softHyphen/>
        <w:t>tinación y autoimportancia. La voluntad es una in</w:t>
        <w:softHyphen/>
        <w:t>fluencia superior que obra en un hombre y a la cual responde si es capaz de sentirla. Pero, sí se tiene la se</w:t>
        <w:softHyphen/>
        <w:t>guridad de conocerla ya, ¿cómo se puede dejar sitio a alguna cosa nueva? Es conocer de este modo lo que detiene la nueva Voluntad en el momento de entrar. Basta cambiar el conocer para sentir que penetra una cosa nueva y a menudo extraña</w:t>
      </w:r>
      <w:r>
        <w:rPr>
          <w:rFonts w:eastAsia="Arial Unicode MS" w:cs="Arial" w:ascii="Arial" w:hAnsi="Arial"/>
          <w:sz w:val="22"/>
          <w:lang w:val="en-US" w:eastAsia="en-US"/>
        </w:rPr>
        <w:t xml:space="preserve"> —</w:t>
      </w:r>
      <w:r>
        <w:rPr>
          <w:rFonts w:eastAsia="Arial Unicode MS" w:cs="Arial" w:ascii="Arial" w:hAnsi="Arial"/>
          <w:sz w:val="22"/>
          <w:lang w:val="es-ES_tradnl"/>
        </w:rPr>
        <w:t>a condición de no ser negativo. Esto es no ofrecer resistencia. La gen</w:t>
        <w:softHyphen/>
        <w:t>te suele decir muchas veces que no conoce, que es ig</w:t>
        <w:softHyphen/>
        <w:t>norante. Pero ¿creen ustedes que quieren decir esto en realidad? ¿Creen realmente no conocer? ¿No se dan cuenta de que todos sus Juicios y su manera interior de encarar los problemas en la vida se fundan en la idea de que ya conocen? Y así, a consecuencia de ello, de esta mezcolanza de conocimientos equivocados ad</w:t>
        <w:softHyphen/>
        <w:t>quiridos, vivimos y condenamos y peleamos y mata</w:t>
        <w:softHyphen/>
        <w:t xml:space="preserve">mos y discutimos y hablamos. Todo esto es nuestra </w:t>
      </w:r>
      <w:r>
        <w:rPr>
          <w:rFonts w:eastAsia="Arial Unicode MS" w:cs="Arial" w:ascii="Arial" w:hAnsi="Arial"/>
          <w:b/>
          <w:bCs/>
          <w:sz w:val="22"/>
          <w:lang w:val="es-ES_tradnl"/>
        </w:rPr>
        <w:t>máquina</w:t>
      </w:r>
      <w:r>
        <w:rPr>
          <w:rFonts w:eastAsia="Arial Unicode MS" w:cs="Arial" w:ascii="Arial" w:hAnsi="Arial"/>
          <w:sz w:val="22"/>
          <w:lang w:val="es-ES_tradnl"/>
        </w:rPr>
        <w:t xml:space="preserve"> ¿y no han observado que la mayoría de las máquinas parecen haber sido creadas para la desdi</w:t>
        <w:softHyphen/>
        <w:t>cha? Nos hablan de estudiar nuestras máquinas. ¿No han empezado a separarse por sí mismos, de su má</w:t>
        <w:softHyphen/>
        <w:t>quina? ¿Cómo, si aún no lo han hecho, esperan sabo</w:t>
        <w:softHyphen/>
        <w:t>rear la Voluntad Real, el Amo? No hay sitio para él. ¿Acaso no lo saben? Se pasan el día charlando y cri</w:t>
        <w:softHyphen/>
        <w:t>ticando</w:t>
      </w:r>
      <w:r>
        <w:rPr>
          <w:rFonts w:eastAsia="Arial Unicode MS" w:cs="Arial" w:ascii="Arial" w:hAnsi="Arial"/>
          <w:sz w:val="22"/>
          <w:lang w:val="en-US" w:eastAsia="en-US"/>
        </w:rPr>
        <w:t xml:space="preserve"> —</w:t>
      </w:r>
      <w:r>
        <w:rPr>
          <w:rFonts w:eastAsia="Arial Unicode MS" w:cs="Arial" w:ascii="Arial" w:hAnsi="Arial"/>
          <w:sz w:val="22"/>
          <w:lang w:val="es-ES_tradnl"/>
        </w:rPr>
        <w:t>como si</w:t>
      </w:r>
      <w:r>
        <w:rPr>
          <w:rFonts w:eastAsia="Arial Unicode MS" w:cs="Arial" w:ascii="Arial" w:hAnsi="Arial"/>
          <w:b/>
          <w:bCs/>
          <w:sz w:val="22"/>
          <w:lang w:val="es-ES_tradnl"/>
        </w:rPr>
        <w:t xml:space="preserve"> conocieran.</w:t>
      </w:r>
      <w:r>
        <w:rPr>
          <w:rFonts w:eastAsia="Arial Unicode MS" w:cs="Arial" w:ascii="Arial" w:hAnsi="Arial"/>
          <w:sz w:val="22"/>
          <w:lang w:val="es-ES_tradnl"/>
        </w:rPr>
        <w:t xml:space="preserve"> No han advertido aún que no conocen</w:t>
      </w:r>
      <w:r>
        <w:rPr>
          <w:rFonts w:eastAsia="Arial Unicode MS" w:cs="Arial" w:ascii="Arial" w:hAnsi="Arial"/>
          <w:sz w:val="22"/>
          <w:lang w:val="en-US" w:eastAsia="en-US"/>
        </w:rPr>
        <w:t>—</w:t>
      </w:r>
      <w:r>
        <w:rPr>
          <w:rFonts w:eastAsia="Arial Unicode MS" w:cs="Arial" w:ascii="Arial" w:hAnsi="Arial"/>
          <w:sz w:val="22"/>
          <w:lang w:val="es-ES_tradnl"/>
        </w:rPr>
        <w:t xml:space="preserve"> que en realidad no tienen la más remota idea y que se pasan todo el día diciendo dis</w:t>
        <w:softHyphen/>
        <w:t>parates y mintiendo. No, pero ¿por qué? Porque no hay atención de sí, ni sinceridad interior, ni dolor de sí mismo, por esa cosa a la cual uno está atado como a una enorme máquina de ruedas giratorias de pen</w:t>
        <w:softHyphen/>
        <w:t xml:space="preserve">samiento y sentimiento. ¿Cómo puede visitarnos la </w:t>
      </w:r>
      <w:r>
        <w:rPr>
          <w:rFonts w:eastAsia="Arial Unicode MS" w:cs="Arial" w:ascii="Arial" w:hAnsi="Arial"/>
          <w:b/>
          <w:bCs/>
          <w:sz w:val="22"/>
          <w:lang w:val="es-ES_tradnl"/>
        </w:rPr>
        <w:t>Voluntad Real,</w:t>
      </w:r>
      <w:r>
        <w:rPr>
          <w:rFonts w:eastAsia="Arial Unicode MS" w:cs="Arial" w:ascii="Arial" w:hAnsi="Arial"/>
          <w:sz w:val="22"/>
          <w:lang w:val="es-ES_tradnl"/>
        </w:rPr>
        <w:t xml:space="preserve"> cuando se está tan identificado con to</w:t>
        <w:softHyphen/>
        <w:t>da la maquinaria y se sigue diciendo que es 'Yo” y que éste conoce, y se sigue sintiendo que se conoce y se sigue actuando como si se conociera? Sorpréndase a sí mismo en el momento en que dice algo. Es preciso que la Falsa Personalidad se disuelva y con ella toda su imaginación e ilusiones. Esto es lo que el Trabajo enseña. Es necesaria la comprensión de la propia mecanicidad. Esto es lo que el Trabajo enseña. Es ya una forma de Recuerdo de Sí, la Voluntad, la Voluntad Real, es capaz de encontrar su nivel, el Tercer Nivel de Conciencia. Entonces se siente un nuevo sabor, una cosa muy extraordinaria, una cosa delicada, vitali</w:t>
        <w:softHyphen/>
        <w:t>zante, llena de significación</w:t>
      </w:r>
      <w:r>
        <w:rPr>
          <w:rFonts w:eastAsia="Arial Unicode MS" w:cs="Arial" w:ascii="Arial" w:hAnsi="Arial"/>
          <w:sz w:val="22"/>
          <w:lang w:val="en-US" w:eastAsia="en-US"/>
        </w:rPr>
        <w:t xml:space="preserve"> —</w:t>
      </w:r>
      <w:r>
        <w:rPr>
          <w:rFonts w:eastAsia="Arial Unicode MS" w:cs="Arial" w:ascii="Arial" w:hAnsi="Arial"/>
          <w:sz w:val="22"/>
          <w:lang w:val="es-ES_tradnl"/>
        </w:rPr>
        <w:t>no algo áspero y nega</w:t>
        <w:softHyphen/>
        <w:t>tivo y rechazante</w:t>
      </w:r>
      <w:r>
        <w:rPr>
          <w:rFonts w:eastAsia="Arial Unicode MS" w:cs="Arial" w:ascii="Arial" w:hAnsi="Arial"/>
          <w:sz w:val="22"/>
          <w:lang w:val="en-US" w:eastAsia="en-US"/>
        </w:rPr>
        <w:t>—</w:t>
      </w:r>
      <w:r>
        <w:rPr>
          <w:rFonts w:eastAsia="Arial Unicode MS" w:cs="Arial" w:ascii="Arial" w:hAnsi="Arial"/>
          <w:sz w:val="22"/>
          <w:lang w:val="es-ES_tradnl"/>
        </w:rPr>
        <w:t xml:space="preserve"> como creemos que es la Voluntad. ¿Cómo esperamos lograr tal Voluntad si no nos aferramos al Trabajo y trabajamos? Si nos identifi</w:t>
        <w:softHyphen/>
        <w:t>camos con todo en nosotros mismos, si pensamos que somos ya conscientes y poseemos la Voluntar Real, si creemos conocer y ser capaces de hacer, si creemos que somos una unidad» si vivimos contentos en nues</w:t>
        <w:softHyphen/>
        <w:t>tras emociones negativas, si siempre le echamos la, culpa a alguien, si nos atribuimos cien y una cuali</w:t>
        <w:softHyphen/>
        <w:t>dades que son puramente imaginarias, si nos justifi</w:t>
        <w:softHyphen/>
        <w:t>camos a nosotros mismos a todo lo largo del día, si nunca nos observamos a nosotros mismos, si nunca nos recordamos a nosotros mismos, entonces ¿qué po</w:t>
        <w:softHyphen/>
        <w:t>demos esperar? ¿No han descubierto aún a qué se re</w:t>
        <w:softHyphen/>
        <w:t>fiere el Trabajo y qué es lo que siempre está diciendo?</w:t>
      </w:r>
    </w:p>
    <w:p>
      <w:pPr>
        <w:pStyle w:val="Normal"/>
        <w:autoSpaceDE w:val="false"/>
        <w:rPr/>
      </w:pPr>
      <w:r>
        <w:rPr>
          <w:rFonts w:eastAsia="Arial Unicode MS" w:cs="Arial" w:ascii="Arial" w:hAnsi="Arial"/>
          <w:sz w:val="22"/>
          <w:lang w:val="es-ES_tradnl"/>
        </w:rPr>
        <w:t>La Voluntad Real proviene de lo alto, de un nivel superior. ¿Qué significa superior? Donde vemos una sola cosa en nuestro nivel, en un nivel superior exis</w:t>
        <w:softHyphen/>
        <w:t>ten un millón de cosas. Nos imaginamos que la Volun</w:t>
        <w:softHyphen/>
        <w:t>tad es inflexible pero es preciso concebir que la Vo</w:t>
        <w:softHyphen/>
        <w:t>luntad Real es infinitamente flexible y discerniente y que en última instancia contiene todas las cosas y de es</w:t>
        <w:softHyphen/>
        <w:t>te modo lleva a la plenitud. Esto es llamado en los Evan</w:t>
        <w:softHyphen/>
        <w:t>gelios ........</w:t>
      </w:r>
      <w:r>
        <w:rPr>
          <w:rFonts w:eastAsia="Arial Unicode MS" w:cs="Arial" w:ascii="Arial" w:hAnsi="Arial"/>
          <w:sz w:val="22"/>
          <w:lang w:val="en-US" w:eastAsia="en-US"/>
        </w:rPr>
        <w:t xml:space="preserve"> —</w:t>
      </w:r>
      <w:r>
        <w:rPr>
          <w:rFonts w:eastAsia="Arial Unicode MS" w:cs="Arial" w:ascii="Arial" w:hAnsi="Arial"/>
          <w:sz w:val="22"/>
          <w:lang w:val="es-ES_tradnl"/>
        </w:rPr>
        <w:t>plenitud de toda significación</w:t>
      </w:r>
      <w:r>
        <w:rPr>
          <w:rFonts w:eastAsia="Arial Unicode MS" w:cs="Arial" w:ascii="Arial" w:hAnsi="Arial"/>
          <w:sz w:val="22"/>
          <w:lang w:val="en-US" w:eastAsia="en-US"/>
        </w:rPr>
        <w:t xml:space="preserve">—. </w:t>
      </w:r>
      <w:r>
        <w:rPr>
          <w:rFonts w:eastAsia="Arial Unicode MS" w:cs="Arial" w:ascii="Arial" w:hAnsi="Arial"/>
          <w:sz w:val="22"/>
          <w:lang w:val="es-ES_tradnl"/>
        </w:rPr>
        <w:t>Empero, intentaré explicarlo de esta manera. La Vo</w:t>
        <w:softHyphen/>
        <w:t>luntad Real está llena de nuevos significados. No es la ausencia de cosas, no la negación y el rechazo de ha</w:t>
        <w:softHyphen/>
        <w:t>cer cosas. Su verdadera naturaleza no consiste en las palabras: "No quiero". "Quiero comprender mejor", es una mejor manera de formularlo. Es conocida la esterilidad de la gente que siempre dice</w:t>
      </w:r>
      <w:r>
        <w:rPr>
          <w:rFonts w:eastAsia="Arial Unicode MS" w:cs="Arial" w:ascii="Arial" w:hAnsi="Arial"/>
          <w:b/>
          <w:bCs/>
          <w:sz w:val="22"/>
          <w:lang w:val="es-ES_tradnl"/>
        </w:rPr>
        <w:t xml:space="preserve"> no quiero.</w:t>
      </w:r>
      <w:r>
        <w:rPr>
          <w:rFonts w:eastAsia="Arial Unicode MS" w:cs="Arial" w:ascii="Arial" w:hAnsi="Arial"/>
          <w:sz w:val="22"/>
          <w:lang w:val="es-ES_tradnl"/>
        </w:rPr>
        <w:t xml:space="preserve"> Pa</w:t>
        <w:softHyphen/>
        <w:t>recería como sí murieran en sí mismas demasiado temprano debido a esta idea negativa de voluntad que no trae ningún significado nuevo. Las cosas negati</w:t>
        <w:softHyphen/>
        <w:t>vas sólo conducen a cosas negativas.</w:t>
      </w:r>
    </w:p>
    <w:p>
      <w:pPr>
        <w:pStyle w:val="Normal"/>
        <w:autoSpaceDE w:val="false"/>
        <w:ind w:left="120" w:hanging="120"/>
        <w:rPr/>
      </w:pPr>
      <w:r>
        <w:rPr>
          <w:rFonts w:eastAsia="Arial Unicode MS" w:cs="Arial" w:ascii="Arial" w:hAnsi="Arial"/>
          <w:sz w:val="22"/>
          <w:lang w:val="es-ES_tradnl"/>
        </w:rPr>
        <w:t xml:space="preserve">En relación con la idea de que la Voluntad Real tiene una significación cada vez más plena y de este modo </w:t>
      </w:r>
      <w:r>
        <w:rPr>
          <w:rFonts w:eastAsia="Arial Unicode MS" w:cs="Arial" w:ascii="Arial" w:hAnsi="Arial"/>
          <w:sz w:val="22"/>
          <w:lang w:val="en-US" w:eastAsia="en-US"/>
        </w:rPr>
        <w:t>es posi</w:t>
      </w:r>
      <w:r>
        <w:rPr>
          <w:rFonts w:eastAsia="Arial Unicode MS" w:cs="Arial" w:ascii="Arial" w:hAnsi="Arial"/>
          <w:sz w:val="22"/>
          <w:lang w:val="es-ES_tradnl"/>
        </w:rPr>
        <w:t>tiva y negativa en calidad, podemos traer a colación esta noche las asociaciones de pensamiento otra idea del Trabajo. Las ideas del Trabajo estriban en establecer nuevas asociaciones y de este modo nue</w:t>
        <w:softHyphen/>
        <w:t>vas maneras de ver y sentir la vida. La idea que po</w:t>
        <w:softHyphen/>
        <w:t>demos presentar aquí es la de las</w:t>
      </w:r>
      <w:r>
        <w:rPr>
          <w:rFonts w:eastAsia="Arial Unicode MS" w:cs="Arial" w:ascii="Arial" w:hAnsi="Arial"/>
          <w:b/>
          <w:bCs/>
          <w:sz w:val="22"/>
          <w:lang w:val="es-ES_tradnl"/>
        </w:rPr>
        <w:t xml:space="preserve"> octavas anteriores. </w:t>
      </w:r>
      <w:r>
        <w:rPr>
          <w:rFonts w:eastAsia="Arial Unicode MS" w:cs="Arial" w:ascii="Arial" w:hAnsi="Arial"/>
          <w:sz w:val="22"/>
          <w:lang w:val="es-ES_tradnl"/>
        </w:rPr>
        <w:t>tomemos dos notas</w:t>
      </w:r>
      <w:r>
        <w:rPr>
          <w:rFonts w:eastAsia="Arial Unicode MS" w:cs="Arial" w:ascii="Arial" w:hAnsi="Arial"/>
          <w:b/>
          <w:bCs/>
          <w:sz w:val="22"/>
          <w:lang w:val="es-ES_tradnl"/>
        </w:rPr>
        <w:t xml:space="preserve"> Do y Re.</w:t>
      </w:r>
      <w:r>
        <w:rPr>
          <w:rFonts w:eastAsia="Arial Unicode MS" w:cs="Arial" w:ascii="Arial" w:hAnsi="Arial"/>
          <w:sz w:val="22"/>
          <w:lang w:val="es-ES_tradnl"/>
        </w:rPr>
        <w:t xml:space="preserve"> Entre ellas existe una octava completa, a saber: </w:t>
      </w:r>
    </w:p>
    <w:p>
      <w:pPr>
        <w:pStyle w:val="Normal"/>
        <w:autoSpaceDE w:val="false"/>
        <w:ind w:left="120" w:hanging="12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ind w:left="120" w:hanging="120"/>
        <w:rPr/>
      </w:pPr>
      <w:r>
        <w:rPr>
          <w:rFonts w:eastAsia="Arial Unicode MS" w:cs="Arial" w:ascii="Arial" w:hAnsi="Arial"/>
          <w:sz w:val="22"/>
          <w:lang w:val="es-ES_tradnl"/>
        </w:rPr>
        <w:t>Do</w:t>
      </w:r>
      <w:r>
        <w:rPr>
          <w:rFonts w:eastAsia="Arial Unicode MS" w:cs="Arial" w:ascii="Arial" w:hAnsi="Arial"/>
          <w:sz w:val="22"/>
          <w:lang w:val="en-US" w:eastAsia="en-US"/>
        </w:rPr>
        <w:t xml:space="preserve"> — — — — — — — — —  — — — — —</w:t>
      </w:r>
      <w:r>
        <w:rPr>
          <w:rFonts w:eastAsia="Arial Unicode MS" w:cs="Arial" w:ascii="Arial" w:hAnsi="Arial"/>
          <w:sz w:val="22"/>
          <w:lang w:val="es-ES_tradnl"/>
        </w:rPr>
        <w:t xml:space="preserve"> Re</w:t>
      </w:r>
    </w:p>
    <w:p>
      <w:pPr>
        <w:pStyle w:val="Normal"/>
        <w:autoSpaceDE w:val="false"/>
        <w:rPr>
          <w:rFonts w:ascii="Arial" w:hAnsi="Arial" w:cs="Arial"/>
          <w:b/>
          <w:b/>
          <w:bCs/>
          <w:sz w:val="22"/>
          <w:szCs w:val="18"/>
          <w:lang w:val="es-ES_tradnl"/>
        </w:rPr>
      </w:pPr>
      <w:r>
        <w:rPr>
          <w:rFonts w:eastAsia="Arial" w:cs="Arial" w:ascii="Arial" w:hAnsi="Arial"/>
          <w:b/>
          <w:bCs/>
          <w:sz w:val="22"/>
          <w:szCs w:val="18"/>
          <w:lang w:val="es-ES_tradnl"/>
        </w:rPr>
        <w:t xml:space="preserve">                 </w:t>
      </w:r>
      <w:r>
        <w:rPr>
          <w:rFonts w:eastAsia="Arial Unicode MS" w:cs="Arial" w:ascii="Arial" w:hAnsi="Arial"/>
          <w:b/>
          <w:bCs/>
          <w:sz w:val="22"/>
          <w:szCs w:val="18"/>
          <w:lang w:val="es-ES_tradnl"/>
        </w:rPr>
        <w:t>do re mi fa sol la si do</w:t>
      </w:r>
    </w:p>
    <w:p>
      <w:pPr>
        <w:pStyle w:val="Normal"/>
        <w:autoSpaceDE w:val="false"/>
        <w:ind w:left="80" w:hanging="8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ind w:left="80" w:hanging="80"/>
        <w:rPr/>
      </w:pPr>
      <w:r>
        <w:rPr>
          <w:rFonts w:eastAsia="Arial Unicode MS" w:cs="Arial" w:ascii="Arial" w:hAnsi="Arial"/>
          <w:sz w:val="22"/>
          <w:szCs w:val="22"/>
          <w:lang w:val="es-ES_tradnl"/>
        </w:rPr>
        <w:t>Y asimismo, entre cada una de las notas de la pequeña octava existe una octava completa. Ahora bien, ¿cómo es posible comprender el significado de esto? Significa percepciones cada vez más sutiles, ca</w:t>
        <w:softHyphen/>
        <w:t>paces de ver diferencias cada vez más sutiles? Donde se veía simplemente</w:t>
      </w:r>
      <w:r>
        <w:rPr>
          <w:rFonts w:eastAsia="Arial Unicode MS" w:cs="Arial" w:ascii="Arial" w:hAnsi="Arial"/>
          <w:b/>
          <w:bCs/>
          <w:sz w:val="22"/>
          <w:szCs w:val="22"/>
          <w:lang w:val="es-ES_tradnl"/>
        </w:rPr>
        <w:t xml:space="preserve"> </w:t>
      </w:r>
      <w:r>
        <w:rPr>
          <w:rFonts w:eastAsia="Arial Unicode MS" w:cs="Arial" w:ascii="Arial" w:hAnsi="Arial"/>
          <w:b/>
          <w:bCs/>
          <w:i/>
          <w:iCs/>
          <w:sz w:val="22"/>
          <w:szCs w:val="22"/>
          <w:lang w:val="es-ES_tradnl"/>
        </w:rPr>
        <w:t>Do</w:t>
      </w:r>
      <w:r>
        <w:rPr>
          <w:rFonts w:eastAsia="Arial Unicode MS" w:cs="Arial" w:ascii="Arial" w:hAnsi="Arial"/>
          <w:sz w:val="22"/>
          <w:szCs w:val="22"/>
          <w:lang w:val="en-US" w:eastAsia="en-US"/>
        </w:rPr>
        <w:t xml:space="preserve"> —</w:t>
      </w:r>
      <w:r>
        <w:rPr>
          <w:rFonts w:eastAsia="Arial Unicode MS" w:cs="Arial" w:ascii="Arial" w:hAnsi="Arial"/>
          <w:b/>
          <w:bCs/>
          <w:sz w:val="22"/>
          <w:szCs w:val="22"/>
          <w:lang w:val="es-ES_tradnl"/>
        </w:rPr>
        <w:t xml:space="preserve"> Re,</w:t>
      </w:r>
      <w:r>
        <w:rPr>
          <w:rFonts w:eastAsia="Arial Unicode MS" w:cs="Arial" w:ascii="Arial" w:hAnsi="Arial"/>
          <w:sz w:val="22"/>
          <w:szCs w:val="22"/>
          <w:lang w:val="es-ES_tradnl"/>
        </w:rPr>
        <w:t xml:space="preserve"> se ve ahora una octa</w:t>
        <w:softHyphen/>
        <w:t>va completa de diferencias más sutiles y así sucesiva</w:t>
        <w:softHyphen/>
        <w:t>mente. Es decir que se ven significados cada vez más rutiles. Imaginamos que nos conocemos a nosotros mismos, o a los otros. Esto es, por así decirlo, D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 xml:space="preserve"> Re en una escala general. Pero con el fin de desarrollar esas percepciones más sutiles, y de este modo elimi</w:t>
        <w:softHyphen/>
        <w:t>nar la violencia de D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 xml:space="preserve"> Re en una escala más gene</w:t>
        <w:softHyphen/>
        <w:t xml:space="preserve">ral, se requiere la disposición a aceptar el Trabajo </w:t>
      </w:r>
      <w:r>
        <w:rPr>
          <w:rFonts w:eastAsia="Arial Unicode MS" w:cs="Arial" w:ascii="Arial" w:hAnsi="Arial"/>
          <w:i/>
          <w:iCs/>
          <w:sz w:val="22"/>
          <w:szCs w:val="22"/>
          <w:lang w:val="es-ES_tradnl"/>
        </w:rPr>
        <w:t>y</w:t>
      </w:r>
      <w:r>
        <w:rPr>
          <w:rFonts w:eastAsia="Arial Unicode MS" w:cs="Arial" w:ascii="Arial" w:hAnsi="Arial"/>
          <w:sz w:val="22"/>
          <w:szCs w:val="22"/>
          <w:lang w:val="es-ES_tradnl"/>
        </w:rPr>
        <w:t xml:space="preserve"> sus ideas como punto de partida. Entonces median</w:t>
        <w:softHyphen/>
        <w:t xml:space="preserve">te esta primera y verdadera disposición, el Trabajo </w:t>
      </w:r>
      <w:r>
        <w:rPr>
          <w:rFonts w:eastAsia="Arial Unicode MS" w:cs="Arial" w:ascii="Arial" w:hAnsi="Arial"/>
          <w:sz w:val="22"/>
          <w:szCs w:val="22"/>
          <w:lang w:val="en-US" w:eastAsia="en-US"/>
        </w:rPr>
        <w:t>—</w:t>
      </w:r>
      <w:r>
        <w:rPr>
          <w:rFonts w:eastAsia="Arial Unicode MS" w:cs="Arial" w:ascii="Arial" w:hAnsi="Arial"/>
          <w:sz w:val="22"/>
          <w:szCs w:val="22"/>
          <w:lang w:val="es-ES_tradnl"/>
        </w:rPr>
        <w:t>es decir, nuestros centros superiore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mpiezan a enseñamos. De otro modo que ante todo es preciso que la Voluntad Real sea posible aceptando el camino que conduce a ella. Si no se quiere el Trabajo, se empieza dé un modo equivocado. Cada cosa tiene diversos sig</w:t>
        <w:softHyphen/>
        <w:t>nificados. Ver una cosa sólo y siempre a la misma luz es lo mismo que ver D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 xml:space="preserve"> Re en la escala general </w:t>
      </w:r>
      <w:r>
        <w:rPr>
          <w:rFonts w:eastAsia="Arial Unicode MS" w:cs="Arial" w:ascii="Arial" w:hAnsi="Arial"/>
          <w:i/>
          <w:iCs/>
          <w:sz w:val="22"/>
          <w:szCs w:val="22"/>
          <w:lang w:val="es-ES_tradnl"/>
        </w:rPr>
        <w:t>tal como</w:t>
      </w:r>
      <w:r>
        <w:rPr>
          <w:rFonts w:eastAsia="Arial Unicode MS" w:cs="Arial" w:ascii="Arial" w:hAnsi="Arial"/>
          <w:sz w:val="22"/>
          <w:szCs w:val="22"/>
          <w:lang w:val="es-ES_tradnl"/>
        </w:rPr>
        <w:t xml:space="preserve"> solemos hacerlo en términos de topes y pre</w:t>
        <w:softHyphen/>
        <w:t xml:space="preserve">juicios: Una cosa es correcta o es incorrecta. No hay </w:t>
      </w:r>
      <w:r>
        <w:rPr>
          <w:rFonts w:eastAsia="Arial Unicode MS" w:cs="Arial" w:ascii="Arial" w:hAnsi="Arial"/>
          <w:sz w:val="22"/>
          <w:lang w:val="en-US" w:eastAsia="en-US"/>
        </w:rPr>
        <w:t xml:space="preserve">en </w:t>
      </w:r>
      <w:r>
        <w:rPr>
          <w:rFonts w:eastAsia="Arial Unicode MS" w:cs="Arial" w:ascii="Arial" w:hAnsi="Arial"/>
          <w:b/>
          <w:bCs/>
          <w:sz w:val="22"/>
          <w:lang w:val="es-ES_tradnl"/>
        </w:rPr>
        <w:t>ello</w:t>
      </w:r>
      <w:r>
        <w:rPr>
          <w:rFonts w:eastAsia="Arial Unicode MS" w:cs="Arial" w:ascii="Arial" w:hAnsi="Arial"/>
          <w:sz w:val="22"/>
          <w:lang w:val="es-ES_tradnl"/>
        </w:rPr>
        <w:t xml:space="preserve"> verdadero pensamiento. Pero las cosas son más implicadas. La diferenciación, es decir, la aprecia</w:t>
      </w:r>
      <w:r>
        <w:rPr>
          <w:rFonts w:eastAsia="Arial Unicode MS" w:cs="Arial" w:ascii="Arial" w:hAnsi="Arial"/>
          <w:sz w:val="22"/>
          <w:szCs w:val="22"/>
          <w:lang w:val="es-ES_tradnl"/>
        </w:rPr>
        <w:t>ción de los matices diferenciales que existen entre los que antes se veían como opuestos, es el comienzo del crecimiento de la Voluntad. Podemos tratamos a nos</w:t>
        <w:softHyphen/>
        <w:t>otros mismos o a los demás de un modo muy genera</w:t>
        <w:softHyphen/>
        <w:t>lizado e impropio debido a la falta de percepción in</w:t>
        <w:softHyphen/>
        <w:t>terior. El Sr. Ouspensky, una vez que hablaba del propósito y de la Voluntad, dijo que al principio se asemejaba a mirar de noche a través de un valle una luz distante a la cual deseábamos llegar.</w:t>
      </w:r>
    </w:p>
    <w:p>
      <w:pPr>
        <w:pStyle w:val="Normal"/>
        <w:autoSpaceDE w:val="false"/>
        <w:rPr/>
      </w:pPr>
      <w:r>
        <w:rPr>
          <w:rFonts w:eastAsia="Arial Unicode MS" w:cs="Arial" w:ascii="Arial" w:hAnsi="Arial"/>
          <w:sz w:val="22"/>
          <w:lang w:val="es-ES_tradnl"/>
        </w:rPr>
        <w:t>Y echábamos a andar, pensando que era una cosa muy sencilla. Pero entre esa distante luz y nosotros se ex</w:t>
        <w:softHyphen/>
        <w:t>tendía todo el valle y muchas otras lucecitas y mu</w:t>
        <w:softHyphen/>
        <w:t>chos otros caminos tortuosos. Cuando se piensa en el significado de la buena voluntad, ya sea hacia el Tra</w:t>
        <w:softHyphen/>
        <w:t>bajo o hacia otra persona, a veces se da uno cuenta de que es quizás empecinamiento. Al darse cuenta de ello se empieza a ver que la Voluntad Real quiere decir una gran significación y comprensión y una gran fle</w:t>
        <w:softHyphen/>
        <w:t>xibilidad y capacidad de ir en contra de</w:t>
      </w:r>
      <w:r>
        <w:rPr>
          <w:rFonts w:eastAsia="Arial Unicode MS" w:cs="Arial" w:ascii="Arial" w:hAnsi="Arial"/>
          <w:b/>
          <w:bCs/>
          <w:sz w:val="22"/>
          <w:lang w:val="es-ES_tradnl"/>
        </w:rPr>
        <w:t xml:space="preserve"> lo que</w:t>
      </w:r>
      <w:r>
        <w:rPr>
          <w:rFonts w:eastAsia="Arial Unicode MS" w:cs="Arial" w:ascii="Arial" w:hAnsi="Arial"/>
          <w:sz w:val="22"/>
          <w:lang w:val="es-ES_tradnl"/>
        </w:rPr>
        <w:t xml:space="preserve"> se</w:t>
      </w:r>
      <w:r>
        <w:rPr>
          <w:rFonts w:eastAsia="Arial Unicode MS" w:cs="Arial" w:ascii="Arial" w:hAnsi="Arial"/>
          <w:b/>
          <w:bCs/>
          <w:sz w:val="22"/>
          <w:lang w:val="es-ES_tradnl"/>
        </w:rPr>
        <w:t xml:space="preserve"> con</w:t>
        <w:softHyphen/>
        <w:t>sideraba mejor.</w:t>
      </w:r>
      <w:r>
        <w:rPr>
          <w:rFonts w:eastAsia="Arial Unicode MS" w:cs="Arial" w:ascii="Arial" w:hAnsi="Arial"/>
          <w:sz w:val="22"/>
          <w:lang w:val="es-ES_tradnl"/>
        </w:rPr>
        <w:t xml:space="preserve"> Ello requiere la activa paciencia exi</w:t>
        <w:softHyphen/>
        <w:t>gida por el Trabajo, y que es tan fácil de comprender una vez que se deja de tener ilusiones acerca de sí mismo y del propio conocimiento de los propios jui</w:t>
        <w:softHyphen/>
        <w:t>cios correctos y todo el resto de las mentiras a cuyo amparo tratamos de vivir. Esta clase de paciencia es llamada en el Trabajo la</w:t>
      </w:r>
      <w:r>
        <w:rPr>
          <w:rFonts w:eastAsia="Arial Unicode MS" w:cs="Arial" w:ascii="Arial" w:hAnsi="Arial"/>
          <w:b/>
          <w:bCs/>
          <w:sz w:val="22"/>
          <w:lang w:val="es-ES_tradnl"/>
        </w:rPr>
        <w:t xml:space="preserve"> Madre de la Voluntad,</w:t>
      </w:r>
    </w:p>
    <w:p>
      <w:pPr>
        <w:pStyle w:val="Normal"/>
        <w:autoSpaceDE w:val="false"/>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autoSpaceDE w:val="false"/>
        <w:rPr/>
      </w:pPr>
      <w:r>
        <w:rPr>
          <w:rFonts w:eastAsia="Arial Unicode MS" w:cs="Arial" w:ascii="Arial" w:hAnsi="Arial"/>
          <w:sz w:val="22"/>
          <w:lang w:val="es-ES_tradnl"/>
        </w:rPr>
        <w:t>Intentemos ahora reunir las principales ideas ex</w:t>
        <w:softHyphen/>
        <w:t>puestas en esta disertación. Muchas veces la gente gusta de "hacer cosas", como tiene la costumbre de decir. A esto lo llaman voluntad. Por cierto tienen in</w:t>
        <w:softHyphen/>
        <w:t>dudablemente razón en esta escala. Pero muchas ve</w:t>
        <w:softHyphen/>
        <w:t>ces ocurre que no reparan las cosas que podrían ha</w:t>
        <w:softHyphen/>
        <w:t>cer para sí y de este modo no ven las cosas que están al alcance de su mano, ante sus propios ojos. Siguen una línea recta y eren que de este modo dan pruebas de voluntad. No cabe duda de lo que es en pequeña es</w:t>
        <w:softHyphen/>
        <w:t>cala. Pero todos ustedes ven que es posible reparar en muchas cosas apegándose a la estrecha línea del empecinamiento y tomándolo equivocadamente por la Voluntad Real. Es, claro está, voluntad de sí o empecinamiento</w:t>
      </w:r>
      <w:r>
        <w:rPr>
          <w:rFonts w:eastAsia="Arial Unicode MS" w:cs="Arial" w:ascii="Arial" w:hAnsi="Arial"/>
          <w:sz w:val="22"/>
          <w:lang w:val="en-US" w:eastAsia="en-US"/>
        </w:rPr>
        <w:t xml:space="preserve"> —</w:t>
      </w:r>
      <w:r>
        <w:rPr>
          <w:rFonts w:eastAsia="Arial Unicode MS" w:cs="Arial" w:ascii="Arial" w:hAnsi="Arial"/>
          <w:sz w:val="22"/>
          <w:lang w:val="es-ES_tradnl"/>
        </w:rPr>
        <w:t>salirse con la suya» ser eficiente, ser el primero, etc. Pero la Voluntad Real es diferente. Es por su sabor, muy suave. Si por la reflexión nos damos cuenta de que la consideración externa es comprender la existencia de los otros y ver sus dificulta des, según la comprensión de las propias dificultades y obrar de acuerdo con ello (si se puede hacerlo) se comprenderá por qué dije en la disertación anterior que la Voluntad Real y la consideración externa es tan estrechamente relacionadas. Ver a otra persona prescindiendo de lo que se desea ver y hacer, es recibir nuevas impresiones. Percibir nuevas impresiones es un incremento de significación</w:t>
      </w:r>
      <w:r>
        <w:rPr>
          <w:rFonts w:eastAsia="Arial Unicode MS" w:cs="Arial" w:ascii="Arial" w:hAnsi="Arial"/>
          <w:sz w:val="22"/>
          <w:lang w:val="en-US" w:eastAsia="en-US"/>
        </w:rPr>
        <w:t xml:space="preserve"> —</w:t>
      </w:r>
      <w:r>
        <w:rPr>
          <w:rFonts w:eastAsia="Arial Unicode MS" w:cs="Arial" w:ascii="Arial" w:hAnsi="Arial"/>
          <w:sz w:val="22"/>
          <w:lang w:val="es-ES_tradnl"/>
        </w:rPr>
        <w:t>en realidad una nueva octava de fuerza. Resolver un problema prescindiendo de la voluntad de sí o empecinamiento prescindiendo de hacer la propia voluntad, ver una so</w:t>
        <w:softHyphen/>
        <w:t>lución debido a un nuevo insumo de significacion</w:t>
        <w:softHyphen/>
        <w:t>es una de las ideas de Voluntad en el Trabajo. "¿A que se asemeja", pregunté al Sr. Ouspensky, "la Voluntad Real?". Me contesto: "Se asemeja a ver la solución de difícil problema de matemáticas". Ello significa que es una fuerza que une a las cosas en un acrecenta</w:t>
        <w:softHyphen/>
        <w:t>miento de significación. Es preciso recordar que en los centros superiores no hay opuestos, no hay contra</w:t>
        <w:softHyphen/>
        <w:t>dicciones. Traten de imaginar a qué se asemejaría sen</w:t>
        <w:softHyphen/>
        <w:t>tir las influencias de los centros superiores</w:t>
      </w:r>
      <w:r>
        <w:rPr>
          <w:rFonts w:eastAsia="Arial Unicode MS" w:cs="Arial" w:ascii="Arial" w:hAnsi="Arial"/>
          <w:sz w:val="22"/>
          <w:lang w:val="en-US" w:eastAsia="en-US"/>
        </w:rPr>
        <w:t xml:space="preserve"> —</w:t>
      </w:r>
      <w:r>
        <w:rPr>
          <w:rFonts w:eastAsia="Arial Unicode MS" w:cs="Arial" w:ascii="Arial" w:hAnsi="Arial"/>
          <w:sz w:val="22"/>
          <w:lang w:val="es-ES_tradnl"/>
        </w:rPr>
        <w:t>en las cuales no hay ni opuestos ni contradicciones. Luego piensen en el nivel de voluntad al que tomamos por Voluntad</w:t>
      </w:r>
      <w:r>
        <w:rPr>
          <w:rFonts w:eastAsia="Arial Unicode MS" w:cs="Arial" w:ascii="Arial" w:hAnsi="Arial"/>
          <w:sz w:val="22"/>
          <w:lang w:val="en-US" w:eastAsia="en-US"/>
        </w:rPr>
        <w:t>—</w:t>
      </w:r>
      <w:r>
        <w:rPr>
          <w:rFonts w:eastAsia="Arial Unicode MS" w:cs="Arial" w:ascii="Arial" w:hAnsi="Arial"/>
          <w:sz w:val="22"/>
          <w:lang w:val="es-ES_tradnl"/>
        </w:rPr>
        <w:t xml:space="preserve"> esto es, la voluntad de sí o empecinamien</w:t>
        <w:softHyphen/>
        <w:t>to. Todo el Trabajo, toda reflexión y sentimiento de la enseñanza esotérica, conducen a la Voluntad Real</w:t>
      </w:r>
      <w:r>
        <w:rPr>
          <w:rFonts w:eastAsia="Arial Unicode MS" w:cs="Arial" w:ascii="Arial" w:hAnsi="Arial"/>
          <w:sz w:val="22"/>
          <w:lang w:val="en-US" w:eastAsia="en-US"/>
        </w:rPr>
        <w:t xml:space="preserve">— </w:t>
      </w:r>
      <w:r>
        <w:rPr>
          <w:rFonts w:eastAsia="Arial Unicode MS" w:cs="Arial" w:ascii="Arial" w:hAnsi="Arial"/>
          <w:sz w:val="22"/>
          <w:lang w:val="es-ES_tradnl"/>
        </w:rPr>
        <w:t>esto es, al Amo. A no ser que acepten voluntariamen</w:t>
        <w:softHyphen/>
        <w:t>te el Trabajo por medio de la buena voluntad, nada se opondrá a que se alcance el Amo. Por eso he hecho tanto hincapié sobre la cuestión de la sinceridad in</w:t>
        <w:softHyphen/>
        <w:t xml:space="preserve">terior en lo que concierne al Trabajo. Es por eso que la octava de Trabajo empieza con la valoración de las ideas del Trabajo </w:t>
      </w:r>
      <w:r>
        <w:rPr>
          <w:rFonts w:eastAsia="Arial Unicode MS" w:cs="Arial" w:ascii="Arial" w:hAnsi="Arial"/>
          <w:i/>
          <w:iCs/>
          <w:sz w:val="22"/>
          <w:lang w:val="es-ES_tradnl"/>
        </w:rPr>
        <w:t>y</w:t>
      </w:r>
      <w:r>
        <w:rPr>
          <w:rFonts w:eastAsia="Arial Unicode MS" w:cs="Arial" w:ascii="Arial" w:hAnsi="Arial"/>
          <w:sz w:val="22"/>
          <w:lang w:val="es-ES_tradnl"/>
        </w:rPr>
        <w:t xml:space="preserve"> tiene su punto de partida en el nivel de Ser de un hombre que posee el Centro Magné</w:t>
        <w:softHyphen/>
        <w:t>tico. Esta es la primera señal de un Ser especial.</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Antes de leer esta disertación, me permitiré re</w:t>
        <w:softHyphen/>
        <w:t>cordarles que las ideas tienen verdadera existencia. ¿Cuáles son las fuerzas más poderosas que obran en este momento? Las ideas, y el encuentro de las ideas. Ahora bien, las ideas del Trabajo son tales que si se tiene algo capaz de recibirlas, empiezan a obrar sobre uno mismo. La psicología moderna no enseña la dife</w:t>
        <w:softHyphen/>
        <w:t>rencia que hay entre ciertas ideas, ni tampoco com</w:t>
        <w:softHyphen/>
        <w:t>prende la realidad de las ideas. La psicología antigua y la medieval, como dijo el Sr. Ouspensky, la com</w:t>
        <w:softHyphen/>
        <w:t>prendían mejor. Pero ciertas ideas requieren una lar</w:t>
        <w:softHyphen/>
        <w:t>ga preparación para ser asimiladas correctamente, in</w:t>
        <w:softHyphen/>
        <w:t>cluso la</w:t>
      </w:r>
      <w:r>
        <w:rPr>
          <w:rFonts w:eastAsia="Arial Unicode MS" w:cs="Arial" w:ascii="Arial" w:hAnsi="Arial"/>
          <w:b/>
          <w:bCs/>
          <w:sz w:val="22"/>
          <w:lang w:val="es-ES_tradnl"/>
        </w:rPr>
        <w:t xml:space="preserve"> idea</w:t>
      </w:r>
      <w:r>
        <w:rPr>
          <w:rFonts w:eastAsia="Arial Unicode MS" w:cs="Arial" w:ascii="Arial" w:hAnsi="Arial"/>
          <w:sz w:val="22"/>
          <w:lang w:val="es-ES_tradnl"/>
        </w:rPr>
        <w:t xml:space="preserve"> de Amo, o del "Yo" real, o de Voluntad Real Primero se exige estudiar una enseñanza defini</w:t>
        <w:softHyphen/>
        <w:t>da. Cada idea es una delicada máquina factible de ac</w:t>
        <w:softHyphen/>
        <w:t>tuar equivocadamente si es mal manejada. Por ejem</w:t>
        <w:softHyphen/>
        <w:t>plo, la Falsa Personalidad. El torpe manejo de una idea puede resultar en una explosión. Asimismo, cuan</w:t>
        <w:softHyphen/>
        <w:t>do el razonamiento, la comprensión formatoria, el ni</w:t>
        <w:softHyphen/>
        <w:t>vel literal y lógico están equivocados pueden destruir las ideas o convertirlas en una cosa peligrosa, algunas ideas llegan hasta las honduras del alma y dejan allí un rastro, aún en los primeros años de la vida. Pero pueden dejar un rastro</w:t>
      </w:r>
      <w:r>
        <w:rPr>
          <w:rFonts w:eastAsia="Arial Unicode MS" w:cs="Arial" w:ascii="Arial" w:hAnsi="Arial"/>
          <w:b/>
          <w:bCs/>
          <w:sz w:val="22"/>
          <w:lang w:val="es-ES_tradnl"/>
        </w:rPr>
        <w:t xml:space="preserve"> equivocado.</w:t>
      </w:r>
      <w:r>
        <w:rPr>
          <w:rFonts w:eastAsia="Arial Unicode MS" w:cs="Arial" w:ascii="Arial" w:hAnsi="Arial"/>
          <w:sz w:val="22"/>
          <w:lang w:val="es-ES_tradnl"/>
        </w:rPr>
        <w:t xml:space="preserve"> Todo el Trabajo estriba en preparar a la gente para la recepción de in</w:t>
        <w:softHyphen/>
        <w:t>fluencias superiores y más sutiles, es decir, ideas. El conocimiento de estas ideas ha de convertirse en el propio conocimiento, si se desea realmente el Traba</w:t>
        <w:softHyphen/>
        <w:t>jo. Durante mucho tiempo es preciso estudiar el Tra</w:t>
        <w:softHyphen/>
        <w:t>bajo, esforzarse, pensarlo y sustentarlo con las par</w:t>
      </w:r>
      <w:r>
        <w:rPr>
          <w:rFonts w:eastAsia="Arial Unicode MS" w:cs="Arial" w:ascii="Arial" w:hAnsi="Arial"/>
          <w:sz w:val="22"/>
          <w:szCs w:val="22"/>
          <w:lang w:val="es-ES_tradnl"/>
        </w:rPr>
        <w:t>tes más genuinas de uno mismo. Entonces se discier</w:t>
        <w:softHyphen/>
        <w:t>ne que se está</w:t>
      </w:r>
      <w:r>
        <w:rPr>
          <w:rFonts w:eastAsia="Arial Unicode MS" w:cs="Arial" w:ascii="Arial" w:hAnsi="Arial"/>
          <w:b/>
          <w:bCs/>
          <w:sz w:val="22"/>
          <w:szCs w:val="22"/>
          <w:lang w:val="es-ES_tradnl"/>
        </w:rPr>
        <w:t xml:space="preserve"> internamente</w:t>
      </w:r>
      <w:r>
        <w:rPr>
          <w:rFonts w:eastAsia="Arial Unicode MS" w:cs="Arial" w:ascii="Arial" w:hAnsi="Arial"/>
          <w:sz w:val="22"/>
          <w:szCs w:val="22"/>
          <w:lang w:val="es-ES_tradnl"/>
        </w:rPr>
        <w:t xml:space="preserve"> en contacto con sus idea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s preciso pensar todos los días sobre la iden</w:t>
        <w:softHyphen/>
        <w:t>tificación, y en qué forma está obrando sobre uno mismo en este minuto. No es una palabra. Es una activi</w:t>
        <w:softHyphen/>
        <w:t>dad psíquica muy agotadora, que tiene lugar continua</w:t>
        <w:softHyphen/>
        <w:t>mente, y contra la cual, según dice el Trabajo, se debe luchar incesantemente. Nos hace perder fuerza. Si tu</w:t>
        <w:softHyphen/>
        <w:t>viéramos la certeza de que hay otro mundo mejor y lo hubiésemos visto, no nos dejaríamos 'sumergir a tal punto por los eventos de éste. Si supiéramos que estamos en un país extraño y peligroso, obraríamos con el mayor cuidado. ¿No sería acaso maravilloso te</w:t>
        <w:softHyphen/>
        <w:t>ner esa certeza? Pero nuestro conocimiento y certi</w:t>
        <w:softHyphen/>
        <w:t>dumbre estarían protegidos contra la identificación por nuestra manera de encarar todas las cosas y to</w:t>
        <w:softHyphen/>
        <w:t>das las persona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rPr>
      </w:pPr>
      <w:r>
        <w:rPr>
          <w:rFonts w:eastAsia="Arial Unicode MS" w:cs="Arial" w:ascii="Arial" w:hAnsi="Arial"/>
          <w:sz w:val="22"/>
        </w:rPr>
        <w:drawing>
          <wp:inline distT="0" distB="0" distL="0" distR="0">
            <wp:extent cx="2722880" cy="27914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 t="-2" r="-2" b="-2"/>
                    <a:stretch>
                      <a:fillRect/>
                    </a:stretch>
                  </pic:blipFill>
                  <pic:spPr bwMode="auto">
                    <a:xfrm>
                      <a:off x="0" y="0"/>
                      <a:ext cx="2722880" cy="2791460"/>
                    </a:xfrm>
                    <a:prstGeom prst="rect">
                      <a:avLst/>
                    </a:prstGeom>
                  </pic:spPr>
                </pic:pic>
              </a:graphicData>
            </a:graphic>
          </wp:inline>
        </w:drawing>
      </w:r>
    </w:p>
    <w:p>
      <w:pPr>
        <w:pStyle w:val="Normal"/>
        <w:autoSpaceDE w:val="false"/>
        <w:rPr>
          <w:rFonts w:ascii="Arial" w:hAnsi="Arial" w:eastAsia="Arial Unicode MS" w:cs="Arial"/>
          <w:sz w:val="22"/>
        </w:rPr>
      </w:pPr>
      <w:r>
        <w:rPr>
          <w:rFonts w:eastAsia="Arial Unicode MS" w:cs="Arial" w:ascii="Arial" w:hAnsi="Arial"/>
          <w:sz w:val="22"/>
        </w:rPr>
      </w:r>
    </w:p>
    <w:p>
      <w:pPr>
        <w:pStyle w:val="Normal"/>
        <w:autoSpaceDE w:val="false"/>
        <w:ind w:firstLine="380"/>
        <w:rPr/>
      </w:pPr>
      <w:r>
        <w:rPr>
          <w:rFonts w:eastAsia="Arial Unicode MS" w:cs="Arial" w:ascii="Arial" w:hAnsi="Arial"/>
          <w:sz w:val="22"/>
          <w:szCs w:val="22"/>
          <w:lang w:val="es-ES_tradnl"/>
        </w:rPr>
        <w:t>Puesto que el Centro Emocional tiene en sí el cen</w:t>
        <w:softHyphen/>
        <w:t xml:space="preserve">tro de gravedad de la Voluntad (véase el diagrama), </w:t>
      </w:r>
      <w:r>
        <w:rPr>
          <w:rFonts w:eastAsia="Arial Unicode MS" w:cs="Arial" w:ascii="Arial" w:hAnsi="Arial"/>
          <w:sz w:val="22"/>
          <w:lang w:val="es-ES_tradnl"/>
        </w:rPr>
        <w:t>es comprensible que la identificación no nos lleve a ponernos en contacto con la Voluntad Real o el Amo.</w:t>
      </w:r>
    </w:p>
    <w:p>
      <w:pPr>
        <w:pStyle w:val="Normal"/>
        <w:autoSpaceDE w:val="false"/>
        <w:rPr>
          <w:rFonts w:ascii="Arial" w:hAnsi="Arial" w:eastAsia="Arial Unicode MS" w:cs="Arial"/>
          <w:sz w:val="22"/>
          <w:szCs w:val="18"/>
          <w:lang w:val="es-ES_tradnl"/>
        </w:rPr>
      </w:pPr>
      <w:r>
        <w:rPr>
          <w:rFonts w:eastAsia="Arial Unicode MS" w:cs="Arial" w:ascii="Arial" w:hAnsi="Arial"/>
          <w:sz w:val="22"/>
          <w:szCs w:val="18"/>
          <w:lang w:val="es-ES_tradnl"/>
        </w:rPr>
      </w:r>
    </w:p>
    <w:p>
      <w:pPr>
        <w:pStyle w:val="Normal"/>
        <w:autoSpaceDE w:val="false"/>
        <w:rPr/>
      </w:pPr>
      <w:r>
        <w:rPr>
          <w:rFonts w:eastAsia="Arial Unicode MS" w:cs="Arial" w:ascii="Arial" w:hAnsi="Arial"/>
          <w:sz w:val="22"/>
          <w:szCs w:val="18"/>
          <w:lang w:val="es-ES_tradnl"/>
        </w:rPr>
        <w:t>Nos han dicho que sólo conocemos el sentimiento emo</w:t>
        <w:softHyphen/>
        <w:t>cional de estar identificados con todo y con todos. El Centro Emocional está empapado de identificación. No se debe a que nos identificamos meramente con nuestras emociones negativas, sino con todas las emo</w:t>
        <w:softHyphen/>
        <w:t>ciones que tenemos. Por medio de esa identificación, que a veces adopta la forma de una incesante sensa</w:t>
        <w:softHyphen/>
        <w:t>ción de congoja y ansiedad, se impide el correcto obrar del Centro Emocional, se pierde continuamente fuerza, se establece un mal funcionamiento de la quí</w:t>
        <w:softHyphen/>
        <w:t>mica interior y se producen conexiones equivocadas entre los centros. Estamos bajo el poder de todas las cosas con las cuales nos identificamos. Pero si tuvié</w:t>
        <w:softHyphen/>
        <w:t>ramos una Voluntad Real, si el cochero</w:t>
      </w:r>
      <w:r>
        <w:rPr>
          <w:rFonts w:eastAsia="Arial Unicode MS" w:cs="Arial" w:ascii="Arial" w:hAnsi="Arial"/>
          <w:b/>
          <w:bCs/>
          <w:sz w:val="22"/>
          <w:szCs w:val="18"/>
          <w:lang w:val="es-ES_tradnl"/>
        </w:rPr>
        <w:t xml:space="preserve"> oyera</w:t>
      </w:r>
      <w:r>
        <w:rPr>
          <w:rFonts w:eastAsia="Arial Unicode MS" w:cs="Arial" w:ascii="Arial" w:hAnsi="Arial"/>
          <w:sz w:val="22"/>
          <w:szCs w:val="18"/>
          <w:lang w:val="es-ES_tradnl"/>
        </w:rPr>
        <w:t xml:space="preserve"> la voz y obedeciese a ese Amo de quien el Trabajo dice que está sentado en el Carruaje, ya no estaríamos más bajo el poder de las cosas, con las cuales nos identifi</w:t>
        <w:softHyphen/>
        <w:t>camos, sino bajo otro poder, que no tiene nada que ver con el estar identificado. Repito, nada que ver con el estar identificado, porque cuando estamos identi</w:t>
        <w:softHyphen/>
        <w:t>ficados somos, por así decirlo sordos. Por ejemplo, no se puede</w:t>
      </w:r>
      <w:r>
        <w:rPr>
          <w:rFonts w:eastAsia="Arial Unicode MS" w:cs="Arial" w:ascii="Arial" w:hAnsi="Arial"/>
          <w:b/>
          <w:bCs/>
          <w:sz w:val="22"/>
          <w:szCs w:val="18"/>
          <w:lang w:val="es-ES_tradnl"/>
        </w:rPr>
        <w:t xml:space="preserve"> oír</w:t>
      </w:r>
      <w:r>
        <w:rPr>
          <w:rFonts w:eastAsia="Arial Unicode MS" w:cs="Arial" w:ascii="Arial" w:hAnsi="Arial"/>
          <w:sz w:val="22"/>
          <w:szCs w:val="18"/>
          <w:lang w:val="es-ES_tradnl"/>
        </w:rPr>
        <w:t xml:space="preserve"> el Trabajo cuando se está identificado. Obedecer al Amo equivale a obedecer al Trabajo. Obe</w:t>
        <w:softHyphen/>
        <w:t>decer al Trabajo equivale a tener Voluntad. El Tra</w:t>
        <w:softHyphen/>
        <w:t>bajo nos recuerda no identificarnos, primero con nos</w:t>
        <w:softHyphen/>
        <w:t>otros mismos. Supongamos que intentemos hacerlo, luego de examinar lo que significa este orden. Una pe</w:t>
        <w:softHyphen/>
        <w:t>queña parte de nosotros despierta a las influencias del Trabajo. Claro está, esto no es el "Yo" Real: son unos pocos "Yoes" que se pueden comparar a la etapa llamada Mayordomo-Delegado.</w:t>
      </w:r>
    </w:p>
    <w:p>
      <w:pPr>
        <w:pStyle w:val="Normal"/>
        <w:autoSpaceDE w:val="false"/>
        <w:rPr/>
      </w:pPr>
      <w:r>
        <w:rPr>
          <w:rFonts w:eastAsia="Arial Unicode MS" w:cs="Arial" w:ascii="Arial" w:hAnsi="Arial"/>
          <w:sz w:val="22"/>
          <w:lang w:val="es-ES_tradnl"/>
        </w:rPr>
        <w:t>Amo</w:t>
      </w:r>
      <w:r>
        <w:rPr>
          <w:rFonts w:eastAsia="Arial Unicode MS" w:cs="Arial" w:ascii="Arial" w:hAnsi="Arial"/>
          <w:sz w:val="22"/>
          <w:lang w:val="en-US" w:eastAsia="en-US"/>
        </w:rPr>
        <w:t xml:space="preserve"> -</w:t>
      </w:r>
      <w:r>
        <w:rPr>
          <w:rFonts w:eastAsia="Arial Unicode MS" w:cs="Arial" w:ascii="Arial" w:hAnsi="Arial"/>
          <w:sz w:val="22"/>
          <w:lang w:val="es-ES_tradnl"/>
        </w:rPr>
        <w:t xml:space="preserve"> "Yo" Real</w:t>
      </w:r>
      <w:r>
        <w:rPr>
          <w:rFonts w:eastAsia="Arial Unicode MS" w:cs="Arial" w:ascii="Arial" w:hAnsi="Arial"/>
          <w:sz w:val="22"/>
          <w:lang w:val="en-US" w:eastAsia="en-US"/>
        </w:rPr>
        <w:t xml:space="preserve"> -</w:t>
      </w:r>
      <w:r>
        <w:rPr>
          <w:rFonts w:eastAsia="Arial Unicode MS" w:cs="Arial" w:ascii="Arial" w:hAnsi="Arial"/>
          <w:sz w:val="22"/>
          <w:lang w:val="es-ES_tradnl"/>
        </w:rPr>
        <w:t xml:space="preserve"> Verdadera Voluntad Mayordomo</w:t>
      </w:r>
    </w:p>
    <w:p>
      <w:pPr>
        <w:pStyle w:val="Normal"/>
        <w:autoSpaceDE w:val="false"/>
        <w:rPr>
          <w:rFonts w:ascii="Arial" w:hAnsi="Arial" w:eastAsia="Arial Unicode MS" w:cs="Arial"/>
          <w:sz w:val="22"/>
          <w:szCs w:val="40"/>
          <w:lang w:val="es-ES_tradnl"/>
        </w:rPr>
      </w:pPr>
      <w:r>
        <w:rPr>
          <w:rFonts w:eastAsia="Arial Unicode MS" w:cs="Arial" w:ascii="Arial" w:hAnsi="Arial"/>
          <w:sz w:val="22"/>
          <w:szCs w:val="40"/>
          <w:lang w:val="es-ES_tradnl"/>
        </w:rPr>
        <w:t>|</w:t>
      </w:r>
    </w:p>
    <w:p>
      <w:pPr>
        <w:pStyle w:val="Normal"/>
        <w:autoSpaceDE w:val="false"/>
        <w:rPr/>
      </w:pPr>
      <w:r>
        <w:rPr>
          <w:rFonts w:eastAsia="Arial Unicode MS" w:cs="Arial" w:ascii="Arial" w:hAnsi="Arial"/>
          <w:sz w:val="22"/>
          <w:lang w:val="es-ES_tradnl"/>
        </w:rPr>
        <w:t>Mayordomo</w:t>
      </w:r>
      <w:r>
        <w:rPr>
          <w:rFonts w:eastAsia="Arial Unicode MS" w:cs="Arial" w:ascii="Arial" w:hAnsi="Arial"/>
          <w:sz w:val="22"/>
          <w:lang w:val="en-US" w:eastAsia="en-US"/>
        </w:rPr>
        <w:t xml:space="preserve"> -</w:t>
      </w:r>
      <w:r>
        <w:rPr>
          <w:rFonts w:eastAsia="Arial Unicode MS" w:cs="Arial" w:ascii="Arial" w:hAnsi="Arial"/>
          <w:sz w:val="22"/>
          <w:lang w:val="es-ES_tradnl"/>
        </w:rPr>
        <w:t xml:space="preserve"> Delegado</w:t>
      </w:r>
    </w:p>
    <w:p>
      <w:pPr>
        <w:pStyle w:val="Normal"/>
        <w:autoSpaceDE w:val="false"/>
        <w:rPr>
          <w:rFonts w:ascii="Arial" w:hAnsi="Arial" w:eastAsia="Arial Unicode MS" w:cs="Arial"/>
          <w:sz w:val="22"/>
          <w:lang w:val="es-ES_tradnl"/>
        </w:rPr>
      </w:pPr>
      <w:r>
        <w:rPr>
          <w:rFonts w:eastAsia="Arial Unicode MS" w:cs="Arial" w:ascii="Arial" w:hAnsi="Arial"/>
          <w:sz w:val="22"/>
          <w:szCs w:val="40"/>
          <w:lang w:val="es-ES_tradnl"/>
        </w:rPr>
        <w:t>|</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Los muchos "Yoes" de la Personalidad</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Supongamos ahora que vemos más profundamen</w:t>
        <w:softHyphen/>
        <w:t xml:space="preserve">te lo que esto significa por medio de nuestra lucha contra la identificación contra nosotros mismos y la razón que nos sustenta. Luego ya no se trata de </w:t>
      </w:r>
      <w:r>
        <w:rPr>
          <w:rFonts w:eastAsia="Arial Unicode MS" w:cs="Arial" w:ascii="Arial" w:hAnsi="Arial"/>
          <w:i/>
          <w:iCs/>
          <w:sz w:val="22"/>
          <w:lang w:val="es-ES_tradnl"/>
        </w:rPr>
        <w:t>obe</w:t>
        <w:softHyphen/>
        <w:t>decer</w:t>
      </w:r>
      <w:r>
        <w:rPr>
          <w:rFonts w:eastAsia="Arial Unicode MS" w:cs="Arial" w:ascii="Arial" w:hAnsi="Arial"/>
          <w:sz w:val="22"/>
          <w:lang w:val="es-ES_tradnl"/>
        </w:rPr>
        <w:t xml:space="preserve"> a una voz de mando proveniente del exterior, una verdad que penetró por los sentidos externos, puesto que se la comprende mejor desde el interior,. Se empieza a percibir la excelencia del Trabajo. Este establece una conexión interior y entonces se está bajo las influencias más profundas del Trabajo, esto es, las que provienen de una posición más elevada en el Rayo y por esto son percibidas más internamente. El Rayo es interno. Esta es la relación del Amo y del Mayordomo. Primero, el Mayordomo: él representa la percepción interior más profunda, no es externo. Comprende por sí mismo. Su estado se asemeja a aquel que mencioné al principio. Sabe que hay un mejor nivel, que es preciso andar con cuidado. La etapa lla</w:t>
        <w:softHyphen/>
        <w:t>mada Mayordomo-Delegado no lo sabe. Para el Dele</w:t>
        <w:softHyphen/>
        <w:t>gado el Trabajo siempre proviene del exterior, como una cosa que se enseña, que se anota, una cosa que se le ordena hacer sin que él vea internamente su ex</w:t>
        <w:softHyphen/>
        <w:t>celenci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Si creemos que no hay otra cosa</w:t>
      </w:r>
      <w:r>
        <w:rPr>
          <w:rFonts w:eastAsia="Arial Unicode MS" w:cs="Arial" w:ascii="Arial" w:hAnsi="Arial"/>
          <w:sz w:val="22"/>
          <w:lang w:val="en-US" w:eastAsia="en-US"/>
        </w:rPr>
        <w:t xml:space="preserve"> —</w:t>
      </w:r>
      <w:r>
        <w:rPr>
          <w:rFonts w:eastAsia="Arial Unicode MS" w:cs="Arial" w:ascii="Arial" w:hAnsi="Arial"/>
          <w:sz w:val="22"/>
          <w:lang w:val="es-ES_tradnl"/>
        </w:rPr>
        <w:t>ningún estado superior, ni otros significados, ni otros niveles, ni otro discernimiento y comprensión, ni una nueva manera de tomar la vida, ni otra clase de gentes, ni tampoco otros niveles en el Universo excepto el de esta Tie</w:t>
        <w:softHyphen/>
        <w:t>rra</w:t>
      </w:r>
      <w:r>
        <w:rPr>
          <w:rFonts w:eastAsia="Arial Unicode MS" w:cs="Arial" w:ascii="Arial" w:hAnsi="Arial"/>
          <w:sz w:val="22"/>
          <w:lang w:val="en-US" w:eastAsia="en-US"/>
        </w:rPr>
        <w:t>—</w:t>
      </w:r>
      <w:r>
        <w:rPr>
          <w:rFonts w:eastAsia="Arial Unicode MS" w:cs="Arial" w:ascii="Arial" w:hAnsi="Arial"/>
          <w:sz w:val="22"/>
          <w:lang w:val="es-ES_tradnl"/>
        </w:rPr>
        <w:t xml:space="preserve"> ¿cómo podremos dejar de identificarnos con todo lo que vemos? ¿Cómo y por qué habríamos de qui</w:t>
        <w:softHyphen/>
        <w:t>tar la fuerza de la identificación al Recuerdo de Sí? Se ha dicho que para recordarse a sí mismo es preciso tener el sentido de algo superior a sí mismo. El Re</w:t>
        <w:softHyphen/>
        <w:t>cuerdo de Sí es el elevarse uno mismo a otra serie de influencias. Sin embargo, pocas veces se lo entiende, porque la gente sólo está interesada en la vida. Empe</w:t>
        <w:softHyphen/>
        <w:t>ro, les basta examinar la vida y llegar a sus propias conclusiones. El Trabajo se inicia en la mente, no en la Voluntad. ¿Han intentado alguna vez examinar la vida según las ideas del Trabajo? Todas las personas de esta época se dan cuenta de que la vida no es lo que esperaban. Sí, ¿pero han empezado a ver la vida según las ideas de Trabajo? El Trabajo no es muy alen</w:t>
        <w:softHyphen/>
        <w:t>tador para con la vida y para lo que imaginamos de ella y de nosotros mismos, pero sugiere la posibili</w:t>
        <w:softHyphen/>
        <w:t>dad de ir en otra dirección. Esta es una cosa muy im</w:t>
        <w:softHyphen/>
        <w:t>portante y es preciso comprenderla. Si este Trabajo se refiriese al logro de un mayor y vano éxito en la vida, no veo muy bien cómo podría seguir siendo lo que es, pues sólo trata de ponernos bajo nuevas in</w:t>
        <w:softHyphen/>
        <w:t>fluencias, bajo una nueva fuerza neutralizante, dife</w:t>
        <w:softHyphen/>
        <w:t>rente de la fuerza neutralizante de la vida. ¿Habla</w:t>
        <w:softHyphen/>
        <w:t>mos acaso sobre la manera de llegar a ser más popu</w:t>
        <w:softHyphen/>
        <w:t>lar, de conseguir más dinero, de lograr más poder? Según mi modo de ver el Trabajo no sigue este rum</w:t>
        <w:softHyphen/>
        <w:t>bo. ¿Acaso el Trabajo lo sigue? Algunas personas en</w:t>
        <w:softHyphen/>
        <w:t>tienden las extrañas instrucciones del Trabajo desde el primer momento, otras lo ven gradualmente, y hay otras que nunca comprenden de qué diablos trata el Trabajo y sólo se aferran a él creyendo que puede re</w:t>
        <w:softHyphen/>
        <w:t>portarles ventajas personales. La idea fundamental del Trabajo radica en nuevas influencias y en ponerse en contacto con ellas. Si no hubiera influencias, el Tra</w:t>
        <w:softHyphen/>
        <w:t>bajo no tendría objeto alguno. Sería mera insensatez. No obstante, el Trabajo se refiere a una cosa real, porque las influencias superiores existen y el ponerse en contacto con ellas depende de un cambio</w:t>
      </w:r>
      <w:r>
        <w:rPr>
          <w:rFonts w:eastAsia="Arial Unicode MS" w:cs="Arial" w:ascii="Arial" w:hAnsi="Arial"/>
          <w:b/>
          <w:bCs/>
          <w:sz w:val="22"/>
          <w:lang w:val="es-ES_tradnl"/>
        </w:rPr>
        <w:t xml:space="preserve"> interior </w:t>
      </w:r>
      <w:r>
        <w:rPr>
          <w:rFonts w:eastAsia="Arial Unicode MS" w:cs="Arial" w:ascii="Arial" w:hAnsi="Arial"/>
          <w:sz w:val="22"/>
          <w:lang w:val="es-ES_tradnl"/>
        </w:rPr>
        <w:t>—no un cambio imitado o fingido. Es imposible enga</w:t>
        <w:softHyphen/>
        <w:t>ñar al Trabaj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En el obrar de la Voluntad mucho depende de la propia comprensión y de ver de dónde procede cual</w:t>
        <w:softHyphen/>
        <w:t>quier voluntad momentánea. Digamos que alguien de</w:t>
        <w:softHyphen/>
        <w:t>sea tener Voluntad, en un sentido real, y supongamos que ignora todo sobre sí mismo. Será la "propia vo</w:t>
        <w:softHyphen/>
        <w:t>luntad" o la "voluntad de sí" o empecinamiento</w:t>
      </w:r>
      <w:r>
        <w:rPr>
          <w:rFonts w:eastAsia="Arial Unicode MS" w:cs="Arial" w:ascii="Arial" w:hAnsi="Arial"/>
          <w:sz w:val="22"/>
          <w:lang w:val="en-US" w:eastAsia="en-US"/>
        </w:rPr>
        <w:t xml:space="preserve"> —</w:t>
      </w:r>
      <w:r>
        <w:rPr>
          <w:rFonts w:eastAsia="Arial Unicode MS" w:cs="Arial" w:ascii="Arial" w:hAnsi="Arial"/>
          <w:sz w:val="22"/>
          <w:lang w:val="es-ES_tradnl"/>
        </w:rPr>
        <w:t>al</w:t>
        <w:softHyphen/>
        <w:t>guna forma de salirse con la suya en sus tratos con la vida o con otras personas. Le será imposible tener una Voluntad Real mientras sigo ese rumbo</w:t>
      </w:r>
      <w:r>
        <w:rPr>
          <w:rFonts w:eastAsia="Arial Unicode MS" w:cs="Arial" w:ascii="Arial" w:hAnsi="Arial"/>
          <w:sz w:val="22"/>
          <w:lang w:val="en-US" w:eastAsia="en-US"/>
        </w:rPr>
        <w:t xml:space="preserve"> —</w:t>
      </w:r>
      <w:r>
        <w:rPr>
          <w:rFonts w:eastAsia="Arial Unicode MS" w:cs="Arial" w:ascii="Arial" w:hAnsi="Arial"/>
          <w:sz w:val="22"/>
          <w:lang w:val="es-ES_tradnl"/>
        </w:rPr>
        <w:t>el de tener más poder, más posesiones. Esta no es la dirección que lleva a la Voluntad Real. No puede obrar en esta dirección porque la Voluntad Real ignora todo del mundo externo. Este es el secreto. Proviene del triángulo superior que es un mero punto en el infe</w:t>
        <w:softHyphen/>
        <w:t>rior.</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szCs w:val="16"/>
          <w:lang w:val="es-ES_tradnl"/>
        </w:rPr>
        <w:t>Nivel superior</w:t>
      </w:r>
    </w:p>
    <w:p>
      <w:pPr>
        <w:pStyle w:val="Normal"/>
        <w:autoSpaceDE w:val="false"/>
        <w:ind w:firstLine="42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rPr>
      </w:pPr>
      <w:r>
        <w:rPr>
          <w:rFonts w:eastAsia="Arial Unicode MS" w:cs="Arial" w:ascii="Arial" w:hAnsi="Arial"/>
          <w:sz w:val="22"/>
        </w:rPr>
        <w:drawing>
          <wp:inline distT="0" distB="0" distL="0" distR="0">
            <wp:extent cx="2719705" cy="13328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8" r="-4" b="-8"/>
                    <a:stretch>
                      <a:fillRect/>
                    </a:stretch>
                  </pic:blipFill>
                  <pic:spPr bwMode="auto">
                    <a:xfrm>
                      <a:off x="0" y="0"/>
                      <a:ext cx="2719705" cy="1332865"/>
                    </a:xfrm>
                    <a:prstGeom prst="rect">
                      <a:avLst/>
                    </a:prstGeom>
                  </pic:spPr>
                </pic:pic>
              </a:graphicData>
            </a:graphic>
          </wp:inline>
        </w:drawing>
      </w:r>
    </w:p>
    <w:p>
      <w:pPr>
        <w:pStyle w:val="Normal"/>
        <w:autoSpaceDE w:val="false"/>
        <w:rPr>
          <w:rFonts w:ascii="Arial" w:hAnsi="Arial" w:eastAsia="Arial Unicode MS" w:cs="Arial"/>
          <w:sz w:val="22"/>
          <w:szCs w:val="12"/>
          <w:lang w:val="es-ES_tradnl"/>
        </w:rPr>
      </w:pPr>
      <w:r>
        <w:rPr>
          <w:rFonts w:eastAsia="Arial Unicode MS" w:cs="Arial" w:ascii="Arial" w:hAnsi="Arial"/>
          <w:sz w:val="22"/>
          <w:szCs w:val="12"/>
          <w:lang w:val="es-ES_tradnl"/>
        </w:rPr>
      </w:r>
    </w:p>
    <w:p>
      <w:pPr>
        <w:pStyle w:val="Normal"/>
        <w:autoSpaceDE w:val="false"/>
        <w:rPr>
          <w:rFonts w:ascii="Arial" w:hAnsi="Arial" w:eastAsia="Arial Unicode MS" w:cs="Arial"/>
          <w:sz w:val="22"/>
          <w:szCs w:val="12"/>
          <w:lang w:val="es-ES_tradnl"/>
        </w:rPr>
      </w:pPr>
      <w:r>
        <w:rPr>
          <w:rFonts w:eastAsia="Arial Unicode MS" w:cs="Arial" w:ascii="Arial" w:hAnsi="Arial"/>
          <w:sz w:val="22"/>
          <w:szCs w:val="12"/>
          <w:lang w:val="es-ES_tradnl"/>
        </w:rPr>
        <w:t>Nivel inferior</w:t>
      </w:r>
    </w:p>
    <w:p>
      <w:pPr>
        <w:pStyle w:val="Normal"/>
        <w:autoSpaceDE w:val="false"/>
        <w:rPr>
          <w:rFonts w:ascii="Arial" w:hAnsi="Arial" w:eastAsia="Arial Unicode MS" w:cs="Arial"/>
          <w:sz w:val="22"/>
          <w:szCs w:val="12"/>
          <w:lang w:val="es-ES_tradnl"/>
        </w:rPr>
      </w:pPr>
      <w:r>
        <w:rPr>
          <w:rFonts w:eastAsia="Arial Unicode MS" w:cs="Arial" w:ascii="Arial" w:hAnsi="Arial"/>
          <w:sz w:val="22"/>
          <w:szCs w:val="12"/>
          <w:lang w:val="es-ES_tradnl"/>
        </w:rPr>
      </w:r>
    </w:p>
    <w:p>
      <w:pPr>
        <w:pStyle w:val="Normal"/>
        <w:autoSpaceDE w:val="false"/>
        <w:rPr/>
      </w:pPr>
      <w:r>
        <w:rPr>
          <w:rFonts w:eastAsia="Arial Unicode MS" w:cs="Arial" w:ascii="Arial" w:hAnsi="Arial"/>
          <w:sz w:val="22"/>
          <w:lang w:val="es-ES_tradnl"/>
        </w:rPr>
        <w:t>La Voluntad Real está en la parte superior del Diagrama de Amo, Mayordomo, Mayordomo-Delega</w:t>
        <w:softHyphen/>
        <w:t>do y los muchos "Yoes". Se refiere al Amo y al Ma</w:t>
        <w:softHyphen/>
        <w:t>yordomo. Se refiere a otra cosa. No tiene nada que ver con el cigarrillo, o el sueño, o el ejercicio, ni si</w:t>
        <w:softHyphen/>
        <w:t>quiera con otra persona, por más que se la ame. La Voluntad «Real se refiere al Trabajo y no a las cosas de este mundo, no a las cosas y a las gentes captables por vía de los sentidos.</w:t>
      </w:r>
      <w:r>
        <w:rPr>
          <w:rFonts w:eastAsia="Arial Unicode MS" w:cs="Arial" w:ascii="Arial" w:hAnsi="Arial"/>
          <w:sz w:val="22"/>
          <w:lang w:val="en-US" w:eastAsia="en-US"/>
        </w:rPr>
        <w:t xml:space="preserve">                       -</w:t>
      </w:r>
    </w:p>
    <w:p>
      <w:pPr>
        <w:pStyle w:val="Normal"/>
        <w:widowControl w:val="false"/>
        <w:tabs>
          <w:tab w:val="clear" w:pos="708"/>
          <w:tab w:val="left" w:pos="5000" w:leader="none"/>
        </w:tabs>
        <w:autoSpaceDE w:val="false"/>
        <w:spacing w:before="60" w:after="0"/>
        <w:jc w:val="both"/>
        <w:rPr>
          <w:rFonts w:ascii="Arial" w:hAnsi="Arial" w:eastAsia="Arial Unicode MS" w:cs="Arial"/>
          <w:sz w:val="22"/>
          <w:lang w:val="es-ES_tradnl" w:eastAsia="en-US"/>
        </w:rPr>
      </w:pPr>
      <w:r>
        <w:rPr>
          <w:rFonts w:eastAsia="Arial Unicode MS" w:cs="Arial" w:ascii="Arial" w:hAnsi="Arial"/>
          <w:sz w:val="22"/>
          <w:lang w:val="es-ES_tradnl" w:eastAsia="en-US"/>
        </w:rPr>
      </w:r>
    </w:p>
    <w:p>
      <w:pPr>
        <w:pStyle w:val="Normal"/>
        <w:widowControl w:val="false"/>
        <w:tabs>
          <w:tab w:val="clear" w:pos="708"/>
          <w:tab w:val="left" w:pos="5000" w:leader="none"/>
        </w:tabs>
        <w:autoSpaceDE w:val="false"/>
        <w:spacing w:before="60" w:after="0"/>
        <w:jc w:val="both"/>
        <w:rPr>
          <w:rFonts w:ascii="Arial" w:hAnsi="Arial" w:eastAsia="Arial Unicode MS" w:cs="Arial"/>
          <w:sz w:val="22"/>
          <w:lang w:val="es-ES_tradnl"/>
        </w:rPr>
      </w:pPr>
      <w:r>
        <w:rPr>
          <w:rFonts w:eastAsia="Arial Unicode MS" w:cs="Arial" w:ascii="Arial" w:hAnsi="Arial"/>
          <w:sz w:val="22"/>
          <w:lang w:val="es-ES_tradnl"/>
        </w:rPr>
        <w:t>Así ven que cuando las ideas del Trabajó y su significación penetran en el hombre y empiezan a tocar su comprensión emocional, es más probable que éste sienta vestigios del "Yo" Real que una persona que toma el Trabajo externamente, como una cosa a la que hay que prestar atención o que se intenta ha</w:t>
        <w:softHyphen/>
        <w:t>cer porque otros lo han dicho así. En este último caso no puede haber Voluntad porque la Voluntad Real es</w:t>
        <w:softHyphen/>
        <w:t>tá en lo profundo del ser y no en la superficie. Cuan</w:t>
        <w:softHyphen/>
        <w:t>do pensamos profundamente, nos movemos interior</w:t>
        <w:softHyphen/>
        <w:t>mente hacia las divisiones de los centros emocional e intelectual. Cada vez que nos movemos interiormente el significado se acrecienta. Como se dijo, es ascender en el sentido del Rayo. Como saben, la densidad de vibraciones se incrementa al elevarse por el Rayo. Donde había una, ahora hay un millón. Ahora bien, la Voluntad Real no puede tropezar con los toscos sig</w:t>
        <w:softHyphen/>
        <w:t>nificados con los cuales ordinariamente vivimos ni tampoco puede ser negativa en el sentido de no hacer meramente nada. Donde antes veíamos una sola cosa, vemos por medio de la observación de sí, por la sin</w:t>
        <w:softHyphen/>
        <w:t>ceridad interior y por un arduo pensamiento centena</w:t>
        <w:softHyphen/>
        <w:t>res de significados. Además, cuando creíamos saber, vemos que no sabíamos nada. ¿Qué es la experiencia? ¿No es acaso un comprobar que no se conoce, no ne</w:t>
        <w:softHyphen/>
        <w:t>gativamente, sino porque se ven mucho más cosas que antes? Esto parece una pérdida pero no lo es. Inter</w:t>
        <w:softHyphen/>
        <w:t>namente se siente uno liberado. ¿Cómo podría entrar otra cosa, y cómo en verdad podría entrar el "Yo" Real cuando se está herméticamente encerrado en las propias estrechas ideas que para tantos constituyen una tumba?.</w:t>
      </w:r>
    </w:p>
    <w:p>
      <w:pPr>
        <w:pStyle w:val="Normal"/>
        <w:jc w:val="both"/>
        <w:rPr>
          <w:rFonts w:ascii="Arial" w:hAnsi="Arial" w:eastAsia="Arial Unicode MS" w:cs="Arial"/>
          <w:sz w:val="28"/>
          <w:lang w:val="es-ES_tradnl"/>
        </w:rPr>
      </w:pPr>
      <w:r>
        <w:rPr>
          <w:rFonts w:eastAsia="Arial Unicode M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w:t>
      </w:r>
    </w:p>
    <w:p>
      <w:pPr>
        <w:pStyle w:val="Normal"/>
        <w:jc w:val="both"/>
        <w:rPr>
          <w:rFonts w:ascii="Arial" w:hAnsi="Arial" w:cs="Arial"/>
          <w:sz w:val="24"/>
          <w:lang w:val="es-ES_tradnl"/>
        </w:rPr>
      </w:pPr>
      <w:r>
        <w:rPr>
          <w:rFonts w:cs="Arial" w:ascii="Arial" w:hAnsi="Arial"/>
          <w:sz w:val="24"/>
          <w:lang w:val="es-ES_tradnl"/>
        </w:rPr>
        <w:t>La “voluntad” es una idea enteramente equivocada; no existe. La voluntad sólo puede existir en el hombre que tiene un “yo” controlador, pero mientras aquél tenga muchos “yoes” diferentes que no se conozcan uno al otro, tiene otras tantas voluntades diferentes; cada “yo” tiene su propia voluntad, no puede haber  otro “yo” ni otra volunt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deseo es cuando hacemos lo que queremos; la voluntad es cuando hacemos lo que no quer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fin de estudiar cómo empezar a trabajar sobre la voluntad, cómo transformar la voluntad, uno ha de renunciar a la propia voluntad. Esta es una expresión peligrosísima si se le entiende mal. Es importante entender correctamente qué significa “renunciar a la propia voluntad”. No tenemos voluntad, de modo que ¿cómo hemos de renunciar a lo que no tenemos? Primero deberemos comprender que nosotros nunca estamos de acuerdo con que no tenemos voluntad; sólo estamos de acuerdo en las palabras. Segundo, deberemos entender que no tenemos voluntad siempre, sino sólo en ocasiones. La voluntad, en nuestro estado, significa un fuerte deseo. Si no hay un fuerte deseo, no hay voluntad y, por tanto, no hay nada a que renunciar. En otro momento, tenemos un fuerte deseo que está contra el trabajo, y si lo detenemos, significa que renunciamos ala voluntad. No es en todo momento que podemos renunciar a la voluntad, sino en momentos especiales. ¿Y qué significa “contra el trabajo”? Significa contra las reglas y principios del trabajo o contra algo que personalmente se le dijo que hiciera o no hiciera. Hay ciertas reglas y principios generales, y puede haber condiciones personales para gente difer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Recordarse es no sólo consciencia de sí, significa también cierta capacidad para actuar de cierto modo, para hacer lo que queremos. En nuestro pensamiento lógico, en el conocimiento lógico, dividimos a la consciencia respecto de la voluntad. La consciencia significa voluntad. En ruso, por ejemplo, la misma palabra se usa para voluntad y para libertad. Consciencia significa voluntad, y voluntad significa libert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atención controlada es el comienzo de la volunt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demos pensar que trabajamos cuando en realidad no sucede nada. No podemos trabajar siempre de la misma mane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puede llegar a un estado en el que adquiera un “yo” controlador y en el que adquiera la voluntad. Puede alcanzar este estado solamente desarrollando la consciencia.</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4"/>
          <w:lang w:val="es-ES_tradnl"/>
        </w:rPr>
      </w:pPr>
      <w:r>
        <w:rPr>
          <w:rFonts w:cs="Arial" w:ascii="Arial" w:hAnsi="Arial"/>
          <w:sz w:val="24"/>
          <w:lang w:val="es-ES_tradnl"/>
        </w:rPr>
        <w:t xml:space="preserve">Si vencemos la inconsciencia poseeremos la consciencia; si vencemos la mecanicidad, poseeremos la voluntad. </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4"/>
          <w:lang w:val="es-ES_tradnl"/>
        </w:rPr>
      </w:pPr>
      <w:r>
        <w:rPr>
          <w:rFonts w:cs="Arial" w:ascii="Arial" w:hAnsi="Arial"/>
          <w:sz w:val="24"/>
          <w:lang w:val="es-ES_tradnl"/>
        </w:rPr>
        <w:t>Debido a que no pueden recordarse, no pueden concentrarse; y he aquí por qué tendrán que admitir que no tienen voluntad y podrían hacer lo que quisieran.</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4"/>
          <w:lang w:val="es-ES_tradnl"/>
        </w:rPr>
      </w:pPr>
      <w:r>
        <w:rPr>
          <w:rFonts w:cs="Arial" w:ascii="Arial" w:hAnsi="Arial"/>
          <w:sz w:val="24"/>
          <w:lang w:val="es-ES_tradnl"/>
        </w:rPr>
        <w:t>Está en la naturaleza misma de las cosas que la consciencia y la voluntad no pueden darse. Si alguien nos la pudiera dar eso no sería un beneficio (seríamos una máquina consciente y con voluntad). Esta es la razón de  porqué uno debe comprarlo todo, nada se da gratis. Lo más difícil es aprender cómo pagar. Pero si esto pudiera explicarse en pocas palabras, no habría necesidad de ir a la escuela. Tenemos que pagar no sólo por la consciencia sino también por todo. Ni la mínima idea puede convertirse en propia hasta que uno haya pagado por ella.</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4"/>
          <w:lang w:val="es-ES_tradnl"/>
        </w:rPr>
      </w:pPr>
      <w:r>
        <w:rPr>
          <w:rFonts w:cs="Arial" w:ascii="Arial" w:hAnsi="Arial"/>
          <w:sz w:val="24"/>
          <w:lang w:val="es-ES_tradnl"/>
        </w:rPr>
        <w:t>SOBRE EL ESFUERZ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todo lo largo de este Trabajo, en todas sus partes, es preciso hacer el esfuerzo de recordars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iene un propósito y luego resuelve cumplirlo. Pero con el fin de cumplirlo, es preciso que recuerde. No sólo debe recordar cuál es su propósito, pero debe recordar por qué se hizo ese propósito, y qué lo condujo a querer cumplir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uestros primeros propósitos habrían de ser no hac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lena memoria es una cuestión de los tres centros que trabajan simultáneamente, y un propósito incluye a los t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 hacer un esfuerzo sobre un aspectos de sí mismo, tal como una forma particular de ser negativo, recuerde... que todo se efectúa en ciclos, es decir, todo acontece repetidamente y a ciertos intérval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diferencia de la depresión, la emoción negativa es siempre causada por otra persona. No es preciso que la otra persona esté presente. Sise tiene imaginación ésta actúa en lugar de dicha perso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Cuando un hombre tiene compasión de sí, siente que se le debe algo, como el perro. Si usted siente que se le debe algo, nunca empezará a trabajar verdaderamente sobre sí mismo. ¿Cómo podría hacerlo? Es preciso que sienta que es usted quien debe alg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hacer el esfuerzo de trabajar sobre usted mismo es menester que sienta realmente que hay algo equivocado en uste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uestra vida no es acción, sino reac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b/>
          <w:b/>
          <w:sz w:val="28"/>
          <w:lang w:val="es-ES_tradnl"/>
        </w:rPr>
      </w:pPr>
      <w:r>
        <w:rPr>
          <w:rFonts w:cs="Arial" w:ascii="Arial" w:hAnsi="Arial"/>
          <w:b/>
          <w:sz w:val="28"/>
          <w:lang w:val="es-ES_tradnl"/>
        </w:rPr>
        <w:t>33.   RASGO PRINCIPAL</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s importantísimo averiguar qué crea obstáculos a nuestro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hombre tiene sus propios rasgos individuales, sus propias debilidades cuando es incapaz de resistir las cosas que ocurren. Estos rasgos o debilidades pueden ser muy simples o muy complicados. Un hombre puede ser capaz de resistirlo todo, excepto la buena comida; otro, todo, excepto la charla, o puede ser perezoso, o demasiado activo. En cierta etapa del estudio de sí es importantísimo descubrir el propio rasgo principal, lo cual significa la debilidad princip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interesante que uno descubre difícilmente su propio rasgo principal, porque uno está en él, y si a uno se lo dicen, habitualmente no lo cree. Pero podemos descubrir qué hay muy junto a él, aunque no se trate de é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 que debemos estudiar ahora es todos nuestros puntos de vista, las emociones habituales, el modo en que pensamos, lo que inventamos. Estos son todos resultados del rasgo principal o de los rasgos principales, pues puede haber dos o tres rasgos que son los más importantes, no necesariamente uno so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Cómo puede encontrar una persona su propio significado? (pag. 94)</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cual nació en el mundo para que aprendiera una lección desde el punto de vista del Trabajo, para que realizara una tarea respecto de sí mismo, y a menos que empiece a entenderlo, la vida carece de signific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da es muy brev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hay que dejarse ir a la deriv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al como es la vida, su curso es siempre diferente del que esperábamos, y todo está, por así decir, entrecruz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la vida misma fuera un fin, esto no sería a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Qué lección tiene que aprender? Esto es llamado el Rasgo Princip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quiere conocerlo lo conocerá... tendrá vislumbres de é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puede cambiar el Rasgo Principal ser´capaz de cambiar otras cos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el eje a cuyo alrededor gira su personalidad, y es el eje equivoc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comprender que si un hombre no tuviera un destino secreto interior, si un hombre no fuera una semilla, y muchas veces una semilla desdichada, no habría nada para él salvo la vida y sus interes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destino interior del hombre no está en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34.   LEY DEL DESTINO-LEY DE ACCIDENTE-LEY DE VOLUNTAD-LEY DE CAUSA Y EFECT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l trabajo insiste en que todo sucede en la tierra porque el hombre está dormido. Todo sucede en un mundo de gente dormida. Todo cuanto tiene lugar tiene lugar de la única manera en que puede hacer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las cosas “ocurren”, jamás podemos estar seguro de la direc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accidentes son creados por otros accidentes. Nadie crea los accid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la vida las cosas suceden según tres leyes:                                                ---   La ley de accidente, cuando un acontecimiento sucede sin conexión alguna con la línea de acontecimientos que observamos.                                                       -   La ley del destino. El destino se refiere sólo a las cosas con que el hombre nace: padres, hermanos, capacidades físicas, salud y cosas por el estilo. Esto también se refiere al nacimiento y a la muerte. A veces, las cosas pueden ocurrir en nuestra vida bajo la ley del destino, y a veces son importantísimas, pero esto es muy raro.                                                                                                          ----    La ley de la voluntad. La voluntad tiene dos significados: nuestra propia voluntad, o la voluntad de algún otro. No podemos hablar de nuestra propia voluntad, puesto que, como somos, no tenemos ninguna. En cuanto a la voluntad de otra persona, a los fines de la clasificación, toda acción intencional de otra persona puede llamarse el resultado de la voluntad de esta persona.            Resulta necesario introducir, entre el accidente y el hado,                                    --      La ley de causa y efecto que controla cierta parte de los acontecimientos en                         la vida del hombre. Hay gente en cuyo caso los acontecimientos importantes de su     vida son siempre el resultado de sus acciones anteriores, esto es, dependen de causa y efec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ólo pueden llegar al trabajo las personas cuya vida es controlada por la ley de causa y efecto, esto es que se liberaron  en considerable medida de la ley del accidente y que nunca estuvieron enteramente bajo esta ley.</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máquina no tiene control. Debemos cambiar para tener control. Todas las cosas ocurren en torno de nosotros y somos afectados por el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ontrol empieza en un nivel diferente, y comienza con nosotros mismos: el control de nuestras reacciones, los estados de consciencia, las funciones, etc. Poco a poco podemos llegar a alguna medida de control en el sentido de evitar una influencia y aproximarnos a otra. Es un proceso muy len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esamos de estar bajo la ley de accidente cuando desarrollamos la voluntad. Estar completamente libres de la ley del accidente es algo muy lejano, pero hay diferentes etapas entre la libertad completa y nuestra condición actual. En las condiciones corrientes, el accidente es opuesto al plan. El hombre que en uno u otro caso actúa según un plan, en estas acciones escapa de la ley del accidente. Pero las acciones conforme a un plan son imposibles en la vida corriente, excepto en condiciones en las que la combinación de acontecimientos accidentales posiblemente coincidan con el plan.</w:t>
      </w:r>
    </w:p>
    <w:p>
      <w:pPr>
        <w:pStyle w:val="Normal"/>
        <w:jc w:val="both"/>
        <w:rPr>
          <w:rFonts w:ascii="Arial" w:hAnsi="Arial" w:cs="Arial"/>
          <w:sz w:val="24"/>
          <w:lang w:val="es-ES_tradnl"/>
        </w:rPr>
      </w:pPr>
      <w:r>
        <w:rPr>
          <w:rFonts w:cs="Arial" w:ascii="Arial" w:hAnsi="Arial"/>
          <w:sz w:val="24"/>
          <w:lang w:val="es-ES_tradnl"/>
        </w:rPr>
        <w:t>Las razones de porqué es imposible cumplir un plan en la vida son, primero que todo, la ausencia de unidad y constancia en el hombre mismo, y las nuevas líneas que continuamente entran en la línea de acciones del hombre y la cruzan. Esto puede ser fácilmente verificado si el hombre trata de seguir un plan en algo que no sucede o es opuesto a la tendencia general de los impulsos que operan en su vida; por ejemplo, si el hombre trata de recordarse, de luchar contra los hábitos, de observarse, etc. Verá que su plan no se cumple y el resultado es absolutamente diferente de lo que se propuso, o que se detiene por completo y hasta se desvanece el impulso inicial y la comprensión de la necesidad y la utilidad de estos intentos. Pero si continúa estudiándose, haciendo esfuerzos, trabajando, verá que su relación con la ley de accidente cambia gradualmente. Nuestro ser sujeto a la ley de accidente es un hecho claro que no puede cambiarse por completo. Tales como somos, estaremos siempre bajo cierta posibilidad de accidente. Empero, poco a poco, podemos hacer menos posible los acontecimientos accident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teoría de los accidentes es muy simple. Ocurren sólo cuando el lugar está vacío; si el lugar está ocupado, no ocurren. ¿Ocupado por qué? Por las acciones conscientes. Si no podemos producir una acción consciente, al menos ésta deberá llenarse con acciones intencionales. De modo que cuando el trabajo y todo lo conectado con éste se convierte de verdad en el centro de gravedad de la vida del hombre, éste se libera prácticamente de la ley de accid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idea del centro de gravedad puede interpretarse de muchas maneras diferentes. Es un objetivo más o menos permanente y el darse cuenta de la importancia relativa de las cosas en conexión con este objetivo. Esto significa que ciertos intereses se tornan más importantes que todo lo demás: uno adquiere una dirección permanente, no va un día en una dirección y otro día en otra; uno va en una sola dirección y conoce la dirección.  Cuanto más fuerte es su centro de gravedad, más libre está del accidente. Cuando cambiamos de dirección a cada momento, entonces a cada momento puede ocurrir algo nuevo y cada accidente puede hacernos girar en un sentido u otro. Pero si su actividad intencional, como por ejemplo el recuerdo de sí, se torna tan definida, tan intensa y tan continua como para no dejar lugar a los accidentes, éstos serán mucho menos probables que ocurran, porque los accidentes necesitan espacio y tiempo. De modo que tenemos que añadir más causas que producirán resultados y así excluiremos accidentes, porque cuanto más ocupado esté nuestro tiempo con el trabajo consciente, menos espacio quedará para los acontecimientos accident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to más control tenemos sobre nosotros, más cambia la ley de accid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estar consciente no nos libra por sí mismo de la ley de accidente. Cuando en nosotros se interrumpen los accidentes interiores, eso nos hará más libres de los accidentes externos. Hay demasiadas cosas accidentales en nosotros y, como dije, podemos librarnos de estas cosas accidentales creando un centro de gravedad, cierto peso permanente, peso en el sentido que nos mantiene más equilibra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 dar un paso a lo largo de la línea del conocimiento, el hombre debe ser un paso a lo largo de la línea del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 que hagamos hoy, lo haremos mañana, de modo que mañana depende de lo que haga hoy. Podemos cambiar el futuro ahora: eso es lo que debe entenderse. En la vida corriente no podemos cambiar nada, pero cuando comenzamos a saber más, tenemos más poder para cambi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n muchos aspectos, este camino demuestra ser más difícil que los otros, pues no hay nada más difícil que cambiarse internamente sin cambiar externamente. Al principio continuamos viviendo la misma vida que antes, en las mismas circunstancias que a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Hay situaciones tan difíciles que no se puede ir directamente, es necesario ser “astuto”. Por astucia se entiende lo indirec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35.   GENERALIDADES (IV)</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l hombre es desarrollado hasta cierto punto; después de este punto, debe desarrollarse merced a su propio esfuerzo. La naturaleza no desarrolla al hombre más allá de cierto pun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lang w:val="es-ES_tradnl"/>
        </w:rPr>
        <w:t>Al hombre le es difícil, incluso empezar cualquier clase de trabajo sobre sí, porque vive en un sitio muy malo del univer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Rayo de la Creación:</w:t>
      </w:r>
    </w:p>
    <w:p>
      <w:pPr>
        <w:pStyle w:val="Normal"/>
        <w:jc w:val="both"/>
        <w:rPr>
          <w:rFonts w:ascii="Arial" w:hAnsi="Arial" w:cs="Arial"/>
          <w:sz w:val="24"/>
          <w:lang w:val="es-ES_tradnl"/>
        </w:rPr>
      </w:pPr>
      <w:r>
        <w:rPr>
          <w:rFonts w:cs="Arial" w:ascii="Arial" w:hAnsi="Arial"/>
          <w:sz w:val="24"/>
          <w:lang w:val="es-ES_tradnl"/>
        </w:rPr>
        <w:t>Absoluto. Inicio desconocido de todo.</w:t>
      </w:r>
    </w:p>
    <w:p>
      <w:pPr>
        <w:pStyle w:val="Normal"/>
        <w:jc w:val="both"/>
        <w:rPr>
          <w:rFonts w:ascii="Arial" w:hAnsi="Arial" w:cs="Arial"/>
          <w:sz w:val="24"/>
          <w:lang w:val="es-ES_tradnl"/>
        </w:rPr>
      </w:pPr>
      <w:r>
        <w:rPr>
          <w:rFonts w:cs="Arial" w:ascii="Arial" w:hAnsi="Arial"/>
          <w:sz w:val="24"/>
          <w:lang w:val="es-ES_tradnl"/>
        </w:rPr>
        <w:t>Todos los mundos. Todas las galaxias similares o distintas de nuestra galaxia.</w:t>
      </w:r>
    </w:p>
    <w:p>
      <w:pPr>
        <w:pStyle w:val="Normal"/>
        <w:jc w:val="both"/>
        <w:rPr>
          <w:rFonts w:ascii="Arial" w:hAnsi="Arial" w:cs="Arial"/>
          <w:sz w:val="24"/>
          <w:lang w:val="es-ES_tradnl"/>
        </w:rPr>
      </w:pPr>
      <w:r>
        <w:rPr>
          <w:rFonts w:cs="Arial" w:ascii="Arial" w:hAnsi="Arial"/>
          <w:sz w:val="24"/>
          <w:lang w:val="es-ES_tradnl"/>
        </w:rPr>
        <w:t>Todos los Soles. Nuestra galaxia.</w:t>
      </w:r>
    </w:p>
    <w:p>
      <w:pPr>
        <w:pStyle w:val="Normal"/>
        <w:jc w:val="both"/>
        <w:rPr>
          <w:rFonts w:ascii="Arial" w:hAnsi="Arial" w:cs="Arial"/>
          <w:sz w:val="24"/>
          <w:lang w:val="es-ES_tradnl"/>
        </w:rPr>
      </w:pPr>
      <w:r>
        <w:rPr>
          <w:rFonts w:cs="Arial" w:ascii="Arial" w:hAnsi="Arial"/>
          <w:sz w:val="24"/>
          <w:lang w:val="es-ES_tradnl"/>
        </w:rPr>
        <w:t>Nuestro Sol. Nuestro sistema sol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s los planetas. Todos los planetas del sistema solar.</w:t>
      </w:r>
    </w:p>
    <w:p>
      <w:pPr>
        <w:pStyle w:val="Normal"/>
        <w:jc w:val="both"/>
        <w:rPr>
          <w:rFonts w:ascii="Arial" w:hAnsi="Arial" w:cs="Arial"/>
          <w:sz w:val="24"/>
          <w:lang w:val="es-ES_tradnl"/>
        </w:rPr>
      </w:pPr>
      <w:r>
        <w:rPr>
          <w:rFonts w:cs="Arial" w:ascii="Arial" w:hAnsi="Arial"/>
          <w:sz w:val="24"/>
          <w:lang w:val="es-ES_tradnl"/>
        </w:rPr>
        <w:t>La Tierra.</w:t>
      </w:r>
    </w:p>
    <w:p>
      <w:pPr>
        <w:pStyle w:val="Normal"/>
        <w:jc w:val="both"/>
        <w:rPr>
          <w:rFonts w:ascii="Arial" w:hAnsi="Arial" w:cs="Arial"/>
        </w:rPr>
      </w:pPr>
      <w:r>
        <w:rPr>
          <w:rFonts w:cs="Arial" w:ascii="Arial" w:hAnsi="Arial"/>
          <w:sz w:val="24"/>
          <w:lang w:val="es-ES_tradnl"/>
        </w:rPr>
        <w:t xml:space="preserve">La Lu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0" w:hanging="0"/>
        <w:rPr>
          <w:rFonts w:ascii="Arial" w:hAnsi="Arial" w:cs="Arial"/>
        </w:rPr>
      </w:pPr>
      <w:r>
        <w:rPr>
          <w:rFonts w:cs="Arial" w:ascii="Arial" w:hAnsi="Arial"/>
        </w:rPr>
        <w:t>VER GRAFICO 1</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razones difíciles de explicar por ahora, en el Rayo de la Creación todos estos mundos están conectados entre sí: las influencias pasan de lo superior a lo inferior, pero entre los Planetas y la Tierra hay una grieta. A fin de unir esta grieta de modo que las influencias de Todos los Planetas puedan llegar a la Tierra, fue inventado cierto instrumento. Es una especie de película sensible que rodea a la Tierra, es decir, la Vida Orgánica sobre la Tierra. De modo que las plantas, los animales y los hombres sirven a una finalidad definida; sirven para la comunicación entre la Tierra y los planetas. Con la ayuda de la vida orgánica que puede recibirlas y retenerlas, las influencias planetarias penetran en la Tierra. Este es el significado y la razón de la vida orgánica sobre la tier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eyes que  Gobiernan el Mun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Mundo   1  Absoluto                   1</w:t>
      </w:r>
    </w:p>
    <w:p>
      <w:pPr>
        <w:pStyle w:val="Normal"/>
        <w:jc w:val="both"/>
        <w:rPr>
          <w:rFonts w:ascii="Arial" w:hAnsi="Arial" w:cs="Arial"/>
          <w:sz w:val="24"/>
          <w:lang w:val="es-ES_tradnl"/>
        </w:rPr>
      </w:pPr>
      <w:r>
        <w:rPr>
          <w:rFonts w:cs="Arial" w:ascii="Arial" w:hAnsi="Arial"/>
          <w:sz w:val="24"/>
          <w:lang w:val="es-ES_tradnl"/>
        </w:rPr>
        <w:t>Mundo  3  Todos los Mundos    3</w:t>
      </w:r>
    </w:p>
    <w:p>
      <w:pPr>
        <w:pStyle w:val="Normal"/>
        <w:jc w:val="both"/>
        <w:rPr>
          <w:rFonts w:ascii="Arial" w:hAnsi="Arial" w:cs="Arial"/>
          <w:sz w:val="24"/>
          <w:lang w:val="es-ES_tradnl"/>
        </w:rPr>
      </w:pPr>
      <w:r>
        <w:rPr>
          <w:rFonts w:cs="Arial" w:ascii="Arial" w:hAnsi="Arial"/>
          <w:sz w:val="24"/>
          <w:lang w:val="es-ES_tradnl"/>
        </w:rPr>
        <w:t>Mundo  6  Todos los Soles        6  (3+3)</w:t>
      </w:r>
    </w:p>
    <w:p>
      <w:pPr>
        <w:pStyle w:val="Normal"/>
        <w:jc w:val="both"/>
        <w:rPr>
          <w:rFonts w:ascii="Arial" w:hAnsi="Arial" w:cs="Arial"/>
          <w:sz w:val="24"/>
          <w:lang w:val="es-ES_tradnl"/>
        </w:rPr>
      </w:pPr>
      <w:r>
        <w:rPr>
          <w:rFonts w:cs="Arial" w:ascii="Arial" w:hAnsi="Arial"/>
          <w:sz w:val="24"/>
          <w:lang w:val="es-ES_tradnl"/>
        </w:rPr>
        <w:t>Mundo 12 Sol                          12  (3+6+3)</w:t>
      </w:r>
    </w:p>
    <w:p>
      <w:pPr>
        <w:pStyle w:val="Normal"/>
        <w:jc w:val="both"/>
        <w:rPr>
          <w:rFonts w:ascii="Arial" w:hAnsi="Arial" w:cs="Arial"/>
          <w:sz w:val="24"/>
          <w:lang w:val="es-ES_tradnl"/>
        </w:rPr>
      </w:pPr>
      <w:r>
        <w:rPr>
          <w:rFonts w:cs="Arial" w:ascii="Arial" w:hAnsi="Arial"/>
          <w:sz w:val="24"/>
          <w:lang w:val="es-ES_tradnl"/>
        </w:rPr>
        <w:t>Mundo 24 Todos los planetas  24  (3+6+12+3)</w:t>
      </w:r>
    </w:p>
    <w:p>
      <w:pPr>
        <w:pStyle w:val="Normal"/>
        <w:jc w:val="both"/>
        <w:rPr>
          <w:rFonts w:ascii="Arial" w:hAnsi="Arial" w:cs="Arial"/>
          <w:sz w:val="24"/>
          <w:lang w:val="es-ES_tradnl"/>
        </w:rPr>
      </w:pPr>
      <w:r>
        <w:rPr>
          <w:rFonts w:cs="Arial" w:ascii="Arial" w:hAnsi="Arial"/>
          <w:sz w:val="24"/>
          <w:lang w:val="es-ES_tradnl"/>
        </w:rPr>
        <w:t>Mundo 48 Tierra                      48  (3+6+12+24+3)</w:t>
      </w:r>
    </w:p>
    <w:p>
      <w:pPr>
        <w:pStyle w:val="Normal"/>
        <w:jc w:val="both"/>
        <w:rPr>
          <w:rFonts w:ascii="Arial" w:hAnsi="Arial" w:cs="Arial"/>
          <w:sz w:val="24"/>
          <w:lang w:val="es-ES_tradnl"/>
        </w:rPr>
      </w:pPr>
      <w:r>
        <w:rPr>
          <w:rFonts w:cs="Arial" w:ascii="Arial" w:hAnsi="Arial"/>
          <w:sz w:val="24"/>
          <w:lang w:val="es-ES_tradnl"/>
        </w:rPr>
        <w:t>Mundo 96 Luna                        96  (3+6+12+24+48+3)</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as cifras se refieren a la cantidad de leyes que gobiernan cada mundo. Cuanto           mayor es la cantidad de leyes, más difícil es cambiar algo. Por ejemplo, el hombre vive en la Tierra, que se haya  bajo cuarenta y ocho leyes. El mismo se halla bajo muchas más leyes, pero incluso estas cuarenta y ocho leyes le hacen dificilísimo cambiar algo, porque cada pequeña cosa es gobernada por estas leyes. Afortunadamente, no todas las leyes bajo las cuales el hombre vive son para él obligatorias, de modo que puede escapar de algunas de ellas, y su posibilidad de evolución está fundamentalmente conectada con escapar de ciertas leyes. Escalando el muro de la prisión, el hombre también escapa de las ley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os personas pueden estar en la misma escuela, y para una será una escuela de un nivel y para otra una escuela de otro nivel. Y para una tercera puede no ser una escuela. Depende de cuán profundamente esté uno en el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 contrario de moralidad es mecanic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la naturaleza, nada está muerto. Sólo algunos hombres están muer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parte inevitable del proceso de autodesarrollo es el  despertar de la conciencia, y el despertar de la conciencia impedirá cualquier posibilidad de usar nuevos poderes con un objetivo o finalidad mal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 puede reconocer la verdad en nuestro nivel accediendo a las cosas simples. Podemos reducir cada cuestión difícil a las cosas sencillas. Eso significa que tenemos que reconocer cierta cualidad en principios absolutamente simples y verificar otras cosas mediante estos principios simp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 aprende a ser sincero con uno mismo tratando de verse. Limitarse a pensar sobre nosotros no en los momentos emocionales sino en los momentos tranquilos, y no justificarse. Ser capaz de ser sincero es una ci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demos identificarnos con la escuela de muchas maneras: gustándonos demasiado, criticándola demasiado o creyendo demasiado en ella. Eso significa perder la escue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La valorización depende del pago. Si el conocimiento llega demasiado fácilmente, no la valorizamos.  No podemos tener una valorización correcta de una cosa que no pagamo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tro aspecto de la valorización es que, si valorizamos una cosa, no la regalaremos a los demás. ¿Por qué han de tenerlo por nada?  No les será útil si lo tienen. Eso sería la máxima injusticia. Pero esto no puede suceder, porque de ningún modo pueden tomar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menudo sucede que las personas que están más desarrolladas parecen menos conscientes y podemos considerarlas más mecánicas de lo que nosotros somos. No podemos ver si otra persona es consciente o no, o más consciente que nos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emos ver en qué campo restringido vivimos. Siempre engañándonos, siempre imaginando cosas que son diferente de lo que so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ivisión de los hombres desde el punto de vista de la posibilidad de cambiar de ser. Sólo pueden llegar hasta el cambio de ser los “Snataka” o “Amo de casa”, hombres que llevan una vida corriente, hombres prácticos, hombres normales. Las otras personas se dividen en dos categorías: los “vagabundos” y los “lunáticos”. Los vagabundos porque, en realidad, no se interesan por nada (“en el mundo no hay valores”, “nada vale nada”, “todo es relativo”); los lunáticos, porque tienen valores falsos, no tiene la discriminación correcta. Si intentan ascender la escalera, sólo  se caen y rompen el cuello. En cada uno de nosotros hay rasgos de ambos. El lunático es el más peligroso, puesto que significa valores falsos y pensamiento formativo. El vagabundo no tiene valores; todo es lo mismo, para él no existe ni lo bueno ni lo malo, y debido a eso no tiene disciplina. El lunático valoriza lo que no tiene valor y no valoriza lo que tiene valor. Existe una cuarta categoría que excluye todas las posibilidades. Esta situación surge debido a alguna forma de egoísmo extraordinario. Están allí: no podemos ayudarlas ni destruir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lucha con el pensamiento formativo es lucha contra lo lunático que hay en nosotros, y la creación de la disciplina y la autodisciplina es lucha contra el vagabundo que hay en nos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La cuestión principal deberá ser cómo despertar. Démonos cuenta que estamos dormidos, que todos están dormidos. Entonces, démonos cuenta que la única salida es despertar. Es necesario concentrarse en un solo hecho: el sueño y la posibilidad de despertar. Si pensamos en eso y lo sentimos, entonces aparece la oportunidad. Hasta que lleguemos a darnos cuenta de esto, no hay oportunidad realment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demos escapar de los tentáculos de la mecanicidad y destruir su fuerza mediante gran sufrimiento. Si tratamos de evitar el sufrimiento, si le tenemos miedo, si tratamos de persuadirnos de que realmente nada malo sucedió, que, después de todo, eso no es importante y que las cosas pueden seguir tal como antes, no sólo jamás escaparemos, sino que nos volveremos cada vez más mecánicos, y muy pronto llegaremos a un estado en el que no habrá para nosotros posibilidad ni oportun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emos entender que, sin trabajo, sin el sistema, uno no puede hacer nada. Si uno empieza a trabajar, tiene una posibilidad. Pero incluso en el trabajo hay peligros, pues si las personas piensan que pueden hacer algo, y al mismo tiempo rehusan trabajar en la adquisición del control, si se mantienen teóricas demasiado tiempo y no comprenden que no es posible ninguna clase de cambio sin grandes esfuerzos, si siguen desechando estos esfuerzos hasta mañana, entonces esta vacilación continua empieza a producir un efecto, y después de algún tiempo, llega un momento peligroso. No llega al comienzo, sino sólo si durante largo tiempo uno sigue sin realizar suficientes esfuerzos o sin hacer nada seriamente. Entonces, en vez de uno solo, uno puede partirse en dos, de modo que todos los rasgos y todas las personalidades se dividen en dos grupos: una parte útil para el trabajo y que ayuda al trabajo personal, y  otra parte indiferente o incluso inamistosa. Estos dos grupos pueden continuar existiendo juntos, tratando de no surgir al mismo tiempo; uno puede llegar por la mañana, otro por la tarde. Este es un peligro real, porque si dos partes empiezan a formarse de este modo, la indiferencia de una arruina el resultado del trabajo de la otra y, de esta manera, se detiene el desarrollo. Esta segunda parte no requiere necesariamente que sea mala o antagónica respecto al trabajo, sino sólo débil, y la debilidad y la fortaleza no pueden crecer al mismo tiempo. De modo que es necesario luchar muy rápida y despiadadamente contra eso, de lo contrario, puede conducir a una doble cristaliza.   Entender es posible en tal caso, sólo que sin acción. Ni siquiera el conocimiento ni el entendimiento pueden ayudar si uno no trabaja sobre su ser. Si la voluntad no crece al mismo tiempo, uno puede entender y ser incapaz de hacer nada. Si las personas esperan demasiado tiempo sin realizar serios esfuerzos ni tomar serias decisiones, pueden tener el comienzo de esta doble cristalización. Entonces no podrán obtener resultados en su trabajo, y, después de un tiempo, pueden incluso obtener resultados equivoca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rimera línea es el trabajo sobre uno mismo: el estudio de sí, el estudio del sistema, y tratar de cambiar, por lo menos, las manifestaciones más mecánicas. Esta es la línea más importante. La segunda línea es el trabajo con las otras personas. Uno no puede trabajar por sí mismo; cierta fricción, cierta inconveniencia y dificultad de trabajar con otras personas crea los choques necesarios. La tercera línea es el trabajo para la escuela, para la organización. Esta última línea asume distintos aspectos para diferentes personas.                    --  El principio de las tres líneas es que las tres octavas deberán seguir simultáneamente y paralelas una con otra, pero no todas empiezan al mismo tiempo y, por tanto, cuando una línea llega a un intervalo, otra línea entra en su ayuda, puesto que los lugares de estos intervalos no coinciden. Si un hombre es igualmente enérgico en las tres líneas, eso le conduce fuera de muchos sucesos accidentales. Naturalmente, la primera línea empieza primero. En la línea del trabajo nosotros tomamos: conocimiento, ideas, ayuda. Esta línea nos concierne únicamente a nosotros, es enteramente egocéntrica. En la segunda línea, no sólo debemos tomar sino también dar: comunicar conocimiento e ideas, servir como ejemplo y muchas otras cosas. Concierne a las personas que estamos en el trabajo, de modo que en esta línea trabajamos mitad para sí y mitad para los demás. En la tercera línea, debemos pensar en el trabajo en general, sobre la escuela o la organización como un todo. Debemos pensar sobre lo que es útil, lo que es necesario para la escuela, lo que la escuela necesita, de modo que la tercera línea concierne a la idea total de la escuela y a todo el presente y el futuro del trabajo. Si no pensamos sobre esto y no lo entendemos, entonces las primeras dos líneas no producirán su efecto comple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ronto se verá que es posible entender ciertas cosas sólo explicándosela a los demá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onocimiento de una parte, sin su relación con del todo, es ignora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Conocer significa conocerlo to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es difícil conocerlo todo, porque a fin de conocerlo todo uno tiene que conocer muy poco. Pero a fin de conocer este poco, uno tiene que conocer bastante. De modo que hemos de empezar con este “bastante”, con la idea de llegar a este “muy poco” que es necesario para el conocimiento de to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se puede tener un maestro únicamente para sí mismo. Y sin alguien que pueda explicar las cosas y trabajar con nosotros, no podemos hacer n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hombre puede ascender al siguiente peldaño de la escalera únicamente poniendo a otro hombre en su lugar. Poner a las personas en el lugar de uno es el trabajo de la escuela, esto es, los esfuerzos conjuntos de todas las personas pertenecientes a la escue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amos rodeados de espejos; podemos vernos en cada persona que nos rode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to más hacemos, más obligaciones ten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eligroso hacer algo en el trabajo si no queremos que nos pidan cosas difíci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muy cierto que este sistema no puede pertenecer a todos; ni siquiera puede pertenecer a muchos. Pero nosotros debemos hacer todos los esfuerzos para darlo a tantas personas como sea posible. La expansión de las ideas del sistema será limitada por la naturaleza de las ideas mismas y por la inercia de las personas y su incapacidad para entender estas ideas. Pero no deberá ser limitada por nuestra propia inercia. El sistema puede llegar a las personas correctas, esto es, a las personas que no sólo toman sino que también dan, sólo si se lo da a una cantidad mayor de personas. Si se limita a un grupo pequeño, jamás llegará a las personas correct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escuela comienza desde otra escue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cosas no pueden darse, sólo pueden comprarse. Esto es mágico, no es simple. Si tenemos un conocimiento, no podremos darlo a otra persona, pues sólo si paga por él, la otra persona podrá tenerlo. El hombre ha de ser buen mercader, debe saber qué comprar y cuánto pagar. Lo que estamos preparados para obtener es proporcional a lo que estemos preparados para pagar. Y hemos de pagar por adelantado: no hay crédi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ago, en el verdadero sentido del vocablo, debe ser útil no sólo para nosotros mismos, sino también para alguien más: para la escuela. Pero si no somos útiles para nosotros mismos, tampoco seremos útiles para la escue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l primer pago es, por supuesto, tomarse el trabajo de estudiar y entender las cosas que oímo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quí hay una peculiaridad: Deberemos obtener algo pagando, pero no sabemos qué obtendr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queremos mucho, deberemos dar much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hora bien, nos persuadimos de que queremos cambiar, pero al mismo tiempo queremos conservar todas las cosas pequeñas, por lo que ¿dónde está el cambio? El cambio es imposible si queremos conservarlo todo. Para pensar en cambiar tenemos que pensar en aquello a lo que renunciaría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ije que las personas deben pensar sobre este aspecto del trabajo –la renuncia-, y deben mirar el aspecto práctico: qué es posible y qué es imposible. Estoy perfectamente seguro que, en la mayoría de los casos, las personas pueden continuar haciendo lo que tienen que hacer y viviendo como están acostumbradas a vivir. En la vida, no hay nada que no pueda convertirse en trabajo si tratamos de recordarnos, tratamos de no identificarnos, de entender que todo sucede, etc. No es necesario cambiar las circunstancias: por el contrario, cambiar las circunstancias es peor todavía, especialmente al comienzo. Después puede ser útil, pero no al princip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no tomamos nada, perdemos la oportunidad de pag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Recibimos estas ideas y llegamos aquí porque ciertas personas trabajaron antes que nosotros y pusieron en esto su energía y su tiempo. Ahora debemos aprender a compartir la responsabilidad. No podemos continuar obteniendo ideas sin compartir la responsabilidad; esto es muy natur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conversación con G.: “Uno puede ser útil a sí mismo; uno puede ser útil a otras personas; uno puede ser útil a mí” –él representaba la escuela. “Si uno es sólo útil a uno mismo y no puede ser útil a mí o a otras personas, no durará much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importantísimo impedir que estas ideas se deteriore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reglas son difíciles de observar, porque, recordando las reglas y obedeciendo las reglas, nosotros acumulamos energía consciente. He aquí principalmente por qué se crean las reg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Cuarto Camino sólo es necesario una clase especial de renuncia; en ciertas clases de trabajo, en algunas situaciones especiales. Por ejemplo, uno debe renunciar a las propias decisiones en cuestiones conectadas con el trabajo. Al recordar las reglas, deberemos renunciar a una parte considerable de nuestro propio juicio y simplemente recordarlas. ¿Por qué? Porque deberemos darnos cuenta de que no entendemos bastante. Cuando entendamos no habrá necesidad de reg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emos encontrar nuestro obstáculo particular que nos impide entend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estamos deprimidos o irritados, deberemos primero tratar de recordarnos y, segundo, recodar que lo que está deprimido no es uno mismo sino el propio cuadro imaginario de uno mismo. El progreso del hombre arranca desde el momento en que se da cuenta de que él es una cosa y su cuadro imaginario de sí mismo es otra cosa. Cuando vemos que es más pequeño, más débil de lo que pensábamos, que es todo un simulador, estamos en el camino hacia el desarrol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debilidad es algo en la que somos muy mecánic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un autoengaño pensar que uno podrá despertar sin un trabajo especial y prolong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Las asociaciones permanentes no las sentimos; sólo notamos los cambios. De forma que, cuando nos acostumbramos a ellos, tenemos que fabricar algún género de alarma; luego, nos acostumbramos a esta alarma, que no funciona más. Si hacemos que un despertador suene permanentemente, lo notaremos cuando deje de funcionar. En el recuerdo, tenemos que cambiar los despertadores constantement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enemos que encontrar muchas alarm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circunstancias más difíciles no son cuando podemos escoger estar solo, sino cuando no tenemos alternativa. ¿Y por qué las circunstancias muy difíciles son las mejores? Porque, recordarse da los mejores resulta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Cada vez que tratamos de estudiar el sistema desde un punto de vista utilitario, eso fracas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uestión de la salud es importante, pero no podemos ponerla junto a la consci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norma clara es que cuando hable del sistema, deberemos hacerlo usando exactamente el mismo lenguaje con el que aprendimos este sistema, y referirlo al origen. Jamás tendremos necesidad de disfrazar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xiste el pensar controlado. Podemos limitar el pensamiento hasta cierto punto u objetivo definido. El pensar asociativo es accidental. Podemos seguir pensando mediante viejas asociaciones, sin intento alguno de cambiarlas, o podemos ensayar nuevas asociaciones, introduciendo nuevos puntos de vist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pensamiento es demasiado corto; nuestros pensamientos han de ser mucho más largos. Cuando tengamos experiencias de pensamientos cortos y largos, se entenderá lo que se quiere deci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Ser exitoso en la vida sin identificarse es necesario. El buen éxito no es peligroso en sí mismo, únicamente identificarse con él. En buen éxito puede ayudar en muchas cosa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la vida, las mejores cosas no tienen significado. ¡Hay tantos valores imaginari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gran cuestión es: ¿cuál es la moneda con la que tenemos que pagar? El esfuerzo no es realmente moneda todavía; el esfuerzo ha de cambiarse por algo más, y nuevamente por algo más, hasta que obtengamos algo que puede ser moneda. Es complicadísi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Qué nos asustó? ¿El sufrimiento? Desagradable significa pag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base del sistema: lo que se conecta con la consciencia está bien, lo que se conecta con la mecanicidad está m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 principio, cuando estamos tratando de realizar una tarea del trabajo, no podremos atrapar el punto correcto desde el cual podemos hacerlo, porque el trabajo de una u otra clase puede hacerse solamente desde un punto en nosotros mismos y a veces es difícil encontrar ese punto. Por ejemplo, a menudo sucede algo similar cuando queremos escribir una carta, pero una vez que comenzamos, podemos escribir más de lo que pensamos. Toda la cuestión es encontrar el punto correcto del centro correcto. Para todo lo que hacemos hay cierta parte de cierto centro que puede hacerlo, o, en cualquier caso, hacerlo mucho mejor que cualquier otra parte del mismo centro o de otros cen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podemos hacer bien algo, somos capaces de tener cierta norma, por la que podremos medir cómo los demás hacen las cosas y cómo las hace uno mismo. Si  no tenemos nada parecido a eso, si uno no puede hacer bien nada, no tiene norm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actitud crítica hacia las personas puede ser una cosa muy opresiva y más difícil de detener de lo que la gente piensa. Existe una cosa: tan sólo mirarla desde el punto de vista del provecho personal. ¿Esta actitud crítica le da algo o no? Veremos que no da nada. A menudo, olvidamos esta cuestión del provecho personal; sin embargo, no sólo es legítima, es el único criterio. A veces, gastamos enormes esfuerzos, tiempo y emoción en cosas de las que no podremos obtener beneficio. Tal vez esto ayude a no criticar. Precisamente, es lo mismo que criticar al tiemp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 fin de hacer algo, de alcanzar algo, es necesario trabajar sobre muchas líneas al mismo tiempo; de otro modo, nos deten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lucha contra el pensamiento asociativo es una línea definida del trabajo. Si estudiamos algo, escuchamos algo o estamos tratando de entender algo, tenemos que hacerlo con una mente libre. Si seguimos con nuestros propios pensamientos al mismo tiempo, nuestra mente nunca estará libre para segui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trabajo, debemos saber que nada será perdonado. Sólo este conocimiento nos dará un real incentivo para el trabajo y, por lo menos nos impedirá repetir las mismas cosas que ya sabemos que están m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podemos ser perdonados. Hicimos algo y, según la ley de causa y efecto, se producirá cierto resultado. No podemos cambiar la ley, pero podemos liberarnos; escapar de ella. Podemos cambiar el presente; a través del presente, el futuro; y a través del futuro, el pasado. Debemos pagar nuestras deudas. Pagándolas, cambiamos el pasado, pero hay diferentes modo de pag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sistema muestra el camino para desarrollarse, pero no dice qué sucede cuando lo hac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erifiquémoslo todo, no aceptemos nada sobre la fe. Para la fe hay otros caminos, pero en el sistema, la fe sería debilidad, tratar de escapar del trabajo. En vez de tratar de saber, creería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l conocimiento es también material y, por tanto, limit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s necesario entender que nuestra conexión con el conocimiento esotérico no puede depender de una persona. Supongamos que conocemos a una persona que está conectada con una escuela esotérica, pero que no podemos entender sus ideas. Entonces, nuestra conexión con la escuela esotérica no existe, y si esta persona muere, la conexión desaparece absolutamente. Pero supongamos que durante el tiempo que aquella vivió, entendemos sus ideas; entonces estamos conectados, y si aquella muere, permanecemos conectados. De modo que  podemos estar conectados con los círculos esotéricos solamente a través de las ideas, no a través de las personas.</w:t>
      </w:r>
    </w:p>
    <w:p>
      <w:pPr>
        <w:pStyle w:val="Normal"/>
        <w:jc w:val="both"/>
        <w:rPr>
          <w:rFonts w:ascii="Arial" w:hAnsi="Arial" w:cs="Arial"/>
          <w:sz w:val="24"/>
          <w:lang w:val="es-ES_tradnl"/>
        </w:rPr>
      </w:pPr>
      <w:r>
        <w:rPr>
          <w:rFonts w:cs="Arial" w:ascii="Arial" w:hAnsi="Arial"/>
          <w:sz w:val="24"/>
          <w:lang w:val="es-ES_tradnl"/>
        </w:rPr>
      </w:r>
    </w:p>
    <w:p>
      <w:pPr>
        <w:pStyle w:val="TextBody"/>
        <w:rPr>
          <w:rFonts w:ascii="Arial" w:hAnsi="Arial" w:cs="Arial"/>
        </w:rPr>
      </w:pPr>
      <w:r>
        <w:rPr>
          <w:rFonts w:eastAsia="Arial" w:cs="Arial" w:ascii="Arial" w:hAnsi="Arial"/>
        </w:rPr>
        <w:t xml:space="preserve"> </w:t>
      </w:r>
      <w:r>
        <w:rPr>
          <w:rFonts w:cs="Arial" w:ascii="Arial" w:hAnsi="Arial"/>
        </w:rPr>
        <w:t>No podremos ir lejos si no aprendemos a discriminar entre los acontecimientos externos, los acontecimientos en gran escala, y descubrir qué es bueno y qué es malo desde el punto de vista de la evolución posibl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Debemos crear cierto entendimiento de las cosas externas. Esto significa que no debemos juzgarlas por simpatía o antipatías personales sino, desde el punto de vista de su relación con la evolución posible, esto es, debemos juzgarlas desde el punto de vista de un aumento posible del poder del esoterismo, porque la evolución de la humanidad significa un aumento del poder de los círculos esotéricos sobre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actitud correcta incluye entender la cualidad de una cosa desde el punto de vista de la evolución y de los obstáculos para la evolución, significando con “evolución” desarrollo consciente, voluntario e intencional de un individuo sobre líneas definidas y en una dirección definida durante el período de su vida terrena.  Las cosas que no ayudan, simplemente no se consideran, por más grandes que sean externamente: uno no las “ve”. Y si uno no las considera ni ve, puede librarse de su influencia. Sólo que nuevamente es necesario entender que no considerar las cosas equivocadas no significa indiferencia, porque las personas que son indiferentes no consideran las cosas pero son afectadas por ellas todo el tiemp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emos de entender el peso de las cos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 mismo tiempo, el trabajo es la cosa más importante para los que lo entendemos. Tenemos que seguir y no esperar ayuda alguna de la vida. Debemos ir contra la vida, hacerlo todo nosotros mismos. No podemos pensar que hay mucho tiempo, que si no hacemos algo ahora, lo haremos el año próximo, pues el año próximo las cosas pueden ser difer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da sigue por sí sola. No se advierte signo alguno de un control de las cosas por parte de los círculos esotéric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blando a grandes rasgos, la situación del hombre puede describirse de esta manera: es una máquina gobernada por varias corrientes provenientes de las grandes máquinas que le rodean. ¿Cuáles son estas grandes máquinas? Todos los grandes acontecimientos, las guerras, las revoluciones, las civilizaciones, las religiones, la ciencia, el arte, las invenciones del siglo último: todas las cosas producen influencias diferentes que actúan sobre el hombr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escuela no puede formarse por accidente, pero puede ser destruida por accidente. No puede formarse mecánicamente, pero puede ser destruida por accid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l trabajo de la escuela necesita cierta cantidad de normalidad en la vida; si la vida se vuelve demasiado anormal, el trabajo de la escuela se vuelve imposible, y desaparece la escuel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escuelas no pueden establecerse permanente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ste sistema, como en cualquier sistema orgánico, podemos empezar de cualquier punto: esto no es una alter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CEPTO DE CONCIENCIA MORAL EN 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ciencia intelectual y Conciencia moral sin similares en sus respectivas esferas, estando una en el Centro Intelectual, la otra en el Centro Emocional.</w:t>
      </w:r>
    </w:p>
    <w:p>
      <w:pPr>
        <w:pStyle w:val="Normal"/>
        <w:jc w:val="both"/>
        <w:rPr>
          <w:rFonts w:ascii="Arial" w:hAnsi="Arial" w:cs="Arial"/>
          <w:sz w:val="24"/>
          <w:lang w:val="es-ES_tradnl"/>
        </w:rPr>
      </w:pPr>
      <w:r>
        <w:rPr>
          <w:rFonts w:cs="Arial" w:ascii="Arial" w:hAnsi="Arial"/>
          <w:sz w:val="24"/>
          <w:lang w:val="es-ES_tradnl"/>
        </w:rPr>
        <w:t>Conciencia intelectual es conocer todo simultáneamente.</w:t>
      </w:r>
    </w:p>
    <w:p>
      <w:pPr>
        <w:pStyle w:val="Normal"/>
        <w:jc w:val="both"/>
        <w:rPr>
          <w:rFonts w:ascii="Arial" w:hAnsi="Arial" w:cs="Arial"/>
          <w:sz w:val="24"/>
          <w:lang w:val="es-ES_tradnl"/>
        </w:rPr>
      </w:pPr>
      <w:r>
        <w:rPr>
          <w:rFonts w:cs="Arial" w:ascii="Arial" w:hAnsi="Arial"/>
          <w:sz w:val="24"/>
          <w:lang w:val="es-ES_tradnl"/>
        </w:rPr>
        <w:t>Conciencia moral es sentir todo simultánea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lugar de tener una verdadera Conciencia el hombre tiene una Conciencia Artificial y top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36.   RECURRENCIA</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l trabajo es lo único que no está bajo la ley de la recurrencia; de otro modo, no sería 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Mientras las personas sean enteramente mecánicas, las cosas podrán repetirse y repetirse indefinida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momento puede procurar nuevos factores y alargar o acortar la propia vida. Si nada sucede, entonces está predetermin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37.   TIEMPO</w:t>
      </w:r>
    </w:p>
    <w:p>
      <w:pPr>
        <w:pStyle w:val="Normal"/>
        <w:jc w:val="both"/>
        <w:rPr>
          <w:rFonts w:ascii="Arial" w:hAnsi="Arial" w:cs="Arial"/>
          <w:b/>
          <w:b/>
          <w:sz w:val="28"/>
          <w:lang w:val="es-ES_tradnl"/>
        </w:rPr>
      </w:pPr>
      <w:r>
        <w:rPr>
          <w:rFonts w:cs="Arial" w:ascii="Arial" w:hAnsi="Arial"/>
          <w:b/>
          <w:sz w:val="28"/>
          <w:lang w:val="es-ES_tradnl"/>
        </w:rPr>
      </w:r>
    </w:p>
    <w:p>
      <w:pPr>
        <w:pStyle w:val="Normal"/>
        <w:widowControl w:val="false"/>
        <w:autoSpaceDE w:val="false"/>
        <w:spacing w:before="300" w:after="0"/>
        <w:jc w:val="both"/>
        <w:rPr/>
      </w:pPr>
      <w:r>
        <w:rPr>
          <w:rFonts w:eastAsia="Arial Unicode MS" w:cs="Arial" w:ascii="Arial" w:hAnsi="Arial"/>
          <w:sz w:val="22"/>
          <w:lang w:val="es-ES_tradnl"/>
        </w:rPr>
        <w:t>(CUERPO-TIEMPO)</w:t>
      </w:r>
      <w:r>
        <w:rPr>
          <w:rFonts w:eastAsia="Arial Unicode MS" w:cs="Arial" w:ascii="Arial" w:hAnsi="Arial"/>
          <w:b/>
          <w:bCs/>
          <w:sz w:val="22"/>
          <w:lang w:val="es-ES_tradnl"/>
        </w:rPr>
        <w:t xml:space="preserve"> </w:t>
      </w:r>
    </w:p>
    <w:p>
      <w:pPr>
        <w:pStyle w:val="Normal"/>
        <w:widowControl w:val="false"/>
        <w:autoSpaceDE w:val="false"/>
        <w:spacing w:before="300" w:after="0"/>
        <w:jc w:val="both"/>
        <w:rPr>
          <w:rFonts w:ascii="Arial" w:hAnsi="Arial" w:eastAsia="Arial Unicode MS" w:cs="Arial"/>
          <w:sz w:val="22"/>
          <w:lang w:val="es-ES_tradnl"/>
        </w:rPr>
      </w:pPr>
      <w:r>
        <w:rPr>
          <w:rFonts w:eastAsia="Arial Unicode MS" w:cs="Arial" w:ascii="Arial" w:hAnsi="Arial"/>
          <w:sz w:val="22"/>
          <w:lang w:val="es-ES_tradnl"/>
        </w:rPr>
        <w:t xml:space="preserve">En conexión con la observación que el sentimiento de Eternidad entra en el Recuerdo de Sí y no lo hace en la observación de sí, es preciso recordar algunas de las ideas sobre el Tiempo que son concomitantes a esta enseñanza. </w:t>
      </w:r>
    </w:p>
    <w:p>
      <w:pPr>
        <w:pStyle w:val="Normal"/>
        <w:widowControl w:val="false"/>
        <w:autoSpaceDE w:val="false"/>
        <w:spacing w:before="300" w:after="0"/>
        <w:jc w:val="both"/>
        <w:rPr/>
      </w:pPr>
      <w:r>
        <w:rPr>
          <w:rFonts w:eastAsia="Arial Unicode MS" w:cs="Arial" w:ascii="Arial" w:hAnsi="Arial"/>
          <w:sz w:val="22"/>
          <w:lang w:val="es-ES_tradnl"/>
        </w:rPr>
        <w:t>Hay tres dimensiones visibles y accesibles y tres dimensiones invisibles y por lo común inaccesibles. Desde este punto de vista el mundo real tiene seis dimensiones. Debido a nuestros limitados sentidos sólo conocemos un mundo de tres dimensiones que se mueve en el Tiempo y éste es el mundo que consideramos real</w:t>
      </w:r>
      <w:r>
        <w:rPr>
          <w:rFonts w:eastAsia="Arial Unicode MS" w:cs="Arial" w:ascii="Arial" w:hAnsi="Arial"/>
          <w:sz w:val="22"/>
          <w:lang w:val="en-US" w:eastAsia="en-US"/>
        </w:rPr>
        <w:t xml:space="preserve"> —</w:t>
      </w:r>
      <w:r>
        <w:rPr>
          <w:rFonts w:eastAsia="Arial Unicode MS" w:cs="Arial" w:ascii="Arial" w:hAnsi="Arial"/>
          <w:sz w:val="22"/>
          <w:lang w:val="es-ES_tradnl"/>
        </w:rPr>
        <w:t>esto es, como la</w:t>
      </w:r>
      <w:r>
        <w:rPr>
          <w:rFonts w:eastAsia="Arial Unicode MS" w:cs="Arial" w:ascii="Arial" w:hAnsi="Arial"/>
          <w:b/>
          <w:bCs/>
          <w:sz w:val="22"/>
          <w:lang w:val="es-ES_tradnl"/>
        </w:rPr>
        <w:t xml:space="preserve"> </w:t>
      </w:r>
      <w:r>
        <w:rPr>
          <w:rFonts w:eastAsia="Arial Unicode MS" w:cs="Arial" w:ascii="Arial" w:hAnsi="Arial"/>
          <w:sz w:val="22"/>
          <w:lang w:val="es-ES_tradnl"/>
        </w:rPr>
        <w:t xml:space="preserve">realidad, como todo lo que es o puede ser. Fundamos nuestros pensamientos en este visible y tridimensional mundo que se mueve en el Tiempo. Nuestra manera de pensar se modela sobre esta realidad que es evidente a nuestros limitados sentidos. Es, sin embargo, menester que cambiemos nuestra manera de pensar si nuestra meta es el desarrollo en el nivel de Ser o el acrecentamiento de conciencia. </w:t>
      </w:r>
    </w:p>
    <w:p>
      <w:pPr>
        <w:pStyle w:val="Normal"/>
        <w:widowControl w:val="false"/>
        <w:autoSpaceDE w:val="false"/>
        <w:spacing w:before="300" w:after="0"/>
        <w:jc w:val="both"/>
        <w:rPr/>
      </w:pPr>
      <w:r>
        <w:rPr>
          <w:rFonts w:eastAsia="Arial Unicode MS" w:cs="Arial" w:ascii="Arial" w:hAnsi="Arial"/>
          <w:sz w:val="22"/>
          <w:lang w:val="es-ES_tradnl"/>
        </w:rPr>
        <w:t>Esta enseñanza, como tantas veces su subrayó, se propone hacernos</w:t>
      </w:r>
      <w:r>
        <w:rPr>
          <w:rFonts w:eastAsia="Arial Unicode MS" w:cs="Arial" w:ascii="Arial" w:hAnsi="Arial"/>
          <w:b/>
          <w:bCs/>
          <w:sz w:val="22"/>
          <w:lang w:val="es-ES_tradnl"/>
        </w:rPr>
        <w:t xml:space="preserve"> pensar de una manera nueva.</w:t>
      </w:r>
      <w:r>
        <w:rPr>
          <w:rFonts w:eastAsia="Arial Unicode MS" w:cs="Arial" w:ascii="Arial" w:hAnsi="Arial"/>
          <w:sz w:val="22"/>
          <w:lang w:val="es-ES_tradnl"/>
        </w:rPr>
        <w:t xml:space="preserve"> Permítame que le pregunté: ¿ha empezado ya a pensar de una nueva manera por medio de su contacto con las ideas del Trabajo? Para que esto sea posible es preciso que las nuevas ideas cambien la mente, por cuyo medio se establecen nuevas conexiones que hasta ahora no fueron usadas. De este modo realidades </w:t>
      </w:r>
      <w:r>
        <w:rPr>
          <w:rFonts w:eastAsia="Arial Unicode MS" w:cs="Arial" w:ascii="Arial" w:hAnsi="Arial"/>
          <w:sz w:val="22"/>
          <w:szCs w:val="22"/>
          <w:lang w:val="es-ES_tradnl"/>
        </w:rPr>
        <w:t>nuevas y más amplias de la mente aparecen más allá de las estrechas realidades suministradas por los sen</w:t>
        <w:softHyphen/>
        <w:t>tidos, con un correspondiente acrecentamiento de con</w:t>
        <w:softHyphen/>
        <w:t>ciencia. Para decirlo en pocas palabras, se percibe más de lo que se percibía antes, y esto en muchas direc</w:t>
        <w:softHyphen/>
        <w:t>ciones insólitas. No sólo el alcance y la aprehensión de la mente se acrecientan, sino también la percep</w:t>
        <w:softHyphen/>
        <w:t>ción de sí. Por ejemplo, oír decir que está dormido y es mecánico y que no se conoce a sí mismo son nue</w:t>
        <w:softHyphen/>
        <w:t xml:space="preserve">vas ideas. </w:t>
      </w:r>
    </w:p>
    <w:p>
      <w:pPr>
        <w:pStyle w:val="Normal"/>
        <w:widowControl w:val="false"/>
        <w:autoSpaceDE w:val="false"/>
        <w:spacing w:before="300" w:after="0"/>
        <w:jc w:val="both"/>
        <w:rPr>
          <w:rFonts w:ascii="Arial" w:hAnsi="Arial" w:eastAsia="Arial Unicode MS" w:cs="Arial"/>
          <w:sz w:val="22"/>
          <w:szCs w:val="22"/>
          <w:lang w:val="es-ES_tradnl"/>
        </w:rPr>
      </w:pPr>
      <w:r>
        <w:rPr>
          <w:rFonts w:eastAsia="Arial Unicode MS" w:cs="Arial" w:ascii="Arial" w:hAnsi="Arial"/>
          <w:sz w:val="22"/>
          <w:szCs w:val="22"/>
          <w:lang w:val="es-ES_tradnl"/>
        </w:rPr>
        <w:t>Cuando se lo aplica en la práctica por me</w:t>
        <w:softHyphen/>
        <w:t>dio de la observación de sí, estas ideas establecen nu</w:t>
        <w:softHyphen/>
        <w:t>merosas nuevas conexiones en la mente, de hecho, hasta tal punto que toda la concepción y sentir de uno mismo empieza a cambiar y un nuevo sí se hace per</w:t>
        <w:softHyphen/>
        <w:t xml:space="preserve">ceptible, oculta y a alguna distancia tras lo que hasta ahora creíamos que era la sola forma posible de ser uno mismo. </w:t>
      </w:r>
    </w:p>
    <w:p>
      <w:pPr>
        <w:pStyle w:val="Normal"/>
        <w:widowControl w:val="false"/>
        <w:autoSpaceDE w:val="false"/>
        <w:spacing w:before="300" w:after="0"/>
        <w:jc w:val="both"/>
        <w:rPr>
          <w:rFonts w:ascii="Arial" w:hAnsi="Arial" w:eastAsia="Arial Unicode MS" w:cs="Arial"/>
          <w:sz w:val="22"/>
          <w:szCs w:val="22"/>
          <w:lang w:val="es-ES_tradnl"/>
        </w:rPr>
      </w:pPr>
      <w:r>
        <w:rPr>
          <w:rFonts w:eastAsia="Arial Unicode MS" w:cs="Arial" w:ascii="Arial" w:hAnsi="Arial"/>
          <w:sz w:val="22"/>
          <w:szCs w:val="22"/>
          <w:lang w:val="es-ES_tradnl"/>
        </w:rPr>
        <w:t>Ocupémonos de esta cuestión en lo tocan</w:t>
        <w:softHyphen/>
        <w:t xml:space="preserve">te a las dimensiones. </w:t>
      </w:r>
    </w:p>
    <w:p>
      <w:pPr>
        <w:pStyle w:val="Normal"/>
        <w:widowControl w:val="false"/>
        <w:autoSpaceDE w:val="false"/>
        <w:spacing w:before="300" w:after="0"/>
        <w:jc w:val="both"/>
        <w:rPr/>
      </w:pPr>
      <w:r>
        <w:rPr>
          <w:rFonts w:eastAsia="Arial Unicode MS" w:cs="Arial" w:ascii="Arial" w:hAnsi="Arial"/>
          <w:sz w:val="22"/>
          <w:szCs w:val="22"/>
          <w:lang w:val="es-ES_tradnl"/>
        </w:rPr>
        <w:t>La cuarta dimensión es la del tiempo. No vemos el Tiempo ni nos vemos en el Tiem</w:t>
        <w:softHyphen/>
        <w:t>po. No vemos los Tiempos-Cuerpos de nosotros mis</w:t>
        <w:softHyphen/>
        <w:t>mos o de las cosas. Creemos que el pasado está muer</w:t>
        <w:softHyphen/>
        <w:t>to. Nuestra vida es una línea viviente en un Tiem</w:t>
        <w:softHyphen/>
        <w:t>po viviente. Debido a nuestra relación con el Tiempo, sólo vemos un punto en el Tiempo y luego otro y así sucesivamente, y los denominamos momentos presen</w:t>
        <w:softHyphen/>
        <w:t>tes. Nótese que nuestros cinco sentidos sólo trabajan en el momento presente, sólo registran el momento present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ni el pasado ni el futur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Discernirlo cla</w:t>
        <w:softHyphen/>
        <w:t>ramente es un punto de partida, según mi parecer, para ser capaz de comprender algo sobre las dimensio</w:t>
        <w:softHyphen/>
        <w:t>nes que están más allá de los sentidos.</w:t>
      </w:r>
      <w:r>
        <w:rPr>
          <w:rFonts w:eastAsia="Arial Unicode MS" w:cs="Arial" w:ascii="Arial" w:hAnsi="Arial"/>
          <w:b/>
          <w:bCs/>
          <w:sz w:val="22"/>
          <w:szCs w:val="22"/>
          <w:lang w:val="es-ES_tradnl"/>
        </w:rPr>
        <w:t xml:space="preserve"> ¿Acaso</w:t>
      </w:r>
      <w:r>
        <w:rPr>
          <w:rFonts w:eastAsia="Arial Unicode MS" w:cs="Arial" w:ascii="Arial" w:hAnsi="Arial"/>
          <w:sz w:val="22"/>
          <w:szCs w:val="22"/>
          <w:lang w:val="es-ES_tradnl"/>
        </w:rPr>
        <w:t xml:space="preserve"> se</w:t>
      </w:r>
      <w:r>
        <w:rPr>
          <w:rFonts w:eastAsia="Arial Unicode MS" w:cs="Arial" w:ascii="Arial" w:hAnsi="Arial"/>
          <w:b/>
          <w:bCs/>
          <w:sz w:val="22"/>
          <w:szCs w:val="22"/>
          <w:lang w:val="es-ES_tradnl"/>
        </w:rPr>
        <w:t xml:space="preserve"> da cuenta claramente que</w:t>
      </w:r>
      <w:r>
        <w:rPr>
          <w:rFonts w:eastAsia="Arial Unicode MS" w:cs="Arial" w:ascii="Arial" w:hAnsi="Arial"/>
          <w:sz w:val="22"/>
          <w:szCs w:val="22"/>
          <w:lang w:val="es-ES_tradnl"/>
        </w:rPr>
        <w:t xml:space="preserve"> sólo puede ver o tomar o sabo</w:t>
        <w:softHyphen/>
        <w:t>rear una manzana en el momento presente? No lo pue</w:t>
        <w:softHyphen/>
        <w:t>de hacer hace un rato o dentro de un rato —esto es, en el pasado o en el futur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Así se ve limitado a esa cosa dudosa llamada el momento presente, y todo lo demás lo llamamos pasado o futuro y lo contemplamos como si careciera de existencia real. Así limita</w:t>
        <w:softHyphen/>
        <w:t>mos toda existencia posible al momento presente</w:t>
      </w:r>
      <w:r>
        <w:rPr>
          <w:rFonts w:eastAsia="Arial Unicode MS" w:cs="Arial" w:ascii="Arial" w:hAnsi="Arial"/>
          <w:sz w:val="22"/>
          <w:szCs w:val="22"/>
          <w:lang w:val="en-US" w:eastAsia="en-US"/>
        </w:rPr>
        <w:t xml:space="preserve"> e </w:t>
      </w:r>
      <w:r>
        <w:rPr>
          <w:rFonts w:eastAsia="Arial Unicode MS" w:cs="Arial" w:ascii="Arial" w:hAnsi="Arial"/>
          <w:sz w:val="22"/>
          <w:szCs w:val="22"/>
          <w:lang w:val="es-ES_tradnl"/>
        </w:rPr>
        <w:t xml:space="preserve">imaginamos que Dios sólo existe en él. Esto es llamado en esta enseñanza, empero, un corte transversal del Tiempo. </w:t>
      </w:r>
    </w:p>
    <w:p>
      <w:pPr>
        <w:pStyle w:val="Normal"/>
        <w:widowControl w:val="false"/>
        <w:autoSpaceDE w:val="false"/>
        <w:spacing w:before="300" w:after="0"/>
        <w:jc w:val="both"/>
        <w:rPr/>
      </w:pPr>
      <w:r>
        <w:rPr>
          <w:rFonts w:eastAsia="Arial Unicode MS" w:cs="Arial" w:ascii="Arial" w:hAnsi="Arial"/>
          <w:sz w:val="22"/>
          <w:szCs w:val="22"/>
          <w:lang w:val="es-ES_tradnl"/>
        </w:rPr>
        <w:t>Sin embargo nunca estamos en contacto con ese huidizo momento presente dentro del cual confi</w:t>
        <w:softHyphen/>
        <w:t>namos toda nuestra existencia. Es real</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mpero es dudos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no a los sentidos sino a la conciencia. Nues</w:t>
        <w:softHyphen/>
        <w:t>tros sentidos nos ponen en relación con el momento presente pero nuestra conciencia no lo hace. No somos conscientes en este preciso momento de los sen</w:t>
        <w:softHyphen/>
        <w:t>tidos. Es demasiado pequeño y demasiado rápido para tener propiamente conciencia de él. Nuestra conciencia que trabaja por encima de los sentidos, es una cosa confusa y mezclada, compuesta de pa</w:t>
        <w:softHyphen/>
        <w:t>sado, presente y futuro anticipado. Por medio de la memoria y de la imaginación tendemos a vivir detrás o adelante del momento presente y no podemos estar dentro de él. Por eso nunca estamos real</w:t>
        <w:softHyphen/>
        <w:t>mente en el mundo externo tal como lo registran los sentidos. Traducen las cosas por así decir como una sucesión de fotografías que se suceden en rápido mo</w:t>
        <w:softHyphen/>
        <w:t>vimiento, como un film. Sin embargo, por más extra</w:t>
        <w:softHyphen/>
        <w:t xml:space="preserve">ño que parezca, cada momento presente es eterno. </w:t>
      </w:r>
    </w:p>
    <w:p>
      <w:pPr>
        <w:pStyle w:val="Normal"/>
        <w:widowControl w:val="false"/>
        <w:autoSpaceDE w:val="false"/>
        <w:spacing w:before="300" w:after="0"/>
        <w:jc w:val="both"/>
        <w:rPr/>
      </w:pPr>
      <w:r>
        <w:rPr>
          <w:rFonts w:eastAsia="Arial Unicode MS" w:cs="Arial" w:ascii="Arial" w:hAnsi="Arial"/>
          <w:sz w:val="22"/>
          <w:szCs w:val="22"/>
          <w:lang w:val="es-ES_tradnl"/>
        </w:rPr>
        <w:t>El momento presente está a la vez en el Tiempo y en la Eternidad. Es el lugar de encuentro del Tiempo y de la Eternidad. La Eternidad penetra en cada momento presente en el Tiempo en movimiento, en ángulo recto con él. Es por eso que, a veces, en un estado de Re</w:t>
        <w:softHyphen/>
        <w:t>cuerdo de Sí —esto es, en el tercer Estado de Conciencia</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sentimos la Eternidad. Es por la misma ra</w:t>
        <w:softHyphen/>
        <w:t>zón que algunas cosas que están en el Pasado se des</w:t>
        <w:softHyphen/>
        <w:t>tacan fuera del Tiemp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a veces una cosa trivial—</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se debe a que en cualquier momento, en cualquier momento ordinario de tranquilidad que no tie</w:t>
        <w:softHyphen/>
        <w:t>ne nada que lo singularice de los otros, penetra la di</w:t>
        <w:softHyphen/>
        <w:t>mensión de Eternidad y por casualidad tenemos con</w:t>
        <w:softHyphen/>
        <w:t>ciencia de ello. La relación del Tiempo con la Eternidad es repre</w:t>
        <w:softHyphen/>
        <w:t xml:space="preserve">sentada primero por el diagrama: </w:t>
      </w:r>
    </w:p>
    <w:p>
      <w:pPr>
        <w:pStyle w:val="Normal"/>
        <w:widowControl w:val="false"/>
        <w:autoSpaceDE w:val="false"/>
        <w:spacing w:before="300" w:after="0"/>
        <w:jc w:val="center"/>
        <w:rPr>
          <w:rFonts w:ascii="Arial" w:hAnsi="Arial" w:eastAsia="Arial Unicode MS" w:cs="Arial"/>
          <w:b/>
          <w:b/>
          <w:bCs/>
          <w:sz w:val="22"/>
          <w:szCs w:val="16"/>
          <w:lang w:val="es-ES_tradnl"/>
        </w:rPr>
      </w:pPr>
      <w:r>
        <w:rPr>
          <w:rFonts w:eastAsia="Arial Unicode MS" w:cs="Arial" w:ascii="Arial" w:hAnsi="Arial"/>
          <w:b/>
          <w:bCs/>
          <w:sz w:val="22"/>
          <w:szCs w:val="16"/>
          <w:lang w:val="es-ES_tradnl"/>
        </w:rPr>
        <w:drawing>
          <wp:inline distT="0" distB="0" distL="0" distR="0">
            <wp:extent cx="4152900" cy="1143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9" t="-31" r="-9" b="-31"/>
                    <a:stretch>
                      <a:fillRect/>
                    </a:stretch>
                  </pic:blipFill>
                  <pic:spPr bwMode="auto">
                    <a:xfrm>
                      <a:off x="0" y="0"/>
                      <a:ext cx="4152900" cy="1143000"/>
                    </a:xfrm>
                    <a:prstGeom prst="rect">
                      <a:avLst/>
                    </a:prstGeom>
                  </pic:spPr>
                </pic:pic>
              </a:graphicData>
            </a:graphic>
          </wp:inline>
        </w:drawing>
      </w:r>
    </w:p>
    <w:p>
      <w:pPr>
        <w:pStyle w:val="Normal"/>
        <w:autoSpaceDE w:val="false"/>
        <w:jc w:val="both"/>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ind w:firstLine="40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both"/>
        <w:rPr/>
      </w:pPr>
      <w:r>
        <w:rPr>
          <w:rFonts w:eastAsia="Arial Unicode MS" w:cs="Arial" w:ascii="Arial" w:hAnsi="Arial"/>
          <w:sz w:val="22"/>
          <w:szCs w:val="22"/>
          <w:lang w:val="es-ES_tradnl"/>
        </w:rPr>
        <w:t>La línea horizontal representa el Tiemp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la cuar</w:t>
        <w:softHyphen/>
        <w:t>ta dimensión</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Las líneas verticales representan la quinta dimensión que entra perpendicularmente en todo momento en cada parte del tiempo. O, más sen</w:t>
        <w:softHyphen/>
        <w:t>cillamente, el Tiempo y la Eternidad pueden ser re</w:t>
        <w:softHyphen/>
        <w:t>presentados por la Cruz:</w:t>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center"/>
        <w:rPr>
          <w:rFonts w:ascii="Arial" w:hAnsi="Arial" w:eastAsia="Arial Unicode MS" w:cs="Arial"/>
          <w:sz w:val="22"/>
          <w:szCs w:val="22"/>
          <w:lang w:val="es-ES_tradnl"/>
        </w:rPr>
      </w:pPr>
      <w:r>
        <w:rPr>
          <w:rFonts w:eastAsia="Arial Unicode MS" w:cs="Arial" w:ascii="Arial" w:hAnsi="Arial"/>
          <w:sz w:val="22"/>
          <w:szCs w:val="22"/>
          <w:lang w:val="es-ES_tradnl"/>
        </w:rPr>
        <w:drawing>
          <wp:inline distT="0" distB="0" distL="0" distR="0">
            <wp:extent cx="2657475" cy="1066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4" t="-34" r="-14" b="-34"/>
                    <a:stretch>
                      <a:fillRect/>
                    </a:stretch>
                  </pic:blipFill>
                  <pic:spPr bwMode="auto">
                    <a:xfrm>
                      <a:off x="0" y="0"/>
                      <a:ext cx="2657475" cy="1066800"/>
                    </a:xfrm>
                    <a:prstGeom prst="rect">
                      <a:avLst/>
                    </a:prstGeom>
                  </pic:spPr>
                </pic:pic>
              </a:graphicData>
            </a:graphic>
          </wp:inline>
        </w:drawing>
      </w:r>
    </w:p>
    <w:p>
      <w:pPr>
        <w:pStyle w:val="Normal"/>
        <w:autoSpaceDE w:val="false"/>
        <w:ind w:firstLine="400"/>
        <w:jc w:val="both"/>
        <w:rPr>
          <w:rFonts w:ascii="Arial" w:hAnsi="Arial" w:eastAsia="Arial Unicode MS" w:cs="Arial"/>
          <w:b/>
          <w:b/>
          <w:bCs/>
          <w:sz w:val="22"/>
          <w:szCs w:val="16"/>
          <w:lang w:val="es-ES_tradnl"/>
        </w:rPr>
      </w:pPr>
      <w:r>
        <w:rPr>
          <w:rFonts w:eastAsia="Arial Unicode MS" w:cs="Arial" w:ascii="Arial" w:hAnsi="Arial"/>
          <w:b/>
          <w:bCs/>
          <w:sz w:val="22"/>
          <w:szCs w:val="16"/>
          <w:lang w:val="es-ES_tradnl"/>
        </w:rPr>
      </w:r>
    </w:p>
    <w:p>
      <w:pPr>
        <w:pStyle w:val="Normal"/>
        <w:autoSpaceDE w:val="false"/>
        <w:jc w:val="both"/>
        <w:rPr/>
      </w:pPr>
      <w:r>
        <w:rPr>
          <w:rFonts w:eastAsia="Arial Unicode MS" w:cs="Arial" w:ascii="Arial" w:hAnsi="Arial"/>
          <w:sz w:val="22"/>
          <w:szCs w:val="22"/>
          <w:lang w:val="es-ES_tradnl"/>
        </w:rPr>
        <w:t>El Hombre está a la vez en el Tiempo y en la Eternidad. La Eternidad es perpendicular al Tiempo —y esta es la dirección del Recuerdo de Sí</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l sentir que se tiene de uno mismo ahora. Cada ahora es eterno. Para recordarse a sí mismo el sentimiento de ahora debe entrar</w:t>
      </w:r>
      <w:r>
        <w:rPr>
          <w:rFonts w:eastAsia="Arial Unicode MS" w:cs="Arial" w:ascii="Arial" w:hAnsi="Arial"/>
          <w:sz w:val="22"/>
          <w:szCs w:val="22"/>
          <w:lang w:val="en-US" w:eastAsia="en-US"/>
        </w:rPr>
        <w:t xml:space="preserve"> —</w:t>
      </w:r>
      <w:r>
        <w:rPr>
          <w:rFonts w:eastAsia="Arial Unicode MS" w:cs="Arial" w:ascii="Arial" w:hAnsi="Arial"/>
          <w:b/>
          <w:bCs/>
          <w:sz w:val="22"/>
          <w:szCs w:val="22"/>
          <w:lang w:val="es-ES_tradnl"/>
        </w:rPr>
        <w:t>yo aquí ahora</w:t>
      </w:r>
      <w:r>
        <w:rPr>
          <w:rFonts w:eastAsia="Arial Unicode MS" w:cs="Arial" w:ascii="Arial" w:hAnsi="Arial"/>
          <w:b/>
          <w:bCs/>
          <w:sz w:val="22"/>
          <w:szCs w:val="22"/>
          <w:lang w:val="en-US" w:eastAsia="en-US"/>
        </w:rPr>
        <w:t>-,</w:t>
      </w:r>
      <w:r>
        <w:rPr>
          <w:rFonts w:eastAsia="Arial Unicode MS" w:cs="Arial" w:ascii="Arial" w:hAnsi="Arial"/>
          <w:b/>
          <w:bCs/>
          <w:sz w:val="22"/>
          <w:szCs w:val="22"/>
          <w:lang w:val="es-ES_tradnl"/>
        </w:rPr>
        <w:t xml:space="preserve"> -yo mismo ahora-</w:t>
      </w:r>
      <w:r>
        <w:rPr>
          <w:rFonts w:eastAsia="Arial Unicode MS" w:cs="Arial" w:ascii="Arial" w:hAnsi="Arial"/>
          <w:sz w:val="22"/>
          <w:szCs w:val="22"/>
          <w:lang w:val="es-ES_tradnl"/>
        </w:rPr>
        <w:t xml:space="preserve"> yo distinto del pasado o del futuro</w:t>
      </w:r>
      <w:r>
        <w:rPr>
          <w:rFonts w:eastAsia="Arial Unicode MS" w:cs="Arial" w:ascii="Arial" w:hAnsi="Arial"/>
          <w:b/>
          <w:bCs/>
          <w:sz w:val="22"/>
          <w:szCs w:val="22"/>
          <w:lang w:val="es-ES_tradnl"/>
        </w:rPr>
        <w:t xml:space="preserve"> —la ahoridad de yo mismo</w:t>
      </w:r>
      <w:r>
        <w:rPr>
          <w:rFonts w:eastAsia="Arial Unicode MS" w:cs="Arial" w:ascii="Arial" w:hAnsi="Arial"/>
          <w:b/>
          <w:bCs/>
          <w:sz w:val="22"/>
          <w:szCs w:val="22"/>
          <w:lang w:val="en-US" w:eastAsia="en-US"/>
        </w:rPr>
        <w:t xml:space="preserve"> -</w:t>
      </w:r>
      <w:r>
        <w:rPr>
          <w:rFonts w:eastAsia="Arial Unicode MS" w:cs="Arial" w:ascii="Arial" w:hAnsi="Arial"/>
          <w:b/>
          <w:bCs/>
          <w:sz w:val="22"/>
          <w:szCs w:val="22"/>
          <w:lang w:val="es-ES_tradnl"/>
        </w:rPr>
        <w:t xml:space="preserve"> yo</w:t>
      </w:r>
      <w:r>
        <w:rPr>
          <w:rFonts w:eastAsia="Arial Unicode MS" w:cs="Arial" w:ascii="Arial" w:hAnsi="Arial"/>
          <w:sz w:val="22"/>
          <w:szCs w:val="22"/>
          <w:lang w:val="es-ES_tradnl"/>
        </w:rPr>
        <w:t xml:space="preserve"> </w:t>
      </w:r>
      <w:r>
        <w:rPr>
          <w:rFonts w:eastAsia="Arial Unicode MS" w:cs="Arial" w:ascii="Arial" w:hAnsi="Arial"/>
          <w:b/>
          <w:bCs/>
          <w:sz w:val="22"/>
          <w:szCs w:val="22"/>
          <w:lang w:val="es-ES_tradnl"/>
        </w:rPr>
        <w:t>ahora</w:t>
      </w:r>
      <w:r>
        <w:rPr>
          <w:rFonts w:eastAsia="Arial Unicode MS" w:cs="Arial" w:ascii="Arial" w:hAnsi="Arial"/>
          <w:sz w:val="22"/>
          <w:szCs w:val="22"/>
          <w:lang w:val="es-ES_tradnl"/>
        </w:rPr>
        <w:t>—. Y si el acto tiene éxito conocerá por sí mismo que la Eternidad está siempre en el</w:t>
      </w:r>
      <w:r>
        <w:rPr>
          <w:rFonts w:eastAsia="Arial Unicode MS" w:cs="Arial" w:ascii="Arial" w:hAnsi="Arial"/>
          <w:b/>
          <w:bCs/>
          <w:sz w:val="22"/>
          <w:szCs w:val="22"/>
          <w:lang w:val="es-ES_tradnl"/>
        </w:rPr>
        <w:t xml:space="preserve"> aho</w:t>
        <w:softHyphen/>
        <w:t>ra</w:t>
      </w:r>
      <w:r>
        <w:rPr>
          <w:rFonts w:eastAsia="Arial Unicode MS" w:cs="Arial" w:ascii="Arial" w:hAnsi="Arial"/>
          <w:sz w:val="22"/>
          <w:szCs w:val="22"/>
          <w:lang w:val="es-ES_tradnl"/>
        </w:rPr>
        <w:t xml:space="preserve"> y puede ser experimentada como un sabor diferente del Tiempo. Es de advertir que ya no hablo más del momento presente registrado por los sentidos, sino de ahora, de esta experiencia interna que puede dar en realidad el Recuerdo de Sí. El "Yo" Real está en la Eternidad —no en el Tiemp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l Recuerdo de Sí está fuera del Tiempo y la Personalidad. No es de sor</w:t>
        <w:softHyphen/>
        <w:t>prender que el Recuerdo de Sí puede suscitar un sen</w:t>
        <w:softHyphen/>
        <w:t>timiento enteramente diferente que el que nos procu</w:t>
        <w:softHyphen/>
        <w:t>ra nuestra relación con el apresurado, ansioso Tiem</w:t>
        <w:softHyphen/>
        <w:t>po. La Esencia, por ser eterna, carece del sentimien</w:t>
        <w:softHyphen/>
        <w:t xml:space="preserve">to de Personalidad que sólo está en el Tiempo. </w:t>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both"/>
        <w:rPr/>
      </w:pPr>
      <w:r>
        <w:rPr>
          <w:rFonts w:eastAsia="Arial Unicode MS" w:cs="Arial" w:ascii="Arial" w:hAnsi="Arial"/>
          <w:sz w:val="22"/>
          <w:szCs w:val="22"/>
          <w:lang w:val="es-ES_tradnl"/>
        </w:rPr>
        <w:t>Pensar desde el Tiempo no produce un verdadero senti</w:t>
        <w:softHyphen/>
        <w:t>miento de uno mismo, o más bien da un sentimiento equivocad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nuestro sentimiento habitual de nosotros mismos—. Este es nuestro habitual sentido de nos</w:t>
        <w:softHyphen/>
        <w:t xml:space="preserve">otros mismos. No cuesta nada darse cuenta de cuan incompleto es. </w:t>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both"/>
        <w:rPr/>
      </w:pPr>
      <w:r>
        <w:rPr>
          <w:rFonts w:eastAsia="Arial Unicode MS" w:cs="Arial" w:ascii="Arial" w:hAnsi="Arial"/>
          <w:sz w:val="22"/>
          <w:szCs w:val="22"/>
          <w:lang w:val="es-ES_tradnl"/>
        </w:rPr>
        <w:t>¿Por qué las gentes actúan como lo hacen? Porque no se sienten a sí mismas correcta</w:t>
        <w:softHyphen/>
        <w:t>mente. Ya sabemos que el Trabajo nos enseña que fuimos creados como un experiment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como orga</w:t>
        <w:softHyphen/>
        <w:t>nismos capaces de desarrollo propi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y por lo tanto comprendemos por qué nos sentimos incompletos y por qué un hombre, moldeado únicamente por la vi</w:t>
        <w:softHyphen/>
        <w:t>d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que sólo tiene su adquirida Personali</w:t>
        <w:softHyphen/>
        <w:t>dad activa</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ha de sentirse siempre incompleto, in</w:t>
        <w:softHyphen/>
        <w:t>acabado, y así internamente impotente. No es la fuer</w:t>
        <w:softHyphen/>
        <w:t>za de vida la que está en el Tiempo, la que es capaz de hacer que la Personalidad sea pasiv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cómo po</w:t>
        <w:softHyphen/>
        <w:t>dría serlo, cuando es la fuerza que lo hizo?</w:t>
      </w:r>
      <w:r>
        <w:rPr>
          <w:rFonts w:eastAsia="Arial Unicode MS" w:cs="Arial" w:ascii="Arial" w:hAnsi="Arial"/>
          <w:sz w:val="22"/>
          <w:szCs w:val="22"/>
          <w:lang w:val="en-US" w:eastAsia="en-US"/>
        </w:rPr>
        <w:t>—</w:t>
      </w:r>
      <w:r>
        <w:rPr>
          <w:rFonts w:eastAsia="Arial Unicode MS" w:cs="Arial" w:ascii="Arial" w:hAnsi="Arial"/>
          <w:sz w:val="22"/>
          <w:szCs w:val="22"/>
          <w:lang w:val="es-ES_tradnl"/>
        </w:rPr>
        <w:t>.Sólo otra fuerza proveniente de otra dirección puede hacer que</w:t>
      </w:r>
      <w:r>
        <w:rPr>
          <w:rFonts w:eastAsia="Arial Unicode MS" w:cs="Arial" w:ascii="Arial" w:hAnsi="Arial"/>
          <w:b/>
          <w:bCs/>
          <w:sz w:val="22"/>
          <w:lang w:val="en-US" w:eastAsia="en-US"/>
        </w:rPr>
        <w:t xml:space="preserve"> </w:t>
      </w:r>
      <w:r>
        <w:rPr>
          <w:rFonts w:eastAsia="Arial Unicode MS" w:cs="Arial" w:ascii="Arial" w:hAnsi="Arial"/>
          <w:sz w:val="22"/>
          <w:szCs w:val="22"/>
        </w:rPr>
        <w:t>la</w:t>
      </w:r>
      <w:r>
        <w:rPr>
          <w:rFonts w:eastAsia="Arial Unicode MS" w:cs="Arial" w:ascii="Arial" w:hAnsi="Arial"/>
          <w:sz w:val="22"/>
          <w:szCs w:val="22"/>
          <w:lang w:val="es-ES_tradnl"/>
        </w:rPr>
        <w:t xml:space="preserve"> Personalidad sea pasiva y alimentar a la Esencia -la parte eterna en nosotro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ntonces se comienza a ver que toda la enseñanza esotérica debe tener la ca</w:t>
        <w:softHyphen/>
        <w:t>lidad de Eternidad, y siendo así desarrollar la Esen</w:t>
        <w:softHyphen/>
        <w:t>cia, que es eterna. A lo lago de todo el Tiempo, a lo largo de todas las edades, la enseñanza esotérica si</w:t>
        <w:softHyphen/>
        <w:t>gue siendo la misma. Siempre dice las mismas cosas. Siempre enseña las mismas cosas. Está por encima del Tiempo y no cambia. Es la Eternidad en el Tiem</w:t>
        <w:softHyphen/>
        <w:t>po —y así habla siempre de la vida eterna</w:t>
      </w:r>
      <w:r>
        <w:rPr>
          <w:rFonts w:eastAsia="Arial Unicode MS" w:cs="Arial" w:ascii="Arial" w:hAnsi="Arial"/>
          <w:sz w:val="22"/>
          <w:szCs w:val="22"/>
          <w:lang w:val="en-US" w:eastAsia="en-US"/>
        </w:rPr>
        <w:t>-.</w:t>
      </w:r>
    </w:p>
    <w:p>
      <w:pPr>
        <w:pStyle w:val="Normal"/>
        <w:autoSpaceDE w:val="false"/>
        <w:jc w:val="both"/>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autoSpaceDE w:val="false"/>
        <w:spacing w:before="60" w:after="0"/>
        <w:jc w:val="both"/>
        <w:rPr/>
      </w:pPr>
      <w:r>
        <w:rPr>
          <w:rFonts w:eastAsia="Arial Unicode MS" w:cs="Arial" w:ascii="Arial" w:hAnsi="Arial"/>
          <w:sz w:val="22"/>
          <w:szCs w:val="22"/>
          <w:lang w:val="es-ES_tradnl"/>
        </w:rPr>
        <w:t>Retornando a nuestro tema: la cuarta dimensión del Tiempo contiene nuestra vida entera. La experi</w:t>
        <w:softHyphen/>
        <w:t>mentamos un instante tras otro. Anda de prisa y es siempre detenida por el sentimiento de ahora. Si nues</w:t>
        <w:softHyphen/>
        <w:t>tra vida se extendiera en esa dimensión, inaccesible a nuestros sentidos, está toda allí</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n esa invisible di</w:t>
        <w:softHyphen/>
        <w:t>mensión</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Por esta razón todo lo que hacemos ahora afecta tanto el pasado como el futuro de nuestra vida.</w:t>
      </w:r>
    </w:p>
    <w:p>
      <w:pPr>
        <w:pStyle w:val="Normal"/>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jc w:val="both"/>
        <w:rPr/>
      </w:pPr>
      <w:r>
        <w:rPr>
          <w:rFonts w:eastAsia="Arial Unicode MS" w:cs="Arial" w:ascii="Arial" w:hAnsi="Arial"/>
          <w:sz w:val="22"/>
          <w:szCs w:val="22"/>
          <w:lang w:val="es-ES_tradnl"/>
        </w:rPr>
        <w:t>El acto de no identificación hecho ahora influye</w:t>
      </w:r>
      <w:r>
        <w:rPr>
          <w:rFonts w:eastAsia="Arial Unicode MS" w:cs="Arial" w:ascii="Arial" w:hAnsi="Arial"/>
          <w:b/>
          <w:bCs/>
          <w:sz w:val="22"/>
          <w:szCs w:val="22"/>
          <w:lang w:val="es-ES_tradnl"/>
        </w:rPr>
        <w:t xml:space="preserve"> tanto su pasado como su futuro.</w:t>
      </w:r>
      <w:r>
        <w:rPr>
          <w:rFonts w:eastAsia="Arial Unicode MS" w:cs="Arial" w:ascii="Arial" w:hAnsi="Arial"/>
          <w:sz w:val="22"/>
          <w:szCs w:val="22"/>
          <w:lang w:val="es-ES_tradnl"/>
        </w:rPr>
        <w:t xml:space="preserve"> Las relaciones que tuvo con las gentes en el pasado cambiarán, por medio del trabajo sobre sí realizado ahora. No sólo cambiará su propio pasado, sino posiblemente el de aquellas gen</w:t>
        <w:softHyphen/>
        <w:t>tes. Como esto es muy difícil de captar regresaré a! comienzo de este comentario donde se dijo que para cambiar nuestro Ser y acrecentar la conciencia nece</w:t>
        <w:softHyphen/>
        <w:t>sitábamos nuevas ideas además de las que nos pro</w:t>
        <w:softHyphen/>
        <w:t>curan nuestros sentidos. Se dijo sucintamente que mientras nuestro pensar sólo se base en la evidencia de los sentidos, la mente no puede pensar diferente</w:t>
        <w:softHyphen/>
        <w:t>mente y no se pueden establecer nuevas conexiones.</w:t>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both"/>
        <w:rPr/>
      </w:pPr>
      <w:r>
        <w:rPr>
          <w:rFonts w:eastAsia="Arial Unicode MS" w:cs="Arial" w:ascii="Arial" w:hAnsi="Arial"/>
          <w:sz w:val="22"/>
          <w:szCs w:val="22"/>
          <w:lang w:val="es-ES_tradnl"/>
        </w:rPr>
        <w:t>Me dirán que el pasado está muerto, acabado, termi</w:t>
        <w:softHyphen/>
        <w:t>nado —-tan sólo porque no es registrado por nuestros sentid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Si lo hicieran, pensaría de un modo muy diferente, pero como no lo hacen, dirá que la idea que la vida pasada existe en realidad es un disparate, fis</w:t>
        <w:softHyphen/>
        <w:t>to es lo que es. Es un "disparate", porque los senti</w:t>
        <w:softHyphen/>
        <w:t>dos externos no la registran, puesto que sólo pueden registrar el momento de tiempo llamado el presente.</w:t>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Las dimensiones superiores no son realidades para los sentidos externos, sino que lo son para los senti</w:t>
        <w:softHyphen/>
        <w:t>dos internos. Por ejemplo, mi vida entera puede ser vista internamente en cierto estado de conciencia. ¿Por qué? Porque está allí. ¿Dónde? En el Tiempo. ¿Y mi futuro? Está también allí, en la dimensión que experimentamos como Tiempo a través del cual nos movemos. Entonces, ¿estoy predestinado? SÍ y No, por</w:t>
        <w:softHyphen/>
        <w:t>que hay muchas líneas paralelas de tiempo semejan</w:t>
        <w:softHyphen/>
        <w:t>tes a alambres telegráficos y se puede estar en uno u otro según el propio estado interior. Si goza de sus emociones negativas seguirá una línea, y la más baja.</w:t>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both"/>
        <w:rPr/>
      </w:pPr>
      <w:r>
        <w:rPr>
          <w:rFonts w:eastAsia="Arial Unicode MS" w:cs="Arial" w:ascii="Arial" w:hAnsi="Arial"/>
          <w:sz w:val="22"/>
          <w:szCs w:val="22"/>
          <w:lang w:val="es-ES_tradnl"/>
        </w:rPr>
        <w:t>Elevándose en movimiento vertical uno se eleva y si</w:t>
        <w:softHyphen/>
        <w:t>gue otra línea paralela por medio de la no identifica</w:t>
        <w:softHyphen/>
        <w:t>ción y por medio del Recuerdo de Sí</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n suma, me</w:t>
        <w:softHyphen/>
        <w:t>diante el Trabaj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que entra perpendicularmente en el Tiempo y así está siempre verticalmente por enci</w:t>
        <w:softHyphen/>
        <w:t>ma de usted, sea cual fuere la línea que sigue, y nun</w:t>
        <w:softHyphen/>
        <w:t>ca en el futuro, porque el futuro está en el Tiempo ho</w:t>
        <w:softHyphen/>
        <w:t>rizontal. Se podría hablar del futuro vertical, empero, para distinguirlo del futuro horizontal. Si el Ser se de</w:t>
        <w:softHyphen/>
        <w:t xml:space="preserve">sarrolla, la dirección que sigue es vertical. Se ve la propia vida diferentemente. El Ser superior está por </w:t>
      </w:r>
      <w:r>
        <w:rPr>
          <w:rFonts w:eastAsia="Arial Unicode MS" w:cs="Arial" w:ascii="Arial" w:hAnsi="Arial"/>
          <w:b/>
          <w:bCs/>
          <w:sz w:val="22"/>
          <w:szCs w:val="22"/>
          <w:lang w:val="es-ES_tradnl"/>
        </w:rPr>
        <w:t>encima</w:t>
      </w:r>
      <w:r>
        <w:rPr>
          <w:rFonts w:eastAsia="Arial Unicode MS" w:cs="Arial" w:ascii="Arial" w:hAnsi="Arial"/>
          <w:sz w:val="22"/>
          <w:szCs w:val="22"/>
          <w:lang w:val="es-ES_tradnl"/>
        </w:rPr>
        <w:t xml:space="preserve"> del Ser inferior. En ese momento puede acom</w:t>
        <w:softHyphen/>
        <w:t>pañar los "Yoes” que están por debajo de usted o los que están por encima. Puede estropear silenciosa</w:t>
        <w:softHyphen/>
        <w:t>mente algo en usted o puede no hacerlo. Puede decir</w:t>
        <w:softHyphen/>
        <w:t>se algo o puede no decirlo. Todo permanecerá en el Cuerpo-Tiempo, pero en diferentes niveles, según su calidad. Toda la vida está allí</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n el Cuerpo-Tiemp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Pero trabajando ahora, las cosas pueden ser cambiadas en el pasado y el Cuerpo-Tiempo puede ser co</w:t>
        <w:softHyphen/>
        <w:t>nectado de una manera diferente —así como se pue</w:t>
        <w:softHyphen/>
        <w:t>de anudar trozos de una cuerda larga y flexible para acortarlo, y alargar otro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w:t>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both"/>
        <w:rPr/>
      </w:pPr>
      <w:r>
        <w:rPr>
          <w:rFonts w:eastAsia="Arial Unicode MS" w:cs="Arial" w:ascii="Arial" w:hAnsi="Arial"/>
          <w:sz w:val="22"/>
          <w:szCs w:val="22"/>
          <w:lang w:val="es-ES_tradnl"/>
        </w:rPr>
        <w:t>Cuando sentimos que to</w:t>
        <w:softHyphen/>
        <w:t>do el pasado está allí y viviendo en la dimensión del Tiempo viviente, nuestro sentido de nosotros mismos se modifica. Por cierto, la modificación es muy gran</w:t>
        <w:softHyphen/>
        <w:t>de, al comprender primero que el Tiempo que pasa no revoca nada y segundo que ahora se pueden cambiar las cosas en el pasad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no por medio de inútiles re</w:t>
        <w:softHyphen/>
        <w:t>mordimientos, sino por un activo trabajo sobre nos</w:t>
        <w:softHyphen/>
        <w:t>otros mismo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w:t>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No estamos conectados a un pasado muerto sino a un pasado viviente. Cada acto de tra</w:t>
        <w:softHyphen/>
        <w:t>bajo vibra a través de todo el Cuerpo-Tiempo y mo</w:t>
        <w:softHyphen/>
        <w:t>difica las cosas en él. Puedo actuar ahora sobre mi pasado. Puede cambiar mi conducta de hace treinta anos. Más tarde, hablaremos sobre la recurrencia, so</w:t>
        <w:softHyphen/>
        <w:t>bre el volver a entrar una vez más en nuestra vida y hallar quizá que algunas cosas fueron cambiadas, pa</w:t>
        <w:softHyphen/>
        <w:t>ra que así podamos despertar más temprano.</w:t>
      </w:r>
    </w:p>
    <w:p>
      <w:pPr>
        <w:pStyle w:val="Normal"/>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jc w:val="both"/>
        <w:rPr/>
      </w:pPr>
      <w:r>
        <w:rPr>
          <w:rFonts w:eastAsia="Arial Unicode MS" w:cs="Arial" w:ascii="Arial" w:hAnsi="Arial"/>
          <w:sz w:val="22"/>
          <w:lang w:val="es-ES_tradnl"/>
        </w:rPr>
        <w:t>En el comentario anterior se dijo que el senti</w:t>
        <w:softHyphen/>
        <w:t>miento de Eternidad entra en el Recuerdo de Si pero no en la observación de sí. Nos observamos a nos</w:t>
        <w:softHyphen/>
        <w:t>otros mismos en el Tiempo que pasa. Observamos a la Personalidad que se ha formado en el Tiempo que pasa mediante la acción de la vida. Observamos los diferentes "Yoes" que aparecieron en diferentes pe</w:t>
        <w:softHyphen/>
        <w:t>ríodos de Tiempo, principalmente a causa de la imita</w:t>
        <w:softHyphen/>
        <w:t>ción. La Esencia no pertenece al Tiempo transitorio</w:t>
      </w:r>
      <w:r>
        <w:rPr>
          <w:rFonts w:eastAsia="Arial Unicode MS" w:cs="Arial" w:ascii="Arial" w:hAnsi="Arial"/>
          <w:sz w:val="22"/>
          <w:lang w:val="en-US" w:eastAsia="en-US"/>
        </w:rPr>
        <w:t>.</w:t>
      </w:r>
    </w:p>
    <w:p>
      <w:pPr>
        <w:pStyle w:val="Normal"/>
        <w:autoSpaceDE w:val="false"/>
        <w:spacing w:before="60" w:after="0"/>
        <w:jc w:val="both"/>
        <w:rPr>
          <w:rFonts w:ascii="Arial" w:hAnsi="Arial" w:eastAsia="Arial Unicode MS" w:cs="Arial"/>
          <w:sz w:val="22"/>
          <w:lang w:val="en-US" w:eastAsia="en-US"/>
        </w:rPr>
      </w:pPr>
      <w:r>
        <w:rPr>
          <w:rFonts w:eastAsia="Arial Unicode MS" w:cs="Arial" w:ascii="Arial" w:hAnsi="Arial"/>
          <w:sz w:val="22"/>
          <w:lang w:val="en-US" w:eastAsia="en-US"/>
        </w:rPr>
      </w:r>
    </w:p>
    <w:p>
      <w:pPr>
        <w:pStyle w:val="Normal"/>
        <w:autoSpaceDE w:val="false"/>
        <w:spacing w:before="60" w:after="0"/>
        <w:jc w:val="both"/>
        <w:rPr/>
      </w:pPr>
      <w:r>
        <w:rPr>
          <w:rFonts w:eastAsia="Arial Unicode MS" w:cs="Arial" w:ascii="Arial" w:hAnsi="Arial"/>
          <w:sz w:val="22"/>
          <w:szCs w:val="22"/>
          <w:lang w:val="es-ES_tradnl"/>
        </w:rPr>
        <w:t xml:space="preserve">No es una cosa temporal. Al recordarse a sí mismo no se recuerda la Personalidad sino algo que es anterior a ella y que está en la dirección de la Esencia y sólo se puede alcanzar por medio de ella. Para recordarse </w:t>
      </w:r>
      <w:r>
        <w:rPr>
          <w:rFonts w:eastAsia="Arial Unicode MS" w:cs="Arial" w:ascii="Arial" w:hAnsi="Arial"/>
          <w:sz w:val="22"/>
          <w:lang w:val="es-ES_tradnl"/>
        </w:rPr>
        <w:t xml:space="preserve">a sí mismo en la Personalidad habría que fortalecerla es </w:t>
      </w:r>
      <w:r>
        <w:rPr>
          <w:rFonts w:eastAsia="Arial Unicode MS" w:cs="Arial" w:ascii="Arial" w:hAnsi="Arial"/>
          <w:sz w:val="22"/>
          <w:szCs w:val="22"/>
          <w:lang w:val="es-ES_tradnl"/>
        </w:rPr>
        <w:t>decir "Esto es Yo" en lugar de "Esto no es Yo”.</w:t>
      </w:r>
    </w:p>
    <w:p>
      <w:pPr>
        <w:pStyle w:val="Normal"/>
        <w:autoSpaceDE w:val="false"/>
        <w:ind w:firstLine="6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jc w:val="both"/>
        <w:rPr/>
      </w:pPr>
      <w:r>
        <w:rPr>
          <w:rFonts w:eastAsia="Arial Unicode MS" w:cs="Arial" w:ascii="Arial" w:hAnsi="Arial"/>
          <w:sz w:val="22"/>
          <w:szCs w:val="22"/>
          <w:lang w:val="es-ES_tradnl"/>
        </w:rPr>
        <w:t xml:space="preserve">Si se dice "Yo" a la cosa equivocada se acrecienta su poder sobre uno mismo. Entonces no puede separarse uno de ella. La vida hace que nos identifiquemos con la Personalidad. Naturalmente, hace que </w:t>
      </w:r>
      <w:r>
        <w:rPr>
          <w:rFonts w:eastAsia="Arial Unicode MS" w:cs="Arial" w:ascii="Arial" w:hAnsi="Arial"/>
          <w:smallCaps/>
          <w:sz w:val="22"/>
          <w:szCs w:val="22"/>
          <w:lang w:val="es-ES_tradnl"/>
        </w:rPr>
        <w:t xml:space="preserve">b </w:t>
      </w:r>
      <w:r>
        <w:rPr>
          <w:rFonts w:eastAsia="Arial Unicode MS" w:cs="Arial" w:ascii="Arial" w:hAnsi="Arial"/>
          <w:sz w:val="22"/>
          <w:szCs w:val="22"/>
          <w:lang w:val="es-ES_tradnl"/>
        </w:rPr>
        <w:t>identifiquemos con lo que ha creado ella misma nosotros. El Trabajo se propone que dejemos de identificarnos con lo que la vida ha creado en nosotros con lo que ahora nos está haciendo. Recortarse a mismo, invocar el más puro, más sutil sentimiento de "Yo" en conexión con algún aspecto prominente de la Personalidad equivaldría a identificarse aún más con lo que la vida ha formado en torno de la Esencia.</w:t>
      </w:r>
    </w:p>
    <w:p>
      <w:pPr>
        <w:pStyle w:val="Normal"/>
        <w:autoSpaceDE w:val="false"/>
        <w:spacing w:before="60" w:after="0"/>
        <w:jc w:val="both"/>
        <w:rPr/>
      </w:pPr>
      <w:r>
        <w:rPr>
          <w:rFonts w:eastAsia="Arial Unicode MS" w:cs="Arial" w:ascii="Arial" w:hAnsi="Arial"/>
          <w:sz w:val="22"/>
          <w:lang w:val="es-ES_tradnl"/>
        </w:rPr>
        <w:t>Equivaldría a quitar la pintura con pintura. El más puro, más sutil, más luminoso y total sentimiento de "Yo" se oculta tras el múltiple sentimiento de la Per</w:t>
      </w:r>
      <w:r>
        <w:rPr>
          <w:rFonts w:eastAsia="Arial Unicode MS" w:cs="Arial" w:ascii="Arial" w:hAnsi="Arial"/>
          <w:sz w:val="22"/>
          <w:szCs w:val="22"/>
          <w:lang w:val="es-ES_tradnl"/>
        </w:rPr>
        <w:t>sonalidad. y su bullicio de ambiciones, ansiedades, violencia y negatividad. En ese sentimiento de "Yo" a que me refiero, el sentimiento de Eternidad entra a cada instante de Tiempo, pero en una dirección que nunca podremos hallar mientras estemos totalmente identificados con la Personalidad. Mientras la Personalidad está en completa actividad, el camino permanece cerrado. La Personalidad nos dirige hacia el Tiempo —hacia el Tiempo transitori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sto es, la Vida.</w:t>
      </w:r>
    </w:p>
    <w:p>
      <w:pPr>
        <w:pStyle w:val="Normal"/>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both"/>
        <w:rPr/>
      </w:pPr>
      <w:r>
        <w:rPr>
          <w:rFonts w:eastAsia="Arial Unicode MS" w:cs="Arial" w:ascii="Arial" w:hAnsi="Arial"/>
          <w:sz w:val="22"/>
          <w:szCs w:val="22"/>
          <w:lang w:val="es-ES_tradnl"/>
        </w:rPr>
        <w:t>Diagramáticamente, la dimensión de Eternidad entra en ángulo recto en la dimensión del Tiempo. A medida que el sentimiento de Tiempo se acrecienta por observación dé sí y empezamos a tomar fotografías-tiempo de nosotros mismo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bosquejos de</w:t>
      </w:r>
      <w:r>
        <w:rPr>
          <w:rFonts w:eastAsia="Arial Unicode MS" w:cs="Arial" w:ascii="Arial" w:hAnsi="Arial"/>
          <w:sz w:val="22"/>
          <w:szCs w:val="22"/>
          <w:lang w:val="en-US" w:eastAsia="en-US"/>
        </w:rPr>
        <w:t xml:space="preserve"> 1os </w:t>
      </w:r>
      <w:r>
        <w:rPr>
          <w:rFonts w:eastAsia="Arial Unicode MS" w:cs="Arial" w:ascii="Arial" w:hAnsi="Arial"/>
          <w:sz w:val="22"/>
          <w:szCs w:val="22"/>
          <w:lang w:val="es-ES_tradnl"/>
        </w:rPr>
        <w:t xml:space="preserve">"Yoes" en prolongados períodos— disminuye el hipnotismo del momento presente registrado por los sentidos. El "presente" ya no está más confinado al instante </w:t>
      </w:r>
      <w:r>
        <w:rPr>
          <w:rFonts w:eastAsia="Arial Unicode MS" w:cs="Arial" w:ascii="Arial" w:hAnsi="Arial"/>
          <w:sz w:val="22"/>
          <w:szCs w:val="22"/>
          <w:lang w:val="en-US" w:eastAsia="en-US"/>
        </w:rPr>
        <w:t>—</w:t>
      </w:r>
      <w:r>
        <w:rPr>
          <w:rFonts w:eastAsia="Arial Unicode MS" w:cs="Arial" w:ascii="Arial" w:hAnsi="Arial"/>
          <w:sz w:val="22"/>
          <w:szCs w:val="22"/>
          <w:lang w:val="es-ES_tradnl"/>
        </w:rPr>
        <w:t>sino que se extiende gradualmente a toda nues</w:t>
        <w:softHyphen/>
        <w:t>tra vida, a medida que se expande la conciencia—</w:t>
      </w:r>
      <w:r>
        <w:rPr>
          <w:rFonts w:eastAsia="Arial Unicode MS" w:cs="Arial" w:ascii="Arial" w:hAnsi="Arial"/>
          <w:sz w:val="22"/>
          <w:szCs w:val="22"/>
          <w:lang w:val="en-US" w:eastAsia="en-US"/>
        </w:rPr>
        <w:t>.</w:t>
      </w:r>
    </w:p>
    <w:p>
      <w:pPr>
        <w:pStyle w:val="Normal"/>
        <w:autoSpaceDE w:val="false"/>
        <w:jc w:val="both"/>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autoSpaceDE w:val="false"/>
        <w:jc w:val="both"/>
        <w:rPr/>
      </w:pPr>
      <w:r>
        <w:rPr>
          <w:rFonts w:eastAsia="Arial Unicode MS" w:cs="Arial" w:ascii="Arial" w:hAnsi="Arial"/>
          <w:sz w:val="22"/>
          <w:szCs w:val="22"/>
          <w:lang w:val="es-ES_tradnl"/>
        </w:rPr>
        <w:t>Empezamos, de hecho, a comprender el Tiempo vivien</w:t>
        <w:softHyphen/>
        <w:t>t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empezamos a comprender que nuestra vida está en la invisible dimensión del Tiempo y ya no estamos más confinados en las instantáneas de Tiempo registradas por nuestros sentido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l pasa</w:t>
        <w:softHyphen/>
        <w:t>do está viviendo en su propio present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y está cam</w:t>
        <w:softHyphen/>
        <w:t>biand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w:t>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Cómo puede cambiar? Porque llega a nues</w:t>
        <w:softHyphen/>
        <w:t>tra conciencia. La conciencia es la luz: la luz transfor</w:t>
        <w:softHyphen/>
        <w:t xml:space="preserve">ma todo. </w:t>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both"/>
        <w:rPr/>
      </w:pPr>
      <w:r>
        <w:rPr>
          <w:rFonts w:eastAsia="Arial Unicode MS" w:cs="Arial" w:ascii="Arial" w:hAnsi="Arial"/>
          <w:sz w:val="22"/>
          <w:szCs w:val="22"/>
          <w:lang w:val="es-ES_tradnl"/>
        </w:rPr>
        <w:t>Encerrados en la prisión de nuestros senti</w:t>
        <w:softHyphen/>
        <w:t>dos no creemos en otras dimensiones que en las del espacio que nuestros sentidos muestran. ¿Cómo, si tan sólo creemos en lo que vemos, cómo podremos alguna vez desarrollarnos? ¿Cómo podremos tocar centros que son suprasensibles? ¿Cómo podremos experimen</w:t>
        <w:softHyphen/>
        <w:t>tar un cambio de ment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la primera etapa en el de</w:t>
        <w:softHyphen/>
        <w:t>sarrollo que, según lo enseñado por el esoterismo, es el significado del hombre—? Si cree que no hay nada tras las escenas de la vida visible y que la Naturaleza se ha creado a sí misma, ¿cómo puede recordarse a sí mismo? Si cree que es solamente su cuerpo visi</w:t>
        <w:softHyphen/>
        <w:t>ble y que deja de existir con él, ¿cómo puede recor</w:t>
        <w:softHyphen/>
        <w:t xml:space="preserve">darse a sí mismo? </w:t>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Cuando el Trabajo dice que la Esen</w:t>
        <w:softHyphen/>
        <w:t>cia desciende de las Estrellas dice algo que puede mo</w:t>
        <w:softHyphen/>
        <w:t>dificar su vida. El origen de la Esencia es perpendicu</w:t>
        <w:softHyphen/>
        <w:t xml:space="preserve">lar al Tiempo. </w:t>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both"/>
        <w:rPr/>
      </w:pPr>
      <w:r>
        <w:rPr>
          <w:rFonts w:eastAsia="Arial Unicode MS" w:cs="Arial" w:ascii="Arial" w:hAnsi="Arial"/>
          <w:sz w:val="22"/>
          <w:szCs w:val="22"/>
          <w:lang w:val="es-ES_tradnl"/>
        </w:rPr>
        <w:t>Nuestro origen no está en el Tiempo —en el pasad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sta es una idea extraña. Pero es una idea necesaria. Cambia la mente y esta es la pri</w:t>
        <w:softHyphen/>
        <w:t xml:space="preserve">mera cosa necesaria. </w:t>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both"/>
        <w:rPr/>
      </w:pPr>
      <w:r>
        <w:rPr>
          <w:rFonts w:eastAsia="Arial Unicode MS" w:cs="Arial" w:ascii="Arial" w:hAnsi="Arial"/>
          <w:sz w:val="22"/>
          <w:szCs w:val="22"/>
          <w:lang w:val="es-ES_tradnl"/>
        </w:rPr>
        <w:t>Empezamos a pensar de una ma</w:t>
        <w:softHyphen/>
        <w:t>nera nuev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y tanto es lo que hay que pensar de una manera nueva</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y regresamos, a la propia vida, y cambiamos. </w:t>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both"/>
        <w:rPr/>
      </w:pPr>
      <w:r>
        <w:rPr>
          <w:rFonts w:eastAsia="Arial Unicode MS" w:cs="Arial" w:ascii="Arial" w:hAnsi="Arial"/>
          <w:sz w:val="22"/>
          <w:szCs w:val="22"/>
          <w:lang w:val="es-ES_tradnl"/>
        </w:rPr>
        <w:t>Se puede ver la propia vida de una ma</w:t>
        <w:softHyphen/>
        <w:t>nera muy diferente —pero no se puede hacerlo si no se comprende que está viviendo y es afectada por todo lo que ahora hacemos y comprendemo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w:t>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Una nue</w:t>
        <w:softHyphen/>
        <w:t>va comprensión es la fuerza más poderosa que nos es dable crear en el Trabajo. Proviene de ideas nue</w:t>
        <w:softHyphen/>
        <w:t>vas. Esta fuerza de la nueva comprensión no sólo mo</w:t>
        <w:softHyphen/>
        <w:t>difica el futuro sino que modifica el pasado. El Cuerpo-Tiempo entero de una persona está en conexión reciproca, del mismo modo que la punta de un bastón está conectada con la otra punta. Basta golpearlo en cualquier punto y vibra a todo su largo. Pero el Cuerpo-Tiempo no es recto. Es un circulo que no se cierra completamente.</w:t>
      </w:r>
    </w:p>
    <w:p>
      <w:pPr>
        <w:pStyle w:val="Normal"/>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jc w:val="both"/>
        <w:rPr/>
      </w:pPr>
      <w:r>
        <w:rPr>
          <w:rFonts w:eastAsia="Arial Unicode MS" w:cs="Arial" w:ascii="Arial" w:hAnsi="Arial"/>
          <w:sz w:val="22"/>
          <w:szCs w:val="22"/>
          <w:lang w:val="es-ES_tradnl"/>
        </w:rPr>
        <w:t>Esto nos trae la eterna recurrencia. Se nos ense</w:t>
        <w:softHyphen/>
        <w:t>ña que si no "trabajamos" sobre nosotros mismos la vida se repite</w:t>
      </w:r>
      <w:r>
        <w:rPr>
          <w:rFonts w:eastAsia="Arial Unicode MS" w:cs="Arial" w:ascii="Arial" w:hAnsi="Arial"/>
          <w:b/>
          <w:bCs/>
          <w:sz w:val="22"/>
          <w:szCs w:val="22"/>
          <w:lang w:val="es-ES_tradnl"/>
        </w:rPr>
        <w:t xml:space="preserve"> exactamente como antes.</w:t>
      </w:r>
      <w:r>
        <w:rPr>
          <w:rFonts w:eastAsia="Arial Unicode MS" w:cs="Arial" w:ascii="Arial" w:hAnsi="Arial"/>
          <w:sz w:val="22"/>
          <w:szCs w:val="22"/>
          <w:lang w:val="es-ES_tradnl"/>
        </w:rPr>
        <w:t xml:space="preserve"> Nada se mo</w:t>
        <w:softHyphen/>
        <w:t>difica. ¿Por qué? Porque no hemos modificado cosa alguna en nosotros mismos. ¿Qué significa modificar algo en uno mismo? Quiere decir que la Esencia cre</w:t>
        <w:softHyphen/>
        <w:t xml:space="preserve">ce. Si la Esencia crece no atraerá la misma vida en la recurrencia. </w:t>
      </w:r>
    </w:p>
    <w:p>
      <w:pPr>
        <w:pStyle w:val="Normal"/>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jc w:val="both"/>
        <w:rPr/>
      </w:pPr>
      <w:r>
        <w:rPr>
          <w:rFonts w:eastAsia="Arial Unicode MS" w:cs="Arial" w:ascii="Arial" w:hAnsi="Arial"/>
          <w:sz w:val="22"/>
          <w:szCs w:val="22"/>
          <w:lang w:val="es-ES_tradnl"/>
        </w:rPr>
        <w:t>En el Trabajo el término "desarrollo" significa un nuevo crecimiento de la Esencia. Esto só</w:t>
        <w:softHyphen/>
        <w:t>lo puede tener lugar si alguna manifestación de la Per</w:t>
        <w:softHyphen/>
        <w:t>sonalidad deja de ser activa a través del poder del Trabajo. Un hombre ve, por medio de la luz del Tra</w:t>
        <w:softHyphen/>
        <w:t>bajo y de su comprensión del mismo, algunas mani</w:t>
        <w:softHyphen/>
        <w:t>festaciones negativas de sí mismo, digamos. Por me</w:t>
        <w:softHyphen/>
        <w:t>dio de una observación más profundizada lo ve cada vez más plenamente, extendiéndose a lo largo de su vida. Deseando trabajar sobre si mism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va</w:t>
        <w:softHyphen/>
        <w:t>lorando el Trabajo práctica y no sentimentalment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mpieza a separarse de ello, por así decirlo, a sangre frí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deliberadamente</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Cuando siente que está cer</w:t>
        <w:softHyphen/>
        <w:t>ca de los "Yoes" que lo llevan a dicho estado, a ese mal lugar psicológico en sí mismo, ya no se identifica con aquellos "Yoes" negativos en el lugar en que siem</w:t>
        <w:softHyphen/>
        <w:t>pre existen. Si siente que se está acercando demasia</w:t>
      </w:r>
      <w:r>
        <w:rPr>
          <w:rFonts w:eastAsia="Arial Unicode MS" w:cs="Arial" w:ascii="Arial" w:hAnsi="Arial"/>
          <w:sz w:val="22"/>
          <w:lang w:val="es-ES_tradnl" w:eastAsia="en-US"/>
        </w:rPr>
        <w:t>do a</w:t>
      </w:r>
      <w:r>
        <w:rPr>
          <w:rFonts w:eastAsia="Arial Unicode MS" w:cs="Arial" w:ascii="Arial" w:hAnsi="Arial"/>
          <w:sz w:val="22"/>
          <w:szCs w:val="22"/>
          <w:lang w:val="es-ES_tradnl"/>
        </w:rPr>
        <w:t xml:space="preserve"> ellos se recuerda si mismo y cuando sienta el  Trabaj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cuando está en presencia de los "Yoes" del Trabaj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recuerda las observaciones que realizó antes sobre su estado negativo y los instantes de introspección que tuvo y lo que comprendió del significado del Trabajo y por qué él mismo está tra</w:t>
        <w:softHyphen/>
        <w:t>bajando. De este modo fortalece su propósito. Se ha dado el Primer Choque Consciente y así creé nuevos hidrógenos, una nueva fuerza. Con esa nueva fuerza que ha creado su poder de no identificarse se acrecienta.</w:t>
      </w:r>
    </w:p>
    <w:p>
      <w:pPr>
        <w:pStyle w:val="Normal"/>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jc w:val="both"/>
        <w:rPr/>
      </w:pPr>
      <w:r>
        <w:rPr>
          <w:rFonts w:eastAsia="Arial Unicode MS" w:cs="Arial" w:ascii="Arial" w:hAnsi="Arial"/>
          <w:sz w:val="22"/>
          <w:szCs w:val="22"/>
          <w:lang w:val="es-ES_tradnl"/>
        </w:rPr>
        <w:t>Ahora bien, esta clase de trabajo, que va en con</w:t>
        <w:softHyphen/>
        <w:t>tra de una u otra manifestación de la Personalidad, produce las condiciones correctas para el crecimien</w:t>
        <w:softHyphen/>
        <w:t>to de la Esencia. Tiene lugar necesariamente una lu</w:t>
        <w:softHyphen/>
        <w:t>cha en cada etapa de este crecimiento. Si la Persona</w:t>
        <w:softHyphen/>
        <w:t>lidad logra la victoria no hay crecimiento alguno. La Personalidad y la voluntad de sí absorben esta fuer</w:t>
        <w:softHyphen/>
        <w:t>za y permanecen activas y la Esencia nada logra y así se queda pasiva. Por eso</w:t>
      </w:r>
      <w:r>
        <w:rPr>
          <w:rFonts w:eastAsia="Arial Unicode MS" w:cs="Arial" w:ascii="Arial" w:hAnsi="Arial"/>
          <w:b/>
          <w:bCs/>
          <w:sz w:val="22"/>
          <w:szCs w:val="22"/>
          <w:lang w:val="es-ES_tradnl"/>
        </w:rPr>
        <w:t xml:space="preserve"> debemos</w:t>
      </w:r>
      <w:r>
        <w:rPr>
          <w:rFonts w:eastAsia="Arial Unicode MS" w:cs="Arial" w:ascii="Arial" w:hAnsi="Arial"/>
          <w:sz w:val="22"/>
          <w:szCs w:val="22"/>
          <w:lang w:val="es-ES_tradnl"/>
        </w:rPr>
        <w:t xml:space="preserve"> </w:t>
      </w:r>
      <w:r>
        <w:rPr>
          <w:rFonts w:eastAsia="Arial Unicode MS" w:cs="Arial" w:ascii="Arial" w:hAnsi="Arial"/>
          <w:i/>
          <w:iCs/>
          <w:sz w:val="22"/>
          <w:szCs w:val="22"/>
          <w:lang w:val="es-ES_tradnl"/>
        </w:rPr>
        <w:t>ser</w:t>
      </w:r>
      <w:r>
        <w:rPr>
          <w:rFonts w:eastAsia="Arial Unicode MS" w:cs="Arial" w:ascii="Arial" w:hAnsi="Arial"/>
          <w:b/>
          <w:bCs/>
          <w:sz w:val="22"/>
          <w:szCs w:val="22"/>
          <w:lang w:val="es-ES_tradnl"/>
        </w:rPr>
        <w:t xml:space="preserve"> tentados.</w:t>
      </w:r>
    </w:p>
    <w:p>
      <w:pPr>
        <w:pStyle w:val="Normal"/>
        <w:autoSpaceDE w:val="false"/>
        <w:spacing w:before="140" w:after="0"/>
        <w:jc w:val="both"/>
        <w:rPr/>
      </w:pPr>
      <w:r>
        <w:rPr>
          <w:rFonts w:eastAsia="Arial Unicode MS" w:cs="Arial" w:ascii="Arial" w:hAnsi="Arial"/>
          <w:sz w:val="22"/>
          <w:szCs w:val="22"/>
          <w:lang w:val="es-ES_tradnl"/>
        </w:rPr>
        <w:t>Rogamos para no caer en la tentación y ser liberados del mal, de la Personalidad. Aquí es preciso pensar individualmente. La lucha se entabla entre lo que es irreal y lo que es real. Pero en ésta lucha tan solo la luz del Trabaj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la fuerza y la iluminación que nos llegan del Hombre Consciente en la forma de enseñanza esotérica, tal como el Trabajo que estudia</w:t>
        <w:softHyphen/>
        <w:t>mos— es la qué puede separarnos de la Personalidad.</w:t>
      </w:r>
    </w:p>
    <w:p>
      <w:pPr>
        <w:pStyle w:val="Normal"/>
        <w:autoSpaceDE w:val="false"/>
        <w:spacing w:before="140" w:after="0"/>
        <w:jc w:val="both"/>
        <w:rPr/>
      </w:pPr>
      <w:r>
        <w:rPr>
          <w:rFonts w:eastAsia="Arial Unicode MS" w:cs="Arial" w:ascii="Arial" w:hAnsi="Arial"/>
          <w:sz w:val="22"/>
          <w:szCs w:val="22"/>
          <w:lang w:val="es-ES_tradnl"/>
        </w:rPr>
        <w:t>Esa fuerza contrarresta la fuerza de la vida. Inicia la guerra en el hombre. Porque de otro modo la Esen</w:t>
        <w:softHyphen/>
        <w:t>cia no puede llegar a ser activa. La vida hace y man</w:t>
        <w:softHyphen/>
        <w:t>tiene a la Personalidad activa. El Trabajo hace que la Personalidad sea pasiva mediante los métodos del Cuarto Camino de modo</w:t>
      </w:r>
      <w:r>
        <w:rPr>
          <w:rFonts w:eastAsia="Arial Unicode MS" w:cs="Arial" w:ascii="Arial" w:hAnsi="Arial"/>
          <w:b/>
          <w:bCs/>
          <w:sz w:val="22"/>
          <w:szCs w:val="22"/>
          <w:lang w:val="es-ES_tradnl"/>
        </w:rPr>
        <w:t xml:space="preserve"> que</w:t>
      </w:r>
      <w:r>
        <w:rPr>
          <w:rFonts w:eastAsia="Arial Unicode MS" w:cs="Arial" w:ascii="Arial" w:hAnsi="Arial"/>
          <w:sz w:val="22"/>
          <w:szCs w:val="22"/>
          <w:lang w:val="es-ES_tradnl"/>
        </w:rPr>
        <w:t xml:space="preserve"> la Esencia pueda crecer y llegar a ser eventualmente más fuerte que la Perso</w:t>
        <w:softHyphen/>
        <w:t>nalidad, así un hombre ya no es trabajado más desde el exterior</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desde la vida</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sto significa que un nuevo hombre, una nueva mujer emergen. Esto es lo que significa el desarroll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 xml:space="preserve">no un aumento de lo que una persona es, sino una nueva persona que emerge, haciendo que lo que </w:t>
      </w:r>
      <w:r>
        <w:rPr>
          <w:rFonts w:eastAsia="Arial Unicode MS" w:cs="Arial" w:ascii="Arial" w:hAnsi="Arial"/>
          <w:i/>
          <w:iCs/>
          <w:sz w:val="22"/>
          <w:szCs w:val="22"/>
          <w:lang w:val="es-ES_tradnl"/>
        </w:rPr>
        <w:t>es</w:t>
      </w:r>
      <w:r>
        <w:rPr>
          <w:rFonts w:eastAsia="Arial Unicode MS" w:cs="Arial" w:ascii="Arial" w:hAnsi="Arial"/>
          <w:sz w:val="22"/>
          <w:szCs w:val="22"/>
          <w:lang w:val="es-ES_tradnl"/>
        </w:rPr>
        <w:t xml:space="preserve"> ahora sea pasivo, según las líneas enseñadas tan claramente por el Trabaj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Si la Esencia crece</w:t>
      </w:r>
      <w:r>
        <w:rPr>
          <w:rFonts w:eastAsia="Arial Unicode MS" w:cs="Arial" w:ascii="Arial" w:hAnsi="Arial"/>
          <w:b/>
          <w:bCs/>
          <w:sz w:val="22"/>
          <w:szCs w:val="22"/>
          <w:lang w:val="es-ES_tradnl"/>
        </w:rPr>
        <w:t xml:space="preserve"> después</w:t>
      </w:r>
      <w:r>
        <w:rPr>
          <w:rFonts w:eastAsia="Arial Unicode MS" w:cs="Arial" w:ascii="Arial" w:hAnsi="Arial"/>
          <w:sz w:val="22"/>
          <w:szCs w:val="22"/>
          <w:lang w:val="es-ES_tradnl"/>
        </w:rPr>
        <w:t xml:space="preserve"> de haberse formado la Per</w:t>
        <w:softHyphen/>
        <w:t>sonalidad, ya no atraerá la misma vida en la recurrencia. Pero a menos de tener el hombre otra luz que la visible del Sol, no será capaz de hacer que la Per</w:t>
        <w:softHyphen/>
        <w:t>sonalidad sea pasiva, No comprenderá lo que signi</w:t>
        <w:softHyphen/>
        <w:t>fica. Si llegara a conocer alguna seudo-enseñanza sus esfuerzos sólo acrecentarán la Personalidad y él per</w:t>
        <w:softHyphen/>
        <w:t>manecerá en la rueda de la recurrencia mecánica.</w:t>
      </w:r>
    </w:p>
    <w:p>
      <w:pPr>
        <w:pStyle w:val="Normal"/>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t>Comprenderán entonces por qué un hombre due</w:t>
        <w:softHyphen/>
        <w:t>ño de un Centro Magnético correcto está situado en un nivel de Ser mucho más elevado que los otros, por más que los que carecen de Centro Magnético y sólo creen en sus sentidos se hayan destacado en la cien</w:t>
        <w:softHyphen/>
        <w:t xml:space="preserve">cia o en alguna disciplina. </w:t>
      </w:r>
    </w:p>
    <w:p>
      <w:pPr>
        <w:pStyle w:val="Normal"/>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jc w:val="both"/>
        <w:rPr/>
      </w:pPr>
      <w:r>
        <w:rPr>
          <w:rFonts w:eastAsia="Arial Unicode MS" w:cs="Arial" w:ascii="Arial" w:hAnsi="Arial"/>
          <w:sz w:val="22"/>
          <w:szCs w:val="22"/>
          <w:lang w:val="es-ES_tradnl"/>
        </w:rPr>
        <w:t>El punto de entrada en la enseñanza esotérica es el Centro Magnético, capaz de distinguir entre las cosas de la vid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to es, las in</w:t>
        <w:softHyphen/>
        <w:t>fluencias A— y las cosas de la Humanidad Conscien</w:t>
        <w:softHyphen/>
        <w:t>te —esto es, las influencias B</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Sin este punto de en</w:t>
        <w:softHyphen/>
        <w:t>trada un hombre no puede separarse de la Personali</w:t>
        <w:softHyphen/>
        <w:t>dad porque la fuerza de la vida lo mantiene pegado a ella. Entonces el desarrollo de la Esencia será de to</w:t>
        <w:softHyphen/>
        <w:t xml:space="preserve">do punto imposible. </w:t>
      </w:r>
    </w:p>
    <w:p>
      <w:pPr>
        <w:pStyle w:val="Normal"/>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El hombre vive y muere siendo una semilla, una bellota, y el Trabajo dice que puede ser comido por un cerdo, lo cual no es nada agradable. Constituye una fuente de alimento para lo que vive debajo de la Tierra. </w:t>
      </w:r>
    </w:p>
    <w:p>
      <w:pPr>
        <w:pStyle w:val="Normal"/>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t>El hombre en quien ha entrado el conocimiento del Hombre Superior, que comprende y se da cuenta de lo que es, y se su propia nadidad, que empieza a trabajar, dicho hombre puede hacer que la Personalidad se vuelva pasiva. Esto es, el Tra</w:t>
        <w:softHyphen/>
        <w:t xml:space="preserve">bajo la hace pasiva si este hombre es útil. En dicho hombre se producirá el crecimiento de la Esencia. Ya no girará más en el mismo círculo de vida. </w:t>
      </w:r>
    </w:p>
    <w:p>
      <w:pPr>
        <w:pStyle w:val="Normal"/>
        <w:autoSpaceDE w:val="false"/>
        <w:spacing w:before="60" w:after="0"/>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jc w:val="both"/>
        <w:rPr/>
      </w:pPr>
      <w:r>
        <w:rPr>
          <w:rFonts w:eastAsia="Arial Unicode MS" w:cs="Arial" w:ascii="Arial" w:hAnsi="Arial"/>
          <w:sz w:val="22"/>
          <w:szCs w:val="22"/>
          <w:lang w:val="es-ES_tradnl"/>
        </w:rPr>
        <w:t>Si el desa</w:t>
        <w:softHyphen/>
        <w:t>rrollo de la Esencia se realiza plenamente, si el hombre esencial crece en toda su estatura —ya no experimen</w:t>
        <w:softHyphen/>
        <w:t>tará más la vida en el nivel de la Tierra</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s el ni</w:t>
        <w:softHyphen/>
        <w:t>vel llamado del Sol el que exige la vida del Hombre, así como la Tierra y la Luna. El Sol exige el organis</w:t>
        <w:softHyphen/>
        <w:t>mo desarrollad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l Hombre Consciente</w:t>
      </w:r>
      <w:r>
        <w:rPr>
          <w:rFonts w:eastAsia="Arial Unicode MS" w:cs="Arial" w:ascii="Arial" w:hAnsi="Arial"/>
          <w:sz w:val="22"/>
          <w:szCs w:val="22"/>
          <w:lang w:val="en-US" w:eastAsia="en-US"/>
        </w:rPr>
        <w:t>—</w:t>
      </w:r>
      <w:r>
        <w:rPr>
          <w:rFonts w:eastAsia="Arial Unicode MS" w:cs="Arial" w:ascii="Arial" w:hAnsi="Arial"/>
          <w:sz w:val="22"/>
          <w:szCs w:val="22"/>
          <w:lang w:val="es-ES_tradnl"/>
        </w:rPr>
        <w:t>.Así el Hom</w:t>
        <w:softHyphen/>
        <w:t>bre fue creado como un organismo capaz de desarrollo propio y se le dio una Esencia que proviene del nivel de la Galaxia Estelar.</w:t>
      </w:r>
    </w:p>
    <w:p>
      <w:pPr>
        <w:pStyle w:val="Normal"/>
        <w:autoSpaceDE w:val="false"/>
        <w:spacing w:before="60" w:after="0"/>
        <w:jc w:val="both"/>
        <w:rPr>
          <w:rFonts w:ascii="Arial" w:hAnsi="Arial" w:eastAsia="Arial Unicode MS" w:cs="Arial"/>
          <w:sz w:val="22"/>
          <w:szCs w:val="22"/>
          <w:lang w:val="es-ES_tradnl" w:eastAsia="en-US"/>
        </w:rPr>
      </w:pPr>
      <w:r>
        <w:rPr>
          <w:rFonts w:eastAsia="Arial Unicode MS" w:cs="Arial" w:ascii="Arial" w:hAnsi="Arial"/>
          <w:sz w:val="22"/>
          <w:szCs w:val="22"/>
          <w:lang w:val="es-ES_tradnl" w:eastAsia="en-US"/>
        </w:rPr>
      </w:r>
    </w:p>
    <w:p>
      <w:pPr>
        <w:pStyle w:val="Normal"/>
        <w:rPr>
          <w:rFonts w:ascii="Arial" w:hAnsi="Arial" w:eastAsia="Arial Unicode MS" w:cs="Arial"/>
          <w:sz w:val="24"/>
          <w:lang w:val="es-ES_tradnl" w:eastAsia="en-US"/>
        </w:rPr>
      </w:pPr>
      <w:r>
        <w:rPr>
          <w:rFonts w:eastAsia="Arial Unicode MS" w:cs="Arial" w:ascii="Arial" w:hAnsi="Arial"/>
          <w:sz w:val="24"/>
          <w:lang w:val="es-ES_tradnl" w:eastAsia="en-US"/>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El tiempo cuenta mucho en el trabajo.</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Con el tiempo las oportunidades tienden a dismunuir si no las aprovechamos cuando es posible, porque está en la verdadera naturaleza de las cosas llegar demasiado tarde para que no se produzcan los cambios interiores.</w:t>
      </w:r>
    </w:p>
    <w:p>
      <w:pPr>
        <w:pStyle w:val="Normal"/>
        <w:ind w:right="-1" w:hanging="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tiene su propio término de vida, y si esperamos demasiado tiempo, eso se vuelve inútil y sólo pueden sobrevenir malos resultados. Cada tanto aparecen atajos, pero si los perdemos, luego de un tiempo cesan de aparecer. Es necesario recordar el esfuerzo, porque el esfuerzo es la base d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unca pensemos que algo es eterna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oy es el resultado de algún pasado. Si cambiamos hoy, cambiamos el pas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no hacemos algo hoy, ¿cómo podemos esperar hacerlo mañana? Si podemos hacerlo hoy, debemos hacerlo; nadie podrá desecharlo hasta mañana, porque mañana podríamos hacer otra cosa. Siempre pensamos que tenemos tiemp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iertas cosas tienen que suceder mañana porque sus causas están en el año último o hace diez o veinte años. Pero, si la causa de ciertas cosas que sucederán mañana están en el hoy, entonces podrán suceder de manera diferente mañana si hoy se hace algo de manera diferente. De modo que es una cuestión de la naturaleza de las causas y de dónde está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cosas se repiten en una vida, de tal manera que sólo recordando cómo sucedieron ayer las cosas, podremos evitar ciertas cosas mañanas. Todo el mundo vive en cierto círculo cerrado de acontecimientos: a una persona le sucede una clase de cosas, a otra persona, otra cosa. Deberemos conocer nuestros propios acontecimientos, y cuando los conozcamos, podremos evitar muchas cos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está corriendo siempre en diferentes direcc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gente trata siempre de cambiar las cosas que no son importa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bido al trabajo, obtenemos una suerte de control nuevo y, al mismo tiempo, perdemos el control mecánico. De manera que, si uno pierde contacto con el trabajo, pierde este pequeñísimo control consciente y ya ha perdido el control mecánico. Como resultado, estamos peor fue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ingún choque puede aumentar la cantidad de consciencia; esto es importantísimo entenderlo. Un choque no puede reemplazar el esfuerzo; puede actuar sobre los centros pero no sobre la consciencia. Un choque puede abrir, durante breve tiempo, los centros superiores y conectarnos con ellos por un momento, pero por regla general, después nos quedamos dormidos más profundamente.</w:t>
      </w:r>
    </w:p>
    <w:p>
      <w:pPr>
        <w:pStyle w:val="Normal"/>
        <w:ind w:right="-1" w:hanging="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demos tropezar con el pasado. Muy bien. Sólo que no hay un método directo; tenemos que empezar hoy, no podemos cambiar ayer. No es un obstáculo que no pueda ser vencido.</w:t>
      </w:r>
    </w:p>
    <w:p>
      <w:pPr>
        <w:pStyle w:val="Normal"/>
        <w:ind w:right="-1" w:hanging="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necesario poner más urgencia.</w:t>
      </w:r>
    </w:p>
    <w:p>
      <w:pPr>
        <w:pStyle w:val="Normal"/>
        <w:ind w:right="-1" w:hanging="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l trabajo hay cierto principio: el tiempo está contado. A cada persona se le plantea ciertas exigencias. Si estuvimos en el trabajo sólo un mes, las exigencias son pequeñas; al mes siguiente, crecen; después de seis meses, son mayores; después de un año, son mayores aún. Si una persona no satisface estas exigencias, al final la cuenta se vuelve muy gravosa. El pago significa, primero que todo, ser capaces de satisfacer las exigencias.</w:t>
      </w:r>
    </w:p>
    <w:p>
      <w:pPr>
        <w:pStyle w:val="Normal"/>
        <w:ind w:right="-1" w:hanging="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to más aprenden, más breve se vuelve su tiempo. Las personas olvidan siempre que sólo hay una cantidad limitadísima de oportunidades para todos,   de forma que si uno pierde una posibilidad en la vida, entonces en la próxima vida la perderá más fácilmente. Cuanto más se aproxima uno a la posibilidad de cambio más se reduce el número de oportunidades, y si uno encuentra una oportunidad y no la usa, puede perderla por completo. Es el mismo principio que el que se aplica a una sola vida. Recordemos que se dijo que en el trabajo en relación con una sola vida, el tiempo está contado, y cuanto más seriamente trabajen las personas, más estrictamente contado es su tiemp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quien ha empezado a despertar, el tiempo no está contado porque éste no existe. Todo se repite, siempre la misma cosa, una y otra vez. Podemos considerar esto así: el conocimiento es limitado, pero puesto que tales personas no toman conocimiento alguno, para ellas no está limitado. Entonces podemos trazar una comparación con una escuela corriente: no es posible permanecer siempre en la misma clase: o progresamos o nos vamos. Se efectúan ciertas exigencias, y si las personas no cumplen estas exigencias, pueden perder la posibilidad. Por tal razón que si empezamos a trabajar, deberemos seguir. Supongamos que alguien empieza a trabajar y luego fracasa. Esto demuestra su incapacidad para trabajar, y entonces ¿cuál es el significado de la existencia? Tratemos de pensar en esto desde este punto de vist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s necesario volverse consciente en esta vida. Sólo tenemos est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lo que hacemos conscientemente queda para nosotros: todo lo que hacemos mecánicamente se pierde para nos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gina 106</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Arriba        </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 </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                        </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asado ______________Presente_______________ Futuro</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como se dijo, está situado así, en el centro de la Cruz. Tiene un significado vertical y un significado temporal. La causa temporal del Hombre es el pasado en el Tiempo: La causa vertical es su significado, y su significado será el nivel de ser al cual pertenece.</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Siempre regresamos al mismo sendero.</w:t>
      </w:r>
    </w:p>
    <w:p>
      <w:pPr>
        <w:pStyle w:val="Normal"/>
        <w:ind w:right="-1" w:hanging="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OBRE EL PRESENTE</w:t>
      </w:r>
    </w:p>
    <w:p>
      <w:pPr>
        <w:pStyle w:val="Normal"/>
        <w:jc w:val="both"/>
        <w:rPr>
          <w:rFonts w:ascii="Arial" w:hAnsi="Arial" w:cs="Arial"/>
          <w:sz w:val="24"/>
          <w:lang w:val="es-ES_tradnl"/>
        </w:rPr>
      </w:pPr>
      <w:r>
        <w:rPr>
          <w:rFonts w:cs="Arial" w:ascii="Arial" w:hAnsi="Arial"/>
          <w:sz w:val="24"/>
          <w:lang w:val="es-ES_tradnl"/>
        </w:rPr>
        <w:t>El diagrama de la Cruz tal como lo damos aquí representa un solo momento de la vida del hombre. En este solo momento la línea vertical está cortada por la línea horizontal del Tiemp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Arriba        </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 </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                        </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asado ______________Presente_______________ Futuro</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momento de la vida del hombre puede representarse de este modo. El punto de intersección de la línea vertical con la horizontal es ahora. Pero este punto sólo llega a ser ahora en su pleno significado si el hombre es´ta consciente. Cuando un hombre está identificado no hay ahora para él. Si Está dormido en el Tiempo, afanándose desde el pasado al futuro, identificado con todo, no hay ahora en su vida. Ni siquiera hay un momento presente. Por el contrario, todo corre, todo cambia, todo se convierte en algo diferente; y hasta el momento que se esperó tanto, que se anticipó con tanta ansiedad, cuando llega ya está en el pasado.</w:t>
      </w:r>
    </w:p>
    <w:p>
      <w:pPr>
        <w:pStyle w:val="Normal"/>
        <w:jc w:val="both"/>
        <w:rPr>
          <w:rFonts w:ascii="Arial" w:hAnsi="Arial" w:cs="Arial"/>
          <w:sz w:val="24"/>
          <w:lang w:val="es-ES_tradnl"/>
        </w:rPr>
      </w:pPr>
      <w:r>
        <w:rPr>
          <w:rFonts w:cs="Arial" w:ascii="Arial" w:hAnsi="Arial"/>
          <w:sz w:val="24"/>
          <w:lang w:val="es-ES_tradnl"/>
        </w:rPr>
        <w:t xml:space="preserve">Es solo este sentimiento de la existencia y significado de la dirección representada por la línea vertical lo que da al hombre el sentido de ahora. Este sentimiento se llama a veces sentimiento de Eternidad. Es empezar a sentir el verdadero “Yo”, porque el verdadero “Yo” está por encima de  nosotros, no delante de nosotros en el Tiempo. La Eternidad y el Tiempo son inconmensurables. </w:t>
      </w:r>
    </w:p>
    <w:p>
      <w:pPr>
        <w:pStyle w:val="Normal"/>
        <w:jc w:val="both"/>
        <w:rPr>
          <w:rFonts w:ascii="Arial" w:hAnsi="Arial" w:cs="Arial"/>
          <w:sz w:val="24"/>
          <w:lang w:val="es-ES_tradnl"/>
        </w:rPr>
      </w:pPr>
      <w:r>
        <w:rPr>
          <w:rFonts w:cs="Arial" w:ascii="Arial" w:hAnsi="Arial"/>
          <w:sz w:val="24"/>
          <w:lang w:val="es-ES_tradnl"/>
        </w:rPr>
        <w:t>Pero la Eternidad y el Tiempo se encuentran en el Hombre, en el punto llamado ahora.</w:t>
      </w:r>
    </w:p>
    <w:p>
      <w:pPr>
        <w:pStyle w:val="Normal"/>
        <w:jc w:val="both"/>
        <w:rPr>
          <w:rFonts w:ascii="Arial" w:hAnsi="Arial" w:cs="Arial"/>
          <w:sz w:val="24"/>
          <w:lang w:val="es-ES_tradnl"/>
        </w:rPr>
      </w:pPr>
      <w:r>
        <w:rPr>
          <w:rFonts w:cs="Arial" w:ascii="Arial" w:hAnsi="Arial"/>
          <w:sz w:val="24"/>
          <w:lang w:val="es-ES_tradnl"/>
        </w:rPr>
        <w:t>En esta línea vertical no hay pasado ni futuro. ¿Qué es lo que toma el lugar del Tiempo, del pasado, el presente y el futuro? Lo que toma el lugar del Tiempo es el estado o el nivel o la calidad.... sino la posición en la escala de los estados del ser, en el nivel de comprensión y en la calidad del conocimien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y dos clases de influencias que pueden llegar a nosotros en un momento d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as son las influencias del pasado que entran a cada momento en nuestra vida y también las influencias que vienen del futuro, es decir, el futuro representado en la línea del Tiempo a lo largo de la cual nos movemos. Pero hay asimismo otras influencias. Cuando un hombre se recuerda a sí mismo se eleva en la línea vertical y saborea por un momento un nuevo estado. Esto tiene lugar cuando un hombre ya no piensa más en el recuerdo de sí, sino que en realidad lo hace. Cuando ya no trata más de escapar a los estados negativos pensando que está fuera de ellos, sino que detiene todos sus pensamientos y se eleva al recuerdo de sí. Y es sólo por este movimiento interior por el que las nuevas influencias pueden llegar a é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da no contiene un significado inagotable, pero la línea vertical representa un significado inagotable –de ahí que “propósito vertical” nunca puede cumplirse como se cumple el “propósito de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ropósito del Trabajo tiene que ver con la línea vertic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aso del tiempo no transforma una cosa. La cambia, la altera, por ejemplo, hace que se deteriore o se gaste. Todas las cosas envejecen con el Tiempo. Pero ésta no es una transformación. La transformación no está en la línea horizontal, pero es necesaria en la línea vertic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rigor de verdad la transformación es el verdadero significado de la evolución.</w:t>
      </w:r>
    </w:p>
    <w:p>
      <w:pPr>
        <w:pStyle w:val="Normal"/>
        <w:jc w:val="both"/>
        <w:rPr>
          <w:rFonts w:ascii="Arial" w:hAnsi="Arial" w:cs="Arial"/>
          <w:sz w:val="24"/>
          <w:lang w:val="es-ES_tradnl"/>
        </w:rPr>
      </w:pPr>
      <w:r>
        <w:rPr>
          <w:rFonts w:cs="Arial" w:ascii="Arial" w:hAnsi="Arial"/>
          <w:sz w:val="24"/>
          <w:lang w:val="es-ES_tradnl"/>
        </w:rPr>
      </w:r>
    </w:p>
    <w:p>
      <w:pPr>
        <w:pStyle w:val="TextBody"/>
        <w:rPr>
          <w:rFonts w:ascii="Arial" w:hAnsi="Arial" w:cs="Arial"/>
        </w:rPr>
      </w:pPr>
      <w:r>
        <w:rPr>
          <w:rFonts w:cs="Arial" w:ascii="Arial" w:hAnsi="Arial"/>
        </w:rPr>
        <w:t>Es sabido que en el cosmos que está debajo del hombre, el mundo de la células vivientes, algunas de ellas son incompletas en su estructura interior porque son capaces de desarrollarse en seres humanos. Esto es transformación. En rigor de verdad, la transformación es el verdadero significado de la evolución. Estas células tienen, por la unión, las sustancias necesarias, y bajo ciertas condiciones sufren una transformación. A través de la unión de estas células, resulta un ser humano. Pero esto exige cierto tiempo, primero en la disposición interna del mundo diminuto de las dos células después de la unión, donde ciertas sustancias son escogidas y otras expulsadas de las células unidas, y luego en lo concerniente a sus divisiones y multiplicación y su subsiguiente milagroso ordenamiento. Pero todos esos cambios en el Tiempo están controlados por la acción de las fuerzas verticales de transformación y de ello resulta el paso de una cosa viviente de un cosmo a otro cosmo, desde el cosmos de las células al cosmos del Hombre. (como ocurre en el mundo de los insectos).</w:t>
      </w:r>
    </w:p>
    <w:p>
      <w:pPr>
        <w:pStyle w:val="TextBody"/>
        <w:rPr>
          <w:rFonts w:ascii="Arial" w:hAnsi="Arial" w:cs="Arial"/>
        </w:rPr>
      </w:pPr>
      <w:r>
        <w:rPr>
          <w:rFonts w:cs="Arial" w:ascii="Arial" w:hAnsi="Arial"/>
        </w:rPr>
        <w:t>Pero un ser humano, un hombre, es nuevamente incompleto, y por eso siente el deseo de un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lugr donde esta línea horizontal corta la línea vertical señala el punto de nuestro nivel de Ser, y lo que experimentamos en el Tiempo resulta de nuestro nivel de Ser. El Ser es vertical al Tiempo, y es la “estatura” del homb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uestro origen está en la línea horizontal en el Tiempo –a saber, el pasado- y no comprendemos que nuestro origen es también vertical a esa líne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Él nosotros som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r es lo que so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linea vertical dónde una cosa es en el Universo total de significado. Una cosa es donde es esencial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la vida tratamos de ser semejante a algo... ser algo que no so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no nos enseña que estamos viviendo en un Universo moribundo, sino en un Universo en evolución, y todo en él, en cada diferente mundo o cosmo, está buscando su evolución, es decir, busca elevarse cada vez más alto en el nivel de s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JO PREGUNTA MIA: ES LA EVOLUCIÓN EL INTENTO DE RESPUETA A UNA CONSTANTE INSATISFACCIÓN PRECISAMENTE PORQUE ESTAMOS CREADOS DE FORMA INCOMPLETA.</w:t>
      </w:r>
    </w:p>
    <w:p>
      <w:pPr>
        <w:pStyle w:val="Normal"/>
        <w:jc w:val="both"/>
        <w:rPr>
          <w:rFonts w:ascii="Arial" w:hAnsi="Arial" w:cs="Arial"/>
          <w:sz w:val="24"/>
          <w:lang w:val="es-ES_tradnl"/>
        </w:rPr>
      </w:pPr>
      <w:r>
        <w:rPr>
          <w:rFonts w:cs="Arial" w:ascii="Arial" w:hAnsi="Arial"/>
          <w:sz w:val="24"/>
          <w:lang w:val="es-ES_tradnl"/>
        </w:rPr>
        <w:t>EL GRAN SECRETO DE LA EXISTENCIA DEL MOVIMIENTO EN EL UNIVERSO Y DE QUE ESTÁ VIVO ES QUE CREA LAS COSAS HASTA CIERTO PUNTO Y LUEGO LAS ABANDONA. ESA PARCELA DEL UNIVERSO CONTINUA LA BUSQUEDA DE SER COMPLETADO PERMITIENDO DE ESA FORMA LA EVOLUCIÓN HACIA ESTADIOS SUPERIORES, INSERTANDOSE EN NIVELES QUE A SU VEZ PERMITEN LA EVOLUCIÓN DE COSMOS MÁS COMPLEJOS HACIA NUEVAS FORM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ER PAGS. 112 TOMO 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coso está bajo las mismas ley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38.   GENERALIDADES (V) FINAL</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OBRE LA ORACIÓN 160 Y SIGUIENTES DEL VOL. I</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obre el arte de pedir...o la oracio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RESPUESTA Y RUEG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ruega, y el Universo en toda su plena y total realidad, exterior e interior, le responde según lo que ha pedi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gente puede buscar la desdicha sin darse cuent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nivel de ser forma parte del ruego tanto o más que el conocimien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uede buscar la desdicha sin darse cuenta de lo que está hacien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lado del ser quiere y un hombre solo quiere lo que dese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u amor es su volunt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traerá la respuesta que le pertenec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que se dé cuenta de la dureza de las cosas y del precio que es preciso pagar y que se libre de sus opiniones infantiles y sentimentales. Debo repetir que rogar por algo por lo cual se debería trabajar, es completamente inúti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que se dé cuenta ...del precio que es preciso pag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hora bien, se dice en el Trabajo que un hombre no debe esperar a tener la fuerza para hacer algo, sino que debe actuar, si éste es su propósito, como si ya la tuviera, y entonces la atraerá.</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ombre ruega, y el universo en toda su plena y total realidad, exterior e interior, le responde según lo que ha pedi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u ser atrae su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ferible rogar para obtener más comprens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rimero orar por los 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ra por despert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rar en estado de sueño es inútil. Nada puede suceder (...)vive y muere en la oscur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b/>
          <w:b/>
          <w:sz w:val="28"/>
          <w:lang w:val="es-ES_tradnl"/>
        </w:rPr>
      </w:pPr>
      <w:r>
        <w:rPr>
          <w:rFonts w:cs="Arial" w:ascii="Arial" w:hAnsi="Arial"/>
          <w:b/>
          <w:sz w:val="28"/>
          <w:lang w:val="es-ES_tradnl"/>
        </w:rPr>
        <w:t>MEMORIA</w:t>
      </w:r>
    </w:p>
    <w:p>
      <w:pPr>
        <w:pStyle w:val="Normal"/>
        <w:jc w:val="both"/>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jc w:val="both"/>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jc w:val="both"/>
        <w:rPr>
          <w:rFonts w:ascii="Arial" w:hAnsi="Arial" w:eastAsia="Arial Unicode MS" w:cs="Arial"/>
          <w:b/>
          <w:b/>
          <w:bCs/>
          <w:sz w:val="22"/>
          <w:lang w:val="es-ES_tradnl"/>
        </w:rPr>
      </w:pPr>
      <w:r>
        <w:rPr>
          <w:rFonts w:eastAsia="Arial Unicode MS" w:cs="Arial" w:ascii="Arial" w:hAnsi="Arial"/>
          <w:b/>
          <w:bCs/>
          <w:sz w:val="22"/>
          <w:lang w:val="es-ES_tradnl"/>
        </w:rPr>
        <w:t>LA MEMORIA</w:t>
      </w:r>
    </w:p>
    <w:p>
      <w:pPr>
        <w:pStyle w:val="Normal"/>
        <w:autoSpaceDE w:val="false"/>
        <w:spacing w:before="140" w:after="0"/>
        <w:rPr>
          <w:rFonts w:ascii="Arial" w:hAnsi="Arial" w:eastAsia="Arial Unicode MS" w:cs="Arial"/>
          <w:sz w:val="22"/>
          <w:lang w:val="es-ES_tradnl"/>
        </w:rPr>
      </w:pPr>
      <w:r>
        <w:rPr>
          <w:rFonts w:eastAsia="Arial Unicode MS" w:cs="Arial" w:ascii="Arial" w:hAnsi="Arial"/>
          <w:sz w:val="22"/>
          <w:lang w:val="es-ES_tradnl"/>
        </w:rPr>
        <w:t>El hombre ha de recordarse a sí mismo, pues ha nacido para hacerlo así. Es una lástima que, aún cuan</w:t>
        <w:softHyphen/>
        <w:t>do las gentes empiecen a comprender qué significa el Recuerdo de Sí, olvidan recordarse a sí mismas. Es necesario crearse una memoria para el Recuerdo de Sí, y por esta razón es preciso tener muchos desper</w:t>
        <w:softHyphen/>
        <w:t>tadores para que nos despierten. Aún cuando las gen</w:t>
        <w:softHyphen/>
        <w:t>tes deseen recordarse a sí mismas olvidan que tie</w:t>
        <w:softHyphen/>
        <w:t>nen que recordarse a sí misma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Ouspensky habló en una oportunidad de las di</w:t>
        <w:softHyphen/>
        <w:t>ferentes clases de memoria que tenemos y explicó que es preciso observar las diferentes clases de me</w:t>
        <w:softHyphen/>
        <w:t>moria en nosotros mismos. Dijo que cada centro, cada parte de un centro, y cada subdivisión de un centro, tenía su propia clase de memoria. Esto quiere decir que cada "Yo" tiene su propia memoria porque los "Yoes" están dispuestos en cierto orden y viven en esas diferentes partes de los centros. Tenemos, por ejemplo, memorias muy triviales que en realidad per</w:t>
        <w:softHyphen/>
        <w:t>tenecen a las pequeñas partes de los centros. Todas las memorias son necesarias. Pero si sólo pudiéramos recordar las cosas sin importancia no podríamos re</w:t>
        <w:softHyphen/>
        <w:t>cordar las cosas importantes, y si siempre viviéramos en los pequeños "Yoes" no podríamos recordar el Tra</w:t>
        <w:softHyphen/>
        <w:t>bajo. Cada parte de un centro es útil excepto la parte negativa del Centro Emocional. La parte negativa del Centro Emocional está dividida desgraciadamente en partes menores y en partes mayores tal como las otras partes de un centro. La parte mayor o más interna de la persona. Esta no es una memoria trivial; por el contra</w:t>
        <w:softHyphen/>
        <w:t>ía parte negativa del Centro Emocional es capaz de recordar los insultos durante toda la vida de una persona, las emociones negativas tan profundas hacen que un hombre espere durante años la oportunidad de vengarse. La razón por la cual es tan persistente es que está en los "Yoes" mayores que pertenecen a las partes negativas del Centro Emocional. Los pequeños Yoes olvidan. Los grandes Yoes recuerdan más per</w:t>
        <w:softHyphen/>
        <w:t>sistentemente. Algunas personas tienen una memo</w:t>
        <w:softHyphen/>
        <w:t>ria tan profundamente asentada que destruye su vida. Habrán conocido a gentes que dicen que nunca olvi</w:t>
        <w:softHyphen/>
        <w:t>dan ni perdonan. Es curioso como se enorgullecen de decir tal cosa, pero es lo mismo que si tuvieran una profunda úlcera que siempre las mantiene oprimidas y les impide toda nueva manera de pensar y sentir.</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n la vida podemos observar diferentes clases de memoria. Por ejemplo, algunas personas tienen buena memoria para la música de las canciones pero no pueden recordar las palabras de una canción, mientras que otras personas pueden recordar las palabras pero no la música. Aquí hay obviamente dos diferentes cla</w:t>
        <w:softHyphen/>
        <w:t>ses de memoria. Además, algunas personas suelen re</w:t>
        <w:softHyphen/>
        <w:t>cordar las tonadas comunes y otras pueden recordar óperas enteras. Aquí nuevamente tenemos diferentes memorias de las cuales cabe decir que aquellos que recuerdan las canciones ordinarias recuerdan con una pequeña parte de un centro y aquellos que recuer</w:t>
        <w:softHyphen/>
        <w:t>dan óperas enteras recuerdan con una parte mayor. Por lo demás, algunas personas suelen recordar muy bien las cifras, impersonal o personalmente: recuer</w:t>
        <w:softHyphen/>
        <w:t>dan cosas impersonales como la Deuda Nacional, o, más personalmente, la tasa de interés de alguna in</w:t>
        <w:softHyphen/>
        <w:t>versión, o, aún más personal, el precio del boleto para ir a algún lugar. Imaginan las cosas en cifras y cal</w:t>
        <w:softHyphen/>
        <w:t>culan. Esta es una memoria muy diferente del cálculo matemático, o de las altas Matemáticas. Están co</w:t>
        <w:softHyphen/>
        <w:t>nectadas unas con otras, pero las Matemáticas están ubicadas en la parte superior del centro. La capacidad de pensar en cifras puede ser situada en el centro Formatorio, pero la capacidad para las Matemáticas es preciso ubicarla por lo menos en la parte emocional del Centro Intelectual, y la capacidad para las Mate</w:t>
        <w:softHyphen/>
        <w:t>máticas superiores probablemente en la parte inte</w:t>
        <w:softHyphen/>
        <w:t>lectual del Centro Intelectual.</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Algunas personas tienen una memoria muy bue</w:t>
        <w:softHyphen/>
        <w:t>na para los rostros, sin que esté ligado a ello proba</w:t>
        <w:softHyphen/>
        <w:t>blemente nombre alguno. Por otra parte, ciertas per</w:t>
        <w:softHyphen/>
        <w:t>sonas suelen recordar muy bien los nombres. Se pue</w:t>
        <w:softHyphen/>
        <w:t>de tener muy buena memoria de todo lo que ha suce</w:t>
        <w:softHyphen/>
        <w:t>dido en la vida, pero sólo con relación a los eventos exteriores, mientras que otras personas no tienen es</w:t>
        <w:softHyphen/>
        <w:t>ta memoria muy clara, pero recuerdan sus estados psi</w:t>
        <w:softHyphen/>
        <w:t>cológicos, cómo se sintieron, qué pensaron. Algunas personas no pueden recordar el nombre de un libro, pero recuerdan las ideas contenidas en él. A veces hay formas de memoria muy desarrolladas como se ve en los niños prodigios que suelen recordar, por ejemplo, toda la columna de un diario que se les leyó una vez, o que tienen una extraordinaria memoria para las fechas históricas. En términos generales, una memoria de esa clase limitada es una mala señal por</w:t>
        <w:softHyphen/>
        <w:t>que proviene del precoz desarrollo de una pequeña parte de un centro a expensas del desarrollo de todas las otras partes. Hay muchos ejemplos de diferentes clases de memoria, pero es imposible mencionarlo aquí, aunque les aconsejo que examinen en qué aspectos es buena o mala su memoria. Todas las memorias tie</w:t>
        <w:softHyphen/>
        <w:t>nen su función. Lo importante es comprender que esas clases diferentes de memoria tienen diferentes cualidades. El Sr. Ouspensky dijo una vez que algu</w:t>
        <w:softHyphen/>
        <w:t>nas personas gustaban de ser distraídas como aquel profesor que siempre olvidaba su paraguas. Se refe</w:t>
        <w:softHyphen/>
        <w:t>ría a la idea del Hombre Equilibrado en quien todos los centros trabajan igualmente —esto es, el hombre que no es parcial ni unilateral</w:t>
      </w:r>
      <w:r>
        <w:rPr>
          <w:rFonts w:eastAsia="Arial Unicode MS" w:cs="Arial" w:ascii="Arial" w:hAnsi="Arial"/>
          <w:sz w:val="22"/>
          <w:lang w:val="en-US" w:eastAsia="en-US"/>
        </w:rPr>
        <w:t>—.</w:t>
      </w:r>
      <w:r>
        <w:rPr>
          <w:rFonts w:eastAsia="Arial Unicode MS" w:cs="Arial" w:ascii="Arial" w:hAnsi="Arial"/>
          <w:sz w:val="22"/>
          <w:lang w:val="es-ES_tradnl"/>
        </w:rPr>
        <w:t xml:space="preserve"> Dijo que era nece</w:t>
        <w:softHyphen/>
        <w:t>sario, si dicho profesor llegara a venir al Trabajo, que no se olvidase de su paraguas, pues significaba que le faltaba algo.</w:t>
      </w:r>
    </w:p>
    <w:p>
      <w:pPr>
        <w:pStyle w:val="Normal"/>
        <w:autoSpaceDE w:val="false"/>
        <w:rPr/>
      </w:pPr>
      <w:r>
        <w:rPr>
          <w:rFonts w:eastAsia="Arial Unicode MS" w:cs="Arial" w:ascii="Arial" w:hAnsi="Arial"/>
          <w:sz w:val="22"/>
          <w:lang w:val="es-ES_tradnl"/>
        </w:rPr>
        <w:t>Ahora bien, es preciso comprender primeramen</w:t>
        <w:softHyphen/>
        <w:t>te que hay diferentes clases de memorias y que de</w:t>
        <w:softHyphen/>
        <w:t>bemos ser capaces de recurrir a ellas en caso nece</w:t>
        <w:softHyphen/>
        <w:t>sario. Por ejemplo, en este instante tal vez no recuer</w:t>
        <w:softHyphen/>
        <w:t>de muchas cosas, pero debo ser capaz de recordarlas cuando tenga necesidad de ellas. Quiero decirles algo que quizá no comprendan sobre la memoria. La me</w:t>
        <w:softHyphen/>
        <w:t>moria no siempre quiere decir que se recuerde todo, tal como tomar el ómnibus, asar un ave, sumar nú</w:t>
        <w:softHyphen/>
        <w:t>meros, manejar un coche, lo que se llevó el año pasa</w:t>
        <w:softHyphen/>
        <w:t>do, o lo que aprendió en la escuela. La memoria es algo a lo cual recurrimos en el momento apropiado. Un hombre con buena memoria significa un hombre que tiene buena memoria disponible a la cual puede re</w:t>
        <w:softHyphen/>
        <w:t>currir a su debido tiempo. No quiere decir un hombre capaz de recordar todo al mismo tiempo. En este mo</w:t>
        <w:softHyphen/>
        <w:t>mento por ejemplo, no uso mi memoria, no recuerdo nada. Si algún pequeño 'Yo' papagayo dice: "No re</w:t>
        <w:softHyphen/>
        <w:t>cuerda nada"</w:t>
      </w:r>
      <w:r>
        <w:rPr>
          <w:rFonts w:eastAsia="Arial Unicode MS" w:cs="Arial" w:ascii="Arial" w:hAnsi="Arial"/>
          <w:sz w:val="22"/>
          <w:lang w:val="en-US" w:eastAsia="en-US"/>
        </w:rPr>
        <w:t xml:space="preserve"> —</w:t>
      </w:r>
      <w:r>
        <w:rPr>
          <w:rFonts w:eastAsia="Arial Unicode MS" w:cs="Arial" w:ascii="Arial" w:hAnsi="Arial"/>
          <w:sz w:val="22"/>
          <w:lang w:val="es-ES_tradnl"/>
        </w:rPr>
        <w:t>y lo extraordinario es que tantos pe</w:t>
        <w:softHyphen/>
        <w:t>queños "Yoes" mecánicos nos tienen de este mo</w:t>
        <w:softHyphen/>
        <w:t>do</w:t>
      </w:r>
      <w:r>
        <w:rPr>
          <w:rFonts w:eastAsia="Arial Unicode MS" w:cs="Arial" w:ascii="Arial" w:hAnsi="Arial"/>
          <w:sz w:val="22"/>
          <w:lang w:val="en-US" w:eastAsia="en-US"/>
        </w:rPr>
        <w:t>—</w:t>
      </w:r>
      <w:r>
        <w:rPr>
          <w:rFonts w:eastAsia="Arial Unicode MS" w:cs="Arial" w:ascii="Arial" w:hAnsi="Arial"/>
          <w:sz w:val="22"/>
          <w:lang w:val="es-ES_tradnl"/>
        </w:rPr>
        <w:t xml:space="preserve"> es preciso aprender a no prestarle atención. La atención siempre significa el empleo de la fuer</w:t>
        <w:softHyphen/>
        <w:t>za. Por esta razón la memoria puede ser compa</w:t>
        <w:softHyphen/>
        <w:t>rada a una gran biblioteca, o, para emplear una ex</w:t>
        <w:softHyphen/>
        <w:t>presión del Trabajo, a un gran número de rollos de fo</w:t>
        <w:softHyphen/>
        <w:t>nógrafo, todos ordenador de cierto modo. Nuestros centros están llenos de rollos de fonógrafo de toda clase, y, cuando recordamos, uno de esos rollos gira y nos habla. En esta biblioteca de rollos de fonógrafos, o libros, un hombre dotado de buena memoria sabe en qué sección puede encontrar lo que desea. Todos conocemos ese estado en que se siente uno cuando quiere recordar algo pero le es imposible momentá</w:t>
        <w:softHyphen/>
        <w:t>neamente. Esto quiere decir que es preciso encontrar la entrada de la biblioteca e ir a la sección correcta y al piso correcto, porque la memoria está en diferen</w:t>
        <w:softHyphen/>
        <w:t>tes pisos</w:t>
      </w:r>
      <w:r>
        <w:rPr>
          <w:rFonts w:eastAsia="Arial Unicode MS" w:cs="Arial" w:ascii="Arial" w:hAnsi="Arial"/>
          <w:sz w:val="22"/>
          <w:lang w:val="en-US" w:eastAsia="en-US"/>
        </w:rPr>
        <w:t xml:space="preserve"> —</w:t>
      </w:r>
      <w:r>
        <w:rPr>
          <w:rFonts w:eastAsia="Arial Unicode MS" w:cs="Arial" w:ascii="Arial" w:hAnsi="Arial"/>
          <w:sz w:val="22"/>
          <w:lang w:val="es-ES_tradnl"/>
        </w:rPr>
        <w:t>esto es, hay una memoria superior y una memoria inferior. Así la memoria se asemeja gene</w:t>
        <w:softHyphen/>
        <w:t>ralmente a una biblioteca: esta biblioteca está divi</w:t>
        <w:softHyphen/>
        <w:t>dida en muchos pisos y secciones. Un hombre dotado de buena memoria conoce en qué sección, en qué piso, puede encontrar el libro que desea. Quizá le tome al</w:t>
        <w:softHyphen/>
        <w:t>gún tiempo, pero si ha recibido sus impresiones hasta cierto punto conscientemente, será capaz de encon</w:t>
        <w:softHyphen/>
        <w:t>trar el libro que eventualmente necesita. En cambio, si ha recibido sus impresiones mecánicamente</w:t>
      </w:r>
      <w:r>
        <w:rPr>
          <w:rFonts w:eastAsia="Arial Unicode MS" w:cs="Arial" w:ascii="Arial" w:hAnsi="Arial"/>
          <w:sz w:val="22"/>
          <w:lang w:val="en-US" w:eastAsia="en-US"/>
        </w:rPr>
        <w:t xml:space="preserve"> —</w:t>
      </w:r>
      <w:r>
        <w:rPr>
          <w:rFonts w:eastAsia="Arial Unicode MS" w:cs="Arial" w:ascii="Arial" w:hAnsi="Arial"/>
          <w:sz w:val="22"/>
          <w:lang w:val="es-ES_tradnl"/>
        </w:rPr>
        <w:t>esto es, sin ningún interés ni afecto</w:t>
      </w:r>
      <w:r>
        <w:rPr>
          <w:rFonts w:eastAsia="Arial Unicode MS" w:cs="Arial" w:ascii="Arial" w:hAnsi="Arial"/>
          <w:sz w:val="22"/>
          <w:lang w:val="en-US" w:eastAsia="en-US"/>
        </w:rPr>
        <w:t>—</w:t>
      </w:r>
      <w:r>
        <w:rPr>
          <w:rFonts w:eastAsia="Arial Unicode MS" w:cs="Arial" w:ascii="Arial" w:hAnsi="Arial"/>
          <w:sz w:val="22"/>
          <w:lang w:val="es-ES_tradnl"/>
        </w:rPr>
        <w:t xml:space="preserve"> no será capaz de encontrar lo que busca en esa biblioteca, por más que esta se encuentre bien ordenada. Su biblioteca está ordenada, pero él es desordenado en lo que concierne a la biblioteca. Así como todos sus centros y partes de centros ya están allí y fueren colocados en un or</w:t>
        <w:softHyphen/>
        <w:t>den correcto, así toda su vida está registrada y orga</w:t>
        <w:softHyphen/>
        <w:t>nizada en él en un orden correcto, pero no está en contacto con ella. En el momento de la muerte a ve</w:t>
        <w:softHyphen/>
        <w:t>ces recordamos todo, vemos todo, conocemos todo. Vemos todo lo que ha resultado de ello. Está todo allí en el Cuerpo-Tiempo. Asimismo, cuando tenemos mo</w:t>
        <w:softHyphen/>
        <w:t>mentos de despertar, discernimos cómo las cosas es</w:t>
        <w:softHyphen/>
        <w:t>tán correctamente ordenadas y cómo nos identifica</w:t>
        <w:softHyphen/>
        <w:t>mos equivocadamente con ciertas cosas que carecen de importancia. A no ser que las cosas estuvieran co</w:t>
        <w:softHyphen/>
        <w:t>rrectamente ordenadas no podríamos verlo, no cono</w:t>
        <w:softHyphen/>
        <w:t>ceríamos que las hemos ordenado equivocadamente. Pero no hablamos de la gran memoria, de la memoria  plenamente consciente, de ese Libro de Vida que es abierto en el momento de la muerte. Cuando es abier</w:t>
        <w:softHyphen/>
        <w:t>to, en él todo está ordenado correctamente y según él seremos juzgados, por nosotros mismo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Ocupémonos ahora de la memoria emocional. Co</w:t>
        <w:softHyphen/>
        <w:t>mo es sabido, la memoria emocional puede dividirse en la memoria que pertenece a la parte negativa y la que pertenece a la parte no negativa del Centro Emo</w:t>
        <w:softHyphen/>
        <w:t>cional. Muchas veces pensé que éste es uno de los más sorprendentes ejemplos de diferentes clases de memoria. Cuando somos negativos hacia una perso</w:t>
        <w:softHyphen/>
        <w:t>na es extraordinario cómo las cosas desagradable y aparentemente olvidadas desde hace mucho tiempo se presentan en la esfera de nuestra conciencia y de</w:t>
        <w:softHyphen/>
        <w:t>sean escapar a través de nuestra boca</w:t>
      </w:r>
      <w:r>
        <w:rPr>
          <w:rFonts w:eastAsia="Arial Unicode MS" w:cs="Arial" w:ascii="Arial" w:hAnsi="Arial"/>
          <w:sz w:val="22"/>
          <w:lang w:val="en-US" w:eastAsia="en-US"/>
        </w:rPr>
        <w:t xml:space="preserve"> —</w:t>
      </w:r>
      <w:r>
        <w:rPr>
          <w:rFonts w:eastAsia="Arial Unicode MS" w:cs="Arial" w:ascii="Arial" w:hAnsi="Arial"/>
          <w:sz w:val="22"/>
          <w:lang w:val="es-ES_tradnl"/>
        </w:rPr>
        <w:t>aún cosas a las que creíamos terminadas y olvidadas desde hace muchísimo tiempo. Por otra parte, cuando recobramos nuestra sensatez, no podemos comprender cómo nos hemos comportado de tal manera. Estamos embarga</w:t>
        <w:softHyphen/>
        <w:t>dos por sentimientos contradictorios que muchas ve</w:t>
        <w:softHyphen/>
        <w:t>ces toman una forma estúpidamente exagerada y se expresan en un sentimiento muy inútil, el que, desde luego, hace que sea mucho más fácil ser negativo otra vez porque creemos habernos justificado a nosotros mismos. Es sólo la Falsa Personalidad la que se ha justificado a sí misma. El único remedio para esta si</w:t>
        <w:softHyphen/>
        <w:t>tuación es ver las mismas cosas en uno mismo</w:t>
      </w:r>
      <w:r>
        <w:rPr>
          <w:rFonts w:eastAsia="Arial Unicode MS" w:cs="Arial" w:ascii="Arial" w:hAnsi="Arial"/>
          <w:sz w:val="22"/>
          <w:lang w:val="en-US" w:eastAsia="en-US"/>
        </w:rPr>
        <w:t xml:space="preserve"> —</w:t>
      </w:r>
      <w:r>
        <w:rPr>
          <w:rFonts w:eastAsia="Arial Unicode MS" w:cs="Arial" w:ascii="Arial" w:hAnsi="Arial"/>
          <w:sz w:val="22"/>
          <w:lang w:val="es-ES_tradnl"/>
        </w:rPr>
        <w:t>esto es, a través del conocimiento de sí</w:t>
      </w:r>
      <w:r>
        <w:rPr>
          <w:rFonts w:eastAsia="Arial Unicode MS" w:cs="Arial" w:ascii="Arial" w:hAnsi="Arial"/>
          <w:sz w:val="22"/>
          <w:lang w:val="en-US" w:eastAsia="en-US"/>
        </w:rPr>
        <w:t>—</w:t>
      </w:r>
      <w:r>
        <w:rPr>
          <w:rFonts w:eastAsia="Arial Unicode MS" w:cs="Arial" w:ascii="Arial" w:hAnsi="Arial"/>
          <w:sz w:val="22"/>
          <w:lang w:val="es-ES_tradnl"/>
        </w:rPr>
        <w:t xml:space="preserve"> o reunir todo lo que se conoce acerca del buen lado de una persona y confrontar los propios sentimientos negativos con ello. Al parecer siempre vemos a las personas de una mane</w:t>
        <w:softHyphen/>
        <w:t>ra o de otra, y esto ocurre hasta con la gente que ima</w:t>
        <w:softHyphen/>
        <w:t>gina ser muy tolerante. Las dos clases de memoria en el Centro Emocional deberían ser un tema de con</w:t>
        <w:softHyphen/>
        <w:t>tinuas experiencias conscientes para todos ustedes. Nunca hay que creer en los estados negativos y sus  memorias porque están siempre equivocado, son parciales. Y es menester recordar asimismo que tales me</w:t>
        <w:softHyphen/>
        <w:t>morias, si llegan a sor activas y dominan a un hom</w:t>
        <w:softHyphen/>
        <w:t>bre, destruyen su desarropo porque nadie puede de</w:t>
        <w:softHyphen/>
        <w:t>sarrollarse por medio de las emociones negativas y sus memorias. Es preciso descartarlas sin</w:t>
      </w:r>
      <w:r>
        <w:rPr>
          <w:rFonts w:eastAsia="Arial Unicode MS" w:cs="Arial" w:ascii="Arial" w:hAnsi="Arial"/>
          <w:sz w:val="22"/>
          <w:lang w:val="en-US" w:eastAsia="en-US"/>
        </w:rPr>
        <w:t xml:space="preserve"> discusión </w:t>
      </w:r>
      <w:r>
        <w:rPr>
          <w:rFonts w:eastAsia="Arial Unicode MS" w:cs="Arial" w:ascii="Arial" w:hAnsi="Arial"/>
          <w:sz w:val="22"/>
          <w:lang w:val="es-ES_tradnl"/>
        </w:rPr>
        <w:t>ninguna, del mismo modo que se desecha una cosa que huele mal. Esta purificación del Centro Emocio</w:t>
        <w:softHyphen/>
        <w:t>nal y sus memorias es muy difícil y exige mucho tiempo, pero si uno mantiene claramente las ideas del Tra</w:t>
        <w:softHyphen/>
        <w:t>bajo ante sí y recuerda que las emociones negativas sólo dan origen a emociones negativas, si recuerda que la violencia sólo puede crear una nueva violencia, si recuerda que nada real puede crecer en las partes negativas del Centro Emocional excepto mentiras y fal</w:t>
        <w:softHyphen/>
        <w:t>sedad, si recuerda que nadie puede alcanzar ni siquie</w:t>
        <w:softHyphen/>
        <w:t>ra un vestigio del "Yo" Real mientras esté emponzo</w:t>
        <w:softHyphen/>
        <w:t>ñado, lleno de odio, autocompasión y depresión, en</w:t>
        <w:softHyphen/>
        <w:t>tonces quizá, muy gradualmente, teniendo presentes todas estas cosas como también la idea integra! del Trabajo, será capaz de abreviar sus estados negati</w:t>
        <w:softHyphen/>
        <w:t>vos. Esa suciedad debe ser eliminada antes de que el cambio de la mente se haga posible. Pero primera</w:t>
        <w:softHyphen/>
        <w:t>mente es preciso observar los propios estados nega</w:t>
        <w:softHyphen/>
        <w:t>tivos. Encontrará muchas gentes que aseguran que nunca son negativas y aún otras que se pasan la vi</w:t>
        <w:softHyphen/>
        <w:t>da gozando plenamente de sus emociona negativas. Les recordaré lo que el Sr. Ouspensky dijo una vez sobre las emociones negativas. Hablaba de las falsas escuelas en que se dan reglas imposibles de observar. Dijo, exactamente: "Es muy fácil decir en una escue</w:t>
        <w:softHyphen/>
        <w:t>la que la gente no tiene derecho a ser negativa, aun</w:t>
        <w:softHyphen/>
        <w:t>que se acepte que el Hombre puede actuar lo mismo. Un hombre que bajo cualquier circunstancia no se vuelve negativo es ya un Hombre Conociente. Lo que les digo es esto: Tienen derecho a no ser negativo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Ahora bien, si se es estúpidamente sincero y se expresa simplemente los pensamientos y sentimien</w:t>
        <w:softHyphen/>
        <w:t>tos negativos en todas las situaciones, no se es un "Hombre Ladino". Siempre cabe la posibilidad de sumergirse en cualquier situación con todas las mane</w:t>
        <w:softHyphen/>
        <w:t>ras comunes y negativas de tomarla. Lo que tenemos que aprender en el Trabajo es a tomar las situacio</w:t>
        <w:softHyphen/>
        <w:t>nes de un modo más consciente para .atravesar sin identificarnos completamente con ellas. Como es sa</w:t>
        <w:softHyphen/>
        <w:t>bido, nos identificamos muy fácilmente con nuestros estados negativos. Aquí tenemos que recordarnos a nosotros mismos, tenemos que. recordar lo que el Tra</w:t>
        <w:softHyphen/>
        <w:t>bajo nos enseña. Debemos empeñarnos en no reaccio</w:t>
        <w:softHyphen/>
        <w:t>nar mecánicamente, y pensar en lo que significa ser más inteligentemente sincero. Para ser inteligente</w:t>
        <w:softHyphen/>
        <w:t>mente sincero es menester ser sincero en nuestra com</w:t>
        <w:softHyphen/>
        <w:t>prensión del Trabajo. Esto puede ayudarnos mucho y es ahí donde la memoria es conscientemente aplicada. "Es preciso que me recuerde a. mí mismo en esta si</w:t>
        <w:softHyphen/>
        <w:t>tuación"</w:t>
      </w:r>
      <w:r>
        <w:rPr>
          <w:rFonts w:eastAsia="Arial Unicode MS" w:cs="Arial" w:ascii="Arial" w:hAnsi="Arial"/>
          <w:sz w:val="22"/>
          <w:lang w:val="en-US" w:eastAsia="en-US"/>
        </w:rPr>
        <w:t xml:space="preserve"> —</w:t>
      </w:r>
      <w:r>
        <w:rPr>
          <w:rFonts w:eastAsia="Arial Unicode MS" w:cs="Arial" w:ascii="Arial" w:hAnsi="Arial"/>
          <w:sz w:val="22"/>
          <w:lang w:val="es-ES_tradnl"/>
        </w:rPr>
        <w:t>este es un ejemplo de Trabajo sobre sí</w:t>
      </w:r>
      <w:r>
        <w:rPr>
          <w:rFonts w:eastAsia="Arial Unicode MS" w:cs="Arial" w:ascii="Arial" w:hAnsi="Arial"/>
          <w:sz w:val="22"/>
          <w:lang w:val="en-US" w:eastAsia="en-US"/>
        </w:rPr>
        <w:t xml:space="preserve">—. </w:t>
      </w:r>
      <w:r>
        <w:rPr>
          <w:rFonts w:eastAsia="Arial Unicode MS" w:cs="Arial" w:ascii="Arial" w:hAnsi="Arial"/>
          <w:sz w:val="22"/>
          <w:lang w:val="es-ES_tradnl"/>
        </w:rPr>
        <w:t>No es la misma cosa ser cauto o precavido en el sen</w:t>
        <w:softHyphen/>
        <w:t>tido de la vida corriente. Tiene un origen muy distin</w:t>
        <w:softHyphen/>
        <w:t>to. Ser cauto en el sentido de la vida es proseguir con la mecanicidad. Se es mecánicamente cauto, pero el ejemplo anterior se refiere a obrar conscientemente contra la propia mecanicidad contra uno mismo.</w:t>
      </w:r>
    </w:p>
    <w:p>
      <w:pPr>
        <w:pStyle w:val="Normal"/>
        <w:autoSpaceDE w:val="false"/>
        <w:spacing w:before="180" w:after="0"/>
        <w:rPr>
          <w:rFonts w:ascii="Arial" w:hAnsi="Arial" w:eastAsia="Arial Unicode MS" w:cs="Arial"/>
          <w:sz w:val="22"/>
          <w:lang w:val="es-ES_tradnl"/>
        </w:rPr>
      </w:pPr>
      <w:r>
        <w:rPr>
          <w:rFonts w:eastAsia="Arial Unicode MS" w:cs="Arial" w:ascii="Arial" w:hAnsi="Arial"/>
          <w:sz w:val="22"/>
          <w:lang w:val="es-ES_tradnl"/>
        </w:rPr>
        <w:t>Fijemos ahora nuestra atención en la memoria del Centro Motor. Aquí descansan toda clase de me</w:t>
        <w:softHyphen/>
        <w:t>morias extraordinarias: memoria para caminar, para patinar, para escribir, para hablar, para conservar el equilibrio, para andar en bicicleta, para comer, para coser, para tejer, para hacer todo cuanto es preciso hacer con las manos y los pies. Estas memorias son adquiridas, aunque se nace con algunas tal como la memoria para mamar. El Trabajo nos enseña que los centro? nacen en blanco como suave cera y la vid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imprime en ellos sus impresiones. La gran excepción es, claro está, el Centro Instintivo, que está plenamen</w:t>
        <w:softHyphen/>
        <w:t>te desarrollado al nacer; de otro modo la digestión, etc., tendrían que aprenderse. El Centro Instintivo se ocu</w:t>
        <w:softHyphen/>
        <w:t>pa del trabajo interior del organismo y es en sí la re</w:t>
        <w:softHyphen/>
        <w:t>presentación del cosmos de la vida orgánica en el Hom</w:t>
        <w:softHyphen/>
        <w:t>bre o lo que se llama ordinariamente naturaleza. La habilidad de ese centro está más allá de toda ponde</w:t>
        <w:softHyphen/>
        <w:t>ración. Es, por ejemplo, diez mil veces mejor químico que cualquier químico o fisiólogo. Sin este punto de partida el Hombre no podría existir en la Tierra. Pri</w:t>
        <w:softHyphen/>
        <w:t>meramente le es dado el Centro Instintivo y luego un reducido desarrollo del Centro Motor. No es esta toda la verdad, sin embargo, porque le fueron dados Cen</w:t>
        <w:softHyphen/>
        <w:t>tros Superiores plenamente desarrollados, que siem</w:t>
        <w:softHyphen/>
        <w:t>pre están trabajando en él, aunque él no esté en con</w:t>
        <w:softHyphen/>
        <w:t>tacto con ellos. Representan cosmos superiores en el Hombre.</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Ahora bien, en el Centro Instintivo están las me</w:t>
        <w:softHyphen/>
        <w:t>morias de la sensación. Algunas personas suelen de</w:t>
        <w:softHyphen/>
        <w:t>cir que pueden recordar sus sensaciones. Tal vez sea cierto, pero por propia observación no recuerdo una verdadera sensación sino algo separado del cuerpo. Por ejemplo, si pregunto a alguien cuál es la diferen</w:t>
        <w:softHyphen/>
        <w:t>cia entre comer fresas o sumergirse en agua helada, reconocerá la diferencia, pero la sensación estará se</w:t>
        <w:softHyphen/>
        <w:t>parada del cuerpo, será fantasmagórica. Cuando se co</w:t>
        <w:softHyphen/>
        <w:t>me algo que produce determinadas sensaciones de sa</w:t>
        <w:softHyphen/>
        <w:t>bor, olor, consistencia, se recuerdan otras sensaciones similares por medio de las asociaciones. Esta es la me</w:t>
        <w:softHyphen/>
        <w:t>moria de las sensaciones. O cuando uno come algo de lo cual le han dicho que es corderito y no lo es, sabe que no es corderito. Esto quiere decir que hay una me</w:t>
        <w:softHyphen/>
        <w:t>moria para las diferentes sensaciones pero no creo que se pueda activar esta memoria voluntariamente. Las sensaciones sólo obran en e! presente, del mismo mo</w:t>
        <w:softHyphen/>
        <w:t>do como lo hacen todos los sentidos. El pensamiento, por ejemplo, es diferente. Se puede recordar la me</w:t>
        <w:softHyphen/>
        <w:t>moria de un pensamiento que se tuvo ayer, pero diría que es imposible llevar a la memoria una sensación. El pensamiento es independiente de los sentidos, que só</w:t>
        <w:softHyphen/>
        <w:t>lo trabajan en el presente del tiempo y, de hecho, ha</w:t>
        <w:softHyphen/>
        <w:t>cen el momento presente del tiempo, pero algunos cur</w:t>
        <w:softHyphen/>
        <w:t>sos de pensamiento son atemporales y es preciso re</w:t>
        <w:softHyphen/>
        <w:t>gresar a los sentidos para saber qué hora es. Si se pudiera llevar a la memoria sensaciones en su tota</w:t>
        <w:softHyphen/>
        <w:t>lidad nunca nos alejaríamos de las sensaciones agra</w:t>
        <w:softHyphen/>
        <w:t>dables, pero en el recuerdo son muy tenues. La gente olvida sus sensaciones muy fácilmente; así ocurre por ejemplo con las debidas a la guerra. Si se pudiera re</w:t>
        <w:softHyphen/>
        <w:t>cordar plenamente !a sensación de tener calor, nunca se tendría frío. Ciertamente, es posible producir el ca</w:t>
        <w:softHyphen/>
        <w:t>lor y algunas escuelas de Yoga lo enseñan antes que nada, pero se hace por medio de la mente y no a tra</w:t>
        <w:softHyphen/>
        <w:t>vés del recuerd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Hablemos ahora de la conexión existente entre la memoria y las asociaciones. En relación con este importante tema es preciso recordar que todas las aso</w:t>
        <w:softHyphen/>
        <w:t>ciaciones están conectadas con la memoria. El nivel inferior es automático: El nivel superior está conecta</w:t>
        <w:softHyphen/>
        <w:t>do por medio de las ideas correspondientes. Por ejem</w:t>
        <w:softHyphen/>
        <w:t>plo, se hace un movimiento rotatorio con el brazo y uno empieza a hablar de criquet, de cómo arrojó la bola para su</w:t>
      </w:r>
      <w:r>
        <w:rPr>
          <w:rFonts w:eastAsia="Arial Unicode MS" w:cs="Arial" w:ascii="Arial" w:hAnsi="Arial"/>
          <w:sz w:val="22"/>
          <w:lang w:val="en-US" w:eastAsia="en-US"/>
        </w:rPr>
        <w:t xml:space="preserve"> XI.</w:t>
      </w:r>
      <w:r>
        <w:rPr>
          <w:rFonts w:eastAsia="Arial Unicode MS" w:cs="Arial" w:ascii="Arial" w:hAnsi="Arial"/>
          <w:sz w:val="22"/>
          <w:lang w:val="es-ES_tradnl"/>
        </w:rPr>
        <w:t xml:space="preserve"> No sabe por qué se le ocurrió hablar de criquet, pero este movimiento de su brazo desper</w:t>
        <w:softHyphen/>
        <w:t>tó por así decirlo la memoria del chiquet. Esto es au</w:t>
        <w:softHyphen/>
        <w:t>tomático. Este lado de su vida está trabajando conti</w:t>
        <w:softHyphen/>
        <w:t>nuamente, sólo que no lo advierte. Por ejemplo, si se sienta en cierta posición, puede llegar a ser negativo: esto se debe a que fue negativo antes estando en la misma posición, hablaremos más extensamente en otra oportunidad sobre las asociaciones, que son un aspec</w:t>
        <w:softHyphen/>
        <w:t>to de la memori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Todo lo que fue escrito anteriormente y todo lo que ha de seguir pertenece al estudio de la máquina humana. El Trabajo nos enseña que debemos conocer nuestra máquina y tener una vislumbre de cómo tra</w:t>
        <w:softHyphen/>
        <w:t>baja. Cuando nos damos por supuestos o nos tomamos como un gran "Yo" que es siempre el mismo, nos es imposible trabajar sobre nosotros. Somos una ciudad llena de personas diferentes, de las cuales algunas son muy molestas mientras las tomamos como "Yo", y esta ciudad está llena de caminos transitados y no transitados. Comprenderlo no nos lleva a la pérdida del sentido de nosotros mismos, sino a la pérdida del sentido equivocado de uno mismo</w:t>
      </w:r>
      <w:r>
        <w:rPr>
          <w:rFonts w:eastAsia="Arial Unicode MS" w:cs="Arial" w:ascii="Arial" w:hAnsi="Arial"/>
          <w:sz w:val="22"/>
          <w:lang w:val="en-US" w:eastAsia="en-US"/>
        </w:rPr>
        <w:t xml:space="preserve"> —</w:t>
      </w:r>
      <w:r>
        <w:rPr>
          <w:rFonts w:eastAsia="Arial Unicode MS" w:cs="Arial" w:ascii="Arial" w:hAnsi="Arial"/>
          <w:sz w:val="22"/>
          <w:lang w:val="es-ES_tradnl"/>
        </w:rPr>
        <w:t>o, para decirlo con la frase del Trabajo</w:t>
      </w:r>
      <w:r>
        <w:rPr>
          <w:rFonts w:eastAsia="Arial Unicode MS" w:cs="Arial" w:ascii="Arial" w:hAnsi="Arial"/>
          <w:sz w:val="22"/>
          <w:lang w:val="en-US" w:eastAsia="en-US"/>
        </w:rPr>
        <w:t>—</w:t>
      </w:r>
      <w:r>
        <w:rPr>
          <w:rFonts w:eastAsia="Arial Unicode MS" w:cs="Arial" w:ascii="Arial" w:hAnsi="Arial"/>
          <w:sz w:val="22"/>
          <w:lang w:val="es-ES_tradnl"/>
        </w:rPr>
        <w:t xml:space="preserve"> es preciso comprender que somos una casa desordenada a cuyo frente no hay na</w:t>
        <w:softHyphen/>
        <w:t>die.</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t>Nos ocuparemos ahora de la parte formatoria del Centro Intelectual, la parte motora. Aquí está la me</w:t>
        <w:softHyphen/>
        <w:t>moria de las palabras, las frases, todo cuanto nos orienta en la vida ordinaria, los pequeños planes, etc. Todas estas son memorias diferentes que están en sub</w:t>
        <w:softHyphen/>
        <w:t>divisiones donde viven los diferentes "Yoes" que se ocupan de esos asuntos y están adiestrados para ha</w:t>
        <w:softHyphen/>
        <w:t>cerlo.</w:t>
      </w:r>
    </w:p>
    <w:p>
      <w:pPr>
        <w:pStyle w:val="Normal"/>
        <w:autoSpaceDE w:val="false"/>
        <w:rPr/>
      </w:pPr>
      <w:r>
        <w:rPr>
          <w:rFonts w:eastAsia="Arial Unicode MS" w:cs="Arial" w:ascii="Arial" w:hAnsi="Arial"/>
          <w:sz w:val="22"/>
          <w:lang w:val="es-ES_tradnl"/>
        </w:rPr>
        <w:t>Luego les hablaré de la memoria que radica en las partes superiores de los centros ordinarios y de cómo difiere con respecto a la memoria de las partes más pequeñas. En primer lugar es imposible recor</w:t>
        <w:softHyphen/>
        <w:t>darse a sí mismo en los "Yoes" pequeños y es una me</w:t>
        <w:softHyphen/>
        <w:t>ra pérdida de tiempo. De hecho, es peor que una pér</w:t>
        <w:softHyphen/>
        <w:t>dida de tiempo porque arrastra a todo Trabajo y lo lleva a un nivel inferior. El Trabajo no puede ser re</w:t>
        <w:softHyphen/>
        <w:t>cibido por los pequeños "Yoes" que no lo comprenden y que están volcados hacia la vida y son necesa</w:t>
        <w:softHyphen/>
        <w:t>rios para ella. Por eso, si está ocupado en sus diarios quehaceres y de repente intenta recordarse a sí mismo porque sus pequeños "Yoes" papagayos le orde</w:t>
        <w:softHyphen/>
        <w:t>nan hacerlo</w:t>
      </w:r>
      <w:r>
        <w:rPr>
          <w:rFonts w:eastAsia="Arial Unicode MS" w:cs="Arial" w:ascii="Arial" w:hAnsi="Arial"/>
          <w:sz w:val="22"/>
          <w:lang w:val="en-US" w:eastAsia="en-US"/>
        </w:rPr>
        <w:t xml:space="preserve"> —</w:t>
      </w:r>
      <w:r>
        <w:rPr>
          <w:rFonts w:eastAsia="Arial Unicode MS" w:cs="Arial" w:ascii="Arial" w:hAnsi="Arial"/>
          <w:sz w:val="22"/>
          <w:lang w:val="es-ES_tradnl"/>
        </w:rPr>
        <w:t>uno de esos pequeños y machacones "Yoes" que la dan un sentido del deber enteramente falso</w:t>
      </w:r>
      <w:r>
        <w:rPr>
          <w:rFonts w:eastAsia="Arial Unicode MS" w:cs="Arial" w:ascii="Arial" w:hAnsi="Arial"/>
          <w:sz w:val="22"/>
          <w:lang w:val="en-US" w:eastAsia="en-US"/>
        </w:rPr>
        <w:t>—</w:t>
      </w:r>
      <w:r>
        <w:rPr>
          <w:rFonts w:eastAsia="Arial Unicode MS" w:cs="Arial" w:ascii="Arial" w:hAnsi="Arial"/>
          <w:sz w:val="22"/>
          <w:lang w:val="es-ES_tradnl"/>
        </w:rPr>
        <w:t xml:space="preserve"> conténtese con reír de tamaña insensatez. El acto de Recuerdo de Sí debe tener cierta calidad emo</w:t>
        <w:softHyphen/>
        <w:t>cional. Gracias a esa calidad emocional uno puede co</w:t>
        <w:softHyphen/>
        <w:t>locarse en seguida en las partes superiores de los cen</w:t>
        <w:softHyphen/>
        <w:t>tros, en los "Yoes" mayores. Estos pueden recordar el Trabajo, pueden comprenderlo. Nadie puede traba</w:t>
        <w:softHyphen/>
        <w:t>jar continuamente sino a ratos. Pero es posible man</w:t>
        <w:softHyphen/>
        <w:t>tenerse ligeramente despierto en todo momento y al menos observarse a sí mismo. La observación de sí debería acompañar la vida ordinaria y puede hacerlo así. Pero el Recuerdo de Sí está en un nivel muy dife</w:t>
        <w:softHyphen/>
        <w:t>rente. La observación de sí puede llevar al Recuerdo de Sí cuando se advierte que uno se está olvidando de su propósito. Ahora bien, en el Recuerdo de Sí toda la memoria del Trabajo tiene cabida, no necesaria</w:t>
        <w:softHyphen/>
        <w:t>mente en forma consciente sino por medio de un nivel superior de asociación. Los "Yoes" que están en las partes superiores de los centros tienen una memoria mucho más comprensiva que los pequeños 'Yoes' que permanecen, por así decirlo, cerca del suelo y tienen una visión muy limitada. Los "Yoes" mayores pueden recibir dos o tres cosas juntas y relacionarlas entre sí porque tienen una visión más amplia. Por eso la memoria de esos "Yoes" es muy diferente. Son capa</w:t>
        <w:softHyphen/>
        <w:t>ces, por así decirlo, de captar un tema en su integri</w:t>
        <w:softHyphen/>
        <w:t>dad, mientras que los pequeños "Yoes" sólo pueden captar una reducida parte, y por esta razón discuten continuamente dentro de uno mismo y se aferran a contradicciones minúsculas. Es muy desdichado ser juzgado por otras personas, por pequeños "Yoes" mayores ya sea por medio de un estado emocional, ya sea por medio de la atención. Una atención dirigida, relacionada con las ideas de Trabajo o hasta un libro que contenga influencias B puede ponernos en un es</w:t>
        <w:softHyphen/>
        <w:t>tado emocional. Esto posibilita el recuerdo de sí por</w:t>
        <w:softHyphen/>
        <w:t>que nos coloca en una cadena de asociaciones cons</w:t>
        <w:softHyphen/>
        <w:t>cientes, adquiridas voluntaria o casualmente. Aquí la memoria de cada cosa es muy diferente porque cada cosa está en un orden correcto. Es maravilloso cuan</w:t>
        <w:softHyphen/>
        <w:t>do esto le sucede a uno, esto es, cuando se toca el verdadero Recuerdo de Sí. Claro está, si uno se pre</w:t>
        <w:softHyphen/>
        <w:t>ocupa por el Recuerdo de Sí o si uno se contenta con hacerlo como si fuera de un deber, no se podrá alcan</w:t>
        <w:softHyphen/>
        <w:t>zar este estado porque se ha partido de un lugar equi</w:t>
        <w:softHyphen/>
        <w:t>vocado. Es todo el sentimiento del Trabajo lo que ha</w:t>
        <w:softHyphen/>
        <w:t>ce posible recordarse a uno mismo. Y es asimismo toda la memoria del Trabajo la que lo hace posible. Pero esta memoria no es la misma que la memoria ordi</w:t>
        <w:softHyphen/>
        <w:t>naria que empleamos para la vida. Es como entrar en otra habitación. Si en aquella habitación no hay nada no puede haber Recuerdo de Sí en un verdadero sen</w:t>
        <w:softHyphen/>
        <w:t>tido. Si se recuerda su origen y se lo siente emocio</w:t>
        <w:softHyphen/>
        <w:t>nalmente tal vez se toque el nivel del Recuerdo de Sí y entonces se podrá recordar muchas otras cosas que había olvidado. Esta es una memoria especial en la cual las cosas están unidas por estados similares. Y aquí muchas veces se suele encontrar cosas a las que se creía inútiles. Pero no encontrará ninguna de las cosas que creyó haber hecho bien y por las que mere</w:t>
        <w:softHyphen/>
        <w:t>cía reconocimiento. Recuerde que cada centro y cada división de un centro siente, y que todo? esos senti</w:t>
        <w:softHyphen/>
        <w:t>mientos son de calidades diferentes y despiertan me</w:t>
        <w:softHyphen/>
        <w:t>morias. Por eso se insiste tanto en la valoración del Trabajo, porque la valoración es sentimiento y es a través del sentimiento hacia el Trabajo como se pue</w:t>
        <w:softHyphen/>
        <w:t>de llegar a entrar en contacto con los "Yoes" capaces de trabajar y recordarse a sí. El sentimiento por el Trabajo se desarrolla mediante la percepción que se tiene de los sentimientos equivocados acerca del mismo. A nadie le está dado sentir correctamente, pe</w:t>
        <w:softHyphen/>
        <w:t>ro las gentes pueden llegar a ser más conscientes de lo que sienten equivocadamente. Por medio de la se</w:t>
        <w:softHyphen/>
        <w:t>paración interior, por la no identificación, por el re</w:t>
        <w:softHyphen/>
        <w:t>chazo de los sentimientos equivocados, se posibilita la entrada de los sentimientos correctos. Cuando hemos experimentado algunos instantes de sentimiento co</w:t>
        <w:softHyphen/>
        <w:t>rrecto los recordamos después en la vida de una ma</w:t>
        <w:softHyphen/>
        <w:t>nera invertida, a saber, sintiendo que no hemos lo</w:t>
        <w:softHyphen/>
        <w:t>grado el sentimiento correcto. Esta acción de la me</w:t>
        <w:softHyphen/>
        <w:t>moria es la más interesante de todas. Si no nos fuera dada ocasionalmente la percepción interior y la capa</w:t>
        <w:softHyphen/>
        <w:t>cidad de experimentar las cosas por encima de nues</w:t>
        <w:softHyphen/>
        <w:t>tro nivel ordinario, no podríamos crecer. Tal como es</w:t>
        <w:softHyphen/>
        <w:t>tán las cosas, tenemos en realidad vestigios de expe</w:t>
        <w:softHyphen/>
        <w:t>riencias que están más allá de nuestro nivel ordina</w:t>
        <w:softHyphen/>
        <w:t>rio. Esta es una de las cosas más notables en la exis</w:t>
        <w:softHyphen/>
        <w:t>tencia humana y señala que en nosotros hay más de lo que somos. Basta reflexionar sobre la Octava Late</w:t>
        <w:softHyphen/>
        <w:t>ral del Sol para hallar la explicación.</w:t>
      </w:r>
    </w:p>
    <w:p>
      <w:pPr>
        <w:pStyle w:val="Normal"/>
        <w:autoSpaceDE w:val="false"/>
        <w:spacing w:before="18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180" w:after="0"/>
        <w:rPr>
          <w:rFonts w:ascii="Arial" w:hAnsi="Arial" w:eastAsia="Arial Unicode MS" w:cs="Arial"/>
          <w:sz w:val="22"/>
          <w:lang w:val="es-ES_tradnl"/>
        </w:rPr>
      </w:pPr>
      <w:r>
        <w:rPr>
          <w:rFonts w:eastAsia="Arial Unicode MS" w:cs="Arial" w:ascii="Arial" w:hAnsi="Arial"/>
          <w:sz w:val="22"/>
          <w:lang w:val="es-ES_tradnl"/>
        </w:rPr>
        <w:t>Ahora descubrirán por qué, en el Trabajo, se con</w:t>
        <w:softHyphen/>
        <w:t>sidera que la memoria es la más importante de todas las cosas y por qué es tan importante la purificación de la memoria. Mantener vivo el recuerdo de las co</w:t>
        <w:softHyphen/>
        <w:t>sas inútiles no es emplear correctamente la memoria. Esta debe ser selectiva. En una oportunidad el Sr. Ouspensky, hablando sobre lo que pediría si le fueran concedidos tres deseos, dijo: "Una de las cosas sería la capacidad de olvidar lo que quiero olvidar y de re</w:t>
        <w:softHyphen/>
        <w:t>cordar lo que quiero recordar". Ahora bien, olvidamos las cosas reduciendo la importancia y recordamos las cosas incrementando su importancia. A algunas cosas ¡as hacemos pasar hambre en nosotros mismos y a  otras las alimentamos y el Trabajo nos enseña a cuá</w:t>
        <w:softHyphen/>
        <w:t>les debemos hacer pasar hambre y a cuáles debemos alimentar. Pero una de las maneras mas importante  de cambiar la memoria es la de saldar las deudas vien</w:t>
        <w:softHyphen/>
        <w:t>do las cosas desagradables que atribuimos a los de</w:t>
        <w:softHyphen/>
        <w:t>más y que también existen en nosotros y este es uno de los principales usos de la observación de sí. Esto detiene el crecimiento de las memorias desagradables y también nos cambia. Esa clase de trabajo sobre sí es posible en cualquier momento en que uno se en</w:t>
        <w:softHyphen/>
        <w:t>cuentre, y empieza tan pronto como es capaz de ad</w:t>
        <w:softHyphen/>
        <w:t>vertir en qué momento entran impresionen desagrada</w:t>
        <w:softHyphen/>
        <w:t>bles ya sea del exterior, ya sea de la propia memori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En la primera parte de este Comentario se habló sobre las cosas que están dispuestas en un orden co</w:t>
        <w:softHyphen/>
        <w:t>rrecto en la memoria y se dijo que todo está allí</w:t>
      </w:r>
      <w:r>
        <w:rPr>
          <w:rFonts w:eastAsia="Arial Unicode MS" w:cs="Arial" w:ascii="Arial" w:hAnsi="Arial"/>
          <w:sz w:val="22"/>
          <w:lang w:val="en-US" w:eastAsia="en-US"/>
        </w:rPr>
        <w:t xml:space="preserve"> —</w:t>
      </w:r>
      <w:r>
        <w:rPr>
          <w:rFonts w:eastAsia="Arial Unicode MS" w:cs="Arial" w:ascii="Arial" w:hAnsi="Arial"/>
          <w:sz w:val="22"/>
          <w:lang w:val="es-ES_tradnl"/>
        </w:rPr>
        <w:t>to</w:t>
        <w:softHyphen/>
        <w:t>do cuanto se dijo y se hizo y se pensó y sintió</w:t>
      </w:r>
      <w:r>
        <w:rPr>
          <w:rFonts w:eastAsia="Arial Unicode MS" w:cs="Arial" w:ascii="Arial" w:hAnsi="Arial"/>
          <w:sz w:val="22"/>
          <w:lang w:val="en-US" w:eastAsia="en-US"/>
        </w:rPr>
        <w:t>—.</w:t>
      </w:r>
      <w:r>
        <w:rPr>
          <w:rFonts w:eastAsia="Arial Unicode MS" w:cs="Arial" w:ascii="Arial" w:hAnsi="Arial"/>
          <w:sz w:val="22"/>
          <w:lang w:val="es-ES_tradnl"/>
        </w:rPr>
        <w:t xml:space="preserve"> To</w:t>
        <w:softHyphen/>
        <w:t>do está allí y en su orden correcto y en su justa esca</w:t>
        <w:softHyphen/>
        <w:t>la: las cosas importantes están ordenadas en un piso alto de la casa de la memoria y las cosas carentes de importancia está ordenadas en el piso bajo. Pero se dijo asimismo que tenemos nuestro propio orden equi</w:t>
        <w:softHyphen/>
        <w:t>vocado de memoria. Esto significa que tenemos una memoria equivocada aunque haya una verdadera me</w:t>
        <w:softHyphen/>
        <w:t>moria ya almacenada en nosotros en su orden correc</w:t>
        <w:softHyphen/>
        <w:t>to. Para comprenderlo, es preciso darse cuenta de que estamos situados entre el mundo externo que pene</w:t>
        <w:softHyphen/>
        <w:t>tra por medio de nuestros sentidos y el mundo inter</w:t>
        <w:softHyphen/>
        <w:t>no que está gobernado por los Centros Superiores. Si bien no estamos en contacto con los Centros Superiores y hay pocas posibilidades de estarlo al presente, los Centros Superiores trabajan incesantemente en nosotros y disponen nuestra vida en un orden correc</w:t>
        <w:softHyphen/>
        <w:t>to. mientras que la Personalidad dispone todo en un orden equivocado. Tenemos, por consiguientes, dos  memorias: nuestra memoria ordinaria y, más profun</w:t>
        <w:softHyphen/>
        <w:t>damente, nuestra plena memoria. Cuando nos obser</w:t>
        <w:softHyphen/>
        <w:t>vamos a nosotros mismos y empezamos a dudar de nuestra manera de recordar nuestra vida, cuando em</w:t>
        <w:softHyphen/>
        <w:t>pezamos a movernos hacia una dirección más inter</w:t>
        <w:softHyphen/>
        <w:t>na, damos inevitablemente con una forma por entero diferente de recordar nuestra vida. Comenzamos a darnos cuenta de que nuestra manera de recordar nuestra vida es enteramente equivocada. Pensamos en nosotros mismos de cierta manera. Pero tras este pen</w:t>
        <w:softHyphen/>
        <w:t>samiento personal hay otro pensamiento porque la acción de los Centros Superiores que se pasan todo el tiempo re-ordenando los incidentes de nuestra vida, se ejerce en otro orden y en otra escala. De modo que hay dos memorias, una a la que tenemos acceso en el sentido ordinario y otra a la que no tenemos acceso al presente. Llamemos a esas dos memorias externa e interna. En la memoria externa todo está ordenado tal como se cree que debería estarlo según la Persona</w:t>
        <w:softHyphen/>
        <w:t>lidad mecánica según nuestros topes, prejuicios, acti</w:t>
        <w:softHyphen/>
        <w:t>tudes, opiniones, intereses propios, identificaciones y preocupaciones. Pero tenemos también una memoria interna en la cual todo está ordenado muy diferente</w:t>
        <w:softHyphen/>
        <w:t>mente. Toda la memoria de vida de nuestra Persona</w:t>
        <w:softHyphen/>
        <w:t>lidad está registrada en esta memoria interna de mo</w:t>
        <w:softHyphen/>
        <w:t>do muy diferente y en su orden correcto. Cuando la Conciencia Real empieza a despertar se comienza a sentir esa memoria interior en la cual todo está co</w:t>
        <w:softHyphen/>
        <w:t>rrectamente ordenado para nosotros, de modo que se ve todo a una luz diferente. Esto comienza cuando el "Yo" imaginario muere, es decir, cuando la Falsa Per</w:t>
        <w:softHyphen/>
        <w:t>sonalidad se debilita y ya no se tiene más el mismo sentimiento de sí. En la memoria interior todo está registrado, pero en la escala y en el orden correcto: en la memoria externa todo está registrado en una escala equivocada y en un orden equivocado, con arreglo a la Falsa Personalidad, teniendo en cuenta los pe</w:t>
        <w:softHyphen/>
        <w:t>queños agravios, etc. Todos deben recordar la pará</w:t>
        <w:softHyphen/>
        <w:t>bola del Trabajo que nos compara a un cochero, un caballo y un carruaje. Recuerden que el cochero está dormido en una taberna</w:t>
      </w:r>
      <w:r>
        <w:rPr>
          <w:rFonts w:eastAsia="Arial Unicode MS" w:cs="Arial" w:ascii="Arial" w:hAnsi="Arial"/>
          <w:sz w:val="22"/>
          <w:lang w:val="en-US" w:eastAsia="en-US"/>
        </w:rPr>
        <w:t>:</w:t>
      </w:r>
      <w:r>
        <w:rPr>
          <w:rFonts w:eastAsia="Arial Unicode MS" w:cs="Arial" w:ascii="Arial" w:hAnsi="Arial"/>
          <w:sz w:val="22"/>
          <w:lang w:val="es-ES_tradnl"/>
        </w:rPr>
        <w:t xml:space="preserve"> esto significa desde luego que está pleno de imaginación acerca de sí mismo y lleno de ideas sobre su valor personal. Y fuera de la taberna están el carruaje y el caballo en muy malas condiciones. Primeramente es preciso que el cochero despierte y abandone la taberna, y deje de gastar su dinero allí. Ahora bien, visto desde cierto ángulo, el cochero que está ebrio en la taberna es un hombre que tiene una memoria de sí por entero equivocada.</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t>Cuando despierta, deja de jactarse. Ya no siente más que es un personaje y se da cuenta de que lo espera una tarea. Todos ustedes han advertido probablemente có</w:t>
        <w:softHyphen/>
        <w:t>mo acostumbran a jactarse, a justificarse, a mante</w:t>
        <w:softHyphen/>
        <w:t>ner el ordinario sentimiento de sí, de su mérito, de su excelencia individual, de su superioridad, de agra</w:t>
        <w:softHyphen/>
        <w:t>decer a Dios todos esos favores, y cómo con todos es</w:t>
        <w:softHyphen/>
        <w:t>tos sentimientos autointoxicantes les es imposible po</w:t>
        <w:softHyphen/>
        <w:t>nerse en contacto con el Trabajo ni comprender de qué trata. Han oído repetir a menudo que es preciso que la Personalidad sea pasiva sin preocuparse de esa cosa artificial adquirida, que tiene su propia memo</w:t>
        <w:softHyphen/>
        <w:t>ria equivocada. Cuando un hombre está dominado por su Personalidad y siente fuertemente sus propias vir</w:t>
        <w:softHyphen/>
        <w:t>tudes es comparable al cochero que está sentado en la taberna y se embriaga con lo que imagina sobre sí.</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Y esta embriaguez le dará cierta clase de memoria que será fatalmente una memoria desordenada. Sin em</w:t>
        <w:softHyphen/>
        <w:t>bargo, al mismo tiempo está la memoria más interna de todo lo que ha sido registrado y dispuesto en un orden correcto. Todos sabemos cómo inventamos, cómo trabaja la imaginación en la esfera de la memo</w:t>
        <w:softHyphen/>
        <w:t>ria, y quizás algunos ya saben cómo una profunda ob</w:t>
        <w:softHyphen/>
        <w:t>servación de sí nos hace conocer gradualmente esta falsa memoria y nos hace comprender que es una me</w:t>
        <w:softHyphen/>
        <w:t>moria enteramente adquirida, inventada y sin relación alguna con los hechos que se refieren a nosotros mis</w:t>
        <w:softHyphen/>
        <w:t>mos. No se es la persona que se imagina ser, ni tam</w:t>
        <w:softHyphen/>
        <w:t>poco nuestra vida pasara es lo que imaginamos que fue. Sólo la observación de sí llevada a cabo con ver</w:t>
        <w:softHyphen/>
        <w:t>dadero afecto nos lo puede mostrar. Es posible adap</w:t>
        <w:softHyphen/>
        <w:t>tarse al Trabajo y si una persona es muy inteligente produce la impresión de estar trabajando, pero es tan sólo una mera adaptación. En una ocasión el Sr. Ouspensky dijo que era inútil adaptarse al Trabajo como uno se adapta a una situación en la vida. Si creen que pueden adaptarse al Trabajo, hallarán tarde o tempra</w:t>
        <w:softHyphen/>
        <w:t>no que ya no están más en él y, de hecho, que nunca estuvieron en el Trabajo. Ahora bien, ese cambio de memoria necesario en el Trabajo sólo puede aparecer, como se dijo, por medio de la observación de sí hecha sinceramente y según las instrucciones que nos da el Trabajo. Si se lo hace así entonces comienza una nue</w:t>
        <w:softHyphen/>
        <w:t>va clase de memoria de la vida pasada. Se es testigo de un efecto muy extraño, es decir, que la vida pasa</w:t>
        <w:softHyphen/>
        <w:t>da empieza a cambiar. La razón de este cambio es que cada partícula de memoria empieza a ordenarse de un modo correcto. Uno sabe con certeza que hay otra interpretación de su pasado y que siempre es</w:t>
        <w:softHyphen/>
        <w:t>tuvo allí, sólo que no tenía conciencia de ella. Y esto significa que hay otra memoria que siempre estuvo obrando en nosotros sin que lo supiéramos, y que nun</w:t>
        <w:softHyphen/>
        <w:t>ca nos habló de un modo violento. Se da cuenta con cierta, diría 'zozobra', que no era así, que nunca su-dio de este modo que no era cierto. Y esa palabra que empleo no es de ningún modo una cosa dolorosa. Todo incremento de conciencia es una especie de zozobr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pero al mismo tiempo un sentirse liberado de la pri</w:t>
        <w:softHyphen/>
        <w:t>sión. Nuestra memoria ordinaria, fundada en la ma</w:t>
        <w:softHyphen/>
        <w:t>nera en que siempre hemos creído que ciertas cosas eran justas y ciertas cosas eran injustas, constituye una de las más terribles prisiones. ¿Acaso no esta</w:t>
        <w:softHyphen/>
        <w:t>mos aprisionados en nuestra memoria personal? ¿Qué significa la transformación? Toda la transformación psicológica significa que es preciso tomar las cosas de una manera nueva y a no ser que ello ocurra no podremos escapar de nuestra propia prisión que tanto depende de la memoria del pasado y de la manera de tomar las cosas en este preciso momento, muy mecá</w:t>
        <w:softHyphen/>
        <w:t>nicamente, creyendo que es la única manera de tomar todo. Les recuerdo otra vez que este Trabajo trata de pensar de una manera nueva. ¿Han intentado pen</w:t>
        <w:softHyphen/>
        <w:t>sar de una manera nueva? Toda persona es el resul</w:t>
        <w:softHyphen/>
        <w:t>tado de su memoria. A menos que el Trabajo obre sobre nosotros como un fermento, seguiremos llevan</w:t>
        <w:softHyphen/>
        <w:t>do nuestra vida en el Trabajo de la manera como fue establecida por nuestra memoria. Y así el pasado crea</w:t>
        <w:softHyphen/>
        <w:t>rá el futuro y el futuro será igual al pasado. ¿Por qué ha de ocurrir así? Es inevitable porque nuestra mane</w:t>
        <w:softHyphen/>
        <w:t>ra de recibir la vida y sus incidentes y aconteceres siempre producirá los mismos resultados mecánicos.</w:t>
      </w:r>
    </w:p>
    <w:p>
      <w:pPr>
        <w:pStyle w:val="Normal"/>
        <w:autoSpaceDE w:val="false"/>
        <w:spacing w:before="18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180" w:after="0"/>
        <w:rPr/>
      </w:pPr>
      <w:r>
        <w:rPr>
          <w:rFonts w:eastAsia="Arial Unicode MS" w:cs="Arial" w:ascii="Arial" w:hAnsi="Arial"/>
          <w:sz w:val="22"/>
          <w:lang w:val="es-ES_tradnl"/>
        </w:rPr>
        <w:t>Y así el dibujo de su vida se tejerá exactamente de la misma manera que en el pasado. Si no se observa a sí mismo, si no obra más conscientemente en los momentos en que las cosas son difíciles, seguirá tra</w:t>
        <w:softHyphen/>
        <w:t>zando en sí el mismo modelo. Puede flirtear con el Trabajo como lo hace mucha gente, le puede parecer interesante, pero recuerde que la Octava del Trabajo se inicia con la valoración en la forma de</w:t>
      </w:r>
      <w:r>
        <w:rPr>
          <w:rFonts w:eastAsia="Arial Unicode MS" w:cs="Arial" w:ascii="Arial" w:hAnsi="Arial"/>
          <w:b/>
          <w:bCs/>
          <w:sz w:val="22"/>
          <w:lang w:val="es-ES_tradnl"/>
        </w:rPr>
        <w:t xml:space="preserve"> Do,</w:t>
      </w:r>
      <w:r>
        <w:rPr>
          <w:rFonts w:eastAsia="Arial Unicode MS" w:cs="Arial" w:ascii="Arial" w:hAnsi="Arial"/>
          <w:sz w:val="22"/>
          <w:lang w:val="es-ES_tradnl"/>
        </w:rPr>
        <w:t xml:space="preserve"> y la apli</w:t>
        <w:softHyphen/>
        <w:t>cación de las ideas a sí mismo en la forma de</w:t>
      </w:r>
      <w:r>
        <w:rPr>
          <w:rFonts w:eastAsia="Arial Unicode MS" w:cs="Arial" w:ascii="Arial" w:hAnsi="Arial"/>
          <w:b/>
          <w:bCs/>
          <w:sz w:val="22"/>
          <w:lang w:val="es-ES_tradnl"/>
        </w:rPr>
        <w:t xml:space="preserve"> Re.</w:t>
      </w:r>
      <w:r>
        <w:rPr>
          <w:rFonts w:eastAsia="Arial Unicode MS" w:cs="Arial" w:ascii="Arial" w:hAnsi="Arial"/>
          <w:sz w:val="22"/>
          <w:lang w:val="es-ES_tradnl"/>
        </w:rPr>
        <w:t xml:space="preserve"> Por cierto este es un paso importante. Recuerde que us</w:t>
        <w:softHyphen/>
        <w:t>ted mismo es el sujeto del Trabajo. El Trabajo no es  algo exterior, ha de penetrar en usted, o, es preciso que usted lo ponga dentro de si y empiece a vivir se</w:t>
        <w:softHyphen/>
        <w:t>gún él y contemple todo cuanto hace y piensa y sien</w:t>
        <w:softHyphen/>
        <w:t>te desde el poder del Trabajo. Cuando esto comienza, toda su memoria, de sí mismo, de la otra gente, de sus tribulaciones pasadas —y recuerde que toda per</w:t>
        <w:softHyphen/>
        <w:t>sona cree ser la única que padece</w:t>
      </w:r>
      <w:r>
        <w:rPr>
          <w:rFonts w:eastAsia="Arial Unicode MS" w:cs="Arial" w:ascii="Arial" w:hAnsi="Arial"/>
          <w:sz w:val="22"/>
          <w:lang w:val="en-US" w:eastAsia="en-US"/>
        </w:rPr>
        <w:t>—</w:t>
      </w:r>
      <w:r>
        <w:rPr>
          <w:rFonts w:eastAsia="Arial Unicode MS" w:cs="Arial" w:ascii="Arial" w:hAnsi="Arial"/>
          <w:sz w:val="22"/>
          <w:lang w:val="es-ES_tradnl"/>
        </w:rPr>
        <w:t xml:space="preserve"> que empezará a cambiar. Esta es la transformación psicológica. Ha</w:t>
        <w:softHyphen/>
        <w:t>brán oído decir que el Trabajo es a veces llamado Buena Nueva. ¿Cuáles son las Buenas Nuevas de es</w:t>
        <w:softHyphen/>
        <w:t>te Trabajo? ¿Por qué este Trabajo es Buena Nueva? Reflexionen sobre lo que esto significa. Piensen, por ejemplo, en la frase: "Tenemos derecho a no ser ne</w:t>
        <w:softHyphen/>
        <w:t>gativos". ¿Son estas las Buenas Nuevas? ¿Son para usted las Buenas Nuevas el darse cuenta de que no es la persona que suponía ser y que no necesita atar</w:t>
        <w:softHyphen/>
        <w:t>se a ese "Yo" Imaginario, a ésa Falsa Personalidad? ¿Son Buenas Nuevas pensar que la vida tiene un sig</w:t>
        <w:softHyphen/>
        <w:t>nificado que explicará todo y que tiene en usted congénitamente las posibilidades de llegar al "Yo" Real, una cosa tan infinitamente plena de significación cuan</w:t>
        <w:softHyphen/>
        <w:t>do empieza a ponerse en contacto con él que ninguno de los eventos de la vida externa puede ya arrasarlo? ¿Son éstas Buenas Nuevas o no? ¿O prefiere perma</w:t>
        <w:softHyphen/>
        <w:t>necer apegado a la vida, a todas sus tragedias, inquie</w:t>
        <w:softHyphen/>
        <w:t>tudes y sentimientos de insatisfacción? ¿No le da un punto de apoyo el comprender que este Trabajo puede traerle un nuevo sentimiento del por qué de su exis</w:t>
        <w:softHyphen/>
        <w:t>tencia? Ahora bien, a no ser que cambie su memoria no podrá cambiar sus hábitos de sentimiento y pen</w:t>
        <w:softHyphen/>
        <w:t>samiento. Los sentimientos y pensamientos que tiene al presente son mecánicos y se fundan en su memo</w:t>
        <w:softHyphen/>
        <w:t>ria mecánica. Como la mayoría de la gente da todo por supuesto. Desdichadamente cree tener razón. Así la memoria de sus hábitos de pensamiento, de opinión, de sentimiento, le hace andar por la vida y sus cambiantes eventos siempre de la misma manera. No ve ni la idea del Recuerdo de Sí ni la idea del incesante y mecánico culpar a otros. Ya no ve sus actitudes ne</w:t>
        <w:softHyphen/>
        <w:t>gativas, ni sus emociones negativas, ni sus formas de</w:t>
        <w:softHyphen/>
        <w:t>finidas de identificación. Tampoco advierte que tiene muchos "Yoes" diferentes ni que es una máquina psi</w:t>
        <w:softHyphen/>
        <w:t>cológica definida que siempre reacciona de la misma manera. Qué cosa extraordinaria es entender la má</w:t>
        <w:softHyphen/>
        <w:t>quina de uno mismo, en la cual se sienta uno pasiva</w:t>
        <w:softHyphen/>
        <w:t>mente y que lo lleva por sí misma a través de la vida. Son muy buenas nuevas oír que hay fuerzas con las cuales nos podemos poner en contacto y que son ca</w:t>
        <w:softHyphen/>
        <w:t>paces de transformar a esa máquina a la que tomamos como nosotros mismo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Ahora bien, cada momento de conciencia, cada momento de percepción interior, por medio de la ob</w:t>
        <w:softHyphen/>
        <w:t>servación de sí a la luz del Trabajo, cada momento en que de súbito se ve qué insensato ha sido uno, no sólo altera el futuro sino también el pasado. Empieza por re-ordenar la memoria del pasado de una manera di</w:t>
        <w:softHyphen/>
        <w:t>ferente, es decir de una manera que corresponda a la memoria interna en que las cosas están correctamen</w:t>
        <w:softHyphen/>
        <w:t>te ordenadas según su valor, su escala, su importan</w:t>
        <w:softHyphen/>
        <w:t>cia. ¿Ha pensado alguna vez cómo lo hacen actuar las verdades nimias que no son otra cosa que opiniones, y qué poca atención presta a las verdades que ense</w:t>
        <w:softHyphen/>
        <w:t>ña el Trabajo que son de un orden muy diferente? Siempre se plantea entre nosotros el problema de la persona que siente que ha cumplido su deber. Esto es, desde luego, complacerse en sí mismo, o como se pre</w:t>
        <w:softHyphen/>
        <w:t>fiera llamarlo. Pero cuando tales personas se enfren</w:t>
        <w:softHyphen/>
        <w:t>tan con el Trabajo es inútil retornar a esta clase de memoria. El Trabajo es algo nuevo y no importa cuánto haya sufrido en el pasado o las distinciones que haya ganado, o los esfuerzos que haya hecho, o las  recompensas de vida que haya obtenido. De hecho, quienquiera que sea, este Trabajo es un nuevo punto de partida y se ocupa de algo muy diferente; es una segunda educación que se refiere a nuestro verdade</w:t>
        <w:softHyphen/>
        <w:t>ro significado en este planeta. Como han oído, nadie puede interpretar la vida en función de sí misma. La vida tomada en función de sí misma carece de senti</w:t>
        <w:softHyphen/>
        <w:t>do. Piense en lo que significa. ¿Puede ver la vida de una manera más completa? Quizá haya tenido suerte personalmente, pero, ¿Puede hallarle algún sentido a la vida en función de sí misma? Me refiero a una idea del Trabajo: que el hombre está dormido y que en con</w:t>
        <w:softHyphen/>
        <w:t>secuencia todo sucede inevitablemente. Si reflexiona profundamente la vida en función de sí misma? El Tra</w:t>
        <w:softHyphen/>
        <w:t>bajo dice que cada persona que posee un Centro Mag</w:t>
        <w:softHyphen/>
        <w:t>nético ya conoce, quizá sin conocerlo, que la vida no puede ser explicada, ni interpretada en términos de sí misma. Es preciso añadir algo a la vida para darle su justo sentido. Y aquí acude el Trabajo con sus pro-pías ideas de vida en esta Tierra y de lo que Hombre debe hacer con su vida. Sólo cuando se logra otra clase de conocimiento acerca de la significación de la vida en la Tierra la vida puede convertirse en un medio de trabajo, en una maestra. De lo contrario, sólo el Tra</w:t>
        <w:softHyphen/>
        <w:t>bajo es el maestro en relación con lo que sucede en la Tierra. Estas son las Buenas Nuevas. Esto nos per</w:t>
        <w:softHyphen/>
        <w:t>mite tomar la vida como un medio y no como fin. Así todas nuestras molestias y tribulaciones, la incesante falta de armonía de todo empieza a tener un nuevo sentido. Cada acontecimiento desagradable dejará de hacernos negativos y cesaremos de identificarnos con cada crisis de culpar a los otros por cada molestia, de dejarnos arrastrar por cada accidente de la vida. Las dificultades no nos harán ya perder fuerza. ¿Espera que la vida será siempre como la desea? O hay orden de  ideas y de trabajo diferentes que pueden eventualmente hacer frente a las situaciones que la vida mecánica crea a cada momento. Tenemos que construir una barca en la que podamos sentarnos sin anegarnos. Te</w:t>
        <w:softHyphen/>
        <w:t>nemos que preparar los remos y el gobernalle. O, para dar otro ejemplo, tenemos que construir una balsa para cruzar una corriente muy dificultosa. Pero no podemos construir ni la barca ni la balsa: es preciso encontrar una que ya haya sido construida para nos</w:t>
        <w:softHyphen/>
        <w:t>otros y apoderarse de ella. La humanidad consciente siempre ha obrado sobre la humanidad mecánica y le dio barcas, balsas, arcas que le permitieran cruzar esa corriente. Si su sentimiento por el Trabajo es inten</w:t>
        <w:softHyphen/>
        <w:t>so, si quiere realmente algo que lo lleve a través de la vida, entonces cuenta con algo ya preparado para este propósito. Embarcarse en una barca o una balsa o un arca depende de la creación de una nueva memoria. Si puede recordar este Trabajo, si, por ejemplo, re</w:t>
        <w:softHyphen/>
        <w:t>cuerda que no debe ser negativo cuando es muy fá</w:t>
        <w:softHyphen/>
        <w:t>cil serlo, ya entró en la nave. y hallará que lo protege del incesante zozobrar de todos los días. La memoria de Trabajo es muy diferente de la memoria de vida. Recuerdo que Gurdjieff nos dijo una noche: "Recuer</w:t>
        <w:softHyphen/>
        <w:t>den, recuerden, recuerden, recuerden por qué están en el Trabajo". ¿Por qué están ustedes en el Trabajo? ¿Por qué están aquí? Muchas veces reflexioné sobre este particular y lo pensé muchas veces en la época en que Gurdjieff lo dijo. Comprendí que no se podía obtener nada del Trabajo a no ser que se lo deseara sinceramente. Por cierto pueden existir motivos en</w:t>
        <w:softHyphen/>
        <w:t>tremezclados pero en la memoria nada queda regis</w:t>
        <w:softHyphen/>
        <w:t>trado salvo a través del afecto, y así en una persona no puede ¿urgir una verdadera memoria de Trabajo a menos que lo haga por medio del afecto. Lo que se ama se recuerda y el amor nunca duerme. En nosotros, muchas otras partes suelen dormir.</w:t>
      </w:r>
    </w:p>
    <w:p>
      <w:pPr>
        <w:pStyle w:val="Normal"/>
        <w:widowControl w:val="false"/>
        <w:autoSpaceDE w:val="false"/>
        <w:spacing w:before="300" w:after="0"/>
        <w:jc w:val="both"/>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180" w:after="0"/>
        <w:rPr>
          <w:rFonts w:ascii="Arial" w:hAnsi="Arial" w:eastAsia="Arial Unicode MS" w:cs="Arial"/>
          <w:sz w:val="22"/>
          <w:szCs w:val="18"/>
          <w:lang w:val="es-ES_tradnl" w:eastAsia="en-US"/>
        </w:rPr>
      </w:pPr>
      <w:r>
        <w:rPr>
          <w:rFonts w:eastAsia="Arial Unicode MS" w:cs="Arial" w:ascii="Arial" w:hAnsi="Arial"/>
          <w:sz w:val="22"/>
          <w:szCs w:val="18"/>
          <w:lang w:val="es-ES_tradnl" w:eastAsia="en-US"/>
        </w:rPr>
      </w:r>
    </w:p>
    <w:p>
      <w:pPr>
        <w:pStyle w:val="Normal"/>
        <w:autoSpaceDE w:val="false"/>
        <w:spacing w:before="140" w:after="0"/>
        <w:rPr>
          <w:rFonts w:ascii="Arial" w:hAnsi="Arial" w:eastAsia="Arial Unicode MS" w:cs="Arial"/>
          <w:b/>
          <w:b/>
          <w:bCs/>
          <w:sz w:val="22"/>
          <w:lang w:val="es-ES_tradnl"/>
        </w:rPr>
      </w:pPr>
      <w:r>
        <w:rPr>
          <w:rFonts w:eastAsia="Arial Unicode MS" w:cs="Arial" w:ascii="Arial" w:hAnsi="Arial"/>
          <w:b/>
          <w:bCs/>
          <w:sz w:val="22"/>
          <w:lang w:val="es-ES_tradnl"/>
        </w:rPr>
        <w:t>LAS RELACIONES DE LA MEMORIA CON LA CUARTA DIMENSION</w:t>
      </w:r>
    </w:p>
    <w:p>
      <w:pPr>
        <w:pStyle w:val="Normal"/>
        <w:autoSpaceDE w:val="false"/>
        <w:spacing w:before="140" w:after="0"/>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autoSpaceDE w:val="false"/>
        <w:spacing w:before="140" w:after="0"/>
        <w:rPr/>
      </w:pPr>
      <w:r>
        <w:rPr>
          <w:rFonts w:eastAsia="Arial Unicode MS" w:cs="Arial" w:ascii="Arial" w:hAnsi="Arial"/>
          <w:sz w:val="22"/>
          <w:lang w:val="es-ES_tradnl"/>
        </w:rPr>
        <w:t>Nuestra memoria está almacenada en los rollos de los centros. Las impresiones caen en los rollos de los centros. Son puestos en movimiento por las aso</w:t>
        <w:softHyphen/>
        <w:t>ciaciones. Cuando recordamos algo un rollo ha empe</w:t>
        <w:softHyphen/>
        <w:t>zado a girar en alguna parte de un centro. A veces un rollo empieza a girar y se detiene nuevamente y casi recordamos —un estado extraño pero bastante co</w:t>
        <w:softHyphen/>
        <w:t>mún—. Otras veces hay más de un rollo que gira. Al suceder esto la memoria es mucho más rica. Cuando los rollos se ponen a girar simultáneamente en tres centros —digamos, en el Centro Intelectual, en el Emo</w:t>
        <w:softHyphen/>
        <w:t>cional y en el Instintivo</w:t>
      </w:r>
      <w:r>
        <w:rPr>
          <w:rFonts w:eastAsia="Arial Unicode MS" w:cs="Arial" w:ascii="Arial" w:hAnsi="Arial"/>
          <w:sz w:val="22"/>
          <w:lang w:val="en-US" w:eastAsia="en-US"/>
        </w:rPr>
        <w:t>—</w:t>
      </w:r>
      <w:r>
        <w:rPr>
          <w:rFonts w:eastAsia="Arial Unicode MS" w:cs="Arial" w:ascii="Arial" w:hAnsi="Arial"/>
          <w:sz w:val="22"/>
          <w:lang w:val="es-ES_tradnl"/>
        </w:rPr>
        <w:t xml:space="preserve"> el recuerdo posee la calidad de la realidad. El olfato casi puede transformar el pa</w:t>
        <w:softHyphen/>
        <w:t>sado en presente. Las finas materias del olfato tocan la Cuarta Dimensión, de la cual hemos hablado re</w:t>
        <w:softHyphen/>
        <w:t>cientemente.</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Ahora bien, mis recuerdos, digamos, de París, es</w:t>
        <w:softHyphen/>
        <w:t>tán almacenados en los rollos de los centros. Estos recuerdos son diferentes en cada centro, porque cada centro tiene una clase de memoria separada. Las im</w:t>
        <w:softHyphen/>
        <w:t>presiones almacenadas en el Centro Instintivo recuer</w:t>
        <w:softHyphen/>
        <w:t>dan, digamos, el alimento y el vino o un lecho cómodo. Las impresiones almacenadas en el Centro Emocional recuerdan, digamos, la belleza del amanecer. Las im</w:t>
        <w:softHyphen/>
        <w:t>presiones almacenadas en el Centro Motor recuerdan, digamos, los movimientos atléticos al cruzar las ca</w:t>
        <w:softHyphen/>
        <w:t>lles de París. Las impresiones almacenadas en el Cen</w:t>
        <w:softHyphen/>
        <w:t>tro Intelectual, recuerdan, digamos, los libreros de vie</w:t>
        <w:softHyphen/>
        <w:t>jo a la orilla del Sena o los pensamientos suscitados por Notre Dame y así sucesivamente. Todas esas im</w:t>
        <w:softHyphen/>
        <w:t>presiones y un millón y una de otras están almacena</w:t>
        <w:softHyphen/>
        <w:t>das en los rollos de los diferentes centros de mis re</w:t>
        <w:softHyphen/>
        <w:t>cuerdos de París. A veces un rollo de París es puesto en movimiento por alguna asociación accidental y un trocito de París aparece en la conciencia por un ins</w:t>
        <w:softHyphen/>
        <w:t>tante y quizá otro rollo gire un instante y pueda ver confusamente otros trocitos de París. La maquinaria de los rollos está situada en el cerebro. El cerebro es una máquina encerrada en una caja. Si nuestros conocimientos fueran suficientes y pudiéramos exami</w:t>
        <w:softHyphen/>
        <w:t>nar el interior de la caja y la máquina que contiene con sentidos mucho más sutiles que los que poseemos pero que no usamos, podríamos ver a los rollos en mo</w:t>
        <w:softHyphen/>
        <w:t>vimiento. Si alguien fuera capaz de poner su máqui</w:t>
        <w:softHyphen/>
        <w:t>na en conexión con la mía podría conocer París por  mi intermedio y ver lo que vi. Le sería también posi</w:t>
        <w:softHyphen/>
        <w:t>ble observar una idea que penetra en mi cerebro de cierta manera y en el cerebro de otra persona de ma</w:t>
        <w:softHyphen/>
        <w:t>nera diferente y entonces podría comprender por qué nunca estamos de acuerdo sobre cosa alguna y siem</w:t>
        <w:softHyphen/>
        <w:t>pre recordamos diferentemente y nuestras querellas son continuas. El cerebro es una pequeña máquina cuya capacidad de almacenamiento es muy grande y en la cual millones de alambres ponen en conexión sus diferentes partes. Es muy semejante en cada persona, pero las conexiones son diferentes en las distintas gentes. Cuando juzgamos a otra persona las que juz</w:t>
        <w:softHyphen/>
        <w:t>gan son ciertas conexiones usadas por dicha persona, que no corresponden a las conexiones utilizadas por nosotros. Así se da uno cuenta que el propio pasado no sólo está en los rollos de los centros sino también en las conexiones adquiridas por la educación entre los millones de alambres que se emplean habitualmen</w:t>
        <w:softHyphen/>
        <w:t>te</w:t>
      </w:r>
      <w:r>
        <w:rPr>
          <w:rFonts w:eastAsia="Arial Unicode MS" w:cs="Arial" w:ascii="Arial" w:hAnsi="Arial"/>
          <w:sz w:val="22"/>
          <w:lang w:val="en-US" w:eastAsia="en-US"/>
        </w:rPr>
        <w:t xml:space="preserve"> —</w:t>
      </w:r>
      <w:r>
        <w:rPr>
          <w:rFonts w:eastAsia="Arial Unicode MS" w:cs="Arial" w:ascii="Arial" w:hAnsi="Arial"/>
          <w:sz w:val="22"/>
          <w:lang w:val="es-ES_tradnl"/>
        </w:rPr>
        <w:t>esto es, las sendas en el cerebro a cuyo largo siem</w:t>
        <w:softHyphen/>
        <w:t>pre andamos. Entre millones de otras sendas posibles, nuestro pasado, es pues, una forma, una posibilidad, un modelo y una serie de calles en una gran ciudad.</w:t>
      </w:r>
    </w:p>
    <w:p>
      <w:pPr>
        <w:pStyle w:val="Normal"/>
        <w:autoSpaceDE w:val="false"/>
        <w:spacing w:before="60" w:after="0"/>
        <w:rPr/>
      </w:pPr>
      <w:r>
        <w:rPr>
          <w:rFonts w:eastAsia="Arial Unicode MS" w:cs="Arial" w:ascii="Arial" w:hAnsi="Arial"/>
          <w:sz w:val="22"/>
          <w:lang w:val="es-ES_tradnl"/>
        </w:rPr>
        <w:t>Ahora vemos el significado que tiene el Tiempo para nosotros en esta enseñanza, pues es la realización de una línea de posibilidades, pero, a cada instante hay líneas que se ramifican en todas direcciones siendo así infinitas las posibilidades, y la eternidad es la consu</w:t>
        <w:softHyphen/>
        <w:t>mación de todas las posibilidades. Basta recordar una de las definiciones que Cristo dio de Dios</w:t>
      </w:r>
      <w:r>
        <w:rPr>
          <w:rFonts w:eastAsia="Arial Unicode MS" w:cs="Arial" w:ascii="Arial" w:hAnsi="Arial"/>
          <w:sz w:val="22"/>
          <w:lang w:val="en-US" w:eastAsia="en-US"/>
        </w:rPr>
        <w:t xml:space="preserve"> —</w:t>
      </w:r>
      <w:r>
        <w:rPr>
          <w:rFonts w:eastAsia="Arial Unicode MS" w:cs="Arial" w:ascii="Arial" w:hAnsi="Arial"/>
          <w:sz w:val="22"/>
          <w:lang w:val="es-ES_tradnl"/>
        </w:rPr>
        <w:t>que con Dios todas las cosas son posibles</w:t>
      </w:r>
      <w:r>
        <w:rPr>
          <w:rFonts w:eastAsia="Arial Unicode MS" w:cs="Arial" w:ascii="Arial" w:hAnsi="Arial"/>
          <w:sz w:val="22"/>
          <w:lang w:val="en-US" w:eastAsia="en-US"/>
        </w:rPr>
        <w:t>—.</w:t>
      </w:r>
      <w:r>
        <w:rPr>
          <w:rFonts w:eastAsia="Arial Unicode MS" w:cs="Arial" w:ascii="Arial" w:hAnsi="Arial"/>
          <w:sz w:val="22"/>
          <w:lang w:val="es-ES_tradnl"/>
        </w:rPr>
        <w:t xml:space="preserve"> Dios no está en el Tiempo sino en la Eternidad, fuera del Tiempo, no teniendo nada que ver con el Tiempo. Por eso, con el fin de comprender correctamente lo que está por en</w:t>
        <w:softHyphen/>
        <w:t>cima de nosotros, es preciso eliminar el Tiempo en nuestro pensar. Asimismo tendremos que desechar completamente el Tiempo para alcanzar un nivel que está por encima de nosotros. El Tiempo y el Espacio nos impiden alcanzar un nivel superior de nosotros mismos que es posible y existe realmente. El hombre debe renacer fuera del Tiempo y el Espacio</w:t>
      </w:r>
      <w:r>
        <w:rPr>
          <w:rFonts w:eastAsia="Arial Unicode MS" w:cs="Arial" w:ascii="Arial" w:hAnsi="Arial"/>
          <w:sz w:val="22"/>
          <w:lang w:val="en-US" w:eastAsia="en-US"/>
        </w:rPr>
        <w:t xml:space="preserve"> —</w:t>
      </w:r>
      <w:r>
        <w:rPr>
          <w:rFonts w:eastAsia="Arial Unicode MS" w:cs="Arial" w:ascii="Arial" w:hAnsi="Arial"/>
          <w:sz w:val="22"/>
          <w:lang w:val="es-ES_tradnl"/>
        </w:rPr>
        <w:t>porque su mente, si despierta, puede comprender y alcanzar un mundo dimensional más elevado en el cual no hay</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Tiempo y todo es</w:t>
      </w:r>
      <w:r>
        <w:rPr>
          <w:rFonts w:eastAsia="Arial Unicode MS" w:cs="Arial" w:ascii="Arial" w:hAnsi="Arial"/>
          <w:sz w:val="22"/>
          <w:lang w:val="en-US" w:eastAsia="en-US"/>
        </w:rPr>
        <w:t xml:space="preserve"> —</w:t>
      </w:r>
      <w:r>
        <w:rPr>
          <w:rFonts w:eastAsia="Arial Unicode MS" w:cs="Arial" w:ascii="Arial" w:hAnsi="Arial"/>
          <w:sz w:val="22"/>
          <w:lang w:val="es-ES_tradnl"/>
        </w:rPr>
        <w:t>no fue</w:t>
      </w:r>
      <w:r>
        <w:rPr>
          <w:rFonts w:eastAsia="Arial Unicode MS" w:cs="Arial" w:ascii="Arial" w:hAnsi="Arial"/>
          <w:sz w:val="22"/>
          <w:lang w:val="en-US" w:eastAsia="en-US"/>
        </w:rPr>
        <w:t>—.</w:t>
      </w:r>
      <w:r>
        <w:rPr>
          <w:rFonts w:eastAsia="Arial Unicode MS" w:cs="Arial" w:ascii="Arial" w:hAnsi="Arial"/>
          <w:sz w:val="22"/>
          <w:lang w:val="es-ES_tradnl"/>
        </w:rPr>
        <w:t xml:space="preserve"> Por eso hemos de tomar como punto de partida la comprensión que nuestra vida está viviendo en la Cuarta e invisible Dimensión y que el pasado está vivo. El pasado es</w:t>
      </w:r>
      <w:r>
        <w:rPr>
          <w:rFonts w:eastAsia="Arial Unicode MS" w:cs="Arial" w:ascii="Arial" w:hAnsi="Arial"/>
          <w:sz w:val="22"/>
          <w:lang w:val="en-US" w:eastAsia="en-US"/>
        </w:rPr>
        <w:t xml:space="preserve"> —</w:t>
      </w:r>
      <w:r>
        <w:rPr>
          <w:rFonts w:eastAsia="Arial Unicode MS" w:cs="Arial" w:ascii="Arial" w:hAnsi="Arial"/>
          <w:sz w:val="22"/>
          <w:lang w:val="es-ES_tradnl"/>
        </w:rPr>
        <w:t>no</w:t>
      </w:r>
      <w:r>
        <w:rPr>
          <w:rFonts w:eastAsia="Arial Unicode MS" w:cs="Arial" w:ascii="Arial" w:hAnsi="Arial"/>
          <w:b/>
          <w:bCs/>
          <w:sz w:val="22"/>
          <w:lang w:val="es-ES_tradnl"/>
        </w:rPr>
        <w:t xml:space="preserve"> fue</w:t>
      </w:r>
      <w:r>
        <w:rPr>
          <w:rFonts w:eastAsia="Arial Unicode MS" w:cs="Arial" w:ascii="Arial" w:hAnsi="Arial"/>
          <w:sz w:val="22"/>
          <w:lang w:val="en-US" w:eastAsia="en-US"/>
        </w:rPr>
        <w:t>—</w:t>
      </w:r>
      <w:r>
        <w:rPr>
          <w:rFonts w:eastAsia="Arial Unicode MS" w:cs="Arial" w:ascii="Arial" w:hAnsi="Arial"/>
          <w:sz w:val="22"/>
          <w:lang w:val="es-ES_tradnl"/>
        </w:rPr>
        <w:t xml:space="preserve"> y por eso puede ser transformado.</w:t>
      </w:r>
      <w:r>
        <w:rPr>
          <w:rFonts w:eastAsia="Arial Unicode MS" w:cs="Arial" w:ascii="Arial" w:hAnsi="Arial"/>
          <w:b/>
          <w:bCs/>
          <w:sz w:val="22"/>
          <w:lang w:val="es-ES_tradnl"/>
        </w:rPr>
        <w:t xml:space="preserve"> Yo puedo cambiar mi pasado trabajando ahora sobre mí mismo.</w:t>
      </w:r>
      <w:r>
        <w:rPr>
          <w:rFonts w:eastAsia="Arial Unicode MS" w:cs="Arial" w:ascii="Arial" w:hAnsi="Arial"/>
          <w:sz w:val="22"/>
          <w:lang w:val="es-ES_tradnl"/>
        </w:rPr>
        <w:t xml:space="preserve"> Se pue</w:t>
        <w:softHyphen/>
        <w:t>de cambiar tanto el pasado como el futuro</w:t>
      </w:r>
      <w:r>
        <w:rPr>
          <w:rFonts w:eastAsia="Arial Unicode MS" w:cs="Arial" w:ascii="Arial" w:hAnsi="Arial"/>
          <w:b/>
          <w:bCs/>
          <w:sz w:val="22"/>
          <w:lang w:val="es-ES_tradnl"/>
        </w:rPr>
        <w:t xml:space="preserve"> ahora</w:t>
      </w:r>
      <w:r>
        <w:rPr>
          <w:rFonts w:eastAsia="Arial Unicode MS" w:cs="Arial" w:ascii="Arial" w:hAnsi="Arial"/>
          <w:sz w:val="22"/>
          <w:lang w:val="es-ES_tradnl"/>
        </w:rPr>
        <w:t xml:space="preserve"> re</w:t>
        <w:softHyphen/>
        <w:t>cordándose a sí mismo y dejando de identificarse con  la senda típica que por lo general se sigue, digamos, al juzgar a los otros. Por eso lo que hacemos ahora para lograr un nuevo conocimiento que nos permita pensar de una manera nueva</w:t>
      </w:r>
      <w:r>
        <w:rPr>
          <w:rFonts w:eastAsia="Arial Unicode MS" w:cs="Arial" w:ascii="Arial" w:hAnsi="Arial"/>
          <w:sz w:val="22"/>
          <w:lang w:val="en-US" w:eastAsia="en-US"/>
        </w:rPr>
        <w:t xml:space="preserve"> —</w:t>
      </w:r>
      <w:r>
        <w:rPr>
          <w:rFonts w:eastAsia="Arial Unicode MS" w:cs="Arial" w:ascii="Arial" w:hAnsi="Arial"/>
          <w:sz w:val="22"/>
          <w:lang w:val="es-ES_tradnl"/>
        </w:rPr>
        <w:t>estableciendo nuevas conexiones, porque este es el comienzo de toda trans</w:t>
        <w:softHyphen/>
        <w:t>formación del Ser</w:t>
      </w:r>
      <w:r>
        <w:rPr>
          <w:rFonts w:eastAsia="Arial Unicode MS" w:cs="Arial" w:ascii="Arial" w:hAnsi="Arial"/>
          <w:sz w:val="22"/>
          <w:lang w:val="en-US" w:eastAsia="en-US"/>
        </w:rPr>
        <w:t>—</w:t>
      </w:r>
      <w:r>
        <w:rPr>
          <w:rFonts w:eastAsia="Arial Unicode MS" w:cs="Arial" w:ascii="Arial" w:hAnsi="Arial"/>
          <w:sz w:val="22"/>
          <w:lang w:val="es-ES_tradnl"/>
        </w:rPr>
        <w:t xml:space="preserve"> es verdaderamente importante.</w:t>
      </w:r>
    </w:p>
    <w:p>
      <w:pPr>
        <w:pStyle w:val="Normal"/>
        <w:autoSpaceDE w:val="false"/>
        <w:rPr/>
      </w:pPr>
      <w:r>
        <w:rPr>
          <w:rFonts w:eastAsia="Arial Unicode MS" w:cs="Arial" w:ascii="Arial" w:hAnsi="Arial"/>
          <w:sz w:val="22"/>
          <w:lang w:val="es-ES_tradnl"/>
        </w:rPr>
        <w:t>Entre otras cosas se piensa de una manera nueva si se cree que la transitoriedad del tiempo es una ilu</w:t>
        <w:softHyphen/>
        <w:t>sión. ¿Cuál es la razón de dicha ilusión? Una de las razones se debe a los rollos de los centros de los cua</w:t>
        <w:softHyphen/>
        <w:t>les hemos hablado, prescindiendo de lo que se dijo an</w:t>
        <w:softHyphen/>
        <w:t>teriormente. Cuando giran nos procuran la sensación del pasado, muerto e irremediable, y de ello deriva</w:t>
        <w:softHyphen/>
        <w:t>mos un sentimiento enteramente equivocado de nos</w:t>
        <w:softHyphen/>
        <w:t>otros mismos</w:t>
      </w:r>
      <w:r>
        <w:rPr>
          <w:rFonts w:eastAsia="Arial Unicode MS" w:cs="Arial" w:ascii="Arial" w:hAnsi="Arial"/>
          <w:sz w:val="22"/>
          <w:lang w:val="en-US" w:eastAsia="en-US"/>
        </w:rPr>
        <w:t xml:space="preserve"> —</w:t>
      </w:r>
      <w:r>
        <w:rPr>
          <w:rFonts w:eastAsia="Arial Unicode MS" w:cs="Arial" w:ascii="Arial" w:hAnsi="Arial"/>
          <w:sz w:val="22"/>
          <w:lang w:val="es-ES_tradnl"/>
        </w:rPr>
        <w:t>sí, de un centenar de otras cosas</w:t>
      </w:r>
      <w:r>
        <w:rPr>
          <w:rFonts w:eastAsia="Arial Unicode MS" w:cs="Arial" w:ascii="Arial" w:hAnsi="Arial"/>
          <w:sz w:val="22"/>
          <w:lang w:val="en-US" w:eastAsia="en-US"/>
        </w:rPr>
        <w:t>—.</w:t>
      </w:r>
    </w:p>
    <w:p>
      <w:pPr>
        <w:pStyle w:val="Normal"/>
        <w:autoSpaceDE w:val="false"/>
        <w:rPr>
          <w:rFonts w:ascii="Arial" w:hAnsi="Arial" w:eastAsia="Arial Unicode MS" w:cs="Arial"/>
          <w:sz w:val="22"/>
          <w:lang w:val="en-US" w:eastAsia="en-US"/>
        </w:rPr>
      </w:pPr>
      <w:r>
        <w:rPr>
          <w:rFonts w:eastAsia="Arial Unicode MS" w:cs="Arial" w:ascii="Arial" w:hAnsi="Arial"/>
          <w:sz w:val="22"/>
          <w:lang w:val="en-US" w:eastAsia="en-US"/>
        </w:rPr>
      </w:r>
    </w:p>
    <w:p>
      <w:pPr>
        <w:pStyle w:val="Normal"/>
        <w:autoSpaceDE w:val="false"/>
        <w:rPr/>
      </w:pPr>
      <w:r>
        <w:rPr>
          <w:rFonts w:eastAsia="Arial Unicode MS" w:cs="Arial" w:ascii="Arial" w:hAnsi="Arial"/>
          <w:sz w:val="22"/>
          <w:lang w:val="es-ES_tradnl"/>
        </w:rPr>
        <w:t>Los rollos son necesarios</w:t>
      </w:r>
      <w:r>
        <w:rPr>
          <w:rFonts w:eastAsia="Arial Unicode MS" w:cs="Arial" w:ascii="Arial" w:hAnsi="Arial"/>
          <w:sz w:val="22"/>
          <w:lang w:val="en-US" w:eastAsia="en-US"/>
        </w:rPr>
        <w:t xml:space="preserve"> —</w:t>
      </w:r>
      <w:r>
        <w:rPr>
          <w:rFonts w:eastAsia="Arial Unicode MS" w:cs="Arial" w:ascii="Arial" w:hAnsi="Arial"/>
          <w:sz w:val="22"/>
          <w:lang w:val="es-ES_tradnl"/>
        </w:rPr>
        <w:t>de otro modo carecería</w:t>
        <w:softHyphen/>
        <w:t>mos de memoria—, Pero la memoria no es un nuevo significado, una nueva inspiración. No es lo mismo que la conciencia en la Cuarta Dimensión que a veces se experimenta cuando el bióxido de carbono llega a cier</w:t>
        <w:softHyphen/>
        <w:t>ta concentración en la sangre. Entonces el acceso es directo a la Cuarta Dimensión del Tiempo. Cierta cla</w:t>
        <w:softHyphen/>
        <w:t>se de respiración puede provocar ese resultado. En</w:t>
        <w:softHyphen/>
        <w:t>tonces es lo mismo que ir a París, en lugar de recor</w:t>
        <w:softHyphen/>
        <w:t>dar dicha ciudad. París es, no fue. Si se examinara directamente el cerebro de una persona, se podría ver, digamos, la llegada de una enfermedad. El cerebro está ligado al Tiempo como una argolla que se desliza a lo largo de una cuerda. Es una máquina que pasa a través del Tiempo —a través de una de las posibles líneas del Tiempo</w:t>
      </w:r>
      <w:r>
        <w:rPr>
          <w:rFonts w:eastAsia="Arial Unicode MS" w:cs="Arial" w:ascii="Arial" w:hAnsi="Arial"/>
          <w:sz w:val="22"/>
          <w:lang w:val="en-US" w:eastAsia="en-US"/>
        </w:rPr>
        <w:t>—</w:t>
      </w:r>
      <w:r>
        <w:rPr>
          <w:rFonts w:eastAsia="Arial Unicode MS" w:cs="Arial" w:ascii="Arial" w:hAnsi="Arial"/>
          <w:sz w:val="22"/>
          <w:lang w:val="es-ES_tradnl"/>
        </w:rPr>
        <w:t xml:space="preserve"> y queda un ligero depósito en ios rollos. Esta es la memoria. La memoria es ligera. Re</w:t>
        <w:softHyphen/>
        <w:t>cordamos un poco. Recordamos mal u olvidamos casi todo. Pero en la Cuarta Dimensión misma, además de la memoria, toda nuestra vida permanece tal como fue en todos los detalles de pensamiento, sentimiento, sen</w:t>
        <w:softHyphen/>
        <w:t>sación, movimiento, percepción y acción. En el mo</w:t>
        <w:softHyphen/>
        <w:t>mento de la muerte toda la vida</w:t>
      </w:r>
      <w:r>
        <w:rPr>
          <w:rFonts w:eastAsia="Arial Unicode MS" w:cs="Arial" w:ascii="Arial" w:hAnsi="Arial"/>
          <w:sz w:val="22"/>
          <w:lang w:val="en-US" w:eastAsia="en-US"/>
        </w:rPr>
        <w:t xml:space="preserve"> —</w:t>
      </w:r>
      <w:r>
        <w:rPr>
          <w:rFonts w:eastAsia="Arial Unicode MS" w:cs="Arial" w:ascii="Arial" w:hAnsi="Arial"/>
          <w:sz w:val="22"/>
          <w:lang w:val="es-ES_tradnl"/>
        </w:rPr>
        <w:t>la integridad de la vida</w:t>
      </w:r>
      <w:r>
        <w:rPr>
          <w:rFonts w:eastAsia="Arial Unicode MS" w:cs="Arial" w:ascii="Arial" w:hAnsi="Arial"/>
          <w:sz w:val="22"/>
          <w:lang w:val="en-US" w:eastAsia="en-US"/>
        </w:rPr>
        <w:t>—</w:t>
      </w:r>
      <w:r>
        <w:rPr>
          <w:rFonts w:eastAsia="Arial Unicode MS" w:cs="Arial" w:ascii="Arial" w:hAnsi="Arial"/>
          <w:sz w:val="22"/>
          <w:lang w:val="es-ES_tradnl"/>
        </w:rPr>
        <w:t xml:space="preserve"> forma cierta clase de alimento y con arreglo a su calidad es absorbida ya sea por lo que está deba</w:t>
        <w:softHyphen/>
        <w:t>jo de la Tierra en la escala de la creación —a saber, la Luna</w:t>
      </w:r>
      <w:r>
        <w:rPr>
          <w:rFonts w:eastAsia="Arial Unicode MS" w:cs="Arial" w:ascii="Arial" w:hAnsi="Arial"/>
          <w:sz w:val="22"/>
          <w:lang w:val="en-US" w:eastAsia="en-US"/>
        </w:rPr>
        <w:t>—</w:t>
      </w:r>
      <w:r>
        <w:rPr>
          <w:rFonts w:eastAsia="Arial Unicode MS" w:cs="Arial" w:ascii="Arial" w:hAnsi="Arial"/>
          <w:sz w:val="22"/>
          <w:lang w:val="es-ES_tradnl"/>
        </w:rPr>
        <w:t xml:space="preserve"> ya sea por un nivel superior</w:t>
      </w:r>
      <w:r>
        <w:rPr>
          <w:rFonts w:eastAsia="Arial Unicode MS" w:cs="Arial" w:ascii="Arial" w:hAnsi="Arial"/>
          <w:sz w:val="22"/>
          <w:lang w:val="en-US" w:eastAsia="en-US"/>
        </w:rPr>
        <w:t xml:space="preserve"> —</w:t>
      </w:r>
      <w:r>
        <w:rPr>
          <w:rFonts w:eastAsia="Arial Unicode MS" w:cs="Arial" w:ascii="Arial" w:hAnsi="Arial"/>
          <w:sz w:val="22"/>
          <w:lang w:val="es-ES_tradnl"/>
        </w:rPr>
        <w:t>a saber, el Sol</w:t>
      </w:r>
      <w:r>
        <w:rPr>
          <w:rFonts w:eastAsia="Arial Unicode MS" w:cs="Arial" w:ascii="Arial" w:hAnsi="Arial"/>
          <w:sz w:val="22"/>
          <w:lang w:val="en-US" w:eastAsia="en-US"/>
        </w:rPr>
        <w:t>—.</w:t>
      </w:r>
      <w:r>
        <w:rPr>
          <w:rFonts w:eastAsia="Arial Unicode MS" w:cs="Arial" w:ascii="Arial" w:hAnsi="Arial"/>
          <w:sz w:val="22"/>
          <w:lang w:val="es-ES_tradnl"/>
        </w:rPr>
        <w:t xml:space="preserve"> No somos nuestros cuerpos, sino todo cuanto está establecido en nuestra vida prescindiendo de la memoria. Somos la totalidad de nuestra vida desde el nacimiento hasta la muerte. Este es nuestro Cuerpo-Tiempo. Es todo presente, está todo allí, y si ahora trabajo sobre mí mismo, me observo a mí mismo, veo aquello con lo cual estoy identificado, veo los cargos que hago a los otros, veo de qué modo me justifico y no perdono a nadie, cómo creo que sólo los otros están equivocados, cómo juzgo a la gente mecánicamente sin reparar en su vida o ver cuan satisfecho de mí y autocomplaciente soy yo, cómo no soy de ningún mo</w:t>
        <w:softHyphen/>
        <w:t>do lo que imagino ser</w:t>
      </w:r>
      <w:r>
        <w:rPr>
          <w:rFonts w:eastAsia="Arial Unicode MS" w:cs="Arial" w:ascii="Arial" w:hAnsi="Arial"/>
          <w:sz w:val="22"/>
          <w:lang w:val="en-US" w:eastAsia="en-US"/>
        </w:rPr>
        <w:t xml:space="preserve"> —</w:t>
      </w:r>
      <w:r>
        <w:rPr>
          <w:rFonts w:eastAsia="Arial Unicode MS" w:cs="Arial" w:ascii="Arial" w:hAnsi="Arial"/>
          <w:sz w:val="22"/>
          <w:lang w:val="es-ES_tradnl"/>
        </w:rPr>
        <w:t>de hecho, si empiezo a traba</w:t>
        <w:softHyphen/>
        <w:t>jar sobre mí mismo desde las ideas esotéricas del Tra</w:t>
        <w:softHyphen/>
        <w:t>bajo que buscan transformarme, entonces será capaz de cambiar mi Cuerpo-Tiempo ascendiendo a otro ni</w:t>
        <w:softHyphen/>
        <w:t>vel de Tiempo, o a otra línea en la que todo el pasado es modificado —de modo que cuando vuelva a entrar en mi vida en el momento del nacimiento encuentre cosas diferentes y hasta recuerde mi recurrencia an</w:t>
        <w:softHyphen/>
        <w:t>terior, poseído quizá por un extraño sentimiento de  familiaridad —de haber estado antes allí—. Esto se debe a que cuando la verdadera memoria se abre, a la muerte, cuando el libro de nuestro vida es abierto</w:t>
      </w:r>
      <w:r>
        <w:rPr>
          <w:rFonts w:eastAsia="Arial Unicode MS" w:cs="Arial" w:ascii="Arial" w:hAnsi="Arial"/>
          <w:sz w:val="22"/>
          <w:lang w:val="en-US" w:eastAsia="en-US"/>
        </w:rPr>
        <w:t xml:space="preserve"> —</w:t>
      </w:r>
      <w:r>
        <w:rPr>
          <w:rFonts w:eastAsia="Arial Unicode MS" w:cs="Arial" w:ascii="Arial" w:hAnsi="Arial"/>
          <w:sz w:val="22"/>
          <w:lang w:val="es-ES_tradnl"/>
        </w:rPr>
        <w:t>no sólo lo que hicieron los otros está registrado, sino nues</w:t>
        <w:softHyphen/>
        <w:t>tra propia presunción, nuestro propio merecimiento, nuestras crueldades y antipatías, lo que hemos hecho, lo que hemos sentido y pensado, está también regis</w:t>
        <w:softHyphen/>
        <w:t>trado. Este es un remedio demasiado fuerte de aguan</w:t>
        <w:softHyphen/>
        <w:t>tar, salvo por una observación de sí prolongada, sin</w:t>
        <w:softHyphen/>
        <w:t xml:space="preserve">cera e imparcial. </w:t>
      </w:r>
      <w:r>
        <w:rPr>
          <w:rFonts w:eastAsia="Arial Unicode MS" w:cs="Arial" w:ascii="Arial" w:hAnsi="Arial"/>
          <w:smallCaps/>
          <w:sz w:val="22"/>
          <w:lang w:val="es-ES_tradnl"/>
        </w:rPr>
        <w:t>a</w:t>
      </w:r>
      <w:r>
        <w:rPr>
          <w:rFonts w:eastAsia="Arial Unicode MS" w:cs="Arial" w:ascii="Arial" w:hAnsi="Arial"/>
          <w:sz w:val="22"/>
          <w:lang w:val="es-ES_tradnl"/>
        </w:rPr>
        <w:t>sí</w:t>
      </w:r>
      <w:r>
        <w:rPr>
          <w:rFonts w:eastAsia="Arial Unicode MS" w:cs="Arial" w:ascii="Arial" w:hAnsi="Arial"/>
          <w:smallCaps/>
          <w:sz w:val="22"/>
          <w:lang w:val="es-ES_tradnl"/>
        </w:rPr>
        <w:t>, e</w:t>
      </w:r>
      <w:r>
        <w:rPr>
          <w:rFonts w:eastAsia="Arial Unicode MS" w:cs="Arial" w:ascii="Arial" w:hAnsi="Arial"/>
          <w:sz w:val="22"/>
          <w:lang w:val="es-ES_tradnl"/>
        </w:rPr>
        <w:t>n lugar de un grado tan pode</w:t>
        <w:softHyphen/>
        <w:t>roso de conciencia directa se nos dio misericordiosa</w:t>
        <w:softHyphen/>
        <w:t>mente la memoria en los rollos y no se nos permitió tener acceso a la verdadera memoria, que sólo el Hom</w:t>
        <w:softHyphen/>
        <w:t>bre Consciente puede soportar y posee. Nosotros, en nuestra condición de gentes mecánicas, que tantean en la oscuridad, no podríamos soportar luz tan inten</w:t>
        <w:softHyphen/>
        <w:t>sa. Empero, de un modo gradual, debido al trabaja so</w:t>
        <w:softHyphen/>
        <w:t>bre sí, el alcance de la conciencia aumenta, y con ello nuestra Personalidad empieza a perder el poder —y la Esencia comienza a desarrollarse.</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Tal vez pueda tener una vislumbre de lo que estoy diciendo —a saber, cuan poco podemos confiar en la memoria depositada en los rollos de los centros</w:t>
      </w:r>
      <w:r>
        <w:rPr>
          <w:rFonts w:eastAsia="Arial Unicode MS" w:cs="Arial" w:ascii="Arial" w:hAnsi="Arial"/>
          <w:sz w:val="22"/>
          <w:lang w:val="en-US" w:eastAsia="en-US"/>
        </w:rPr>
        <w:t xml:space="preserve">—. </w:t>
      </w:r>
      <w:r>
        <w:rPr>
          <w:rFonts w:eastAsia="Arial Unicode MS" w:cs="Arial" w:ascii="Arial" w:hAnsi="Arial"/>
          <w:sz w:val="22"/>
          <w:lang w:val="es-ES_tradnl"/>
        </w:rPr>
        <w:t>Si las gentes se dieran cuenta tan sólo que lo que lla</w:t>
        <w:softHyphen/>
        <w:t>man una memoria absolutamente verídica no es ve</w:t>
        <w:softHyphen/>
        <w:t>rídica y de hecho, no se puede confiar en la memoria depositada en los rollos de los centros, y que, cuando tienen la seguridad que algo sucedió de cierta mane</w:t>
        <w:softHyphen/>
        <w:t>ra, en realidad no sucedió tal como lo recuerdan</w:t>
      </w:r>
      <w:r>
        <w:rPr>
          <w:rFonts w:eastAsia="Arial Unicode MS" w:cs="Arial" w:ascii="Arial" w:hAnsi="Arial"/>
          <w:sz w:val="22"/>
          <w:lang w:val="en-US" w:eastAsia="en-US"/>
        </w:rPr>
        <w:t xml:space="preserve"> —</w:t>
      </w:r>
      <w:r>
        <w:rPr>
          <w:rFonts w:eastAsia="Arial Unicode MS" w:cs="Arial" w:ascii="Arial" w:hAnsi="Arial"/>
          <w:sz w:val="22"/>
          <w:lang w:val="es-ES_tradnl"/>
        </w:rPr>
        <w:t>las conduciría a liberarse de la maquinaria del cerebro y de resultas a un total desprendimiento y a un nuevo sentimiento de sí mismas. El Trabajo, desde diferen</w:t>
        <w:softHyphen/>
        <w:t>tes ángulos de aproximación, se propone liberar al hombre, a la mujer, de su habitual sentimiento de sí rígido y establecido, y crear eventualmente un nuevo</w:t>
      </w:r>
    </w:p>
    <w:p>
      <w:pPr>
        <w:pStyle w:val="Normal"/>
        <w:autoSpaceDE w:val="false"/>
        <w:rPr/>
      </w:pPr>
      <w:r>
        <w:rPr>
          <w:rFonts w:eastAsia="Arial Unicode MS" w:cs="Arial" w:ascii="Arial" w:hAnsi="Arial"/>
          <w:sz w:val="22"/>
          <w:lang w:val="es-ES_tradnl"/>
        </w:rPr>
        <w:t>sentido de "Yo", un nuevo sentimiento de sí. Cuán</w:t>
        <w:softHyphen/>
        <w:t>tos cargos malvados, cuántas amargas injusticias, son mantenidos vivos en contra de los otros debido a la defectuosa memoria de los rollos, la que, si pudiéra</w:t>
        <w:softHyphen/>
        <w:t>mos experimentar un verdadero contacto con la Dimensión-Tiempo, desaparecería completamente. Pero son escasos aquellos que preparados por el Trabajo puedan ver y soportar lo que sucedió realmente. Si tu</w:t>
        <w:softHyphen/>
        <w:t>viéramos una verdadera memoria no podríamos tener nunca emociones negativas contra los otros. Pero tal como somos tenemos que volver a empezar todo</w:t>
      </w:r>
      <w:r>
        <w:rPr>
          <w:rFonts w:eastAsia="Arial Unicode MS" w:cs="Arial" w:ascii="Arial" w:hAnsi="Arial"/>
          <w:sz w:val="22"/>
          <w:lang w:val="en-US" w:eastAsia="en-US"/>
        </w:rPr>
        <w:t xml:space="preserve"> —</w:t>
      </w:r>
      <w:r>
        <w:rPr>
          <w:rFonts w:eastAsia="Arial Unicode MS" w:cs="Arial" w:ascii="Arial" w:hAnsi="Arial"/>
          <w:sz w:val="22"/>
          <w:lang w:val="es-ES_tradnl"/>
        </w:rPr>
        <w:t>es decir, reparar en nuestras emociones negativas y se</w:t>
        <w:softHyphen/>
        <w:t>pararnos de ellas—. Esto es llamado "la preparación de los centros inferiores para la recepción de los cen</w:t>
        <w:softHyphen/>
        <w:t>tros superiores". Los centros superiores trabajan en dimensiones más elevadas. Abarcan la vida en su to</w:t>
        <w:softHyphen/>
        <w:t>talidad.</w:t>
      </w:r>
    </w:p>
    <w:p>
      <w:pPr>
        <w:pStyle w:val="Normal"/>
        <w:autoSpaceDE w:val="false"/>
        <w:rPr/>
      </w:pPr>
      <w:r>
        <w:rPr>
          <w:rFonts w:eastAsia="Arial Unicode MS" w:cs="Arial" w:ascii="Arial" w:hAnsi="Arial"/>
          <w:b/>
          <w:bCs/>
          <w:sz w:val="22"/>
          <w:lang w:val="es-ES_tradnl"/>
        </w:rPr>
        <w:t>TIEMPO</w:t>
      </w:r>
      <w:r>
        <w:rPr>
          <w:rFonts w:eastAsia="Arial Unicode MS" w:cs="Arial" w:ascii="Arial" w:hAnsi="Arial"/>
          <w:b/>
          <w:bCs/>
          <w:sz w:val="22"/>
          <w:lang w:val="en-US" w:eastAsia="en-US"/>
        </w:rPr>
        <w:t xml:space="preserve"> —</w:t>
      </w:r>
      <w:r>
        <w:rPr>
          <w:rFonts w:eastAsia="Arial Unicode MS" w:cs="Arial" w:ascii="Arial" w:hAnsi="Arial"/>
          <w:b/>
          <w:bCs/>
          <w:sz w:val="22"/>
          <w:lang w:val="es-ES_tradnl"/>
        </w:rPr>
        <w:t xml:space="preserve"> BECURRENCIA ACONTECERES</w:t>
      </w:r>
      <w:r>
        <w:rPr>
          <w:rFonts w:eastAsia="Arial Unicode MS" w:cs="Arial" w:ascii="Arial" w:hAnsi="Arial"/>
          <w:b/>
          <w:bCs/>
          <w:sz w:val="22"/>
          <w:lang w:val="en-US" w:eastAsia="en-US"/>
        </w:rPr>
        <w:t xml:space="preserve"> —</w:t>
      </w:r>
      <w:r>
        <w:rPr>
          <w:rFonts w:eastAsia="Arial Unicode MS" w:cs="Arial" w:ascii="Arial" w:hAnsi="Arial"/>
          <w:b/>
          <w:bCs/>
          <w:sz w:val="22"/>
          <w:lang w:val="es-ES_tradnl"/>
        </w:rPr>
        <w:t xml:space="preserve"> ETERNIDAD</w:t>
      </w:r>
    </w:p>
    <w:p>
      <w:pPr>
        <w:pStyle w:val="Normal"/>
        <w:autoSpaceDE w:val="false"/>
        <w:spacing w:before="140" w:after="0"/>
        <w:rPr>
          <w:rFonts w:ascii="Arial" w:hAnsi="Arial" w:eastAsia="Arial Unicode MS" w:cs="Arial"/>
          <w:sz w:val="22"/>
          <w:lang w:val="es-ES_tradnl"/>
        </w:rPr>
      </w:pPr>
      <w:r>
        <w:rPr>
          <w:rFonts w:eastAsia="Arial Unicode MS" w:cs="Arial" w:ascii="Arial" w:hAnsi="Arial"/>
          <w:sz w:val="22"/>
          <w:lang w:val="es-ES_tradnl"/>
        </w:rPr>
        <w:t>Hemos conversado el sábado sobre el Tiempo y la Recurrencia. Como este tema tiene que ver con el Primer Choque Consciente les daré un resumen de lo que se dijo.</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pPr>
      <w:r>
        <w:rPr>
          <w:rFonts w:eastAsia="Arial Unicode MS" w:cs="Arial" w:ascii="Arial" w:hAnsi="Arial"/>
          <w:sz w:val="22"/>
          <w:lang w:val="es-ES_tradnl"/>
        </w:rPr>
        <w:t>Todas las ideas del Trabajo pueden obrar como choques. Las ideas son muy</w:t>
      </w:r>
      <w:r>
        <w:rPr>
          <w:rFonts w:eastAsia="Arial Unicode MS" w:cs="Arial" w:ascii="Arial" w:hAnsi="Arial"/>
          <w:b/>
          <w:bCs/>
          <w:sz w:val="22"/>
          <w:lang w:val="es-ES_tradnl"/>
        </w:rPr>
        <w:t xml:space="preserve"> poderosas</w:t>
      </w:r>
      <w:r>
        <w:rPr>
          <w:rFonts w:eastAsia="Arial Unicode MS" w:cs="Arial" w:ascii="Arial" w:hAnsi="Arial"/>
          <w:sz w:val="22"/>
          <w:lang w:val="es-ES_tradnl"/>
        </w:rPr>
        <w:t xml:space="preserve"> —mucho más poderosas que cualquier cosa visible y material. Las ideas pueden dominar a todas las naciones. No pode</w:t>
        <w:softHyphen/>
        <w:t>mos ver una idea pero sentimos sus efectos. Ouspensky comparaba las ideas con máquinas muy potentes que si se manejaban mal solían ser muy peligrosas. Sentir todas las ideas del Trabajo es transforman nuestra comprensión. Por ejemplo, la idea de que no somos uno sino diferentes 'Yoes' puede transformar la propia comprensión y la de las</w:t>
      </w:r>
      <w:r>
        <w:rPr>
          <w:rFonts w:eastAsia="Arial Unicode MS" w:cs="Arial" w:ascii="Arial" w:hAnsi="Arial"/>
          <w:b/>
          <w:bCs/>
          <w:sz w:val="22"/>
          <w:lang w:val="es-ES_tradnl"/>
        </w:rPr>
        <w:t xml:space="preserve"> demás personas. Del </w:t>
      </w:r>
      <w:r>
        <w:rPr>
          <w:rFonts w:eastAsia="Arial Unicode MS" w:cs="Arial" w:ascii="Arial" w:hAnsi="Arial"/>
          <w:sz w:val="22"/>
          <w:lang w:val="es-ES_tradnl"/>
        </w:rPr>
        <w:t>mismo modo, la idea sobre el</w:t>
      </w:r>
      <w:r>
        <w:rPr>
          <w:rFonts w:eastAsia="Arial Unicode MS" w:cs="Arial" w:ascii="Arial" w:hAnsi="Arial"/>
          <w:b/>
          <w:bCs/>
          <w:sz w:val="22"/>
          <w:lang w:val="es-ES_tradnl"/>
        </w:rPr>
        <w:t xml:space="preserve"> Tiempo puede cambiar </w:t>
      </w:r>
      <w:r>
        <w:rPr>
          <w:rFonts w:eastAsia="Arial Unicode MS" w:cs="Arial" w:ascii="Arial" w:hAnsi="Arial"/>
          <w:sz w:val="22"/>
          <w:lang w:val="es-ES_tradnl"/>
        </w:rPr>
        <w:t>nuestra perspectiv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Tomemos las ideas de Recurrencia. Es imposible comprender esta idea a no ser que se</w:t>
      </w:r>
      <w:r>
        <w:rPr>
          <w:rFonts w:eastAsia="Arial Unicode MS" w:cs="Arial" w:ascii="Arial" w:hAnsi="Arial"/>
          <w:b/>
          <w:bCs/>
          <w:sz w:val="22"/>
          <w:lang w:val="es-ES_tradnl"/>
        </w:rPr>
        <w:t xml:space="preserve"> entienda la 4ª  </w:t>
      </w:r>
      <w:r>
        <w:rPr>
          <w:rFonts w:eastAsia="Arial Unicode MS" w:cs="Arial" w:ascii="Arial" w:hAnsi="Arial"/>
          <w:sz w:val="22"/>
          <w:lang w:val="es-ES_tradnl"/>
        </w:rPr>
        <w:t>Dimensión del Tiempo. ¿Qué es la 4a Dimensión? Es</w:t>
        <w:softHyphen/>
        <w:t>tamos en tres dimensiones de Espacio: longitud, an</w:t>
        <w:softHyphen/>
        <w:t>cho y profundidad. Consideremos un instante esas di</w:t>
        <w:softHyphen/>
        <w:t>mensiones. El movimiento de un punto que no</w:t>
      </w:r>
      <w:r>
        <w:rPr>
          <w:rFonts w:eastAsia="Arial Unicode MS" w:cs="Arial" w:ascii="Arial" w:hAnsi="Arial"/>
          <w:b/>
          <w:bCs/>
          <w:sz w:val="22"/>
          <w:lang w:val="es-ES_tradnl"/>
        </w:rPr>
        <w:t xml:space="preserve"> tiene </w:t>
      </w:r>
      <w:r>
        <w:rPr>
          <w:rFonts w:eastAsia="Arial Unicode MS" w:cs="Arial" w:ascii="Arial" w:hAnsi="Arial"/>
          <w:sz w:val="22"/>
          <w:lang w:val="es-ES_tradnl"/>
        </w:rPr>
        <w:t>dimensión genera una línea: una línea es monodimensional. Si viviéramos en esa línea sería imposible con</w:t>
        <w:softHyphen/>
        <w:t>cebir la posibilidad de cualquier movimiento en ángulo-recto a dicha línea. El movimiento de una línea genera una superficie plana: esta es bidimensional. El mo</w:t>
        <w:softHyphen/>
        <w:t>vimiento de una plano genera un sólido: éste es tridi</w:t>
        <w:softHyphen/>
        <w:t>mensional.</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Ahora bien, no nos es posible concebir qué mo</w:t>
        <w:softHyphen/>
        <w:t>vimiento debe hacer un sólido para generar una fi</w:t>
        <w:softHyphen/>
        <w:t>gura de sí mismo con otras dimensiones. Con arreglo a la idea de Recurrencia el momento de la muerte es el momento del nacimiento. Verán que es necesario doblar la línea para formar un círculo de modo que los dos puntos, nacimiento y muerte, prácticamente se encuentren. Aquí por lo general se traza un trián</w:t>
        <w:softHyphen/>
        <w:t>gulo para señalar que sucede algo entre la muerte y el nacimiento. Una persona nace en el mismo punto del Tiempo una y otra vez</w:t>
      </w:r>
      <w:r>
        <w:rPr>
          <w:rFonts w:eastAsia="Arial Unicode MS" w:cs="Arial" w:ascii="Arial" w:hAnsi="Arial"/>
          <w:sz w:val="22"/>
          <w:lang w:val="en-US" w:eastAsia="en-US"/>
        </w:rPr>
        <w:t>.</w:t>
      </w:r>
      <w:r>
        <w:rPr>
          <w:rFonts w:eastAsia="Arial Unicode MS" w:cs="Arial" w:ascii="Arial" w:hAnsi="Arial"/>
          <w:sz w:val="22"/>
          <w:lang w:val="es-ES_tradnl"/>
        </w:rPr>
        <w:t xml:space="preserve"> Es imposible comprenderlo a menos que se conciba la realidad de la 4a (y 5a) Dimensión.</w:t>
      </w:r>
      <w:r>
        <w:rPr>
          <w:rFonts w:eastAsia="Arial Unicode MS" w:cs="Arial" w:ascii="Arial" w:hAnsi="Arial"/>
          <w:b/>
          <w:bCs/>
          <w:sz w:val="22"/>
          <w:lang w:val="es-ES_tradnl"/>
        </w:rPr>
        <w:t xml:space="preserve"> El tiempo vive.</w:t>
      </w:r>
      <w:r>
        <w:rPr>
          <w:rFonts w:eastAsia="Arial Unicode MS" w:cs="Arial" w:ascii="Arial" w:hAnsi="Arial"/>
          <w:sz w:val="22"/>
          <w:lang w:val="es-ES_tradnl"/>
        </w:rPr>
        <w:t xml:space="preserve"> Vivimos en un tiempo viviente, y cada una de nuestras vidas está fija en alguna parte del Tiempo viviente, y esta par</w:t>
        <w:softHyphen/>
        <w:t>te es nuestro tiempo. Si no cambiamos nada en nos</w:t>
        <w:softHyphen/>
        <w:t>otros mismos todo será igual otra vez. Si la Esencia permanece sin cambio alguno nacerá otra vez en la misma parte del Tiempo y una vez más atraerá la misma vida y se rodeará con la misma Personalidad.</w:t>
      </w:r>
      <w:r>
        <w:rPr>
          <w:rFonts w:eastAsia="Arial Unicode MS" w:cs="Arial" w:ascii="Arial" w:hAnsi="Arial"/>
          <w:b/>
          <w:bCs/>
          <w:sz w:val="22"/>
          <w:lang w:val="es-ES_tradnl"/>
        </w:rPr>
        <w:t xml:space="preserve"> La </w:t>
      </w:r>
      <w:r>
        <w:rPr>
          <w:rFonts w:eastAsia="Arial Unicode MS" w:cs="Arial" w:ascii="Arial" w:hAnsi="Arial"/>
          <w:sz w:val="22"/>
          <w:lang w:val="es-ES_tradnl"/>
        </w:rPr>
        <w:t>Esencia es en nosotros la parte indestructible. Sabe</w:t>
        <w:softHyphen/>
        <w:t>mos que el crecimiento interior significa un nuevo cre</w:t>
        <w:softHyphen/>
        <w:t>cimiento de Esencia, y sabemos que la Esencia no pue</w:t>
        <w:softHyphen/>
        <w:t>de crecer a menos que la Personalidad llegue a ser pasiva</w:t>
      </w:r>
      <w:r>
        <w:rPr>
          <w:rFonts w:eastAsia="Arial Unicode MS" w:cs="Arial" w:ascii="Arial" w:hAnsi="Arial"/>
          <w:sz w:val="22"/>
          <w:lang w:val="en-US" w:eastAsia="en-US"/>
        </w:rPr>
        <w:t xml:space="preserve"> —</w:t>
      </w:r>
      <w:r>
        <w:rPr>
          <w:rFonts w:eastAsia="Arial Unicode MS" w:cs="Arial" w:ascii="Arial" w:hAnsi="Arial"/>
          <w:sz w:val="22"/>
          <w:lang w:val="es-ES_tradnl"/>
        </w:rPr>
        <w:t>particularmente ciertas partes de la Perso</w:t>
        <w:softHyphen/>
        <w:t>nalidad, ciertas imágenes. El Esoterismo es capaz de cambiar las relaciones de la Personalidad y la Esen</w:t>
        <w:softHyphen/>
        <w:t>cia. La vida mantiene a la Personalidad activa. El efec</w:t>
        <w:softHyphen/>
        <w:t>to gradual del Esoterismo radica en hacer a la Per</w:t>
        <w:softHyphen/>
        <w:t>sonalidad pasiva. Es por eso que un hombre debe tra</w:t>
        <w:softHyphen/>
        <w:t>bajar sobre sí. Si sacrifica algunos lados de su Per</w:t>
        <w:softHyphen/>
        <w:t>sonalidad, si extrae fuerza de ellos, es posible que la Esencia empiece a crecer.</w:t>
      </w:r>
    </w:p>
    <w:p>
      <w:pPr>
        <w:pStyle w:val="Normal"/>
        <w:autoSpaceDE w:val="false"/>
        <w:ind w:firstLine="420"/>
        <w:rPr>
          <w:rFonts w:ascii="Arial" w:hAnsi="Arial" w:eastAsia="Arial Unicode MS" w:cs="Arial"/>
          <w:sz w:val="22"/>
          <w:lang w:val="es-ES_tradnl"/>
        </w:rPr>
      </w:pPr>
      <w:r>
        <w:rPr>
          <w:rFonts w:eastAsia="Arial Unicode MS" w:cs="Arial" w:ascii="Arial" w:hAnsi="Arial"/>
          <w:sz w:val="22"/>
          <w:lang w:val="es-ES_tradnl"/>
        </w:rPr>
        <w:t>Si la Esencia crece, cuando renazca no atraerá la misma vida. El cambio de Ser significa necesaria</w:t>
        <w:softHyphen/>
        <w:t>mente un cambio en la vida porque nuestro Ser atrae nuestra propia vida. Si se produce un desarrollo de la Esencia no sólo habrá un cambio en la vida sino que se producirá también la memoria. Una persona pue</w:t>
        <w:softHyphen/>
        <w:t>de recordar lo que debe hacer en un momento difícil; puede recordar que cometió un error.</w:t>
      </w:r>
    </w:p>
    <w:p>
      <w:pPr>
        <w:pStyle w:val="Normal"/>
        <w:autoSpaceDE w:val="false"/>
        <w:ind w:firstLine="420"/>
        <w:rPr>
          <w:rFonts w:ascii="Arial" w:hAnsi="Arial" w:eastAsia="Arial Unicode MS" w:cs="Arial"/>
          <w:sz w:val="22"/>
          <w:lang w:val="es-ES_tradnl"/>
        </w:rPr>
      </w:pPr>
      <w:r>
        <w:rPr>
          <w:rFonts w:eastAsia="Arial Unicode MS" w:cs="Arial" w:ascii="Arial" w:hAnsi="Arial"/>
          <w:sz w:val="22"/>
          <w:lang w:val="es-ES_tradnl"/>
        </w:rPr>
        <w:t>Ya que nuestro Ser está compuesto de diferentes partes, de las cuales algunas están muy despiertas y .otras más dormidas, cabe la posibilidad de compren</w:t>
        <w:softHyphen/>
        <w:t>der que podamos representar nuestra vida como va</w:t>
        <w:softHyphen/>
        <w:t>rias líneas paralelas semejantes a los hilos telegráfi</w:t>
        <w:softHyphen/>
        <w:t>cos. Si suponemos que somos negativos, estamos en un hilo bajo. Por el Recuerdo de Sí podemos elevarnos a un hilo más elevado. Tomando todo en la forma más pesada posible nos trasladamos a lo largo del hilo más bajo (el peor) hilo, por así decirlo. Por la no identi</w:t>
        <w:softHyphen/>
        <w:t>ficación y el recuerdo de sí nos elevamos a un hilo más alto (el mejor). Y aunque todos esos hilos están, por así decirlo, cerca unos de otros hay diferencias en-</w:t>
      </w:r>
    </w:p>
    <w:p>
      <w:pPr>
        <w:pStyle w:val="Normal"/>
        <w:autoSpaceDE w:val="false"/>
        <w:rPr/>
      </w:pPr>
      <w:r>
        <w:rPr>
          <w:rFonts w:eastAsia="Arial Unicode MS" w:cs="Arial" w:ascii="Arial" w:hAnsi="Arial"/>
          <w:sz w:val="22"/>
          <w:lang w:val="es-ES_tradnl"/>
        </w:rPr>
        <w:t xml:space="preserve">tre ellos. Se puede encontrar en uno de. ellos algo que no está en los otros. Por ejemplo se puede encontrar </w:t>
      </w:r>
      <w:r>
        <w:rPr>
          <w:rFonts w:eastAsia="Arial Unicode MS" w:cs="Arial" w:ascii="Arial" w:hAnsi="Arial"/>
          <w:b/>
          <w:bCs/>
          <w:sz w:val="22"/>
          <w:lang w:val="es-ES_tradnl"/>
        </w:rPr>
        <w:t>el</w:t>
      </w:r>
      <w:r>
        <w:rPr>
          <w:rFonts w:eastAsia="Arial Unicode MS" w:cs="Arial" w:ascii="Arial" w:hAnsi="Arial"/>
          <w:sz w:val="22"/>
          <w:lang w:val="es-ES_tradnl"/>
        </w:rPr>
        <w:t xml:space="preserve"> Trabajo en una de estas líneas, y no encontrarlo en otra que está en un nivel inferior. No todos nuestros 'Yoes' están en el mismo nivel y no podemos encon</w:t>
        <w:softHyphen/>
        <w:t>trar a algunos de ellos, en el nivel inferior, porque no moran allí.</w:t>
      </w:r>
    </w:p>
    <w:p>
      <w:pPr>
        <w:pStyle w:val="Normal"/>
        <w:autoSpaceDE w:val="false"/>
        <w:spacing w:before="180" w:after="0"/>
        <w:rPr/>
      </w:pPr>
      <w:r>
        <w:rPr>
          <w:rFonts w:eastAsia="Arial Unicode MS" w:cs="Arial" w:ascii="Arial" w:hAnsi="Arial"/>
          <w:sz w:val="22"/>
          <w:lang w:val="es-ES_tradnl"/>
        </w:rPr>
        <w:t>Tenemos diferentes clases de memoria, y cada 'Yo' tiene su propia memoria. La memoria es lo que nos pone en relación con la 4a Dimensión que se ex</w:t>
        <w:softHyphen/>
        <w:t>tiende tanto en el futuro como en el pasado. Un hom</w:t>
        <w:softHyphen/>
        <w:t>bre es capaz de recordar el futuro. Esto no tiene nada de extraordinario si entendemos que hemos vivido an</w:t>
        <w:softHyphen/>
        <w:t>tes. El Trabajo hace mucho hincapié en la importan</w:t>
        <w:softHyphen/>
        <w:t>cia de recordar. Debemos recordar los momentos de comprensión que hemos tenido, recordar que estamos en el Trabajo y tener presente nuestra meta. Y debe</w:t>
        <w:softHyphen/>
        <w:t>mos recordarnos a nosotros mismos. Debemos recor</w:t>
        <w:softHyphen/>
        <w:t>dar que es preciso que nos aislemos internamente de la vida y no dejar que los eventos nos aplasten</w:t>
      </w:r>
      <w:r>
        <w:rPr>
          <w:rFonts w:eastAsia="Arial Unicode MS" w:cs="Arial" w:ascii="Arial" w:hAnsi="Arial"/>
          <w:sz w:val="22"/>
          <w:lang w:val="en-US" w:eastAsia="en-US"/>
        </w:rPr>
        <w:t xml:space="preserve"> —</w:t>
      </w:r>
      <w:r>
        <w:rPr>
          <w:rFonts w:eastAsia="Arial Unicode MS" w:cs="Arial" w:ascii="Arial" w:hAnsi="Arial"/>
          <w:sz w:val="22"/>
          <w:lang w:val="es-ES_tradnl"/>
        </w:rPr>
        <w:t>esto es, debemos recordar que es necesario practicar la no identificación, cuando sentimos que estamos identifi</w:t>
        <w:softHyphen/>
        <w:t>cados. Existe la posibilidad de que algún cambio pue</w:t>
        <w:softHyphen/>
        <w:t>da tener lugar si no nos identificamos demasiado ni continuamente. Recordando que es preciso observar la identificación en uno mismo y practicar la no iden</w:t>
        <w:softHyphen/>
        <w:t>tificación, se pone uno bajo nuevas influencias El objeto es alcanzar esas influencias, que pueden manar</w:t>
        <w:softHyphen/>
        <w:t>nos y darnos una nueva vida. Si no hubiera otras influencias, si la vida visible en la tierra fuera todo cuanto existe, si no hubiese Rayo de Creación, no po</w:t>
        <w:softHyphen/>
        <w:t>dría existir el Trabajo, ni la enseñanza Esotérica, ni tampoco esperanza alguna. Todo sería mecánico y nadie podría cambiar.</w:t>
      </w:r>
    </w:p>
    <w:p>
      <w:pPr>
        <w:pStyle w:val="Normal"/>
        <w:autoSpaceDE w:val="false"/>
        <w:spacing w:before="18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18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18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ind w:firstLine="400"/>
        <w:rPr/>
      </w:pPr>
      <w:r>
        <w:rPr>
          <w:rFonts w:eastAsia="Arial Unicode MS" w:cs="Arial" w:ascii="Arial" w:hAnsi="Arial"/>
          <w:sz w:val="22"/>
          <w:lang w:val="es-ES_tradnl"/>
        </w:rPr>
        <w:t>Mucha gente al parecer tiene dificultad en com</w:t>
        <w:softHyphen/>
        <w:t>prender qué es el choque en el punto</w:t>
      </w:r>
      <w:r>
        <w:rPr>
          <w:rFonts w:eastAsia="Arial Unicode MS" w:cs="Arial" w:ascii="Arial" w:hAnsi="Arial"/>
          <w:sz w:val="22"/>
          <w:lang w:val="en-US" w:eastAsia="en-US"/>
        </w:rPr>
        <w:t xml:space="preserve"> 6,</w:t>
      </w:r>
      <w:r>
        <w:rPr>
          <w:rFonts w:eastAsia="Arial Unicode MS" w:cs="Arial" w:ascii="Arial" w:hAnsi="Arial"/>
          <w:sz w:val="22"/>
          <w:lang w:val="es-ES_tradnl"/>
        </w:rPr>
        <w:t xml:space="preserve"> y aunque en cada disertación se explicó que este choque es de di</w:t>
        <w:softHyphen/>
        <w:t>ferente clase y que en un sentido general las</w:t>
      </w:r>
      <w:r>
        <w:rPr>
          <w:rFonts w:eastAsia="Arial Unicode MS" w:cs="Arial" w:ascii="Arial" w:hAnsi="Arial"/>
          <w:b/>
          <w:bCs/>
          <w:sz w:val="22"/>
          <w:lang w:val="es-ES_tradnl"/>
        </w:rPr>
        <w:t xml:space="preserve"> ideas</w:t>
      </w:r>
      <w:r>
        <w:rPr>
          <w:rFonts w:eastAsia="Arial Unicode MS" w:cs="Arial" w:ascii="Arial" w:hAnsi="Arial"/>
          <w:sz w:val="22"/>
          <w:lang w:val="es-ES_tradnl"/>
        </w:rPr>
        <w:t xml:space="preserve"> del Trabajo y su práctica producen este choque, siguen haciendo preguntas sobre su naturaleza. Por ejemplo, en la discusión que se entabló la semana última, se preguntó: "¿Es posible considerar este</w:t>
      </w:r>
      <w:r>
        <w:rPr>
          <w:rFonts w:eastAsia="Arial Unicode MS" w:cs="Arial" w:ascii="Arial" w:hAnsi="Arial"/>
          <w:b/>
          <w:bCs/>
          <w:sz w:val="22"/>
          <w:lang w:val="es-ES_tradnl"/>
        </w:rPr>
        <w:t xml:space="preserve"> choque de Tiem</w:t>
        <w:softHyphen/>
        <w:t>po en el punto fí en relación</w:t>
      </w:r>
      <w:r>
        <w:rPr>
          <w:rFonts w:eastAsia="Arial Unicode MS" w:cs="Arial" w:ascii="Arial" w:hAnsi="Arial"/>
          <w:sz w:val="22"/>
          <w:lang w:val="es-ES_tradnl"/>
        </w:rPr>
        <w:t xml:space="preserve"> con</w:t>
      </w:r>
      <w:r>
        <w:rPr>
          <w:rFonts w:eastAsia="Arial Unicode MS" w:cs="Arial" w:ascii="Arial" w:hAnsi="Arial"/>
          <w:b/>
          <w:bCs/>
          <w:sz w:val="22"/>
          <w:lang w:val="es-ES_tradnl"/>
        </w:rPr>
        <w:t xml:space="preserve"> el choque en</w:t>
      </w:r>
      <w:r>
        <w:rPr>
          <w:rFonts w:eastAsia="Arial Unicode MS" w:cs="Arial" w:ascii="Arial" w:hAnsi="Arial"/>
          <w:sz w:val="22"/>
          <w:lang w:val="es-ES_tradnl"/>
        </w:rPr>
        <w:t xml:space="preserve"> que</w:t>
      </w:r>
      <w:r>
        <w:rPr>
          <w:rFonts w:eastAsia="Arial Unicode MS" w:cs="Arial" w:ascii="Arial" w:hAnsi="Arial"/>
          <w:b/>
          <w:bCs/>
          <w:sz w:val="22"/>
          <w:lang w:val="es-ES_tradnl"/>
        </w:rPr>
        <w:t xml:space="preserve"> se advierte</w:t>
      </w:r>
      <w:r>
        <w:rPr>
          <w:rFonts w:eastAsia="Arial Unicode MS" w:cs="Arial" w:ascii="Arial" w:hAnsi="Arial"/>
          <w:sz w:val="22"/>
          <w:lang w:val="es-ES_tradnl"/>
        </w:rPr>
        <w:t xml:space="preserve"> la</w:t>
      </w:r>
      <w:r>
        <w:rPr>
          <w:rFonts w:eastAsia="Arial Unicode MS" w:cs="Arial" w:ascii="Arial" w:hAnsi="Arial"/>
          <w:b/>
          <w:bCs/>
          <w:sz w:val="22"/>
          <w:lang w:val="es-ES_tradnl"/>
        </w:rPr>
        <w:t xml:space="preserve"> propia</w:t>
      </w:r>
      <w:r>
        <w:rPr>
          <w:rFonts w:eastAsia="Arial Unicode MS" w:cs="Arial" w:ascii="Arial" w:hAnsi="Arial"/>
          <w:sz w:val="22"/>
          <w:lang w:val="es-ES_tradnl"/>
        </w:rPr>
        <w:t xml:space="preserve"> mecanicidad?". La idea de la recurrencia es un choque cuando se la percibe emocional</w:t>
        <w:softHyphen/>
        <w:t>mente. Cambia nuestras relaciones con el presente y con el pasado. Nos hace ver nuestra vida de una ma</w:t>
        <w:softHyphen/>
        <w:t>nera nueva. Ahora bien, si se puede ver la vida de una manera</w:t>
      </w:r>
      <w:r>
        <w:rPr>
          <w:rFonts w:eastAsia="Arial Unicode MS" w:cs="Arial" w:ascii="Arial" w:hAnsi="Arial"/>
          <w:b/>
          <w:bCs/>
          <w:sz w:val="22"/>
          <w:lang w:val="es-ES_tradnl"/>
        </w:rPr>
        <w:t xml:space="preserve"> nueva</w:t>
      </w:r>
      <w:r>
        <w:rPr>
          <w:rFonts w:eastAsia="Arial Unicode MS" w:cs="Arial" w:ascii="Arial" w:hAnsi="Arial"/>
          <w:sz w:val="22"/>
          <w:lang w:val="es-ES_tradnl"/>
        </w:rPr>
        <w:t xml:space="preserve"> esto es un choque. Es un choque con</w:t>
        <w:softHyphen/>
        <w:t>trario a la manera como se tomaba la vida antes. Si se toma la vida de la misma manera en que se la to</w:t>
        <w:softHyphen/>
        <w:t>mó siempre nos cristalizamos. Para desligarse es ne</w:t>
        <w:softHyphen/>
        <w:t>cesario un choque. Es sabido cuan difícil es cambiar las ideas de la gente y que es signo de inteligencia ser  capaz de captar nuevas ideas. El Trabajo se propone hacernos</w:t>
      </w:r>
      <w:r>
        <w:rPr>
          <w:rFonts w:eastAsia="Arial Unicode MS" w:cs="Arial" w:ascii="Arial" w:hAnsi="Arial"/>
          <w:b/>
          <w:bCs/>
          <w:sz w:val="22"/>
          <w:lang w:val="es-ES_tradnl"/>
        </w:rPr>
        <w:t xml:space="preserve"> pensar.</w:t>
      </w:r>
      <w:r>
        <w:rPr>
          <w:rFonts w:eastAsia="Arial Unicode MS" w:cs="Arial" w:ascii="Arial" w:hAnsi="Arial"/>
          <w:sz w:val="22"/>
          <w:lang w:val="es-ES_tradnl"/>
        </w:rPr>
        <w:t xml:space="preserve"> Todas las ideas del Trabajo pueden obrar como choques si las</w:t>
      </w:r>
      <w:r>
        <w:rPr>
          <w:rFonts w:eastAsia="Arial Unicode MS" w:cs="Arial" w:ascii="Arial" w:hAnsi="Arial"/>
          <w:b/>
          <w:bCs/>
          <w:sz w:val="22"/>
          <w:lang w:val="es-ES_tradnl"/>
        </w:rPr>
        <w:t xml:space="preserve"> pensamos</w:t>
      </w:r>
      <w:r>
        <w:rPr>
          <w:rFonts w:eastAsia="Arial Unicode MS" w:cs="Arial" w:ascii="Arial" w:hAnsi="Arial"/>
          <w:sz w:val="22"/>
          <w:lang w:val="es-ES_tradnl"/>
        </w:rPr>
        <w:t xml:space="preserve"> nosotros</w:t>
      </w:r>
      <w:r>
        <w:rPr>
          <w:rFonts w:eastAsia="Arial Unicode MS" w:cs="Arial" w:ascii="Arial" w:hAnsi="Arial"/>
          <w:b/>
          <w:bCs/>
          <w:sz w:val="22"/>
          <w:lang w:val="es-ES_tradnl"/>
        </w:rPr>
        <w:t xml:space="preserve"> mismos. </w:t>
      </w:r>
      <w:r>
        <w:rPr>
          <w:rFonts w:eastAsia="Arial Unicode MS" w:cs="Arial" w:ascii="Arial" w:hAnsi="Arial"/>
          <w:sz w:val="22"/>
          <w:lang w:val="es-ES_tradnl"/>
        </w:rPr>
        <w:t>Las ideas nos elevan a un nivel diferente. Nos sacu</w:t>
        <w:softHyphen/>
        <w:t>dirán de la pesadez y estupidez de los pequeños "Yoes" que siempre dirigen nuestra vida. Cabe comprender que una visión pueda ser sentida como un choque. Un hombre tiene una nueva visión. Ve la luz donde antes no la veía. Ve todo en una perspectiva. Por medio de su visión tiene un choque. Es un choque para la vieja manera de ver las cosas. Es sacudido fuera de sí y si es sacudido fuera de sí, se recibe un choque. Un cho</w:t>
        <w:softHyphen/>
        <w:t>que debe despertarnos del profundo sueño en el cual vivimos nuestra vida Nos dormimos en cuanto nos le</w:t>
        <w:softHyphen/>
        <w:t>vantamos nuestro sueño es más profundo que el que tenemos estando en la cama. Las ideas del Trabajo no sólo nos producen un choque cuando se las com</w:t>
        <w:softHyphen/>
        <w:t xml:space="preserve">prende y se las asimila mentalmente, sino que pueden </w:t>
      </w:r>
      <w:r>
        <w:rPr>
          <w:rFonts w:eastAsia="Arial Unicode MS" w:cs="Arial" w:ascii="Arial" w:hAnsi="Arial"/>
          <w:b/>
          <w:bCs/>
          <w:sz w:val="22"/>
          <w:lang w:val="es-ES_tradnl"/>
        </w:rPr>
        <w:t>transformarnos.</w:t>
      </w:r>
      <w:r>
        <w:rPr>
          <w:rFonts w:eastAsia="Arial Unicode MS" w:cs="Arial" w:ascii="Arial" w:hAnsi="Arial"/>
          <w:sz w:val="22"/>
          <w:lang w:val="es-ES_tradnl"/>
        </w:rPr>
        <w:t xml:space="preserve"> El choque de ser despertado es acom</w:t>
        <w:softHyphen/>
        <w:t>pañado por la transformación de sí; el choque de la primavera en una semilla la despierta a una nueva vida que al mismo tiempo la transforma. La semilla es sacudida fuera de sí misma. ¿No les ha ocurrido alguna vez ser sacudido fuera de sí mismos, fuera de los fundamentos en los cuales descansaban? Si les ha ocurrido, ya comprenden lo que es un choque. Pero un choque no es necesariamente una cosa repentina: puede obrar durante mucho tiempo como un fermen</w:t>
        <w:softHyphen/>
        <w:t>to que transforma lentamente la uva en vino. La res</w:t>
        <w:softHyphen/>
        <w:t>puesta a la pregunta de si la idea de Tiempo puede conectarse con el choque en el punto</w:t>
      </w:r>
      <w:r>
        <w:rPr>
          <w:rFonts w:eastAsia="Arial Unicode MS" w:cs="Arial" w:ascii="Arial" w:hAnsi="Arial"/>
          <w:sz w:val="22"/>
          <w:lang w:val="en-US" w:eastAsia="en-US"/>
        </w:rPr>
        <w:t xml:space="preserve"> 6,</w:t>
      </w:r>
      <w:r>
        <w:rPr>
          <w:rFonts w:eastAsia="Arial Unicode MS" w:cs="Arial" w:ascii="Arial" w:hAnsi="Arial"/>
          <w:sz w:val="22"/>
          <w:lang w:val="es-ES_tradnl"/>
        </w:rPr>
        <w:t xml:space="preserve"> es</w:t>
      </w:r>
      <w:r>
        <w:rPr>
          <w:rFonts w:eastAsia="Arial Unicode MS" w:cs="Arial" w:ascii="Arial" w:hAnsi="Arial"/>
          <w:b/>
          <w:bCs/>
          <w:sz w:val="22"/>
          <w:lang w:val="es-ES_tradnl"/>
        </w:rPr>
        <w:t xml:space="preserve"> "Sí".</w:t>
      </w:r>
      <w:r>
        <w:rPr>
          <w:rFonts w:eastAsia="Arial Unicode MS" w:cs="Arial" w:ascii="Arial" w:hAnsi="Arial"/>
          <w:sz w:val="22"/>
          <w:lang w:val="es-ES_tradnl"/>
        </w:rPr>
        <w:t xml:space="preserve"> Se lo dijo expresamente en la disertación. Pero sólo será un choque si se intenta comprender lo que significa, y se piensa muchas veces en la Recurrencia y en có</w:t>
        <w:softHyphen/>
        <w:t>mo se girará siempre en la rueda de la propia vida a menos que uno mismo cambie. ¿Qué debemos hacer, pues, para cambiarnos a nosotros mismos? El Trabajo nos enseña lo que debemos hacer cada día y cada mi</w:t>
        <w:softHyphen/>
        <w:t>nuto.</w:t>
      </w:r>
    </w:p>
    <w:p>
      <w:pPr>
        <w:pStyle w:val="Normal"/>
        <w:autoSpaceDE w:val="false"/>
        <w:spacing w:before="14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140" w:after="0"/>
        <w:rPr/>
      </w:pPr>
      <w:r>
        <w:rPr>
          <w:rFonts w:eastAsia="Arial Unicode MS" w:cs="Arial" w:ascii="Arial" w:hAnsi="Arial"/>
          <w:sz w:val="22"/>
          <w:lang w:val="es-ES_tradnl"/>
        </w:rPr>
        <w:t>Cada centro y cada parte de un centro tienen su propia memoria. La memoria no es una sola y única cosa. Ya hemos dicho que la memoria es nuestra re</w:t>
        <w:softHyphen/>
        <w:t xml:space="preserve">lación con la 4a Dimensión, es nuestra relación con </w:t>
      </w:r>
      <w:r>
        <w:rPr>
          <w:rFonts w:eastAsia="Arial Unicode MS" w:cs="Arial" w:ascii="Arial" w:hAnsi="Arial"/>
          <w:b/>
          <w:bCs/>
          <w:sz w:val="22"/>
          <w:lang w:val="es-ES_tradnl"/>
        </w:rPr>
        <w:t>nuestro</w:t>
      </w:r>
      <w:r>
        <w:rPr>
          <w:rFonts w:eastAsia="Arial Unicode MS" w:cs="Arial" w:ascii="Arial" w:hAnsi="Arial"/>
          <w:sz w:val="22"/>
          <w:lang w:val="es-ES_tradnl"/>
        </w:rPr>
        <w:t xml:space="preserve"> Tiempo. Podemos movernos en la memoria del pasado sin levantarnos de nuestra silla. Por cierto es</w:t>
        <w:softHyphen/>
        <w:t>ta relación con el pasado es muy defectuosa. Subya</w:t>
        <w:softHyphen/>
        <w:t>cente a nuestra memoria personal hay una memoria más profunda a la cual rara vez tenemos acceso, si es que alguna vez lo tenemos. En esa memoria profunda todo es presente</w:t>
      </w:r>
      <w:r>
        <w:rPr>
          <w:rFonts w:eastAsia="Arial Unicode MS" w:cs="Arial" w:ascii="Arial" w:hAnsi="Arial"/>
          <w:sz w:val="22"/>
          <w:lang w:val="en-US" w:eastAsia="en-US"/>
        </w:rPr>
        <w:t xml:space="preserve"> —</w:t>
      </w:r>
      <w:r>
        <w:rPr>
          <w:rFonts w:eastAsia="Arial Unicode MS" w:cs="Arial" w:ascii="Arial" w:hAnsi="Arial"/>
          <w:sz w:val="22"/>
          <w:lang w:val="es-ES_tradnl"/>
        </w:rPr>
        <w:t>todo lo que hemos dicho o visto o experimentado. Este es el Libro de nuestra vida que es abierto en el momento de la muerte. Tenemos me</w:t>
        <w:softHyphen/>
        <w:t>moria en la Esencia. En la muerte la Personalidad es destruida pero la Esencia retoma. En este momento se nos ofrece la oportunidad de recordar sólo si la Esen</w:t>
        <w:softHyphen/>
        <w:t>cia ha registrado algo. Todo cuanto hacemos</w:t>
      </w:r>
      <w:r>
        <w:rPr>
          <w:rFonts w:eastAsia="Arial Unicode MS" w:cs="Arial" w:ascii="Arial" w:hAnsi="Arial"/>
          <w:b/>
          <w:bCs/>
          <w:sz w:val="22"/>
          <w:lang w:val="es-ES_tradnl"/>
        </w:rPr>
        <w:t xml:space="preserve"> genuinamente</w:t>
      </w:r>
      <w:r>
        <w:rPr>
          <w:rFonts w:eastAsia="Arial Unicode MS" w:cs="Arial" w:ascii="Arial" w:hAnsi="Arial"/>
          <w:sz w:val="22"/>
          <w:lang w:val="es-ES_tradnl"/>
        </w:rPr>
        <w:t xml:space="preserve"> toca la Esencia y la Esencia recordará al re</w:t>
        <w:softHyphen/>
        <w:t>tornar. Esta es una de las razones por las cuales el ge</w:t>
        <w:softHyphen/>
        <w:t>nio se hace presente en edad muy temprana. En la Recurrencia todo aparece tempranamente, esto es, to</w:t>
        <w:softHyphen/>
        <w:t>do lo que se ha hecho de un modo genuino. Algunos músicos y otros hombres de genio empezaron a re</w:t>
        <w:softHyphen/>
        <w:t>cordar en edad muy tempran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La verdadera memoria no está conectada del mis</w:t>
        <w:softHyphen/>
        <w:t>mo modo que la memoria personal. Por ejemplo, to</w:t>
        <w:softHyphen/>
        <w:t>dos los momentos de genuina comprensión en el Tra</w:t>
        <w:softHyphen/>
        <w:t>bajo están relacionados entre sí. No se mezclarán con otras memorias en orden de sucesión ni tampoco con fechas. Las memorias de la misma calidad emocional tienden a relacionarse entre sí. Esta memoria del pa</w:t>
        <w:softHyphen/>
        <w:t>sado, día tras día, es diferente de la memoria emocio</w:t>
        <w:softHyphen/>
        <w:t>nal. En otras palabras, nuestra relación con la 4a Di</w:t>
        <w:softHyphen/>
        <w:t>mensión es muy diferente. Una persona puede tener una memoria defectuosa para el orden de sucesión, en el tiempo y al mismo tiempo una buena memoria emo</w:t>
        <w:softHyphen/>
        <w:t>cional, y vicevers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Se ha planteado la cuestión:</w:t>
      </w:r>
      <w:r>
        <w:rPr>
          <w:rFonts w:eastAsia="Arial Unicode MS" w:cs="Arial" w:ascii="Arial" w:hAnsi="Arial"/>
          <w:b/>
          <w:bCs/>
          <w:sz w:val="22"/>
          <w:lang w:val="es-ES_tradnl"/>
        </w:rPr>
        <w:t xml:space="preserve"> ¿Cómo podemos re</w:t>
        <w:softHyphen/>
        <w:t>nacer en la misma parte del Tiempo si nuestros padres ya no estarán más?</w:t>
      </w:r>
      <w:r>
        <w:rPr>
          <w:rFonts w:eastAsia="Arial Unicode MS" w:cs="Arial" w:ascii="Arial" w:hAnsi="Arial"/>
          <w:sz w:val="22"/>
          <w:lang w:val="es-ES_tradnl"/>
        </w:rPr>
        <w:t xml:space="preserve"> Esta es una manera equivocada de concebirla. Nuestros padres están en nuestro tiem</w:t>
        <w:softHyphen/>
        <w:t>po. Todo está en el Tiempo y todo retorna en el Tiempo. La dificultad estriba en concebir con nuestra mente basada en los sentidos a qué se parecen las dimensio</w:t>
        <w:softHyphen/>
        <w:t>nes superiores. De hecho, es imposible. Pensamos tan sólo en el Tiempo como si fuera una línea, pero en realidad hay tres dimensiones en el Tiempo de modo  que esa línea se convierte en un plano y ese plano se convierte en un sólido. En este sólido de Tiempo todo existe y todo gira sobre ruedas, grandes y pequeñas.</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t>Con respecto a la cuestión de si podemos escoger diferentes padres, naturalmente no es posible hacerlo si estamos bajo las leyes de Recurrencia. Hemos na</w:t>
        <w:softHyphen/>
        <w:t>cido en la misma parte del Tiempo que antes y nues</w:t>
        <w:softHyphen/>
        <w:t>tros padres están allí. La Reencarnación es muy di</w:t>
        <w:softHyphen/>
        <w:t>ferente a la Recurrencia. En la Recurrencia se nace en la misma parte del Tiempo a través de los mismos padres; en la Reencarnación no se nace en la misma parte del Tiempo. Pero no discutiremos aquí la Re</w:t>
        <w:softHyphen/>
        <w:t>encarnación.</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pPr>
      <w:r>
        <w:rPr>
          <w:rFonts w:eastAsia="Arial Unicode MS" w:cs="Arial" w:ascii="Arial" w:hAnsi="Arial"/>
          <w:sz w:val="22"/>
          <w:lang w:val="es-ES_tradnl"/>
        </w:rPr>
        <w:t>Cuando se ve que</w:t>
      </w:r>
      <w:r>
        <w:rPr>
          <w:rFonts w:eastAsia="Arial Unicode MS" w:cs="Arial" w:ascii="Arial" w:hAnsi="Arial"/>
          <w:b/>
          <w:bCs/>
          <w:sz w:val="22"/>
          <w:lang w:val="es-ES_tradnl"/>
        </w:rPr>
        <w:t xml:space="preserve"> el pasado está delante de nos</w:t>
        <w:softHyphen/>
        <w:t>otros,</w:t>
      </w:r>
      <w:r>
        <w:rPr>
          <w:rFonts w:eastAsia="Arial Unicode MS" w:cs="Arial" w:ascii="Arial" w:hAnsi="Arial"/>
          <w:sz w:val="22"/>
          <w:lang w:val="es-ES_tradnl"/>
        </w:rPr>
        <w:t xml:space="preserve"> entonces todos los pensamientos que se tienen acerca del pasado llegan a ser útiles.</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pPr>
      <w:r>
        <w:rPr>
          <w:rFonts w:eastAsia="Arial Unicode MS" w:cs="Arial" w:ascii="Arial" w:hAnsi="Arial"/>
          <w:sz w:val="22"/>
          <w:lang w:val="es-ES_tradnl"/>
        </w:rPr>
        <w:t>Tal como nos lo dicen los modernos científicos, el Tiempo es circular y está compuesto de aconteceres. Esto fue dicho hace mucho tiempo por los maestros esotéricos. De qué está compuesto el día? Está com</w:t>
        <w:softHyphen/>
        <w:t>puesto de aconteceres: el evento de perder la cartera, el evento de un corto circuito en la estufa eléctrica, el evento de recibir una carta o una tarjeta postal como por ejemplo, la que recibí esta mañana de una firma médica en la que me pedían si podía procurarles algunos esqueletos, cráneos o partes de esqueletos que en este momento no usaba, ofreciéndome un buen precio por ellos. Este es un acontecer singular. Ade</w:t>
        <w:softHyphen/>
        <w:t>más, me costó encender el fuego: este es un aconte</w:t>
        <w:softHyphen/>
        <w:t>cer bastante común. A veces los eventos son simila</w:t>
        <w:softHyphen/>
        <w:t>res: a esto lo llamamos coincidencia. Pero hasta ahora no veo conexión alguna entre la posesión de esquele</w:t>
        <w:softHyphen/>
        <w:t xml:space="preserve">tos y un fuego que no se enciende. ¿Qué eventos van a ignorar y con qué eventos van a identificarse? Esto es lo que importa, una vez que se ve que la vida son </w:t>
      </w:r>
      <w:r>
        <w:rPr>
          <w:rFonts w:eastAsia="Arial Unicode MS" w:cs="Arial" w:ascii="Arial" w:hAnsi="Arial"/>
          <w:b/>
          <w:bCs/>
          <w:sz w:val="22"/>
          <w:lang w:val="es-ES_tradnl"/>
        </w:rPr>
        <w:t>eventos.</w:t>
      </w:r>
      <w:r>
        <w:rPr>
          <w:rFonts w:eastAsia="Arial Unicode MS" w:cs="Arial" w:ascii="Arial" w:hAnsi="Arial"/>
          <w:sz w:val="22"/>
          <w:lang w:val="es-ES_tradnl"/>
        </w:rPr>
        <w:t xml:space="preserve"> Los eventos se arraciman alrededor de la lí</w:t>
        <w:softHyphen/>
        <w:t>nea del día</w:t>
      </w:r>
      <w:r>
        <w:rPr>
          <w:rFonts w:eastAsia="Arial Unicode MS" w:cs="Arial" w:ascii="Arial" w:hAnsi="Arial"/>
          <w:sz w:val="22"/>
          <w:lang w:val="en-US" w:eastAsia="en-US"/>
        </w:rPr>
        <w:t xml:space="preserve"> —</w:t>
      </w:r>
      <w:r>
        <w:rPr>
          <w:rFonts w:eastAsia="Arial Unicode MS" w:cs="Arial" w:ascii="Arial" w:hAnsi="Arial"/>
          <w:sz w:val="22"/>
          <w:lang w:val="es-ES_tradnl"/>
        </w:rPr>
        <w:t>la línea de extensión en el Tiempo a la que llamamos día. ¿A qué prestamos atención y de qué nos separaremos, en lo que respecta a este raci</w:t>
        <w:softHyphen/>
        <w:t>mo de aconteceres? ¿Seré negativo todo el día porque mi fuego no quería encenderse? Ha perdido su carte</w:t>
        <w:softHyphen/>
        <w:t>ra: ¿dejará que ese evento se extienda a todo lo lar</w:t>
        <w:softHyphen/>
        <w:t>go del día, con sus querellas, repercusiones y sospe</w:t>
        <w:softHyphen/>
        <w:t>chas (tales como: "¿Quién me la robó?"). Un solo evento desagradable puede expandirse fácilmente y llenar todo el día. Esto es lo que las gentes gustan ha</w:t>
        <w:softHyphen/>
        <w:t>cer cuando escogen cosas negativas</w:t>
      </w:r>
      <w:r>
        <w:rPr>
          <w:rFonts w:eastAsia="Arial Unicode MS" w:cs="Arial" w:ascii="Arial" w:hAnsi="Arial"/>
          <w:sz w:val="22"/>
          <w:lang w:val="en-US" w:eastAsia="en-US"/>
        </w:rPr>
        <w:t xml:space="preserve"> —</w:t>
      </w:r>
      <w:r>
        <w:rPr>
          <w:rFonts w:eastAsia="Arial Unicode MS" w:cs="Arial" w:ascii="Arial" w:hAnsi="Arial"/>
          <w:sz w:val="22"/>
          <w:lang w:val="es-ES_tradnl"/>
        </w:rPr>
        <w:t>a veces expan</w:t>
        <w:softHyphen/>
        <w:t>den un evento desagradable hasta que ocupa toda su vida. Esto significa que, siendo el Tiempo una serie de eventos, se puede dejar que uno de los eventos nos tome todo</w:t>
      </w:r>
      <w:r>
        <w:rPr>
          <w:rFonts w:eastAsia="Arial Unicode MS" w:cs="Arial" w:ascii="Arial" w:hAnsi="Arial"/>
          <w:b/>
          <w:bCs/>
          <w:sz w:val="22"/>
          <w:lang w:val="es-ES_tradnl"/>
        </w:rPr>
        <w:t xml:space="preserve"> nuestro tiempo.</w:t>
      </w:r>
      <w:r>
        <w:rPr>
          <w:rFonts w:eastAsia="Arial Unicode MS" w:cs="Arial" w:ascii="Arial" w:hAnsi="Arial"/>
          <w:sz w:val="22"/>
          <w:lang w:val="es-ES_tradnl"/>
        </w:rPr>
        <w:t xml:space="preserve"> Nuestra vida es</w:t>
      </w:r>
      <w:r>
        <w:rPr>
          <w:rFonts w:eastAsia="Arial Unicode MS" w:cs="Arial" w:ascii="Arial" w:hAnsi="Arial"/>
          <w:b/>
          <w:bCs/>
          <w:sz w:val="22"/>
          <w:lang w:val="es-ES_tradnl"/>
        </w:rPr>
        <w:t xml:space="preserve"> nuestro </w:t>
      </w:r>
      <w:r>
        <w:rPr>
          <w:rFonts w:eastAsia="Arial Unicode MS" w:cs="Arial" w:ascii="Arial" w:hAnsi="Arial"/>
          <w:sz w:val="22"/>
          <w:lang w:val="es-ES_tradnl"/>
        </w:rPr>
        <w:t>tiempo. El tiempo de los otros no es el nuestro. Se pue</w:t>
        <w:softHyphen/>
        <w:t>den compartir algunas cosas. Pero se está en el</w:t>
      </w:r>
      <w:r>
        <w:rPr>
          <w:rFonts w:eastAsia="Arial Unicode MS" w:cs="Arial" w:ascii="Arial" w:hAnsi="Arial"/>
          <w:b/>
          <w:bCs/>
          <w:sz w:val="22"/>
          <w:lang w:val="es-ES_tradnl"/>
        </w:rPr>
        <w:t xml:space="preserve"> propio tiempo.</w:t>
      </w:r>
      <w:r>
        <w:rPr>
          <w:rFonts w:eastAsia="Arial Unicode MS" w:cs="Arial" w:ascii="Arial" w:hAnsi="Arial"/>
          <w:sz w:val="22"/>
          <w:lang w:val="es-ES_tradnl"/>
        </w:rPr>
        <w:t xml:space="preserve"> El tiempo es una serie de .eventos y se tienen los</w:t>
      </w:r>
      <w:r>
        <w:rPr>
          <w:rFonts w:eastAsia="Arial Unicode MS" w:cs="Arial" w:ascii="Arial" w:hAnsi="Arial"/>
          <w:b/>
          <w:bCs/>
          <w:sz w:val="22"/>
          <w:lang w:val="es-ES_tradnl"/>
        </w:rPr>
        <w:t xml:space="preserve"> propios</w:t>
      </w:r>
      <w:r>
        <w:rPr>
          <w:rFonts w:eastAsia="Arial Unicode MS" w:cs="Arial" w:ascii="Arial" w:hAnsi="Arial"/>
          <w:sz w:val="22"/>
          <w:lang w:val="es-ES_tradnl"/>
        </w:rPr>
        <w:t xml:space="preserve"> eventos y se comparten algunos otros. Las tres Dimensiones superiores forman el Tiempo y la Recurrencia y la Eternidad. Si se toma sólo la</w:t>
      </w:r>
      <w:r>
        <w:rPr>
          <w:rFonts w:eastAsia="Arial Unicode MS" w:cs="Arial" w:ascii="Arial" w:hAnsi="Arial"/>
          <w:sz w:val="22"/>
          <w:lang w:val="en-US" w:eastAsia="en-US"/>
        </w:rPr>
        <w:t xml:space="preserve"> 4ª</w:t>
      </w:r>
      <w:r>
        <w:rPr>
          <w:rFonts w:eastAsia="Arial Unicode MS" w:cs="Arial" w:ascii="Arial" w:hAnsi="Arial"/>
          <w:sz w:val="22"/>
          <w:lang w:val="es-ES_tradnl"/>
        </w:rPr>
        <w:t xml:space="preserve"> Di</w:t>
        <w:softHyphen/>
        <w:t>mensión como una línea llamada Tiempo que sigue una dirección perpendicular a las otras tres Dimen</w:t>
        <w:softHyphen/>
        <w:t>siones de Espacio, vemos que pasa a través de cada persona como una serie de eventos. Perdemos nuestra cartera, lo cual es un evento personal, o entramos en la guerra, lo cual es un evento compartido. Es preciso comprender que no se trata del reloj, sino de los acon</w:t>
        <w:softHyphen/>
        <w:t>teceres. Se dice, tomando el Tiempo como un reloj ar</w:t>
        <w:softHyphen/>
        <w:t>tificial</w:t>
      </w:r>
      <w:r>
        <w:rPr>
          <w:rFonts w:eastAsia="Arial Unicode MS" w:cs="Arial" w:ascii="Arial" w:hAnsi="Arial"/>
          <w:sz w:val="22"/>
          <w:lang w:val="en-US" w:eastAsia="en-US"/>
        </w:rPr>
        <w:t xml:space="preserve"> —</w:t>
      </w:r>
      <w:r>
        <w:rPr>
          <w:rFonts w:eastAsia="Arial Unicode MS" w:cs="Arial" w:ascii="Arial" w:hAnsi="Arial"/>
          <w:sz w:val="22"/>
          <w:lang w:val="es-ES_tradnl"/>
        </w:rPr>
        <w:t>son las diez y treinta, o, estamos en</w:t>
      </w:r>
      <w:r>
        <w:rPr>
          <w:rFonts w:eastAsia="Arial Unicode MS" w:cs="Arial" w:ascii="Arial" w:hAnsi="Arial"/>
          <w:sz w:val="22"/>
          <w:lang w:val="en-US" w:eastAsia="en-US"/>
        </w:rPr>
        <w:t xml:space="preserve"> 1944. </w:t>
      </w:r>
      <w:r>
        <w:rPr>
          <w:rFonts w:eastAsia="Arial Unicode MS" w:cs="Arial" w:ascii="Arial" w:hAnsi="Arial"/>
          <w:sz w:val="22"/>
          <w:lang w:val="es-ES_tradnl"/>
        </w:rPr>
        <w:t>No, esto no es el Tiempo. ¿Con qué eventos está iden</w:t>
        <w:softHyphen/>
        <w:t>tificado en este punto en el Tiempo llamado (artifi</w:t>
        <w:softHyphen/>
        <w:t>cialmente) las diez y treinta, o 1944? ¿Se imaginan que para los antiguos griegos no había ninguna cosa llamada las diez y treinta o</w:t>
      </w:r>
      <w:r>
        <w:rPr>
          <w:rFonts w:eastAsia="Arial Unicode MS" w:cs="Arial" w:ascii="Arial" w:hAnsi="Arial"/>
          <w:sz w:val="22"/>
          <w:lang w:val="en-US" w:eastAsia="en-US"/>
        </w:rPr>
        <w:t xml:space="preserve"> 1944?</w:t>
      </w:r>
      <w:r>
        <w:rPr>
          <w:rFonts w:eastAsia="Arial Unicode MS" w:cs="Arial" w:ascii="Arial" w:hAnsi="Arial"/>
          <w:sz w:val="22"/>
          <w:lang w:val="es-ES_tradnl"/>
        </w:rPr>
        <w:t xml:space="preserve"> El Tiempo no son fe</w:t>
        <w:softHyphen/>
        <w:t>chas en el tiempo-reloj, sino</w:t>
      </w:r>
      <w:r>
        <w:rPr>
          <w:rFonts w:eastAsia="Arial Unicode MS" w:cs="Arial" w:ascii="Arial" w:hAnsi="Arial"/>
          <w:b/>
          <w:bCs/>
          <w:sz w:val="22"/>
          <w:lang w:val="es-ES_tradnl"/>
        </w:rPr>
        <w:t xml:space="preserve"> eventos.</w:t>
      </w:r>
      <w:r>
        <w:rPr>
          <w:rFonts w:eastAsia="Arial Unicode MS" w:cs="Arial" w:ascii="Arial" w:hAnsi="Arial"/>
          <w:sz w:val="22"/>
          <w:lang w:val="es-ES_tradnl"/>
        </w:rPr>
        <w:t xml:space="preserve"> "Todo el tiem</w:t>
        <w:softHyphen/>
        <w:t>po" se está en algún evento. Se es negativo debido a algún evento. Pues bien, se está en ese estado y en ese evento. El evento, que sobreviene, que busca lo que puede quitarnos, se apodera de nosotros. Se di</w:t>
        <w:softHyphen/>
        <w:t>ce: "Esta situación es intolerable". El evento se ha apoderado de uno. Se es incapaz tanto de observarse a sí mismo en relación con este particular evento, co</w:t>
        <w:softHyphen/>
        <w:t>mo de recordarse uno mismo en su presencia</w:t>
      </w:r>
      <w:r>
        <w:rPr>
          <w:rFonts w:eastAsia="Arial Unicode MS" w:cs="Arial" w:ascii="Arial" w:hAnsi="Arial"/>
          <w:sz w:val="22"/>
          <w:lang w:val="en-US" w:eastAsia="en-US"/>
        </w:rPr>
        <w:t xml:space="preserve"> —</w:t>
      </w:r>
      <w:r>
        <w:rPr>
          <w:rFonts w:eastAsia="Arial Unicode MS" w:cs="Arial" w:ascii="Arial" w:hAnsi="Arial"/>
          <w:sz w:val="22"/>
          <w:lang w:val="es-ES_tradnl"/>
        </w:rPr>
        <w:t>esto es, de no identificarse con él. El tiempo comprendido psicológicamente es un modelo de evento, un tablero de ajedrez de cuadros blancos y negros. Es necesario expandir los mejores eventos y contraer los peores. Ahora ven que el tiempo es elástico</w:t>
      </w:r>
      <w:r>
        <w:rPr>
          <w:rFonts w:eastAsia="Arial Unicode MS" w:cs="Arial" w:ascii="Arial" w:hAnsi="Arial"/>
          <w:sz w:val="22"/>
          <w:lang w:val="en-US" w:eastAsia="en-US"/>
        </w:rPr>
        <w:t xml:space="preserve"> —</w:t>
      </w:r>
      <w:r>
        <w:rPr>
          <w:rFonts w:eastAsia="Arial Unicode MS" w:cs="Arial" w:ascii="Arial" w:hAnsi="Arial"/>
          <w:sz w:val="22"/>
          <w:lang w:val="es-ES_tradnl"/>
        </w:rPr>
        <w:t>no el tiempo-reloj. ¿No recuerdan que una vez un hombre de ciencia comparó el Tiempo con un molusco? Es ahí donde Ouspensky concuerda con Einstein. Un molusco es un ani</w:t>
        <w:softHyphen/>
        <w:t>mal de cuerpo blando que carece de esqueleto interno y de este modo es una criatura que puede contraer o expandir a voluntad diferentes partes de su cuerpo. Un vertebrado no lo puede hacer porque tiene una ar</w:t>
        <w:softHyphen/>
        <w:t>mazón de huesos. Tenemos que llegar a ser semejan</w:t>
        <w:softHyphen/>
        <w:t>tes a los moluscos en nuestra relación con el día y sus eventos. La idea de que es posible demorarse en las cosas es, desde luego, familiar. Se puede quedar dete</w:t>
        <w:softHyphen/>
        <w:t>nido en un evento que ha sucedido hace mucho. Pero no se lo comprende y no se concibe su significación. Se goza del poder de ponerse en contacto o no con la serie de eventos que componen el día. Se puede expan</w:t>
        <w:softHyphen/>
        <w:t>dir uno dentro de un evento o contraerse fuera de él. Ustedes habrán observado los caracoles y advertido cómo sus cuernos sienten una cosa y se expanden o contraen. En cierto modo es lo mismo. Todo lo que es físico, todo lo que es discernible, visible, es el modelo de algo psicológico en uno mismo. Basta ir al zoológico para darse cuenta de ello. Cada animal, cada forma creada de odio y defensa, está representada psicoló</w:t>
        <w:softHyphen/>
        <w:t>gicamente en uno mismo. De hecho el hombre suele ser mucho más horrible y cruel que cualquier repre</w:t>
        <w:softHyphen/>
        <w:t>sentación animal. El mundo exterior está dentro de nosotros. El Cosmos está en el Hombre. El Hombre es el Microcosmos. Todo cuanto ve exteriormente está de alguna manera en él</w:t>
      </w:r>
      <w:r>
        <w:rPr>
          <w:rFonts w:eastAsia="Arial Unicode MS" w:cs="Arial" w:ascii="Arial" w:hAnsi="Arial"/>
          <w:sz w:val="22"/>
          <w:lang w:val="en-US" w:eastAsia="en-US"/>
        </w:rPr>
        <w:t xml:space="preserve"> —</w:t>
      </w:r>
      <w:r>
        <w:rPr>
          <w:rFonts w:eastAsia="Arial Unicode MS" w:cs="Arial" w:ascii="Arial" w:hAnsi="Arial"/>
          <w:sz w:val="22"/>
          <w:lang w:val="es-ES_tradnl"/>
        </w:rPr>
        <w:t>avispa, .rata, serpiente, mos</w:t>
        <w:softHyphen/>
        <w:t>ca, cerdo, zorro, tigre, camaleón, langosta, topo, ave, escarabajo, pez, cigüeña, etc. ¿No han observado aca</w:t>
        <w:softHyphen/>
        <w:t>so los "Yoes" avispas que tienen dentro de sí, o los "Yoes" zorros? ¿No vieron acaso los "Yoes" camaleo</w:t>
        <w:softHyphen/>
        <w:t xml:space="preserve">nes que cambian de color con arreglo a la situación y como los políticos que según las circunstancias dicen sí o no? ¿No conocen la serpiente, y especialmente los peces que tienen dentro de sí? ¿Qué oculta vuestro mar, más allá de las cosas visibles? Todos están allí </w:t>
      </w:r>
      <w:r>
        <w:rPr>
          <w:rFonts w:eastAsia="Arial Unicode MS" w:cs="Arial" w:ascii="Arial" w:hAnsi="Arial"/>
          <w:sz w:val="22"/>
          <w:lang w:val="en-US" w:eastAsia="en-US"/>
        </w:rPr>
        <w:t>—</w:t>
      </w:r>
      <w:r>
        <w:rPr>
          <w:rFonts w:eastAsia="Arial Unicode MS" w:cs="Arial" w:ascii="Arial" w:hAnsi="Arial"/>
          <w:sz w:val="22"/>
          <w:lang w:val="es-ES_tradnl"/>
        </w:rPr>
        <w:t>el laborioso y ciego topo, el ave nerviosa y superfi</w:t>
        <w:softHyphen/>
        <w:t>cial, el escarabajo maloliente de duro caparazón, la langosta que repite siempre, la mosca zumbante e in</w:t>
        <w:softHyphen/>
        <w:t>sensata, que se echa al azar en todo lo que ve, el sal</w:t>
        <w:softHyphen/>
        <w:t>vaje y necio tigre, la rata secreta, la solemne e im</w:t>
        <w:softHyphen/>
        <w:t>bécil cigüeña. Todos ellos están en el Hombre, tan-;o como los animales buenos, estúpidos. En lo que con</w:t>
        <w:softHyphen/>
        <w:t>cierne a los eventos ¿con cuál de ellos se pondrá en relación?</w:t>
      </w:r>
    </w:p>
    <w:p>
      <w:pPr>
        <w:pStyle w:val="Normal"/>
        <w:autoSpaceDE w:val="false"/>
        <w:spacing w:before="140" w:after="0"/>
        <w:ind w:firstLine="300"/>
        <w:rPr/>
      </w:pPr>
      <w:r>
        <w:rPr>
          <w:rFonts w:eastAsia="Arial Unicode MS" w:cs="Arial" w:ascii="Arial" w:hAnsi="Arial"/>
          <w:sz w:val="22"/>
          <w:lang w:val="es-ES_tradnl"/>
        </w:rPr>
        <w:t>Cuando se empieza a ver qué, psicológicamente, no hay tiempo-reloj, y en verdad no hay tiempo alguno, ni siquiera con arreglo al gran reloj debido a la rota</w:t>
        <w:softHyphen/>
        <w:t>ción de la Tierra que produce el día y la noche, o el reloj aún mayor causado por la revolución de la Tie</w:t>
        <w:softHyphen/>
        <w:t>rra en su órbita en torno al Sol que produce las esta</w:t>
        <w:softHyphen/>
        <w:t>ciones, lo que hace que la Tierra sea verde y luego par</w:t>
        <w:softHyphen/>
        <w:t>da y luego blanca y otra vez verde</w:t>
      </w:r>
      <w:r>
        <w:rPr>
          <w:rFonts w:eastAsia="Arial Unicode MS" w:cs="Arial" w:ascii="Arial" w:hAnsi="Arial"/>
          <w:sz w:val="22"/>
          <w:lang w:val="en-US" w:eastAsia="en-US"/>
        </w:rPr>
        <w:t xml:space="preserve"> —</w:t>
      </w:r>
      <w:r>
        <w:rPr>
          <w:rFonts w:eastAsia="Arial Unicode MS" w:cs="Arial" w:ascii="Arial" w:hAnsi="Arial"/>
          <w:sz w:val="22"/>
          <w:lang w:val="es-ES_tradnl"/>
        </w:rPr>
        <w:t>entonces se em</w:t>
        <w:softHyphen/>
        <w:t>pieza a entender que el Tiempo son los aconteceres y</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también lo es la propia actitud hacia ellos y finalmen</w:t>
        <w:softHyphen/>
        <w:t>te los propios estados interiores. Entonces se es ca</w:t>
        <w:softHyphen/>
        <w:t>paz de reflexionar sobre la Recurrencia. Se piensa que el pasado está delante de nosotros. ¿En qué estados se ha vivido preponderantemente? ¿En los estados que pertenecen a un topo, o a un ave, o a qué? ¿De qué manera se han tomado los eventos por los cuales se ha pasado? Así como se toma un evento, así es el pro</w:t>
        <w:softHyphen/>
        <w:t>pio estado. Como ya se dijo, es posible contraer un acontecer o expandirlo. Esto depende de cómo se to</w:t>
        <w:softHyphen/>
        <w:t>ma dicho evento. ¿Le es posible separar de sí un even</w:t>
        <w:softHyphen/>
        <w:t>to? Como dije, una persona puede detenerse en un evento que tuvo lugar hace mucho tiempo y, por así decirlo, llevar siempre luto y andar por la vida como una criatura sombría, muerta, creyendo sin duda que su proceder es meritorio. Ahora bien, puesto que el Tiempo es expansible y contraíble en cuanto a tomar los aconteceres, es evidente que se puede escoger un evento hoy y expandirlo. No han notado que existe una tendencia general a expandir un evento que nos es desagradable, y a contraer todos los demás? Aca</w:t>
        <w:softHyphen/>
        <w:t>so puede uno olvidar que alguien lo trató rudamen</w:t>
        <w:softHyphen/>
        <w:t>te, como si fuese una persona sin importancia al</w:t>
        <w:softHyphen/>
        <w:t>guna? Este es un evento que puede suceder a cual</w:t>
        <w:softHyphen/>
        <w:t>quier persona. Es un evento que definimos así: "Na</w:t>
        <w:softHyphen/>
        <w:t>die me trata como es debido".</w:t>
      </w:r>
    </w:p>
    <w:p>
      <w:pPr>
        <w:pStyle w:val="Normal"/>
        <w:autoSpaceDE w:val="false"/>
        <w:spacing w:before="80" w:after="0"/>
        <w:ind w:firstLine="420"/>
        <w:rPr/>
      </w:pPr>
      <w:r>
        <w:rPr>
          <w:rFonts w:eastAsia="Arial Unicode MS" w:cs="Arial" w:ascii="Arial" w:hAnsi="Arial"/>
          <w:sz w:val="22"/>
          <w:lang w:val="es-ES_tradnl"/>
        </w:rPr>
        <w:t>Si agregamos un estado consciente al estado me</w:t>
        <w:softHyphen/>
        <w:t>cánico o a la reacción ciega frente a los eventos, es</w:t>
        <w:softHyphen/>
        <w:t>tamos entonces en un nivel superior de ser, y nos da</w:t>
        <w:softHyphen/>
        <w:t xml:space="preserve">mos cuenta de que algunos eventos han de contraerse </w:t>
      </w:r>
      <w:r>
        <w:rPr>
          <w:rFonts w:eastAsia="Arial Unicode MS" w:cs="Arial" w:ascii="Arial" w:hAnsi="Arial"/>
          <w:sz w:val="22"/>
          <w:lang w:val="en-US" w:eastAsia="en-US"/>
        </w:rPr>
        <w:t>—</w:t>
      </w:r>
      <w:r>
        <w:rPr>
          <w:rFonts w:eastAsia="Arial Unicode MS" w:cs="Arial" w:ascii="Arial" w:hAnsi="Arial"/>
          <w:sz w:val="22"/>
          <w:lang w:val="es-ES_tradnl"/>
        </w:rPr>
        <w:t>estrujarse y ser desechados</w:t>
      </w:r>
      <w:r>
        <w:rPr>
          <w:rFonts w:eastAsia="Arial Unicode MS" w:cs="Arial" w:ascii="Arial" w:hAnsi="Arial"/>
          <w:sz w:val="22"/>
          <w:lang w:val="en-US" w:eastAsia="en-US"/>
        </w:rPr>
        <w:t>—</w:t>
      </w:r>
      <w:r>
        <w:rPr>
          <w:rFonts w:eastAsia="Arial Unicode MS" w:cs="Arial" w:ascii="Arial" w:hAnsi="Arial"/>
          <w:sz w:val="22"/>
          <w:lang w:val="es-ES_tradnl"/>
        </w:rPr>
        <w:t xml:space="preserve"> y otros deben dejar</w:t>
        <w:softHyphen/>
        <w:t>se como son y algunos han de ser expandidos con to</w:t>
        <w:softHyphen/>
        <w:t>dos nuestros poderes de Trabajo interior y Recuerdo de Sí.</w:t>
      </w:r>
    </w:p>
    <w:p>
      <w:pPr>
        <w:pStyle w:val="Normal"/>
        <w:autoSpaceDE w:val="false"/>
        <w:rPr>
          <w:rFonts w:ascii="Arial" w:hAnsi="Arial" w:eastAsia="Arial Unicode MS" w:cs="Arial"/>
          <w:b/>
          <w:b/>
          <w:bCs/>
          <w:sz w:val="22"/>
          <w:szCs w:val="18"/>
          <w:lang w:val="en-US" w:eastAsia="en-US"/>
        </w:rPr>
      </w:pPr>
      <w:r>
        <w:rPr>
          <w:rFonts w:eastAsia="Arial Unicode MS" w:cs="Arial" w:ascii="Arial" w:hAnsi="Arial"/>
          <w:b/>
          <w:bCs/>
          <w:sz w:val="22"/>
          <w:szCs w:val="18"/>
          <w:lang w:val="en-US" w:eastAsia="en-US"/>
        </w:rPr>
        <w:t>359</w:t>
      </w:r>
    </w:p>
    <w:p>
      <w:pPr>
        <w:pStyle w:val="Normal"/>
        <w:autoSpaceDE w:val="false"/>
        <w:ind w:firstLine="420"/>
        <w:rPr/>
      </w:pPr>
      <w:r>
        <w:rPr>
          <w:rFonts w:eastAsia="Arial Unicode MS" w:cs="Arial" w:ascii="Arial" w:hAnsi="Arial"/>
          <w:sz w:val="22"/>
          <w:lang w:val="es-ES_tradnl"/>
        </w:rPr>
        <w:t>El Trabajo es la fuerza más sutil, más fina, más pura que existe. Dispone de todo en su orden correc</w:t>
        <w:softHyphen/>
        <w:t>to. ¿No recuerdan de qué modo se define el Trabajo en Hebreos, que es un libro gnóstico? Es llamado el Logos o el Verbo: "Porque la palabra de Dios es viva y eficaz, y más cortante que toda espada de dos fi</w:t>
        <w:softHyphen/>
        <w:t>los; y penetra hasta partir el alma y el espíritu, las coyunturas y los tuétanos, y discierne los pensamien</w:t>
        <w:softHyphen/>
        <w:t>tos y las intenciones del corazón".</w:t>
      </w:r>
      <w:r>
        <w:rPr>
          <w:rFonts w:eastAsia="Arial Unicode MS" w:cs="Arial" w:ascii="Arial" w:hAnsi="Arial"/>
          <w:b/>
          <w:bCs/>
          <w:sz w:val="22"/>
          <w:lang w:val="es-ES_tradnl"/>
        </w:rPr>
        <w:t xml:space="preserve"> (Hebreos</w:t>
      </w:r>
      <w:r>
        <w:rPr>
          <w:rFonts w:eastAsia="Arial Unicode MS" w:cs="Arial" w:ascii="Arial" w:hAnsi="Arial"/>
          <w:sz w:val="22"/>
          <w:lang w:val="en-US" w:eastAsia="en-US"/>
        </w:rPr>
        <w:t xml:space="preserve"> IV 12). </w:t>
      </w:r>
      <w:r>
        <w:rPr>
          <w:rFonts w:eastAsia="Arial Unicode MS" w:cs="Arial" w:ascii="Arial" w:hAnsi="Arial"/>
          <w:sz w:val="22"/>
          <w:lang w:val="es-ES_tradnl"/>
        </w:rPr>
        <w:t>Todo ello significa que nada puede hacerse erradamen</w:t>
        <w:softHyphen/>
        <w:t>te sin su debido pago. Citando de otra fuente, se dice que el</w:t>
      </w:r>
      <w:r>
        <w:rPr>
          <w:rFonts w:eastAsia="Arial Unicode MS" w:cs="Arial" w:ascii="Arial" w:hAnsi="Arial"/>
          <w:b/>
          <w:bCs/>
          <w:sz w:val="22"/>
          <w:lang w:val="es-ES_tradnl"/>
        </w:rPr>
        <w:t xml:space="preserve"> nous,</w:t>
      </w:r>
      <w:r>
        <w:rPr>
          <w:rFonts w:eastAsia="Arial Unicode MS" w:cs="Arial" w:ascii="Arial" w:hAnsi="Arial"/>
          <w:sz w:val="22"/>
          <w:lang w:val="es-ES_tradnl"/>
        </w:rPr>
        <w:t xml:space="preserve"> la mente de Dios, que es el Logos o Verbo de Dios, "es infinito y se rige a sí mismo". Buscamos en el Trabajo ponernos bajo una disciplina que no tiene nada que ver con la disciplina física sino que es men</w:t>
        <w:softHyphen/>
        <w:t>tal y emocional, y nos es enseñado en este Trabajo que en nosotros hay algo oculto llamado Conciencia y que en cuanto nos liberamos de nuestra Personalidad y de todas sus cansadoras manifestaciones y tediosas repeticiones de la misma cosa, de la misma conducta, de las mismas actitudes, de las mismas frases, nos po</w:t>
        <w:softHyphen/>
        <w:t>nemos en contacto con la Conciencia Real que provie</w:t>
        <w:softHyphen/>
        <w:t>ne en verdad de los Centros Superiores. Desde ese punto de vista, es preciso comprender que son muchas las cuentas que tenemos que saldar con nosotros mis</w:t>
        <w:softHyphen/>
        <w:t>mos a causa de nuestro comportamiento equivocado, de nuestro pensamiento y sobre todo, de nuestra char</w:t>
        <w:softHyphen/>
        <w:t>la equivocada. Con el tiempo todo ha de solucionarse.</w:t>
      </w:r>
    </w:p>
    <w:p>
      <w:pPr>
        <w:pStyle w:val="Normal"/>
        <w:autoSpaceDE w:val="false"/>
        <w:spacing w:before="140" w:after="0"/>
        <w:ind w:firstLine="420"/>
        <w:rPr/>
      </w:pPr>
      <w:r>
        <w:rPr>
          <w:rFonts w:eastAsia="Arial Unicode MS" w:cs="Arial" w:ascii="Arial" w:hAnsi="Arial"/>
          <w:sz w:val="22"/>
          <w:lang w:val="es-ES_tradnl"/>
        </w:rPr>
        <w:t>Hablaré ahora brevemente sobre la idea de Recu</w:t>
        <w:softHyphen/>
        <w:t>rrencia. Como es sabido, la física moderna nos dice que el Tiempo es curvo. Significa esto que es un círculo. No es una línea que se extiende al infinito, sino una línea que se dobla sobre sí misma y vuelve al punto de partida. Por dicha razón el Trabajo enseña (en su enseñanza secundaria) que nuestra vida es curva y regresa al momento del nacimiento. Significa ello que si nada es cambiado en nuestra vida entraremos otra vez en el mismo círculo, haremos las mismas cosas, sentiremos las mismas cosas y nos comportaremos de la misma manera. Pero el Trabajo enseña que si tra</w:t>
        <w:softHyphen/>
        <w:t>tamos de trabajar sobre nosotros mismos y de cam</w:t>
        <w:softHyphen/>
        <w:t>biar nuestro Ser, la próxima vez no tendremos exacta</w:t>
        <w:softHyphen/>
        <w:t>mente la misma clase de vida. Pero esto depende de muchas cosas. Por ejemplo, de la manera en que fui</w:t>
        <w:softHyphen/>
        <w:t>mos educados, de las influencias que obran sobre nos</w:t>
        <w:softHyphen/>
        <w:t>otros desde el exterior, de nuestros padres y educa</w:t>
        <w:softHyphen/>
        <w:t>dores, de la literatura de la época. Todos ustedes co</w:t>
        <w:softHyphen/>
        <w:t>nocen la extraña frase del Decálogo (los</w:t>
      </w:r>
      <w:r>
        <w:rPr>
          <w:rFonts w:eastAsia="Arial Unicode MS" w:cs="Arial" w:ascii="Arial" w:hAnsi="Arial"/>
          <w:sz w:val="22"/>
          <w:lang w:val="en-US" w:eastAsia="en-US"/>
        </w:rPr>
        <w:t xml:space="preserve"> 10</w:t>
      </w:r>
      <w:r>
        <w:rPr>
          <w:rFonts w:eastAsia="Arial Unicode MS" w:cs="Arial" w:ascii="Arial" w:hAnsi="Arial"/>
          <w:sz w:val="22"/>
          <w:lang w:val="es-ES_tradnl"/>
        </w:rPr>
        <w:t xml:space="preserve"> Manda</w:t>
        <w:softHyphen/>
        <w:t>mientos)</w:t>
      </w:r>
      <w:r>
        <w:rPr>
          <w:rFonts w:eastAsia="Arial Unicode MS" w:cs="Arial" w:ascii="Arial" w:hAnsi="Arial"/>
          <w:sz w:val="22"/>
          <w:lang w:val="en-US" w:eastAsia="en-US"/>
        </w:rPr>
        <w:t xml:space="preserve"> :</w:t>
      </w:r>
      <w:r>
        <w:rPr>
          <w:rFonts w:eastAsia="Arial Unicode MS" w:cs="Arial" w:ascii="Arial" w:hAnsi="Arial"/>
          <w:sz w:val="22"/>
          <w:lang w:val="es-ES_tradnl"/>
        </w:rPr>
        <w:t xml:space="preserve"> "Yo soy Jehová tu Dios, fuerte, celoso, que visito la maldad de los padres sobre los hijos hasta la tercera y cuarta generación de los que me aborrecen". (Ex.</w:t>
      </w:r>
      <w:r>
        <w:rPr>
          <w:rFonts w:eastAsia="Arial Unicode MS" w:cs="Arial" w:ascii="Arial" w:hAnsi="Arial"/>
          <w:sz w:val="22"/>
          <w:lang w:val="en-US" w:eastAsia="en-US"/>
        </w:rPr>
        <w:t xml:space="preserve"> XX 5.)</w:t>
      </w:r>
      <w:r>
        <w:rPr>
          <w:rFonts w:eastAsia="Arial Unicode MS" w:cs="Arial" w:ascii="Arial" w:hAnsi="Arial"/>
          <w:sz w:val="22"/>
          <w:lang w:val="es-ES_tradnl"/>
        </w:rPr>
        <w:t xml:space="preserve"> Esto significa prácticamente que si los pa</w:t>
        <w:softHyphen/>
        <w:t>dres cambian, los hijos pueden cambiar. Significa, en suma, que si soy un padre y cambio durante el círcu</w:t>
        <w:softHyphen/>
        <w:t>lo de mi vida, ayudaré a mis hijos. Por ello, cabe es</w:t>
        <w:softHyphen/>
        <w:t>perar mucho, si los padres trabajan y cambian su ni</w:t>
        <w:softHyphen/>
        <w:t>vel de Ser, pues si esto sucede, los hijos nacidos otra vez en la Recurrencia no tendrán la misma clase de padres porque los padres han cambiado. Por ejemplo, si tengo un hijo que muere, en la ordinaria concepción del Tiempo que los considera como una línea recta que conduce del pasado al futuro no seré capaz de ver có</w:t>
        <w:softHyphen/>
        <w:t>mo es posible cambiar a mi hijo. ¿No comprenden que no es posible concebir qué significa esto a menos que se comprenda el círculo de vida y la Recurrencia de las cosas? Si nadie intenta cambiar, ya sea el hijo, ya sea el padre, entonces todo será igual y se recorrerá el mismo círculo una y otra vez. ¿Creen que no pue</w:t>
        <w:softHyphen/>
        <w:t>den cambiar a su padre porque murió hace muchos años? Les aseguro que desde el punto de vista esoté</w:t>
        <w:softHyphen/>
        <w:t>rico puedo cambiar a mi padre si venzo en mí mismo determinadas cosas, y mi esfuerzo no sólo me afectará a mí mismo sino a mi padre. Ahora bien, Este Trabajo puede cambiar muchas cosas en la gente como ya lo habrán notado. Cuanto más fuertemente se siente el Trabajo y mejor se concibe su significado en ]a men</w:t>
        <w:softHyphen/>
        <w:t>te y más acusada es la distinción entre uno mismo y la vida mecánica a través de la fuerza del Trabajo, no sólo se produce un cambio en uno mismo sino tam</w:t>
        <w:softHyphen/>
        <w:t>bién en todo lo que tiene relación con uno mismo, has</w:t>
        <w:softHyphen/>
        <w:t>ta la gente que se conoció hace mucho y que ya no se halla más en el momento actual. Por esa razón el Trabajo nos enseña que el Tiempo, tal como se lo con</w:t>
        <w:softHyphen/>
        <w:t>cibe comúnmente, es una de las peores ilusiones que nos pueden dominar, porque ¿cómo podemos ayudar a la gente que hemos conocido en nuestro pasado? La res</w:t>
        <w:softHyphen/>
        <w:t>puesta radica en que, con el trabajo sobre sí, no sólo se puede cambiar uno mismo sino todo, tanto en el pasado como en el futuro, porque el futuro y el pasa</w:t>
        <w:softHyphen/>
        <w:t>do</w:t>
      </w:r>
      <w:r>
        <w:rPr>
          <w:rFonts w:eastAsia="Arial Unicode MS" w:cs="Arial" w:ascii="Arial" w:hAnsi="Arial"/>
          <w:b/>
          <w:bCs/>
          <w:sz w:val="22"/>
          <w:lang w:val="es-ES_tradnl"/>
        </w:rPr>
        <w:t xml:space="preserve"> existen igualmente.</w:t>
      </w:r>
      <w:r>
        <w:rPr>
          <w:rFonts w:eastAsia="Arial Unicode MS" w:cs="Arial" w:ascii="Arial" w:hAnsi="Arial"/>
          <w:sz w:val="22"/>
          <w:lang w:val="es-ES_tradnl"/>
        </w:rPr>
        <w:t xml:space="preserve"> No hay pasado ni futuro si el Tiempo es un círculo.</w:t>
      </w:r>
    </w:p>
    <w:p>
      <w:pPr>
        <w:pStyle w:val="Normal"/>
        <w:autoSpaceDE w:val="false"/>
        <w:spacing w:before="140" w:after="0"/>
        <w:ind w:firstLine="420"/>
        <w:rPr>
          <w:rFonts w:ascii="Arial" w:hAnsi="Arial" w:eastAsia="Arial Unicode MS" w:cs="Arial"/>
          <w:sz w:val="22"/>
          <w:lang w:val="es-ES_tradnl"/>
        </w:rPr>
      </w:pPr>
      <w:r>
        <w:rPr>
          <w:rFonts w:eastAsia="Arial Unicode MS" w:cs="Arial" w:ascii="Arial" w:hAnsi="Arial"/>
          <w:sz w:val="22"/>
          <w:lang w:val="es-ES_tradnl"/>
        </w:rPr>
        <w:t>Ahora bien, algunos de nuestros círculos están interconectados con otros círculos que pertenecen a otras personas, y si quieren entender qué significa la recurrencia es preciso comprenderlo. El Tiempo no es una línea recta sino una infinidad de círculos que giran to</w:t>
        <w:softHyphen/>
        <w:t>dos sobre sí mismos y de los cuales algunos se inter</w:t>
        <w:softHyphen/>
        <w:t>comunican los unos con los otros. El pasado es tan viviente como el presente y el futuro. De esta gran concepción del tiempo surge la esperanza. Cabe com</w:t>
        <w:softHyphen/>
        <w:t>prender que lo que ahora hacemos producirá deter</w:t>
        <w:softHyphen/>
        <w:t>minado efecto en las otras gentes, tanto en el pasado y el presente como en el futuro. Todo cuanto dice el Trabajo está interrelacionado de tal modo que si una persona trabaja sobre sí y empieza a cambiar su ni</w:t>
        <w:softHyphen/>
        <w:t>vel de Ser produce determinado efecto sobre la gente del pasado y del futuro. Lamentarse es inútil en tan</w:t>
        <w:softHyphen/>
        <w:t>to que el Trabajo es siempre útil. Es preciso que re</w:t>
        <w:softHyphen/>
        <w:t>cuerden, cada uno de ustedes, que cuando realizan un verdadero acto de trabajo sobre sí, en este momento, cambian tanto el pasado como el futuro, y cambian el pasado en relación con las personas con quienes es</w:t>
        <w:softHyphen/>
        <w:t>tuvieron relacionadas en el pasado. Gurdjieff dijo una vez: "Si desea cambiar, es preciso que cambie a su abuelo". ¿Qué significa ello? Uno de los significados es que con el cambio de actitud hacia el propio padre y al abuelo también se los cambia, aunque estén apa</w:t>
        <w:softHyphen/>
        <w:t>rentemente muertos, y así cuando se nace otra vez a la vida visible, al círculo de la propia vida, cuando uno se encuentra otra vez con el propio padre y el abuelo se los cambia.</w:t>
      </w:r>
    </w:p>
    <w:p>
      <w:pPr>
        <w:pStyle w:val="Normal"/>
        <w:autoSpaceDE w:val="false"/>
        <w:ind w:firstLine="420"/>
        <w:rPr>
          <w:rFonts w:ascii="Arial" w:hAnsi="Arial" w:eastAsia="Arial Unicode MS" w:cs="Arial"/>
          <w:sz w:val="22"/>
          <w:lang w:val="es-ES_tradnl"/>
        </w:rPr>
      </w:pPr>
      <w:r>
        <w:rPr>
          <w:rFonts w:eastAsia="Arial Unicode MS" w:cs="Arial" w:ascii="Arial" w:hAnsi="Arial"/>
          <w:sz w:val="22"/>
          <w:lang w:val="es-ES_tradnl"/>
        </w:rPr>
        <w:t>No hablaré más sobre este difícil tema de la Recurrencia en el presente, pero todos deben recordar que cuanto hacen en relación con el trabajo sobre ^í y el cambio de sí se reflejará en un millón de maneras tanto en el futuro como en el pasado. Por esta razón puede haber gente que ya no existe más en nuestro tiempo, pero todas las gentes existen en el Tiempo y repiten constantemente sus círculos. En otras pala</w:t>
        <w:softHyphen/>
        <w:t>bras, no hay Tiempo, como lo conciben nuestros senti</w:t>
        <w:softHyphen/>
        <w:t>dos y todo es viviente y todo es siempre presente.</w:t>
      </w:r>
    </w:p>
    <w:p>
      <w:pPr>
        <w:pStyle w:val="Normal"/>
        <w:autoSpaceDE w:val="false"/>
        <w:ind w:firstLine="400"/>
        <w:rPr/>
      </w:pPr>
      <w:r>
        <w:rPr>
          <w:rFonts w:eastAsia="Arial Unicode MS" w:cs="Arial" w:ascii="Arial" w:hAnsi="Arial"/>
          <w:sz w:val="22"/>
          <w:lang w:val="es-ES_tradnl"/>
        </w:rPr>
        <w:t>Agregaré otra cosa. En el Antiguo Testamento se encuentran muchos conceptos sobre la Recurrencia</w:t>
      </w:r>
      <w:r>
        <w:rPr>
          <w:rFonts w:eastAsia="Arial Unicode MS" w:cs="Arial" w:ascii="Arial" w:hAnsi="Arial"/>
          <w:sz w:val="22"/>
          <w:lang w:val="en-US" w:eastAsia="en-US"/>
        </w:rPr>
        <w:t xml:space="preserve">. </w:t>
      </w:r>
      <w:r>
        <w:rPr>
          <w:rFonts w:eastAsia="Arial Unicode MS" w:cs="Arial" w:ascii="Arial" w:hAnsi="Arial"/>
          <w:sz w:val="22"/>
          <w:lang w:val="es-ES_tradnl"/>
        </w:rPr>
        <w:t>En el Eclesiastés está la idea de que el Tiempo no fes una línea recta de pasado, presente y futuro, sino un círculo constante recurrente, que se repite siempre. Se dice: "¿Qué es lo que fue? Lo mismo que será. ¿Qué es lo que ha sido hecho? Lo mismo que</w:t>
      </w:r>
      <w:r>
        <w:rPr>
          <w:rFonts w:eastAsia="Arial Unicode MS" w:cs="Arial" w:ascii="Arial" w:hAnsi="Arial"/>
          <w:b/>
          <w:bCs/>
          <w:sz w:val="22"/>
          <w:lang w:val="es-ES_tradnl"/>
        </w:rPr>
        <w:t xml:space="preserve"> se</w:t>
      </w:r>
      <w:r>
        <w:rPr>
          <w:rFonts w:eastAsia="Arial Unicode MS" w:cs="Arial" w:ascii="Arial" w:hAnsi="Arial"/>
          <w:sz w:val="22"/>
          <w:lang w:val="es-ES_tradnl"/>
        </w:rPr>
        <w:t xml:space="preserve"> hará". (Ec.</w:t>
      </w:r>
      <w:r>
        <w:rPr>
          <w:rFonts w:eastAsia="Arial Unicode MS" w:cs="Arial" w:ascii="Arial" w:hAnsi="Arial"/>
          <w:sz w:val="22"/>
          <w:lang w:val="en-US" w:eastAsia="en-US"/>
        </w:rPr>
        <w:t xml:space="preserve"> 1 9)</w:t>
      </w:r>
      <w:r>
        <w:rPr>
          <w:rFonts w:eastAsia="Arial Unicode MS" w:cs="Arial" w:ascii="Arial" w:hAnsi="Arial"/>
          <w:sz w:val="22"/>
          <w:lang w:val="es-ES_tradnl"/>
        </w:rPr>
        <w:t xml:space="preserve"> pero es preciso recordar que "lo que fue, lo mismo será" depende enteramente de si se trabaja, de si no se identifica uno con las cosas, de si sabe separarse de ellas, pues de lo contrario no tendrá poder sobre una persona. Entonces cambiará y todo cambia</w:t>
        <w:softHyphen/>
        <w:t>rá en conexión con dicha persona.</w:t>
      </w:r>
    </w:p>
    <w:p>
      <w:pPr>
        <w:pStyle w:val="Normal"/>
        <w:autoSpaceDE w:val="false"/>
        <w:spacing w:before="60" w:after="0"/>
        <w:ind w:firstLine="420"/>
        <w:rPr/>
      </w:pPr>
      <w:r>
        <w:rPr>
          <w:rFonts w:eastAsia="Arial Unicode MS" w:cs="Arial" w:ascii="Arial" w:hAnsi="Arial"/>
          <w:sz w:val="22"/>
          <w:lang w:val="es-ES_tradnl"/>
        </w:rPr>
        <w:t>Recientemente me hicieron una pregunta:</w:t>
      </w:r>
      <w:r>
        <w:rPr>
          <w:rFonts w:eastAsia="Arial Unicode MS" w:cs="Arial" w:ascii="Arial" w:hAnsi="Arial"/>
          <w:b/>
          <w:bCs/>
          <w:sz w:val="22"/>
          <w:lang w:val="es-ES_tradnl"/>
        </w:rPr>
        <w:t xml:space="preserve"> ¿Que significa todo esto: hay dos futuros, uno en el Tiempo y uno en el Espacio?</w:t>
      </w:r>
      <w:r>
        <w:rPr>
          <w:rFonts w:eastAsia="Arial Unicode MS" w:cs="Arial" w:ascii="Arial" w:hAnsi="Arial"/>
          <w:sz w:val="22"/>
          <w:lang w:val="es-ES_tradnl"/>
        </w:rPr>
        <w:t xml:space="preserve"> Un futuro en el Tiempo signifi</w:t>
        <w:softHyphen/>
        <w:t>ca que se es siempre la misma persona, que siempre se dicen las mismas cosas, que siempre se comporta uno como se acostumbra a hacerlo. Este futuro pertene</w:t>
        <w:softHyphen/>
        <w:t>ce al nivel de Ser en que se está actualmente. Atrae siempre las mismas cosas. El futuro en escala vertical significa</w:t>
      </w:r>
      <w:r>
        <w:rPr>
          <w:rFonts w:eastAsia="Arial Unicode MS" w:cs="Arial" w:ascii="Arial" w:hAnsi="Arial"/>
          <w:b/>
          <w:bCs/>
          <w:sz w:val="22"/>
          <w:lang w:val="es-ES_tradnl"/>
        </w:rPr>
        <w:t xml:space="preserve"> que se</w:t>
      </w:r>
      <w:r>
        <w:rPr>
          <w:rFonts w:eastAsia="Arial Unicode MS" w:cs="Arial" w:ascii="Arial" w:hAnsi="Arial"/>
          <w:sz w:val="22"/>
          <w:lang w:val="es-ES_tradnl"/>
        </w:rPr>
        <w:t xml:space="preserve"> cambia el nivel de Ser y que uno ya no se identifica tanto con la Personalidad, con la per</w:t>
        <w:softHyphen/>
        <w:t>sona que se cree ser. Empezará a cambiar. Entonces se elevará verticalmente en la Escala de Ser y su fu</w:t>
        <w:softHyphen/>
        <w:t>turo</w:t>
      </w:r>
      <w:r>
        <w:rPr>
          <w:rFonts w:eastAsia="Arial Unicode MS" w:cs="Arial" w:ascii="Arial" w:hAnsi="Arial"/>
          <w:b/>
          <w:bCs/>
          <w:sz w:val="22"/>
          <w:lang w:val="es-ES_tradnl"/>
        </w:rPr>
        <w:t xml:space="preserve"> será</w:t>
      </w:r>
      <w:r>
        <w:rPr>
          <w:rFonts w:eastAsia="Arial Unicode MS" w:cs="Arial" w:ascii="Arial" w:hAnsi="Arial"/>
          <w:sz w:val="22"/>
          <w:lang w:val="es-ES_tradnl"/>
        </w:rPr>
        <w:t xml:space="preserve"> diferente. En términos de Recurrencia, en lugar de dar vueltas en redondo en tomo de la misma vida una y otra vez en la misma parte del Tiempo, ya no hace las mismas cosas porque recuerda. Pero la idea de cambiar el futuro y el pasado es muy extraña. Es una idea muy extraña la de que pueda cambiar a mi padre. Se necesita mucho tiempo para comprender esta concepción de Tiempo curvo, en forma de círculo y no de línea recta. En el Eclesiastés se dice: "Dios restaura lo que pasó". (Ec.</w:t>
      </w:r>
      <w:r>
        <w:rPr>
          <w:rFonts w:eastAsia="Arial Unicode MS" w:cs="Arial" w:ascii="Arial" w:hAnsi="Arial"/>
          <w:sz w:val="22"/>
          <w:lang w:val="en-US" w:eastAsia="en-US"/>
        </w:rPr>
        <w:t xml:space="preserve"> III 15).</w:t>
      </w:r>
      <w:r>
        <w:rPr>
          <w:rFonts w:eastAsia="Arial Unicode MS" w:cs="Arial" w:ascii="Arial" w:hAnsi="Arial"/>
          <w:sz w:val="22"/>
          <w:lang w:val="es-ES_tradnl"/>
        </w:rPr>
        <w:t xml:space="preserve"> Esto significa que lo que se cree terminado y concluido no está terminado ni concluido y el Trabajo dice que se puede</w:t>
      </w:r>
      <w:r>
        <w:rPr>
          <w:rFonts w:eastAsia="Arial Unicode MS" w:cs="Arial" w:ascii="Arial" w:hAnsi="Arial"/>
          <w:b/>
          <w:bCs/>
          <w:sz w:val="22"/>
          <w:lang w:val="es-ES_tradnl"/>
        </w:rPr>
        <w:t xml:space="preserve"> cambiar </w:t>
      </w:r>
      <w:r>
        <w:rPr>
          <w:rFonts w:eastAsia="Arial Unicode MS" w:cs="Arial" w:ascii="Arial" w:hAnsi="Arial"/>
          <w:sz w:val="22"/>
          <w:lang w:val="es-ES_tradnl"/>
        </w:rPr>
        <w:t xml:space="preserve">lo que fue en el pasado trabajando sobre uno mismo </w:t>
      </w:r>
      <w:r>
        <w:rPr>
          <w:rFonts w:eastAsia="Arial Unicode MS" w:cs="Arial" w:ascii="Arial" w:hAnsi="Arial"/>
          <w:b/>
          <w:bCs/>
          <w:sz w:val="22"/>
          <w:lang w:val="es-ES_tradnl"/>
        </w:rPr>
        <w:t>ahora.</w:t>
      </w:r>
      <w:r>
        <w:rPr>
          <w:rFonts w:eastAsia="Arial Unicode MS" w:cs="Arial" w:ascii="Arial" w:hAnsi="Arial"/>
          <w:sz w:val="22"/>
          <w:lang w:val="es-ES_tradnl"/>
        </w:rPr>
        <w:t xml:space="preserve"> Creo a veces que esto significa que es preciso ver todo el pasado como algo viviente y por medio del trabajo sobre sí</w:t>
      </w:r>
      <w:r>
        <w:rPr>
          <w:rFonts w:eastAsia="Arial Unicode MS" w:cs="Arial" w:ascii="Arial" w:hAnsi="Arial"/>
          <w:b/>
          <w:bCs/>
          <w:sz w:val="22"/>
          <w:lang w:val="es-ES_tradnl"/>
        </w:rPr>
        <w:t xml:space="preserve"> ahora</w:t>
      </w:r>
      <w:r>
        <w:rPr>
          <w:rFonts w:eastAsia="Arial Unicode MS" w:cs="Arial" w:ascii="Arial" w:hAnsi="Arial"/>
          <w:sz w:val="22"/>
          <w:lang w:val="es-ES_tradnl"/>
        </w:rPr>
        <w:t xml:space="preserve"> se puede cambiar todo el pa</w:t>
        <w:softHyphen/>
        <w:t>sado y todo lo que está relacionado con él. Por eso es</w:t>
        <w:softHyphen/>
        <w:t>tarán de acuerdo conmigo en que si pueden captar es</w:t>
        <w:softHyphen/>
        <w:t>ta visión de algo que está por encima de los sentidos y de la mente sensorial, la esperanza que se abre es extraordinaria.</w:t>
      </w:r>
    </w:p>
    <w:p>
      <w:pPr>
        <w:pStyle w:val="Normal"/>
        <w:jc w:val="both"/>
        <w:rPr>
          <w:rFonts w:ascii="Arial" w:hAnsi="Arial" w:eastAsia="Arial Unicode MS" w:cs="Arial"/>
          <w:sz w:val="24"/>
          <w:lang w:val="es-ES_tradnl"/>
        </w:rPr>
      </w:pPr>
      <w:r>
        <w:rPr>
          <w:rFonts w:eastAsia="Arial Unicode M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b/>
          <w:b/>
          <w:sz w:val="28"/>
          <w:lang w:val="es-ES_tradnl"/>
        </w:rPr>
      </w:pPr>
      <w:r>
        <w:rPr>
          <w:rFonts w:eastAsia="Arial" w:cs="Arial" w:ascii="Arial" w:hAnsi="Arial"/>
          <w:b/>
          <w:sz w:val="28"/>
          <w:lang w:val="es-ES_tradnl"/>
        </w:rPr>
        <w:t xml:space="preserve"> </w:t>
      </w:r>
      <w:r>
        <w:rPr>
          <w:rFonts w:cs="Arial" w:ascii="Arial" w:hAnsi="Arial"/>
          <w:b/>
          <w:sz w:val="28"/>
          <w:lang w:val="es-ES_tradnl"/>
        </w:rPr>
        <w:t>LEY DEL PÉNDULO – LOS OPUESTO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autoSpaceDE w:val="false"/>
        <w:rPr/>
      </w:pPr>
      <w:r>
        <w:rPr>
          <w:rFonts w:eastAsia="Arial Unicode MS" w:cs="Arial" w:ascii="Arial" w:hAnsi="Arial"/>
          <w:b/>
          <w:bCs/>
          <w:sz w:val="22"/>
          <w:lang w:val="es-ES_tradnl"/>
        </w:rPr>
        <w:t>LOS OPUESTOS Y LA</w:t>
      </w:r>
      <w:r>
        <w:rPr>
          <w:rFonts w:eastAsia="Arial Unicode MS" w:cs="Arial" w:ascii="Arial" w:hAnsi="Arial"/>
          <w:sz w:val="22"/>
          <w:lang w:val="es-ES_tradnl"/>
        </w:rPr>
        <w:t xml:space="preserve"> LEY DEL</w:t>
      </w:r>
      <w:r>
        <w:rPr>
          <w:rFonts w:eastAsia="Arial Unicode MS" w:cs="Arial" w:ascii="Arial" w:hAnsi="Arial"/>
          <w:b/>
          <w:bCs/>
          <w:sz w:val="22"/>
          <w:lang w:val="es-ES_tradnl"/>
        </w:rPr>
        <w:t xml:space="preserve"> PENDULO</w:t>
      </w:r>
    </w:p>
    <w:p>
      <w:pPr>
        <w:pStyle w:val="Normal"/>
        <w:autoSpaceDE w:val="false"/>
        <w:spacing w:before="60" w:after="0"/>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autoSpaceDE w:val="false"/>
        <w:spacing w:before="60" w:after="0"/>
        <w:rPr/>
      </w:pPr>
      <w:r>
        <w:rPr>
          <w:rFonts w:eastAsia="Arial Unicode MS" w:cs="Arial" w:ascii="Arial" w:hAnsi="Arial"/>
          <w:sz w:val="22"/>
          <w:lang w:val="es-ES_tradnl"/>
        </w:rPr>
        <w:t>La Ley del Péndulo significa la oscilación de las cosas entre los opuestos, un péndulo oscila de un lado al lado opuesto. Vemos obrar la Ley del Péndulo en la Naturaleza, en el cambio de las estaciones del in</w:t>
        <w:softHyphen/>
        <w:t>vierno al verano y luego de vuelta al invierno, de un lado hacia otro sin interrumpirse nunca, y en el mo</w:t>
        <w:softHyphen/>
        <w:t>vimiento de las mareas, en el movimiento de las olas, de abajo arriba. También tenemos muchos péndulos en nosotros, porque</w:t>
      </w:r>
      <w:r>
        <w:rPr>
          <w:rFonts w:eastAsia="Arial Unicode MS" w:cs="Arial" w:ascii="Arial" w:hAnsi="Arial"/>
          <w:b/>
          <w:bCs/>
          <w:sz w:val="22"/>
          <w:lang w:val="es-ES_tradnl"/>
        </w:rPr>
        <w:t xml:space="preserve"> lo que esta en el Universo está en nosotros.</w:t>
      </w:r>
      <w:r>
        <w:rPr>
          <w:rFonts w:eastAsia="Arial Unicode MS" w:cs="Arial" w:ascii="Arial" w:hAnsi="Arial"/>
          <w:sz w:val="22"/>
          <w:lang w:val="es-ES_tradnl"/>
        </w:rPr>
        <w:t xml:space="preserve"> Cabe observar que tenemos péndulos que oscilan entre "</w:t>
      </w:r>
      <w:r>
        <w:rPr>
          <w:rFonts w:eastAsia="Arial Unicode MS" w:cs="Arial" w:ascii="Arial" w:hAnsi="Arial"/>
          <w:b/>
          <w:bCs/>
          <w:sz w:val="22"/>
          <w:lang w:val="es-ES_tradnl"/>
        </w:rPr>
        <w:t>simpatía" y antipatía",</w:t>
      </w:r>
      <w:r>
        <w:rPr>
          <w:rFonts w:eastAsia="Arial Unicode MS" w:cs="Arial" w:ascii="Arial" w:hAnsi="Arial"/>
          <w:sz w:val="22"/>
          <w:lang w:val="es-ES_tradnl"/>
        </w:rPr>
        <w:t xml:space="preserve"> entre</w:t>
      </w:r>
      <w:r>
        <w:rPr>
          <w:rFonts w:eastAsia="Arial Unicode MS" w:cs="Arial" w:ascii="Arial" w:hAnsi="Arial"/>
          <w:b/>
          <w:bCs/>
          <w:sz w:val="22"/>
          <w:lang w:val="es-ES_tradnl"/>
        </w:rPr>
        <w:t xml:space="preserve"> deseo y repugnancia,</w:t>
      </w:r>
      <w:r>
        <w:rPr>
          <w:rFonts w:eastAsia="Arial Unicode MS" w:cs="Arial" w:ascii="Arial" w:hAnsi="Arial"/>
          <w:sz w:val="22"/>
          <w:lang w:val="es-ES_tradnl"/>
        </w:rPr>
        <w:t xml:space="preserve"> entre felicidad y desaliento, entre amor y odio, afirmación y negación, certidumbre y duda, y así sucesivamente. Oscilamos también entre los sig</w:t>
        <w:softHyphen/>
        <w:t>nos opuestos de nacimiento y muerte. Este es el período de vid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l Libro del Eclasiástico dice: "Todas las cosas son dobles, la una contra la otra". Significa que en todo hay un opuesto por el cual existe y al cual se opone. La Luz lleva implícita la oscuridad y la oscuridad lleva la luz, las que juntas forman una sola cosa, una cosa doble que podemos llamar "luz-oscuridad". Una cosa que dividida llega a ser luz u oscuridad. Para dar un ejemplo psicológico: la pena y el goce son opuest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a saber, la saciedad o hasta la repugnan</w:t>
        <w:softHyphen/>
        <w:t>cia</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aparece. Así el vaivén del péndulo hacia la sa</w:t>
        <w:softHyphen/>
        <w:t>ciedad es segundo por su retomo al hambre. Lo que es preciso ver es que el hambre y la saciedad, aunque son contrarios, forman</w:t>
      </w:r>
      <w:r>
        <w:rPr>
          <w:rFonts w:eastAsia="Arial Unicode MS" w:cs="Arial" w:ascii="Arial" w:hAnsi="Arial"/>
          <w:b/>
          <w:bCs/>
          <w:sz w:val="22"/>
          <w:szCs w:val="22"/>
          <w:lang w:val="es-ES_tradnl"/>
        </w:rPr>
        <w:t xml:space="preserve"> una</w:t>
      </w:r>
      <w:r>
        <w:rPr>
          <w:rFonts w:eastAsia="Arial Unicode MS" w:cs="Arial" w:ascii="Arial" w:hAnsi="Arial"/>
          <w:sz w:val="22"/>
          <w:szCs w:val="22"/>
          <w:lang w:val="es-ES_tradnl"/>
        </w:rPr>
        <w:t xml:space="preserve"> cosa, a la que podemos llamar opuestos. Están uno contra el otro y juntos son una "cosa" que es doble, a la cual podemos llamar "goce-pena". Asimismo la pena destruye el goce, y el goce la pena. Son opuestos y mutuamente destructi</w:t>
        <w:softHyphen/>
        <w:t>vo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 xml:space="preserve"> De igual manera, el hambre y la saciedad son opuestos. Cuando el hambre se satisface comiendo, lo opuesto –a saber, la saciedad", y ellas son inesperables, aunque una esté contra la otr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no se puede tener la una sin la otra, del mismo modo que no se puede tener un palo que no tenga dos puntas. La ob</w:t>
        <w:softHyphen/>
        <w:t>servación hecha por Filón en el siglo primero de nues</w:t>
        <w:softHyphen/>
        <w:t>tra era es muy importante estudiarla: "Aquello que está hecho de dos opuestos es uno, y cuando</w:t>
      </w:r>
      <w:r>
        <w:rPr>
          <w:rFonts w:eastAsia="Arial Unicode MS" w:cs="Arial" w:ascii="Arial" w:hAnsi="Arial"/>
          <w:b/>
          <w:bCs/>
          <w:sz w:val="22"/>
          <w:szCs w:val="22"/>
          <w:lang w:val="es-ES_tradnl"/>
        </w:rPr>
        <w:t xml:space="preserve"> uno</w:t>
      </w:r>
      <w:r>
        <w:rPr>
          <w:rFonts w:eastAsia="Arial Unicode MS" w:cs="Arial" w:ascii="Arial" w:hAnsi="Arial"/>
          <w:sz w:val="22"/>
          <w:szCs w:val="22"/>
          <w:lang w:val="es-ES_tradnl"/>
        </w:rPr>
        <w:t xml:space="preserve"> es dividido los opuestos aparecen".</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La Ley del Péndulo indica que todas las cosas os</w:t>
        <w:softHyphen/>
        <w:t>cilan de un lado para otro, pero al llegar a un punto en una dirección cualquiera se produce una detención y empieza a ejercerse la fuerza opuest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Es preciso señalar que no es del todo fácil compren</w:t>
        <w:softHyphen/>
        <w:t>der las fuerzas opuestas y su manera de obrar que es siempre doble y debido a ello exige un pensamiento do</w:t>
        <w:softHyphen/>
        <w:t xml:space="preserve">ble. Pensamos en función de una cosa comparándola con otra cosa. No pensamos simultáneamente en función de </w:t>
      </w:r>
      <w:r>
        <w:rPr>
          <w:rFonts w:eastAsia="Arial Unicode MS" w:cs="Arial" w:ascii="Arial" w:hAnsi="Arial"/>
          <w:sz w:val="22"/>
          <w:szCs w:val="22"/>
          <w:lang w:val="es-ES_tradnl"/>
        </w:rPr>
        <w:t>dos cosas. Pensamos en función de</w:t>
      </w:r>
      <w:r>
        <w:rPr>
          <w:rFonts w:eastAsia="Arial Unicode MS" w:cs="Arial" w:ascii="Arial" w:hAnsi="Arial"/>
          <w:b/>
          <w:bCs/>
          <w:sz w:val="22"/>
          <w:szCs w:val="22"/>
          <w:lang w:val="es-ES_tradnl"/>
        </w:rPr>
        <w:t xml:space="preserve"> una</w:t>
      </w:r>
      <w:r>
        <w:rPr>
          <w:rFonts w:eastAsia="Arial Unicode MS" w:cs="Arial" w:ascii="Arial" w:hAnsi="Arial"/>
          <w:sz w:val="22"/>
          <w:szCs w:val="22"/>
          <w:lang w:val="es-ES_tradnl"/>
        </w:rPr>
        <w:t xml:space="preserve"> fuerza y halla</w:t>
        <w:softHyphen/>
        <w:t>mos que es difícil pensar en función de</w:t>
      </w:r>
      <w:r>
        <w:rPr>
          <w:rFonts w:eastAsia="Arial Unicode MS" w:cs="Arial" w:ascii="Arial" w:hAnsi="Arial"/>
          <w:b/>
          <w:bCs/>
          <w:sz w:val="22"/>
          <w:szCs w:val="22"/>
          <w:lang w:val="es-ES_tradnl"/>
        </w:rPr>
        <w:t xml:space="preserve"> dos</w:t>
      </w:r>
      <w:r>
        <w:rPr>
          <w:rFonts w:eastAsia="Arial Unicode MS" w:cs="Arial" w:ascii="Arial" w:hAnsi="Arial"/>
          <w:sz w:val="22"/>
          <w:szCs w:val="22"/>
          <w:lang w:val="es-ES_tradnl"/>
        </w:rPr>
        <w:t xml:space="preserve"> fuerzas e im</w:t>
        <w:softHyphen/>
        <w:t>posible pensar en función de tres fuerzas. Sin embargo, hablamos de dos fuerzas opuestas en la naturaleza, que gobiernan o limitan todas las cosas y que impiden de</w:t>
        <w:softHyphen/>
        <w:t>masiado exceso o demasiada carencia. Todos los fenó</w:t>
        <w:softHyphen/>
        <w:t>menos, todas las cosas visibles, todos los eventos, to</w:t>
        <w:softHyphen/>
        <w:t>da la vida terrenal tienen lugar entre fuerzas opues</w:t>
        <w:softHyphen/>
        <w:t>tas o polos opuestos, que ahora oscilan hacia este la</w:t>
        <w:softHyphen/>
        <w:t>do y después hacia aquél, de modo que la guerra si</w:t>
        <w:softHyphen/>
        <w:t>gue a la paz y la paz a la guerra, y la escasez sigue a la abundancia y la abundancia a la escasez, y así sucesivamente. El</w:t>
      </w:r>
      <w:r>
        <w:rPr>
          <w:rFonts w:eastAsia="Arial Unicode MS" w:cs="Arial" w:ascii="Arial" w:hAnsi="Arial"/>
          <w:b/>
          <w:bCs/>
          <w:sz w:val="22"/>
          <w:szCs w:val="22"/>
          <w:lang w:val="es-ES_tradnl"/>
        </w:rPr>
        <w:t xml:space="preserve"> fin</w:t>
      </w:r>
      <w:r>
        <w:rPr>
          <w:rFonts w:eastAsia="Arial Unicode MS" w:cs="Arial" w:ascii="Arial" w:hAnsi="Arial"/>
          <w:sz w:val="22"/>
          <w:szCs w:val="22"/>
          <w:lang w:val="es-ES_tradnl"/>
        </w:rPr>
        <w:t xml:space="preserve"> de la pena es la alegría, el</w:t>
      </w:r>
      <w:r>
        <w:rPr>
          <w:rFonts w:eastAsia="Arial Unicode MS" w:cs="Arial" w:ascii="Arial" w:hAnsi="Arial"/>
          <w:b/>
          <w:bCs/>
          <w:sz w:val="22"/>
          <w:szCs w:val="22"/>
          <w:lang w:val="es-ES_tradnl"/>
        </w:rPr>
        <w:t xml:space="preserve"> fin </w:t>
      </w:r>
      <w:r>
        <w:rPr>
          <w:rFonts w:eastAsia="Arial Unicode MS" w:cs="Arial" w:ascii="Arial" w:hAnsi="Arial"/>
          <w:sz w:val="22"/>
          <w:szCs w:val="22"/>
          <w:lang w:val="es-ES_tradnl"/>
        </w:rPr>
        <w:t>del llanto es la risa, el fin, en efecto, de todo cuanto conocemos en esta vida de tiempo, es</w:t>
      </w:r>
      <w:r>
        <w:rPr>
          <w:rFonts w:eastAsia="Arial Unicode MS" w:cs="Arial" w:ascii="Arial" w:hAnsi="Arial"/>
          <w:b/>
          <w:bCs/>
          <w:sz w:val="22"/>
          <w:szCs w:val="22"/>
          <w:lang w:val="es-ES_tradnl"/>
        </w:rPr>
        <w:t xml:space="preserve"> su opuesto.</w:t>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pPr>
      <w:r>
        <w:rPr>
          <w:rFonts w:eastAsia="Arial Unicode MS" w:cs="Arial" w:ascii="Arial" w:hAnsi="Arial"/>
          <w:sz w:val="22"/>
          <w:lang w:val="es-ES_tradnl"/>
        </w:rPr>
        <w:t>En el antiguo Templo Sagrado de Delfos había dos Inscripciones colocadas de tal modo que los que acudían a consultar el Oráculo podían leerlas, una la componían las famosas palabras: "Conócete a ti mis</w:t>
        <w:softHyphen/>
        <w:t>mo", la otra, menos conocida, era: "Nada en exceso". Primero un hombre debe</w:t>
      </w:r>
      <w:r>
        <w:rPr>
          <w:rFonts w:eastAsia="Arial Unicode MS" w:cs="Arial" w:ascii="Arial" w:hAnsi="Arial"/>
          <w:b/>
          <w:bCs/>
          <w:sz w:val="22"/>
          <w:lang w:val="es-ES_tradnl"/>
        </w:rPr>
        <w:t xml:space="preserve"> conocerse a</w:t>
      </w:r>
      <w:r>
        <w:rPr>
          <w:rFonts w:eastAsia="Arial Unicode MS" w:cs="Arial" w:ascii="Arial" w:hAnsi="Arial"/>
          <w:sz w:val="22"/>
          <w:lang w:val="es-ES_tradnl"/>
        </w:rPr>
        <w:t xml:space="preserve"> sí</w:t>
      </w:r>
      <w:r>
        <w:rPr>
          <w:rFonts w:eastAsia="Arial Unicode MS" w:cs="Arial" w:ascii="Arial" w:hAnsi="Arial"/>
          <w:b/>
          <w:bCs/>
          <w:sz w:val="22"/>
          <w:lang w:val="es-ES_tradnl"/>
        </w:rPr>
        <w:t xml:space="preserve"> mismo</w:t>
      </w:r>
      <w:r>
        <w:rPr>
          <w:rFonts w:eastAsia="Arial Unicode MS" w:cs="Arial" w:ascii="Arial" w:hAnsi="Arial"/>
          <w:sz w:val="22"/>
          <w:lang w:val="es-ES_tradnl"/>
        </w:rPr>
        <w:t xml:space="preserve"> y lue</w:t>
        <w:softHyphen/>
        <w:t>go no debe ir a los extremos</w:t>
      </w:r>
      <w:r>
        <w:rPr>
          <w:rFonts w:eastAsia="Arial Unicode MS" w:cs="Arial" w:ascii="Arial" w:hAnsi="Arial"/>
          <w:sz w:val="22"/>
          <w:lang w:val="en-US" w:eastAsia="en-US"/>
        </w:rPr>
        <w:t xml:space="preserve"> —</w:t>
      </w:r>
      <w:r>
        <w:rPr>
          <w:rFonts w:eastAsia="Arial Unicode MS" w:cs="Arial" w:ascii="Arial" w:hAnsi="Arial"/>
          <w:sz w:val="22"/>
          <w:lang w:val="es-ES_tradnl"/>
        </w:rPr>
        <w:t>es decir, se conoce a sí mismo y conoce cuáles son los extremos de sí. El Co</w:t>
        <w:softHyphen/>
        <w:t>nocimiento de sí implica, entre otras cosas, el cono</w:t>
        <w:softHyphen/>
        <w:t>cimiento de los opuestos en una mismo —es decir, lle</w:t>
        <w:softHyphen/>
        <w:t>gar a ser conscientes de ellos.</w:t>
      </w:r>
    </w:p>
    <w:p>
      <w:pPr>
        <w:pStyle w:val="Normal"/>
        <w:autoSpaceDE w:val="false"/>
        <w:ind w:firstLine="400"/>
        <w:rPr/>
      </w:pPr>
      <w:r>
        <w:rPr>
          <w:rFonts w:eastAsia="Arial Unicode MS" w:cs="Arial" w:ascii="Arial" w:hAnsi="Arial"/>
          <w:sz w:val="22"/>
          <w:lang w:val="es-ES_tradnl"/>
        </w:rPr>
        <w:t>Debemos darnos cuenta de que vivimos en este planeta entre opuestos. Toda nuestra vida, de ordina</w:t>
        <w:softHyphen/>
        <w:t>rio, es regida por la Ley del Péndulo. Oscilamos de un lado a otro. Cuando se está en un opuesto no se tie</w:t>
        <w:softHyphen/>
        <w:t xml:space="preserve">ne conciencia del otro. Quizá se tenga sueños ociosos de elevarse y elevarse, de progresar y progresar, de llegar a estar mejor y mejor, pero todos ellos son por cierto sueños ociosos. No se puede escapar de los opuestos a menos de saber cómo hacerlo. Es preciso ver ambos lados de sí mismo y de qué modo un lado </w:t>
      </w:r>
      <w:r>
        <w:rPr>
          <w:rFonts w:eastAsia="Arial Unicode MS" w:cs="Arial" w:ascii="Arial" w:hAnsi="Arial"/>
          <w:sz w:val="22"/>
          <w:szCs w:val="22"/>
          <w:lang w:val="es-ES_tradnl"/>
        </w:rPr>
        <w:t>ayuda al otro. Esto requiere un</w:t>
      </w:r>
      <w:r>
        <w:rPr>
          <w:rFonts w:eastAsia="Arial Unicode MS" w:cs="Arial" w:ascii="Arial" w:hAnsi="Arial"/>
          <w:b/>
          <w:bCs/>
          <w:sz w:val="22"/>
          <w:szCs w:val="22"/>
          <w:lang w:val="es-ES_tradnl"/>
        </w:rPr>
        <w:t xml:space="preserve"> doble</w:t>
      </w:r>
      <w:r>
        <w:rPr>
          <w:rFonts w:eastAsia="Arial Unicode MS" w:cs="Arial" w:ascii="Arial" w:hAnsi="Arial"/>
          <w:sz w:val="22"/>
          <w:szCs w:val="22"/>
          <w:lang w:val="es-ES_tradnl"/>
        </w:rPr>
        <w:t xml:space="preserve"> pensamiento. Hasta es posible decir que requiere una doble con</w:t>
        <w:softHyphen/>
        <w:t>ciencia. En otras palabras, requiere el Conocimiento de todos nuestros lados. Primero "Conócete a ti mis</w:t>
        <w:softHyphen/>
        <w:t>mo", luego "Nada en demasía". Qué significa dema</w:t>
        <w:softHyphen/>
        <w:t>sía? Significa que se va demasiado lejos ya sea a la derecha, ya sea a la izquierda. Pero no significa sólo esto. Cuando se llega demasiado lejos a la derecha se está en exceso y se debe ir a la izquierda. Nada es mes penoso que la bondad excesiva. Es preciso poder ver los opuestos en mí mismo, en los otros y en la vida. Si puede ver ambos lados de sí mismo, lo que llama su buen lado y su mal lado, tendrá conciencia de los opuestos. Hay una expresión sufí que dice: "Toda vi</w:t>
        <w:softHyphen/>
        <w:t>da verdadera es la paz y armonía de los contrarios. La muerte se debe a la guerra que existe entre ello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 xml:space="preserve">En el pensamiento esotérico </w:t>
      </w:r>
      <w:r>
        <w:rPr>
          <w:rFonts w:eastAsia="Arial Unicode MS" w:cs="Arial" w:ascii="Arial" w:hAnsi="Arial"/>
          <w:i/>
          <w:iCs/>
          <w:sz w:val="22"/>
          <w:szCs w:val="22"/>
          <w:lang w:val="es-ES_tradnl"/>
        </w:rPr>
        <w:t>griego,</w:t>
      </w:r>
      <w:r>
        <w:rPr>
          <w:rFonts w:eastAsia="Arial Unicode MS" w:cs="Arial" w:ascii="Arial" w:hAnsi="Arial"/>
          <w:sz w:val="22"/>
          <w:szCs w:val="22"/>
          <w:lang w:val="es-ES_tradnl"/>
        </w:rPr>
        <w:t xml:space="preserve"> cuando un opuesto pasaba los límites de otro, se decía que exis</w:t>
        <w:softHyphen/>
        <w:t>tía un estado de</w:t>
      </w:r>
      <w:r>
        <w:rPr>
          <w:rFonts w:eastAsia="Arial Unicode MS" w:cs="Arial" w:ascii="Arial" w:hAnsi="Arial"/>
          <w:b/>
          <w:bCs/>
          <w:sz w:val="22"/>
          <w:szCs w:val="22"/>
          <w:lang w:val="es-ES_tradnl"/>
        </w:rPr>
        <w:t xml:space="preserve"> injusticia.</w:t>
      </w:r>
      <w:r>
        <w:rPr>
          <w:rFonts w:eastAsia="Arial Unicode MS" w:cs="Arial" w:ascii="Arial" w:hAnsi="Arial"/>
          <w:sz w:val="22"/>
          <w:szCs w:val="22"/>
          <w:lang w:val="es-ES_tradnl"/>
        </w:rPr>
        <w:t xml:space="preserve"> Se considera a la</w:t>
      </w:r>
      <w:r>
        <w:rPr>
          <w:rFonts w:eastAsia="Arial Unicode MS" w:cs="Arial" w:ascii="Arial" w:hAnsi="Arial"/>
          <w:b/>
          <w:bCs/>
          <w:sz w:val="22"/>
          <w:szCs w:val="22"/>
          <w:lang w:val="es-ES_tradnl"/>
        </w:rPr>
        <w:t xml:space="preserve"> justicia, o rectitud</w:t>
      </w:r>
      <w:r>
        <w:rPr>
          <w:rFonts w:eastAsia="Arial Unicode MS" w:cs="Arial" w:ascii="Arial" w:hAnsi="Arial"/>
          <w:sz w:val="22"/>
          <w:szCs w:val="22"/>
          <w:lang w:val="es-ES_tradnl"/>
        </w:rPr>
        <w:t xml:space="preserve"> como un estado de equilibrio. El equivalen</w:t>
        <w:softHyphen/>
        <w:t>te griego de</w:t>
      </w:r>
      <w:r>
        <w:rPr>
          <w:rFonts w:eastAsia="Arial Unicode MS" w:cs="Arial" w:ascii="Arial" w:hAnsi="Arial"/>
          <w:b/>
          <w:bCs/>
          <w:sz w:val="22"/>
          <w:szCs w:val="22"/>
          <w:lang w:val="es-ES_tradnl"/>
        </w:rPr>
        <w:t xml:space="preserve"> rectitud</w:t>
      </w:r>
      <w:r>
        <w:rPr>
          <w:rFonts w:eastAsia="Arial Unicode MS" w:cs="Arial" w:ascii="Arial" w:hAnsi="Arial"/>
          <w:sz w:val="22"/>
          <w:szCs w:val="22"/>
          <w:lang w:val="es-ES_tradnl"/>
        </w:rPr>
        <w:t xml:space="preserve"> tiene el sentido original de ser recto y así de</w:t>
      </w:r>
      <w:r>
        <w:rPr>
          <w:rFonts w:eastAsia="Arial Unicode MS" w:cs="Arial" w:ascii="Arial" w:hAnsi="Arial"/>
          <w:b/>
          <w:bCs/>
          <w:sz w:val="22"/>
          <w:szCs w:val="22"/>
          <w:lang w:val="es-ES_tradnl"/>
        </w:rPr>
        <w:t xml:space="preserve"> estar entre los opuestos.</w:t>
      </w:r>
      <w:r>
        <w:rPr>
          <w:rFonts w:eastAsia="Arial Unicode MS" w:cs="Arial" w:ascii="Arial" w:hAnsi="Arial"/>
          <w:sz w:val="22"/>
          <w:szCs w:val="22"/>
          <w:lang w:val="es-ES_tradnl"/>
        </w:rPr>
        <w:t xml:space="preserve"> El hombre "jus</w:t>
        <w:softHyphen/>
        <w:t>to" o "recto", tanto en el Nuevo Testamento como en la enseñanza socrática y en la enseñanza de Pitágoras que data del siglo</w:t>
      </w:r>
      <w:r>
        <w:rPr>
          <w:rFonts w:eastAsia="Arial Unicode MS" w:cs="Arial" w:ascii="Arial" w:hAnsi="Arial"/>
          <w:sz w:val="22"/>
          <w:szCs w:val="22"/>
          <w:lang w:val="en-US" w:eastAsia="en-US"/>
        </w:rPr>
        <w:t xml:space="preserve"> VI</w:t>
      </w:r>
      <w:r>
        <w:rPr>
          <w:rFonts w:eastAsia="Arial Unicode MS" w:cs="Arial" w:ascii="Arial" w:hAnsi="Arial"/>
          <w:sz w:val="22"/>
          <w:szCs w:val="22"/>
          <w:lang w:val="es-ES_tradnl"/>
        </w:rPr>
        <w:t xml:space="preserve"> A. de C., es el hombre quien está en equilibrio entre los opuestos y no es</w:t>
      </w:r>
      <w:r>
        <w:rPr>
          <w:rFonts w:eastAsia="Arial Unicode MS" w:cs="Arial" w:ascii="Arial" w:hAnsi="Arial"/>
          <w:b/>
          <w:bCs/>
          <w:sz w:val="22"/>
          <w:szCs w:val="22"/>
          <w:lang w:val="es-ES_tradnl"/>
        </w:rPr>
        <w:t xml:space="preserve"> ninguno</w:t>
      </w:r>
      <w:r>
        <w:rPr>
          <w:rFonts w:eastAsia="Arial Unicode MS" w:cs="Arial" w:ascii="Arial" w:hAnsi="Arial"/>
          <w:sz w:val="22"/>
          <w:szCs w:val="22"/>
          <w:lang w:val="es-ES_tradnl"/>
        </w:rPr>
        <w:t xml:space="preserve"> de ellos, un hombre parcial no puede ser</w:t>
      </w:r>
      <w:r>
        <w:rPr>
          <w:rFonts w:eastAsia="Arial Unicode MS" w:cs="Arial" w:ascii="Arial" w:hAnsi="Arial"/>
          <w:b/>
          <w:bCs/>
          <w:sz w:val="22"/>
          <w:szCs w:val="22"/>
          <w:lang w:val="es-ES_tradnl"/>
        </w:rPr>
        <w:t xml:space="preserve"> justo.</w:t>
      </w:r>
      <w:r>
        <w:rPr>
          <w:rFonts w:eastAsia="Arial Unicode MS" w:cs="Arial" w:ascii="Arial" w:hAnsi="Arial"/>
          <w:sz w:val="22"/>
          <w:szCs w:val="22"/>
          <w:lang w:val="es-ES_tradnl"/>
        </w:rPr>
        <w:t xml:space="preserve"> Un fa</w:t>
        <w:softHyphen/>
        <w:t>nático, un hombre intolerante, no puede ser</w:t>
      </w:r>
      <w:r>
        <w:rPr>
          <w:rFonts w:eastAsia="Arial Unicode MS" w:cs="Arial" w:ascii="Arial" w:hAnsi="Arial"/>
          <w:b/>
          <w:bCs/>
          <w:sz w:val="22"/>
          <w:szCs w:val="22"/>
          <w:lang w:val="es-ES_tradnl"/>
        </w:rPr>
        <w:t xml:space="preserve"> justo. </w:t>
      </w:r>
      <w:r>
        <w:rPr>
          <w:rFonts w:eastAsia="Arial Unicode MS" w:cs="Arial" w:ascii="Arial" w:hAnsi="Arial"/>
          <w:sz w:val="22"/>
          <w:szCs w:val="22"/>
          <w:lang w:val="es-ES_tradnl"/>
        </w:rPr>
        <w:t>Tampoco puede ser justo, el hombre que vive en una pequeña parte de sí. Ser recto, ser justo, es</w:t>
      </w:r>
      <w:r>
        <w:rPr>
          <w:rFonts w:eastAsia="Arial Unicode MS" w:cs="Arial" w:ascii="Arial" w:hAnsi="Arial"/>
          <w:b/>
          <w:bCs/>
          <w:sz w:val="22"/>
          <w:szCs w:val="22"/>
          <w:lang w:val="es-ES_tradnl"/>
        </w:rPr>
        <w:t xml:space="preserve"> ser equi</w:t>
        <w:softHyphen/>
        <w:t>librado.</w:t>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pPr>
      <w:r>
        <w:rPr>
          <w:rFonts w:eastAsia="Arial Unicode MS" w:cs="Arial" w:ascii="Arial" w:hAnsi="Arial"/>
          <w:sz w:val="22"/>
          <w:lang w:val="es-ES_tradnl"/>
        </w:rPr>
        <w:t>La antigua enseñanza veía al mundo preso entre los Opuestos, no en una sola línea de progreso sino en un movimiento de vaivén. Un opuesto usurpa</w:t>
        <w:softHyphen/>
        <w:t xml:space="preserve">ba al otro, y a su vez era vencido y usurpado a su turno. En esta continua lucha todo está contenido. En </w:t>
      </w:r>
      <w:r>
        <w:rPr>
          <w:rFonts w:eastAsia="Arial Unicode MS" w:cs="Arial" w:ascii="Arial" w:hAnsi="Arial"/>
          <w:sz w:val="22"/>
          <w:szCs w:val="22"/>
          <w:lang w:val="es-ES_tradnl"/>
        </w:rPr>
        <w:t>esta tensión de los fuerzas opuestas, la vida misma se manifiesta. Rogar para que esta tensión y esta lu</w:t>
        <w:softHyphen/>
        <w:t>cha lleguen a su fin es .rogar por la muerte, tal como lo dijo un griego. Es preferible pensar en los opuestos como si fueran fuerzas de signo opuesto, no como co</w:t>
        <w:softHyphen/>
        <w:t>sas. Una "cosa" puede conducir una u otra fuerza. La materia esta compuesta por fuerzas opuestas prima</w:t>
        <w:softHyphen/>
        <w:t>rias. El mundo surge de la tensión que a veces es ar</w:t>
        <w:softHyphen/>
        <w:t>monios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Al estudiar la oscilación del péndulo en nosotros mismos, nos damos cuenta de que llegamos a los mis</w:t>
        <w:softHyphen/>
        <w:t>mos puntos, pero muchas veces la tendencia es dife</w:t>
        <w:softHyphen/>
        <w:t>rente. Las cosas son las mismas pero se mueven en otra dirección. Nos sentimos, por ejemplo, irritados y luego somos desagradables; o somos primero agrada</w:t>
        <w:softHyphen/>
        <w:t>bles y después irritables. El Trabajo nos enseña que casi siempre somos inconscientes, casi siempre esta</w:t>
        <w:softHyphen/>
        <w:t>mos dormidos, cuando el péndulo en nosotros pasa por el</w:t>
      </w:r>
      <w:r>
        <w:rPr>
          <w:rFonts w:eastAsia="Arial Unicode MS" w:cs="Arial" w:ascii="Arial" w:hAnsi="Arial"/>
          <w:b/>
          <w:bCs/>
          <w:sz w:val="22"/>
          <w:szCs w:val="22"/>
          <w:lang w:val="es-ES_tradnl"/>
        </w:rPr>
        <w:t xml:space="preserve"> punto medio.</w:t>
      </w:r>
      <w:r>
        <w:rPr>
          <w:rFonts w:eastAsia="Arial Unicode MS" w:cs="Arial" w:ascii="Arial" w:hAnsi="Arial"/>
          <w:sz w:val="22"/>
          <w:szCs w:val="22"/>
          <w:lang w:val="es-ES_tradnl"/>
        </w:rPr>
        <w:t xml:space="preserve"> Aquí es donde se mueve con más ve</w:t>
        <w:softHyphen/>
        <w:t>locidad. De modo que vivimos, por así decirlo, en los extremos</w:t>
      </w:r>
      <w:r>
        <w:rPr>
          <w:rFonts w:eastAsia="Arial Unicode MS" w:cs="Arial" w:ascii="Arial" w:hAnsi="Arial"/>
          <w:sz w:val="22"/>
          <w:szCs w:val="22"/>
          <w:lang w:val="en-US" w:eastAsia="en-US"/>
        </w:rPr>
        <w:t>—</w:t>
      </w:r>
      <w:r>
        <w:rPr>
          <w:rFonts w:eastAsia="Arial Unicode MS" w:cs="Arial" w:ascii="Arial" w:hAnsi="Arial"/>
          <w:sz w:val="22"/>
          <w:szCs w:val="22"/>
          <w:lang w:val="es-ES_tradnl"/>
        </w:rPr>
        <w:t>en cada fin de la oscilación del péndulo— y no sabemos qué hay en el medio. Oscilamos, como lo he oído decir, entre el rojo y el verde, entre el azul y' el amarillo, pero no podemos ver en el centr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n el medio— la luz blanca que es la combinación de to</w:t>
        <w:softHyphen/>
        <w:t>dos los color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Si pudiéramos mantener una plena conciencia y una plena memoria a todo lo largo de la oscilación, no sólo recordaríamos los dos estados opuestos en cada final, sino que empezaríamos a divisar un tercer fac</w:t>
        <w:softHyphen/>
        <w:t>tor que está en el medio. Pero, de ordinario, nuestra conciencia trabaja con una energía demasiado baja. Es preciso ver el péndulo en nosotros y en la vida y evitar identificarse con los dos finales de la oscila</w:t>
        <w:softHyphen/>
        <w:t>ción. Nuestros estados de ánimo están todos suspen</w:t>
        <w:softHyphen/>
        <w:t>didos de péndulos. No debemos confiar en ellos. Des</w:t>
        <w:softHyphen/>
        <w:t>dichadamente nos identificamos con ellos. Los tomamos como si fueran nosotros mismos. Decimos</w:t>
      </w:r>
      <w:r>
        <w:rPr>
          <w:rFonts w:eastAsia="Arial Unicode MS" w:cs="Arial" w:ascii="Arial" w:hAnsi="Arial"/>
          <w:sz w:val="22"/>
          <w:szCs w:val="22"/>
          <w:lang w:val="en-US" w:eastAsia="en-US"/>
        </w:rPr>
        <w:t xml:space="preserve"> “Yo </w:t>
      </w:r>
      <w:r>
        <w:rPr>
          <w:rFonts w:eastAsia="Arial Unicode MS" w:cs="Arial" w:ascii="Arial" w:hAnsi="Arial"/>
          <w:sz w:val="22"/>
          <w:szCs w:val="22"/>
          <w:lang w:val="es-ES_tradnl"/>
        </w:rPr>
        <w:t>pienso", "Yo siento", etc. Olvidamos que el "Yo Real" está en el centro del balanceo del péndulo, y nos deja</w:t>
        <w:softHyphen/>
        <w:t>mos llevar de un lado para el otro entre la excitación y el desaliento, entre el entusiasmo y la depresión, entre la sobrestimación y la subestimación, entre el engreimiento y la humildad, y así inacabablemente. En todo caso no hay centro de gravedad. Recuerde que al identificarse con un lado del balanceo, estará bajo el poder del otro lado cuando se invierta el movimien</w:t>
        <w:softHyphen/>
        <w:t>t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y no verá conexión alguna en ello. Dirá: "No pueden estar conectados porque son</w:t>
      </w:r>
      <w:r>
        <w:rPr>
          <w:rFonts w:eastAsia="Arial Unicode MS" w:cs="Arial" w:ascii="Arial" w:hAnsi="Arial"/>
          <w:b/>
          <w:bCs/>
          <w:sz w:val="22"/>
          <w:szCs w:val="22"/>
          <w:lang w:val="es-ES_tradnl"/>
        </w:rPr>
        <w:t xml:space="preserve"> opuestos".</w:t>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pPr>
      <w:r>
        <w:rPr>
          <w:rFonts w:eastAsia="Arial Unicode MS" w:cs="Arial" w:ascii="Arial" w:hAnsi="Arial"/>
          <w:sz w:val="22"/>
          <w:szCs w:val="22"/>
          <w:lang w:val="es-ES_tradnl"/>
        </w:rPr>
        <w:t>El hombre justo está entre los opuestos, en un estado de equilibrio. Sabiendo cómo extraer la fuer</w:t>
        <w:softHyphen/>
        <w:t>za de los Opuestos, su centro de gravedad no es tiro</w:t>
        <w:softHyphen/>
        <w:t>neado de un lado o del otro. Esto es sólo posible si sé llega a un sentimiento definido de la propia</w:t>
      </w:r>
      <w:r>
        <w:rPr>
          <w:rFonts w:eastAsia="Arial Unicode MS" w:cs="Arial" w:ascii="Arial" w:hAnsi="Arial"/>
          <w:b/>
          <w:bCs/>
          <w:sz w:val="22"/>
          <w:szCs w:val="22"/>
          <w:lang w:val="es-ES_tradnl"/>
        </w:rPr>
        <w:t xml:space="preserve"> nadidad, </w:t>
      </w:r>
      <w:r>
        <w:rPr>
          <w:rFonts w:eastAsia="Arial Unicode MS" w:cs="Arial" w:ascii="Arial" w:hAnsi="Arial"/>
          <w:sz w:val="22"/>
          <w:szCs w:val="22"/>
          <w:lang w:val="es-ES_tradnl"/>
        </w:rPr>
        <w:t>como ya se dijo. Sentir que se es alguien impide que se llegue a una posición entre los opuestos. Por qué tiene tanta importancia estar en el centro del péndu</w:t>
        <w:softHyphen/>
        <w:t>lo y no ir de un lado para el otro? Porque aquí entre todos los opuestos están todas las posibilidades de cre</w:t>
        <w:softHyphen/>
        <w:t>cimiento interno. Aquí nos llegan las influencias de los niveles superiores. Aquí, en el lugar donde se pue</w:t>
        <w:softHyphen/>
        <w:t>de sentir la propia</w:t>
      </w:r>
      <w:r>
        <w:rPr>
          <w:rFonts w:eastAsia="Arial Unicode MS" w:cs="Arial" w:ascii="Arial" w:hAnsi="Arial"/>
          <w:b/>
          <w:bCs/>
          <w:sz w:val="22"/>
          <w:szCs w:val="22"/>
          <w:lang w:val="es-ES_tradnl"/>
        </w:rPr>
        <w:t xml:space="preserve"> nadidad</w:t>
      </w:r>
      <w:r>
        <w:rPr>
          <w:rFonts w:eastAsia="Arial Unicode MS" w:cs="Arial" w:ascii="Arial" w:hAnsi="Arial"/>
          <w:sz w:val="22"/>
          <w:szCs w:val="22"/>
          <w:lang w:val="es-ES_tradnl"/>
        </w:rPr>
        <w:t xml:space="preserve"> y donde por lo tanto se está </w:t>
      </w:r>
      <w:r>
        <w:rPr>
          <w:rFonts w:eastAsia="Arial Unicode MS" w:cs="Arial" w:ascii="Arial" w:hAnsi="Arial"/>
          <w:b/>
          <w:bCs/>
          <w:sz w:val="22"/>
          <w:szCs w:val="22"/>
          <w:lang w:val="es-ES_tradnl"/>
        </w:rPr>
        <w:t>libre de contradicciones»</w:t>
      </w:r>
      <w:r>
        <w:rPr>
          <w:rFonts w:eastAsia="Arial Unicode MS" w:cs="Arial" w:ascii="Arial" w:hAnsi="Arial"/>
          <w:sz w:val="22"/>
          <w:szCs w:val="22"/>
          <w:lang w:val="es-ES_tradnl"/>
        </w:rPr>
        <w:t xml:space="preserve"> se reciben influencias y sig</w:t>
        <w:softHyphen/>
        <w:t>nificados provenientes de los Centros Superiores,</w:t>
      </w:r>
      <w:r>
        <w:rPr>
          <w:rFonts w:eastAsia="Arial Unicode MS" w:cs="Arial" w:ascii="Arial" w:hAnsi="Arial"/>
          <w:b/>
          <w:bCs/>
          <w:sz w:val="22"/>
          <w:szCs w:val="22"/>
          <w:lang w:val="es-ES_tradnl"/>
        </w:rPr>
        <w:t xml:space="preserve"> los que carecen de contradicciones.</w:t>
      </w:r>
      <w:r>
        <w:rPr>
          <w:rFonts w:eastAsia="Arial Unicode MS" w:cs="Arial" w:ascii="Arial" w:hAnsi="Arial"/>
          <w:sz w:val="22"/>
          <w:szCs w:val="22"/>
          <w:lang w:val="es-ES_tradnl"/>
        </w:rPr>
        <w:t xml:space="preserve"> Al no considerarse bue</w:t>
        <w:softHyphen/>
        <w:t>no o malo, al no enorgullecerse de ser justo o no, al no creer que lo tratan bien o que lo tratan mal, al no dejarse arrastrar por un movimiento cualquiera me</w:t>
        <w:softHyphen/>
        <w:t>diante la identificación, se llega a esta</w:t>
      </w:r>
      <w:r>
        <w:rPr>
          <w:rFonts w:eastAsia="Arial Unicode MS" w:cs="Arial" w:ascii="Arial" w:hAnsi="Arial"/>
          <w:b/>
          <w:bCs/>
          <w:sz w:val="22"/>
          <w:szCs w:val="22"/>
          <w:lang w:val="es-ES_tradnl"/>
        </w:rPr>
        <w:t xml:space="preserve"> posición media. </w:t>
      </w:r>
      <w:r>
        <w:rPr>
          <w:rFonts w:eastAsia="Arial Unicode MS" w:cs="Arial" w:ascii="Arial" w:hAnsi="Arial"/>
          <w:sz w:val="22"/>
          <w:szCs w:val="22"/>
          <w:lang w:val="es-ES_tradnl"/>
        </w:rPr>
        <w:t>No es fácil! Cuanto la Personalidad es activa, es im</w:t>
        <w:softHyphen/>
        <w:t>posibl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El Trabajo nos enseña que en cada manifesta</w:t>
        <w:softHyphen/>
        <w:t>ción hay tres fuerzas. Sólo vemos dos</w:t>
      </w:r>
      <w:r>
        <w:rPr>
          <w:rFonts w:eastAsia="Arial Unicode MS" w:cs="Arial" w:ascii="Arial" w:hAnsi="Arial"/>
          <w:sz w:val="22"/>
          <w:lang w:val="en-US" w:eastAsia="en-US"/>
        </w:rPr>
        <w:t xml:space="preserve"> —</w:t>
      </w:r>
      <w:r>
        <w:rPr>
          <w:rFonts w:eastAsia="Arial Unicode MS" w:cs="Arial" w:ascii="Arial" w:hAnsi="Arial"/>
          <w:sz w:val="22"/>
          <w:lang w:val="es-ES_tradnl"/>
        </w:rPr>
        <w:t>si es posi</w:t>
      </w:r>
      <w:r>
        <w:rPr>
          <w:rFonts w:eastAsia="Arial Unicode MS" w:cs="Arial" w:ascii="Arial" w:hAnsi="Arial"/>
          <w:sz w:val="22"/>
          <w:szCs w:val="22"/>
          <w:lang w:val="es-ES_tradnl"/>
        </w:rPr>
        <w:t>ble ver tan lejo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No vemos la tercera Fuerza por</w:t>
        <w:softHyphen/>
        <w:t>que el Centro Formatorio trabaja entre los opuestos y para él todo es: "es así" o "no es así", "sí" o "no". La armonía de los opuestos está en la fuerza media</w:t>
        <w:softHyphen/>
        <w:t>dora que hay entre ellos. No se debe a que la Tercera Fuerza sea meramente la unión de las fuerzas opues</w:t>
        <w:softHyphen/>
        <w:t>tas. Es una fuerza distinta a la cual no somos sensi</w:t>
        <w:softHyphen/>
        <w:t>bles en los estados ordinarios, Es llamada "Fuerza Neu</w:t>
        <w:softHyphen/>
        <w:t>tralizante" en el Trabajo y "Espíritu Santo" en el Nue</w:t>
        <w:softHyphen/>
        <w:t>vo Testamento. En la cima del universo está la Uni</w:t>
        <w:softHyphen/>
        <w:t>dad de lo Absoluto. La creación empieza con las Tres Fuerzas Primarios o primera trinidad que proviene de esta Unidad. Las tres fuerzas son iguales. En el fon</w:t>
        <w:softHyphen/>
        <w:t>do del universo está la gran antítesis dé la unidad,</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Si se retira el sentimiento del "Yo" de los lados del péndulo, entonces ya no se siente a sí mismo a tra</w:t>
        <w:softHyphen/>
        <w:t>vés de los opuestos y el sentimiento de "Yo" es trasla</w:t>
        <w:softHyphen/>
        <w:t>dado al centro, en la nadidad o, si se prefiere, en la no-algunidad.</w:t>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pPr>
      <w:r>
        <w:rPr>
          <w:rFonts w:eastAsia="Arial Unicode MS" w:cs="Arial" w:ascii="Arial" w:hAnsi="Arial"/>
          <w:b/>
          <w:bCs/>
          <w:sz w:val="22"/>
          <w:szCs w:val="22"/>
          <w:lang w:val="es-ES_tradnl"/>
        </w:rPr>
        <w:t>Los</w:t>
      </w:r>
      <w:r>
        <w:rPr>
          <w:rFonts w:eastAsia="Arial Unicode MS" w:cs="Arial" w:ascii="Arial" w:hAnsi="Arial"/>
          <w:sz w:val="22"/>
          <w:szCs w:val="22"/>
          <w:lang w:val="es-ES_tradnl"/>
        </w:rPr>
        <w:t xml:space="preserve"> Opuestos son ladrones porque lo que se cons</w:t>
        <w:softHyphen/>
        <w:t>truye en uno es socavado por el otro. O, para decirlo mejor, la alegría lleva a la pena. En cambio, lo que está edificado en el centro nada puede perder. Tome</w:t>
        <w:softHyphen/>
        <w:t>mos a la comprensión como ejemplo. Si en verdad us</w:t>
        <w:softHyphen/>
        <w:t>ted comprende algo, si ha visto en sí mismo su ver</w:t>
        <w:softHyphen/>
        <w:t>dad, está en el medio, está en la Tercera Fuerza, la Fuerza Neutralizante. Estar en el medio es situarse en estado de Recuerdo de Sí. El acto de Recuerdo de Sí es luchar para estar o permanecer en la Tercera Fuerza. La No-Identificación es luchar para no estar en las dos fuerzas opuestas— a saber, Fuerza Activa y Fuerza Pasiva: Acción y Reacción</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Cuando actua</w:t>
        <w:softHyphen/>
        <w:t>mos desde la identificación no podemos esperar otra cosa que el habitual trabajo de acción-reacción de los opuesto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En todo este juego de los opuestos hay</w:t>
      </w:r>
      <w:r>
        <w:rPr>
          <w:rFonts w:eastAsia="Arial Unicode MS" w:cs="Arial" w:ascii="Arial" w:hAnsi="Arial"/>
          <w:b/>
          <w:bCs/>
          <w:sz w:val="22"/>
          <w:szCs w:val="22"/>
          <w:lang w:val="es-ES_tradnl"/>
        </w:rPr>
        <w:t xml:space="preserve"> solución </w:t>
      </w:r>
      <w:r>
        <w:rPr>
          <w:rFonts w:eastAsia="Arial Unicode MS" w:cs="Arial" w:ascii="Arial" w:hAnsi="Arial"/>
          <w:sz w:val="22"/>
          <w:szCs w:val="22"/>
          <w:lang w:val="es-ES_tradnl"/>
        </w:rPr>
        <w:t>alguna.</w:t>
      </w:r>
      <w:r>
        <w:rPr>
          <w:rFonts w:eastAsia="Arial Unicode MS" w:cs="Arial" w:ascii="Arial" w:hAnsi="Arial"/>
          <w:i/>
          <w:iCs/>
          <w:sz w:val="22"/>
          <w:szCs w:val="22"/>
          <w:lang w:val="es-ES_tradnl"/>
        </w:rPr>
        <w:t>. Por</w:t>
      </w:r>
      <w:r>
        <w:rPr>
          <w:rFonts w:eastAsia="Arial Unicode MS" w:cs="Arial" w:ascii="Arial" w:hAnsi="Arial"/>
          <w:sz w:val="22"/>
          <w:szCs w:val="22"/>
          <w:lang w:val="es-ES_tradnl"/>
        </w:rPr>
        <w:t xml:space="preserve"> eso en el Trabajo se dice que la vida es insoluble. Los versados en cábala comprenderán lo que estamos diciendo si han estudiado la Carta Diez del Tarot. Cuando usted sienta la extraña fuerza del Tra</w:t>
        <w:softHyphen/>
        <w:t>bajo empezará a comprender que no puede</w:t>
      </w:r>
      <w:r>
        <w:rPr>
          <w:rFonts w:eastAsia="Arial Unicode MS" w:cs="Arial" w:ascii="Arial" w:hAnsi="Arial"/>
          <w:b/>
          <w:bCs/>
          <w:sz w:val="22"/>
          <w:szCs w:val="22"/>
          <w:lang w:val="es-ES_tradnl"/>
        </w:rPr>
        <w:t xml:space="preserve"> resolver  </w:t>
      </w:r>
      <w:r>
        <w:rPr>
          <w:rFonts w:eastAsia="Arial Unicode MS" w:cs="Arial" w:ascii="Arial" w:hAnsi="Arial"/>
          <w:sz w:val="22"/>
          <w:szCs w:val="22"/>
          <w:lang w:val="es-ES_tradnl"/>
        </w:rPr>
        <w:t>las dificultades por una acción imparcial y violenta. Pero para llegar a entenderlo se necesita mucho tiem</w:t>
        <w:softHyphen/>
        <w:t>po y trabajo. Para llegar a algo que se asemeje a una solución es preciso aprender a andar un corto trecho en una dirección, luego un corto trecho en la dirección opuesta, hasta alcanzar el medio. Esto es muy difícil. Pero por este método se puede llegar a la Ter</w:t>
        <w:softHyphen/>
        <w:t>cera Fuerza donde están el bien y la verdad —es decir, el verdadero significado, y la solución.</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Agregamos algo muy importante. Se refiere al Si</w:t>
        <w:softHyphen/>
        <w:t>lencio Interior Al trabajar sobre sí y al percibir có</w:t>
        <w:softHyphen/>
        <w:t>mo se producen, en uno las oscilaciones del péndulo y de qué modo se siente y se piensa esto, y luego se piensa y se siente lo opuesto, y al no-identificarse con dirección alguna, en cuanto sea posible en la etapa -actual, hay algo que en el Trabajo exclamado "silencio interior". Los diferentes "Yoes" que se alinean en la órbita de la oscilación, desean decir esto y luego aquello, a medida que la luz de la conciencia los toca y los despierta a una vida momentánea. Se les puede per</w:t>
        <w:softHyphen/>
        <w:t>mitir hasta un punto muy limitado, a condición de que se tenga una idea clara que ninguno de los lados tiene razón. Él silencio interior significa estar silencioso en uno mismo. Significa que no hay que mostrar par</w:t>
        <w:softHyphen/>
        <w:t>cialidad hacia uno mismo, y así permanecer silencio</w:t>
        <w:softHyphen/>
        <w:t>so. Esto es imposible si uno se identifica con cada "Yo". Se puede permitir que charlen de un lado o del otro, pero observarlos y permanecer silencioso en sí mism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sta disertación se refiere a cómo alcanzar el punto medio del péndulo donde la Fuerza Neutralizante puede tocamos. El objeto del Recuerdo de Sí es el de llegar a este lugar, que no está ni en un lado ni en el otro de los opuestos, pero es una nueva experien</w:t>
        <w:softHyphen/>
        <w:t>cia, y así una nueva conciencia y comprensión. Toda identificación pertenece a tos Opuesto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Cada cual debe ver cómo oscila entre los opues</w:t>
        <w:softHyphen/>
        <w:t>tos su Centro Intelectual, su Centro Emocional y su Centro Instintivo. Cada pensamiento o sentimiento o que penetra en su conciencia tiene un opuesto. Cuan</w:t>
        <w:softHyphen/>
        <w:t>do usted se identifica con un pensamiento o sentimien</w:t>
        <w:softHyphen/>
        <w:t>to está bajo el poder de dicho pensamiento o sentimien</w:t>
        <w:softHyphen/>
        <w:t>to y está al mismo tiempo en el péndulo, e insensible</w:t>
        <w:softHyphen/>
        <w:t>mente, sin que pueda saber por qué o aún recordarlo se encontrará que tiene el pensamiento opuesto o el sentimiento opuesto sin ver contradicción alguna. Es ahí donde está nuestra inconsciencia, nuestro vivir en estado de sueño, sin percibir nuestra contradicción.</w:t>
      </w:r>
    </w:p>
    <w:p>
      <w:pPr>
        <w:pStyle w:val="Normal"/>
        <w:autoSpaceDE w:val="false"/>
        <w:rPr/>
      </w:pPr>
      <w:r>
        <w:rPr>
          <w:rFonts w:eastAsia="Arial Unicode MS" w:cs="Arial" w:ascii="Arial" w:hAnsi="Arial"/>
          <w:sz w:val="22"/>
          <w:szCs w:val="22"/>
          <w:lang w:val="es-ES_tradnl"/>
        </w:rPr>
        <w:t>Es maravilloso comprender que no es preciso acom</w:t>
        <w:softHyphen/>
        <w:t>pañar los pensamientos y sentimientos que surgen me</w:t>
        <w:softHyphen/>
        <w:t>cánicamente. Debemos aprender a dominar nuestra mente. Esto exige largo tiempo y mucho trabajo y observación. Sin duda, creemos dominar nuestra men</w:t>
        <w:softHyphen/>
        <w:t>te. Esto exige largo tiempo y mucho trabajo y obser</w:t>
        <w:softHyphen/>
        <w:t>vación. Sin duda, creemos dominar nuestra mente de un modo absoluto. Sin embargo, cuando un hombre empieza a observarse a sí mismo y llega a interesarse en la observación, se da cuenta muy pronto, desde lue</w:t>
        <w:softHyphen/>
        <w:t>go, de que no domina en nada en su mundo psicológi</w:t>
        <w:softHyphen/>
        <w:t>co. No controlamos nada en este mundo invisible en que cada uno de nosotros vive. Nuestros pensamien</w:t>
        <w:softHyphen/>
        <w:t>tos nos sobrevienen sin que conozcamos su origen. A veces aparecen en enjambres. Y lo extraño es que los tomamos como si fueran nuestros propios pensa</w:t>
        <w:softHyphen/>
        <w:t>mientos y los tocamos en nuestro piano, por así decir</w:t>
        <w:softHyphen/>
        <w:t>lo, como si fueran ciertos. Debemos separarnos de to</w:t>
        <w:softHyphen/>
        <w:t>dos nuestros pensamientos por medio de una no-iden</w:t>
      </w:r>
      <w:r>
        <w:rPr>
          <w:rFonts w:eastAsia="Arial Unicode MS" w:cs="Arial" w:ascii="Arial" w:hAnsi="Arial"/>
          <w:sz w:val="22"/>
          <w:lang w:val="es-ES_tradnl"/>
        </w:rPr>
        <w:t>tificación casi continua. Pienso que cada vez que per</w:t>
        <w:softHyphen/>
        <w:t>mitimos que un pensamiento penetre profundamente éste se apodera de nosotros y nos retuerce, nos chupa la sangre, nos hace reaccionar, hablar, comportarnos de determinada manera, y luego, satisfecho de haber cenado a expensas nuestras se retira por un tiemp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Regresando al péndulo, no será capaz de unir cons</w:t>
        <w:softHyphen/>
        <w:t>cientemente los pensamientos y sentimientos opues</w:t>
        <w:softHyphen/>
        <w:t>tos a no ser que han registrado en su memoria de Trabajo claras memorias de ellos. Esta es una nueva memoria, que surge en nosotros cuando empezamos a practicar una autoobservación, cuando empezamos a vivir más conscientemente, no sólo con las otras per</w:t>
        <w:softHyphen/>
        <w:t>sonas sino a solas con nosotros mismos. Pero cuando una persona trabaja sin un verdadero sentimiento in</w:t>
        <w:softHyphen/>
        <w:t>dividual, sin sentido de maravilla, su trabajo estará en un nivel demasiado bajo, en los "Yoes" pequeños, en las partes reducidas de los centros. Naturalmente, no podrá ponerse en contacto con los Centros Supe</w:t>
        <w:softHyphen/>
        <w:t>riores. Si una persona trabaja en ese nivel no se pro</w:t>
        <w:softHyphen/>
        <w:t>ducirá nada real, y nada nuevo penetrará en su com</w:t>
        <w:softHyphen/>
        <w:t>prensión porque no se ha producido la fuerza que se logra de la no identificación con los estados interiores. Les he dicho muchas veces que no pueden recordarse a sí mismos a menos de tener el sentimiento de algo superior. Por ejemplo, si no creen en una Mente Su</w:t>
        <w:softHyphen/>
        <w:t>perior, no podrán elevarse emocionalmente hasta el nivel de las concepciones del Trabajo que se refieren al Círculo de la Humanidad Consciente, al despertar, a la Conciencia Objetiva, al logro del "Yo Real"; tam</w:t>
        <w:softHyphen/>
        <w:t>poco tendrán sentido alguno para ustedes los grandes diagramas del Rayo de Creación y muchos otros. Es una desdicha para una persona hallarse en ese estad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Entre los Dichos de Cristo, no incluidos en los Evangelios, están los siguiente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ntonces un hombre le preguntó al Señor cuán</w:t>
        <w:softHyphen/>
        <w:t>do vendría su reino, y El le dijo:</w:t>
      </w:r>
    </w:p>
    <w:p>
      <w:pPr>
        <w:pStyle w:val="Normal"/>
        <w:autoSpaceDE w:val="false"/>
        <w:rPr>
          <w:rFonts w:ascii="Arial" w:hAnsi="Arial" w:eastAsia="Arial Unicode MS" w:cs="Arial"/>
          <w:i/>
          <w:i/>
          <w:iCs/>
          <w:sz w:val="22"/>
          <w:szCs w:val="28"/>
          <w:lang w:val="es-ES_tradnl"/>
        </w:rPr>
      </w:pPr>
      <w:r>
        <w:rPr>
          <w:rFonts w:eastAsia="Arial Unicode MS" w:cs="Arial" w:ascii="Arial" w:hAnsi="Arial"/>
          <w:i/>
          <w:iCs/>
          <w:sz w:val="22"/>
          <w:szCs w:val="28"/>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Cuando dos sean uno, y lo de afuera como lo de adentro, y el macho con la hembra no será ni macho ni hembra". Es decir, lo activo y lo pasivo reempla</w:t>
        <w:softHyphen/>
        <w:t>zados por la Tercera Fuerz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Y también:</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Si no hacéis que lo de abajo sea como lo de arri</w:t>
        <w:softHyphen/>
        <w:t>ba, y lo de arriba como lo de abajo, y la derecha como la izquierda y la izquierda como la derecha, y lo que está antes como lo que está atrás y lo que está atrás como lo que está antes, no entraréis en el Reino de Dio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A través de la acción de la Ley del Péndulo la violencia que un hombre comete se vuelve contra él. El dicho, por lo tanto, que "no hay que hacer al pró</w:t>
        <w:softHyphen/>
        <w:t>jimo lo que deseamos que no nos hagan a nosotros" está conectado con un aspecto del liberarse de la ley a la cual está sujeto el hombre mecánico. Una con</w:t>
        <w:softHyphen/>
        <w:t>ducta unilateral, característica del Hombre Mecánico, lo pone bajo la Ley del Péndulo. Excitará lo opuesto en el sentido de "lo que hago a los otros me será he-hecho". Este debe ser el significado del dicho que los que viven por la espada perecerán por la espada. Ahora bien, no limitaremos la acción de la Ley del Pén</w:t>
        <w:softHyphen/>
        <w:t>dulo a una sola vida. El Señor Ouspensky nos dijo, al preguntársele sobre la Recurrencia, lo que Gurdjieff había contestado: "Es algo así: el ejecutado se con</w:t>
        <w:softHyphen/>
        <w:t>vierte en ejecutor, el ejecutor se convierte en el eje</w:t>
        <w:softHyphen/>
        <w:t>cutado". En suma, la situación se invierte. Lo pasivo llega a ser activo y lo activo llega a ser pasivo. La si</w:t>
        <w:softHyphen/>
        <w:t>tuación se dio vuelta completament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Daremos un buen ejercicio acerca del Péndul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La antítesis es al parecer algo entre "El es un insen</w:t>
        <w:softHyphen/>
        <w:t>sato"— "Yo no soy un insensato". Elaboro este par de opuestos de modo que cuanto más me concibo a mí mismo como no siendo un insensato, tanto más mi violencia se mantiene contra él por ser tan insensato. Pues bien, la raíz de la cuestión radica en mi sentimiento de superioridad. Llevar a la mente a la mansedumbre o una visión de no violencia no podrá neu</w:t>
        <w:softHyphen/>
        <w:t>tralizar mi ataque de violencia. Si llego a tener consciencia que el insensato que contemplo en él está en mí, la antítesis se convierte: "El es un insensato"</w:t>
      </w:r>
      <w:r>
        <w:rPr>
          <w:rFonts w:eastAsia="Arial Unicode MS" w:cs="Arial" w:ascii="Arial" w:hAnsi="Arial"/>
          <w:sz w:val="22"/>
          <w:szCs w:val="22"/>
          <w:lang w:val="en-US" w:eastAsia="en-US"/>
        </w:rPr>
        <w:t>—</w:t>
      </w:r>
      <w:r>
        <w:rPr>
          <w:rFonts w:eastAsia="Arial Unicode MS" w:cs="Arial" w:ascii="Arial" w:hAnsi="Arial"/>
          <w:sz w:val="22"/>
          <w:szCs w:val="22"/>
          <w:lang w:val="es-ES_tradnl"/>
        </w:rPr>
        <w:t>"Yo soy también un insensato". Estos no son opuestos, de modo que la antítesis desaparece.</w:t>
      </w:r>
    </w:p>
    <w:p>
      <w:pPr>
        <w:pStyle w:val="Normal"/>
        <w:jc w:val="both"/>
        <w:rPr>
          <w:rFonts w:ascii="Arial" w:hAnsi="Arial" w:eastAsia="Arial Unicode MS" w:cs="Arial"/>
          <w:sz w:val="24"/>
          <w:szCs w:val="22"/>
          <w:lang w:val="es-ES_tradnl"/>
        </w:rPr>
      </w:pPr>
      <w:r>
        <w:rPr>
          <w:rFonts w:eastAsia="Arial Unicode MS" w:cs="Arial" w:ascii="Arial" w:hAnsi="Arial"/>
          <w:sz w:val="24"/>
          <w:szCs w:val="22"/>
          <w:lang w:val="es-ES_tradnl"/>
        </w:rPr>
      </w:r>
    </w:p>
    <w:p>
      <w:pPr>
        <w:pStyle w:val="Normal"/>
        <w:jc w:val="both"/>
        <w:rPr>
          <w:rFonts w:ascii="Arial" w:hAnsi="Arial" w:cs="Arial"/>
          <w:sz w:val="36"/>
          <w:lang w:val="es-ES_tradnl"/>
        </w:rPr>
      </w:pPr>
      <w:r>
        <w:rPr>
          <w:rFonts w:cs="Arial" w:ascii="Arial" w:hAnsi="Arial"/>
          <w:sz w:val="36"/>
          <w:lang w:val="es-ES_tradnl"/>
        </w:rPr>
        <w:t>41 – OTRO CAPITULOS:</w:t>
      </w:r>
    </w:p>
    <w:p>
      <w:pPr>
        <w:pStyle w:val="Normal"/>
        <w:autoSpaceDE w:val="false"/>
        <w:rPr>
          <w:rFonts w:ascii="Arial" w:hAnsi="Arial" w:eastAsia="Arial Unicode MS" w:cs="Arial"/>
          <w:sz w:val="22"/>
          <w:lang w:val="es-ES_tradnl"/>
        </w:rPr>
      </w:pPr>
      <w:r>
        <w:rPr>
          <w:rFonts w:eastAsia="Arial Unicode MS" w:cs="Arial" w:ascii="Arial" w:hAnsi="Arial"/>
          <w:b/>
          <w:bCs/>
          <w:sz w:val="22"/>
          <w:szCs w:val="18"/>
          <w:lang w:val="es-ES_tradnl"/>
        </w:rPr>
        <w:t>EL HOMBRE EQUILIBRADO</w:t>
      </w:r>
    </w:p>
    <w:p>
      <w:pPr>
        <w:pStyle w:val="Normal"/>
        <w:autoSpaceDE w:val="false"/>
        <w:spacing w:before="14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140" w:after="0"/>
        <w:rPr/>
      </w:pPr>
      <w:r>
        <w:rPr>
          <w:rFonts w:eastAsia="Arial Unicode MS" w:cs="Arial" w:ascii="Arial" w:hAnsi="Arial"/>
          <w:sz w:val="22"/>
          <w:lang w:val="es-ES_tradnl"/>
        </w:rPr>
        <w:t>Uno de los puntos de vista más interesantes que el Trabajo nos ofrece acerca del Hombre es que, ha</w:t>
        <w:softHyphen/>
        <w:t>blando esotéricamente, hay diferentes categorías de Hombre. Por esta razón, el Trabajo habla del Hom</w:t>
        <w:softHyphen/>
        <w:t>bre Número</w:t>
      </w:r>
      <w:r>
        <w:rPr>
          <w:rFonts w:eastAsia="Arial Unicode MS" w:cs="Arial" w:ascii="Arial" w:hAnsi="Arial"/>
          <w:sz w:val="22"/>
          <w:lang w:val="en-US" w:eastAsia="en-US"/>
        </w:rPr>
        <w:t xml:space="preserve"> 1,</w:t>
      </w:r>
      <w:r>
        <w:rPr>
          <w:rFonts w:eastAsia="Arial Unicode MS" w:cs="Arial" w:ascii="Arial" w:hAnsi="Arial"/>
          <w:sz w:val="22"/>
          <w:lang w:val="es-ES_tradnl"/>
        </w:rPr>
        <w:t xml:space="preserve"> del Número</w:t>
      </w:r>
      <w:r>
        <w:rPr>
          <w:rFonts w:eastAsia="Arial Unicode MS" w:cs="Arial" w:ascii="Arial" w:hAnsi="Arial"/>
          <w:sz w:val="22"/>
          <w:lang w:val="en-US" w:eastAsia="en-US"/>
        </w:rPr>
        <w:t xml:space="preserve"> 2,</w:t>
      </w:r>
      <w:r>
        <w:rPr>
          <w:rFonts w:eastAsia="Arial Unicode MS" w:cs="Arial" w:ascii="Arial" w:hAnsi="Arial"/>
          <w:sz w:val="22"/>
          <w:lang w:val="es-ES_tradnl"/>
        </w:rPr>
        <w:t xml:space="preserve"> del Número</w:t>
      </w:r>
      <w:r>
        <w:rPr>
          <w:rFonts w:eastAsia="Arial Unicode MS" w:cs="Arial" w:ascii="Arial" w:hAnsi="Arial"/>
          <w:sz w:val="22"/>
          <w:lang w:val="en-US" w:eastAsia="en-US"/>
        </w:rPr>
        <w:t xml:space="preserve"> 3,</w:t>
      </w:r>
      <w:r>
        <w:rPr>
          <w:rFonts w:eastAsia="Arial Unicode MS" w:cs="Arial" w:ascii="Arial" w:hAnsi="Arial"/>
          <w:sz w:val="22"/>
          <w:lang w:val="es-ES_tradnl"/>
        </w:rPr>
        <w:t xml:space="preserve"> del Nú</w:t>
        <w:softHyphen/>
        <w:t>mero</w:t>
      </w:r>
      <w:r>
        <w:rPr>
          <w:rFonts w:eastAsia="Arial Unicode MS" w:cs="Arial" w:ascii="Arial" w:hAnsi="Arial"/>
          <w:sz w:val="22"/>
          <w:lang w:val="en-US" w:eastAsia="en-US"/>
        </w:rPr>
        <w:t xml:space="preserve"> 4,</w:t>
      </w:r>
      <w:r>
        <w:rPr>
          <w:rFonts w:eastAsia="Arial Unicode MS" w:cs="Arial" w:ascii="Arial" w:hAnsi="Arial"/>
          <w:sz w:val="22"/>
          <w:lang w:val="es-ES_tradnl"/>
        </w:rPr>
        <w:t xml:space="preserve"> del Número</w:t>
      </w:r>
      <w:r>
        <w:rPr>
          <w:rFonts w:eastAsia="Arial Unicode MS" w:cs="Arial" w:ascii="Arial" w:hAnsi="Arial"/>
          <w:sz w:val="22"/>
          <w:lang w:val="en-US" w:eastAsia="en-US"/>
        </w:rPr>
        <w:t xml:space="preserve"> 5,</w:t>
      </w:r>
      <w:r>
        <w:rPr>
          <w:rFonts w:eastAsia="Arial Unicode MS" w:cs="Arial" w:ascii="Arial" w:hAnsi="Arial"/>
          <w:sz w:val="22"/>
          <w:lang w:val="es-ES_tradnl"/>
        </w:rPr>
        <w:t xml:space="preserve"> del Número</w:t>
      </w:r>
      <w:r>
        <w:rPr>
          <w:rFonts w:eastAsia="Arial Unicode MS" w:cs="Arial" w:ascii="Arial" w:hAnsi="Arial"/>
          <w:b/>
          <w:bCs/>
          <w:sz w:val="22"/>
          <w:lang w:val="en-US" w:eastAsia="en-US"/>
        </w:rPr>
        <w:t xml:space="preserve"> 6,</w:t>
      </w:r>
      <w:r>
        <w:rPr>
          <w:rFonts w:eastAsia="Arial Unicode MS" w:cs="Arial" w:ascii="Arial" w:hAnsi="Arial"/>
          <w:sz w:val="22"/>
          <w:lang w:val="es-ES_tradnl"/>
        </w:rPr>
        <w:t xml:space="preserve"> del Número</w:t>
      </w:r>
      <w:r>
        <w:rPr>
          <w:rFonts w:eastAsia="Arial Unicode MS" w:cs="Arial" w:ascii="Arial" w:hAnsi="Arial"/>
          <w:sz w:val="22"/>
          <w:lang w:val="en-US" w:eastAsia="en-US"/>
        </w:rPr>
        <w:t xml:space="preserve"> 7. </w:t>
      </w:r>
      <w:r>
        <w:rPr>
          <w:rFonts w:eastAsia="Arial Unicode MS" w:cs="Arial" w:ascii="Arial" w:hAnsi="Arial"/>
          <w:sz w:val="22"/>
          <w:lang w:val="es-ES_tradnl"/>
        </w:rPr>
        <w:t xml:space="preserve">Ahora bien, la categoría aplicada al Hombre Número </w:t>
      </w:r>
      <w:r>
        <w:rPr>
          <w:rFonts w:eastAsia="Arial Unicode MS" w:cs="Arial" w:ascii="Arial" w:hAnsi="Arial"/>
          <w:sz w:val="22"/>
          <w:lang w:val="en-US" w:eastAsia="en-US"/>
        </w:rPr>
        <w:t>1,</w:t>
      </w:r>
      <w:r>
        <w:rPr>
          <w:rFonts w:eastAsia="Arial Unicode MS" w:cs="Arial" w:ascii="Arial" w:hAnsi="Arial"/>
          <w:sz w:val="22"/>
          <w:lang w:val="es-ES_tradnl"/>
        </w:rPr>
        <w:t xml:space="preserve"> al Número</w:t>
      </w:r>
      <w:r>
        <w:rPr>
          <w:rFonts w:eastAsia="Arial Unicode MS" w:cs="Arial" w:ascii="Arial" w:hAnsi="Arial"/>
          <w:sz w:val="22"/>
          <w:lang w:val="en-US" w:eastAsia="en-US"/>
        </w:rPr>
        <w:t xml:space="preserve"> 2,</w:t>
      </w:r>
      <w:r>
        <w:rPr>
          <w:rFonts w:eastAsia="Arial Unicode MS" w:cs="Arial" w:ascii="Arial" w:hAnsi="Arial"/>
          <w:sz w:val="22"/>
          <w:lang w:val="es-ES_tradnl"/>
        </w:rPr>
        <w:t xml:space="preserve"> al Número</w:t>
      </w:r>
      <w:r>
        <w:rPr>
          <w:rFonts w:eastAsia="Arial Unicode MS" w:cs="Arial" w:ascii="Arial" w:hAnsi="Arial"/>
          <w:sz w:val="22"/>
          <w:lang w:val="en-US" w:eastAsia="en-US"/>
        </w:rPr>
        <w:t xml:space="preserve"> 3,</w:t>
      </w:r>
      <w:r>
        <w:rPr>
          <w:rFonts w:eastAsia="Arial Unicode MS" w:cs="Arial" w:ascii="Arial" w:hAnsi="Arial"/>
          <w:sz w:val="22"/>
          <w:lang w:val="es-ES_tradnl"/>
        </w:rPr>
        <w:t xml:space="preserve"> se refiere a la Humani</w:t>
        <w:softHyphen/>
        <w:t>dad Mecánica, y la razón por la cual se dividen en tres se debe al desarrollo respectivo de los Centros. Un Hombre No.</w:t>
      </w:r>
      <w:r>
        <w:rPr>
          <w:rFonts w:eastAsia="Arial Unicode MS" w:cs="Arial" w:ascii="Arial" w:hAnsi="Arial"/>
          <w:sz w:val="22"/>
          <w:lang w:val="en-US" w:eastAsia="en-US"/>
        </w:rPr>
        <w:t xml:space="preserve"> 1</w:t>
      </w:r>
      <w:r>
        <w:rPr>
          <w:rFonts w:eastAsia="Arial Unicode MS" w:cs="Arial" w:ascii="Arial" w:hAnsi="Arial"/>
          <w:sz w:val="22"/>
          <w:lang w:val="es-ES_tradnl"/>
        </w:rPr>
        <w:t xml:space="preserve"> puede tener su Centro de gravedad en el Centro Motor o en el Instintivo o en ambos. El Hom</w:t>
        <w:softHyphen/>
        <w:t>bre No.</w:t>
      </w:r>
      <w:r>
        <w:rPr>
          <w:rFonts w:eastAsia="Arial Unicode MS" w:cs="Arial" w:ascii="Arial" w:hAnsi="Arial"/>
          <w:sz w:val="22"/>
          <w:lang w:val="en-US" w:eastAsia="en-US"/>
        </w:rPr>
        <w:t xml:space="preserve"> 2</w:t>
      </w:r>
      <w:r>
        <w:rPr>
          <w:rFonts w:eastAsia="Arial Unicode MS" w:cs="Arial" w:ascii="Arial" w:hAnsi="Arial"/>
          <w:sz w:val="22"/>
          <w:lang w:val="es-ES_tradnl"/>
        </w:rPr>
        <w:t xml:space="preserve"> tiene su centro de gravedad en el Centro Emocional. Y el Hombre No.</w:t>
      </w:r>
      <w:r>
        <w:rPr>
          <w:rFonts w:eastAsia="Arial Unicode MS" w:cs="Arial" w:ascii="Arial" w:hAnsi="Arial"/>
          <w:sz w:val="22"/>
          <w:lang w:val="en-US" w:eastAsia="en-US"/>
        </w:rPr>
        <w:t xml:space="preserve"> 3</w:t>
      </w:r>
      <w:r>
        <w:rPr>
          <w:rFonts w:eastAsia="Arial Unicode MS" w:cs="Arial" w:ascii="Arial" w:hAnsi="Arial"/>
          <w:sz w:val="22"/>
          <w:lang w:val="es-ES_tradnl"/>
        </w:rPr>
        <w:t xml:space="preserve"> tiene su centro de gra</w:t>
        <w:softHyphen/>
        <w:t>vedad en el Centro Intelectual. Estos seres son hom</w:t>
        <w:softHyphen/>
        <w:t>bre? o mujeres mecánicos, subdesarrollados, unilatera</w:t>
        <w:softHyphen/>
        <w:t>les, no equilibrado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El Hombre Número</w:t>
      </w:r>
      <w:r>
        <w:rPr>
          <w:rFonts w:eastAsia="Arial Unicode MS" w:cs="Arial" w:ascii="Arial" w:hAnsi="Arial"/>
          <w:sz w:val="22"/>
          <w:lang w:val="en-US" w:eastAsia="en-US"/>
        </w:rPr>
        <w:t xml:space="preserve"> 4</w:t>
      </w:r>
      <w:r>
        <w:rPr>
          <w:rFonts w:eastAsia="Arial Unicode MS" w:cs="Arial" w:ascii="Arial" w:hAnsi="Arial"/>
          <w:sz w:val="22"/>
          <w:lang w:val="es-ES_tradnl"/>
        </w:rPr>
        <w:t xml:space="preserve"> es un Hombre Equilibra</w:t>
        <w:softHyphen/>
        <w:t>do. Llegar al nivel de Hombre No.</w:t>
      </w:r>
      <w:r>
        <w:rPr>
          <w:rFonts w:eastAsia="Arial Unicode MS" w:cs="Arial" w:ascii="Arial" w:hAnsi="Arial"/>
          <w:sz w:val="22"/>
          <w:lang w:val="en-US" w:eastAsia="en-US"/>
        </w:rPr>
        <w:t xml:space="preserve"> 4</w:t>
      </w:r>
      <w:r>
        <w:rPr>
          <w:rFonts w:eastAsia="Arial Unicode MS" w:cs="Arial" w:ascii="Arial" w:hAnsi="Arial"/>
          <w:sz w:val="22"/>
          <w:lang w:val="es-ES_tradnl"/>
        </w:rPr>
        <w:t xml:space="preserve"> es una de las ideas centrales de esta enseñanza.</w:t>
      </w:r>
    </w:p>
    <w:p>
      <w:pPr>
        <w:pStyle w:val="Normal"/>
        <w:autoSpaceDE w:val="false"/>
        <w:rPr>
          <w:rFonts w:ascii="Arial" w:hAnsi="Arial" w:eastAsia="Arial Unicode MS" w:cs="Arial"/>
          <w:sz w:val="22"/>
          <w:szCs w:val="18"/>
          <w:lang w:val="es-ES_tradnl"/>
        </w:rPr>
      </w:pPr>
      <w:r>
        <w:rPr>
          <w:rFonts w:eastAsia="Arial Unicode MS" w:cs="Arial" w:ascii="Arial" w:hAnsi="Arial"/>
          <w:sz w:val="22"/>
          <w:szCs w:val="18"/>
          <w:lang w:val="es-ES_tradnl"/>
        </w:rPr>
      </w:r>
    </w:p>
    <w:p>
      <w:pPr>
        <w:pStyle w:val="Normal"/>
        <w:autoSpaceDE w:val="false"/>
        <w:rPr>
          <w:rFonts w:ascii="Arial" w:hAnsi="Arial" w:eastAsia="Arial Unicode MS" w:cs="Arial"/>
          <w:sz w:val="22"/>
          <w:szCs w:val="18"/>
          <w:lang w:val="es-ES_tradnl"/>
        </w:rPr>
      </w:pPr>
      <w:r>
        <w:rPr>
          <w:rFonts w:eastAsia="Arial Unicode MS" w:cs="Arial" w:ascii="Arial" w:hAnsi="Arial"/>
          <w:sz w:val="22"/>
          <w:szCs w:val="18"/>
          <w:lang w:val="es-ES_tradnl"/>
        </w:rPr>
        <w:t>El Hombre Equilibrado es en realidad el puente entre la Humanidad Mecánica y la Humanidad Cons</w:t>
        <w:softHyphen/>
        <w:t>ciente.</w:t>
      </w:r>
    </w:p>
    <w:p>
      <w:pPr>
        <w:pStyle w:val="Normal"/>
        <w:autoSpaceDE w:val="false"/>
        <w:rPr>
          <w:rFonts w:ascii="Arial" w:hAnsi="Arial" w:eastAsia="Arial Unicode MS" w:cs="Arial"/>
          <w:sz w:val="22"/>
          <w:szCs w:val="18"/>
          <w:lang w:val="es-ES_tradnl"/>
        </w:rPr>
      </w:pPr>
      <w:r>
        <w:rPr>
          <w:rFonts w:eastAsia="Arial Unicode MS" w:cs="Arial" w:ascii="Arial" w:hAnsi="Arial"/>
          <w:sz w:val="22"/>
          <w:szCs w:val="18"/>
          <w:lang w:val="es-ES_tradnl"/>
        </w:rPr>
      </w:r>
    </w:p>
    <w:p>
      <w:pPr>
        <w:pStyle w:val="Normal"/>
        <w:autoSpaceDE w:val="false"/>
        <w:rPr>
          <w:rFonts w:ascii="Arial" w:hAnsi="Arial" w:eastAsia="Arial Unicode MS" w:cs="Arial"/>
          <w:sz w:val="22"/>
          <w:szCs w:val="18"/>
          <w:lang w:val="es-ES_tradnl"/>
        </w:rPr>
      </w:pPr>
      <w:r>
        <w:rPr>
          <w:rFonts w:eastAsia="Arial Unicode MS" w:cs="Arial" w:ascii="Arial" w:hAnsi="Arial"/>
          <w:sz w:val="22"/>
          <w:szCs w:val="18"/>
          <w:lang w:val="es-ES_tradnl"/>
        </w:rPr>
        <w:t>Por otra parte, para llegar al Tercer Estado de Conciencia es necesario practicar la "Percepción de Sí", "Conciencia de Sí" y "Recuerdo de Sí".</w:t>
      </w:r>
    </w:p>
    <w:p>
      <w:pPr>
        <w:pStyle w:val="Normal"/>
        <w:autoSpaceDE w:val="false"/>
        <w:rPr>
          <w:rFonts w:ascii="Arial" w:hAnsi="Arial" w:eastAsia="Arial Unicode MS" w:cs="Arial"/>
          <w:sz w:val="22"/>
          <w:szCs w:val="18"/>
          <w:lang w:val="es-ES_tradnl"/>
        </w:rPr>
      </w:pPr>
      <w:r>
        <w:rPr>
          <w:rFonts w:eastAsia="Arial Unicode MS" w:cs="Arial" w:ascii="Arial" w:hAnsi="Arial"/>
          <w:sz w:val="22"/>
          <w:szCs w:val="18"/>
          <w:lang w:val="es-ES_tradnl"/>
        </w:rPr>
      </w:r>
    </w:p>
    <w:p>
      <w:pPr>
        <w:pStyle w:val="Normal"/>
        <w:autoSpaceDE w:val="false"/>
        <w:rPr/>
      </w:pPr>
      <w:r>
        <w:rPr>
          <w:rFonts w:eastAsia="Arial Unicode MS" w:cs="Arial" w:ascii="Arial" w:hAnsi="Arial"/>
          <w:sz w:val="22"/>
          <w:szCs w:val="18"/>
          <w:lang w:val="es-ES_tradnl"/>
        </w:rPr>
        <w:t>El Tercer Estado de Conciencia es la Conciencia Despierta, mientras que el Cuarto Estado de Concien</w:t>
        <w:softHyphen/>
        <w:t>cia es la Conciencia Objetiva. En esto no hay ilusiones, ni apariencias ni fingimientos. La persona invisible, escondida, se manifiesta claramente como también su exterior visible. Los pensamientos y sentimientos se vuelven transparentes como también lo son nues</w:t>
      </w:r>
      <w:r>
        <w:rPr>
          <w:rFonts w:eastAsia="Arial Unicode MS" w:cs="Arial" w:ascii="Arial" w:hAnsi="Arial"/>
          <w:sz w:val="22"/>
          <w:szCs w:val="22"/>
          <w:lang w:val="es-ES_tradnl"/>
        </w:rPr>
        <w:t>tros secretos deseos, sentimientos y tramoyas y toda nuestra vida interior.</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Las gentes no pueden ponerse en contacto con el Cuarto Estado de Conciencia, que es la Conciencia Ob</w:t>
        <w:softHyphen/>
        <w:t>jetiva, antes de conocer el Tercer Estado de Concien</w:t>
        <w:softHyphen/>
        <w:t>cia, que es el Recuerdo de Sí.</w:t>
      </w:r>
    </w:p>
    <w:p>
      <w:pPr>
        <w:pStyle w:val="Normal"/>
        <w:autoSpaceDE w:val="false"/>
        <w:ind w:firstLine="400"/>
        <w:rPr>
          <w:rFonts w:ascii="Arial" w:hAnsi="Arial" w:eastAsia="Arial Unicode MS" w:cs="Arial"/>
          <w:sz w:val="22"/>
          <w:szCs w:val="22"/>
          <w:lang w:val="es-ES_tradnl"/>
        </w:rPr>
      </w:pPr>
      <w:r>
        <w:rPr>
          <w:rFonts w:eastAsia="Arial Unicode MS" w:cs="Arial" w:ascii="Arial" w:hAnsi="Arial"/>
          <w:sz w:val="22"/>
          <w:szCs w:val="22"/>
          <w:lang w:val="es-ES_tradnl"/>
        </w:rPr>
        <w:t>El Hombre puede conocer cuatro estados de con</w:t>
        <w:softHyphen/>
        <w:t>ciencia. El primero, el estado de Sueño con Ensueños cuando el cuerpo físico descansa en la cama. El segundo, denominado Estado de Vigilia en el cual el Hombre está dormido en un Sueno Psicológico. El ter</w:t>
        <w:softHyphen/>
        <w:t>cero o Estado de Recuerdo de Sí. Y el cuarto estado o Conciencia Objetiva. Sólo los dos estados superio</w:t>
        <w:softHyphen/>
        <w:t>res pueden comunicarse con los dos Centros Superio</w:t>
        <w:softHyphen/>
        <w:t>res, de los cuales provienen las Emociones Positivas, la Imaginación Creadora y el Intelecto Superior.</w:t>
      </w:r>
    </w:p>
    <w:p>
      <w:pPr>
        <w:pStyle w:val="Heading1"/>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b/>
          <w:b/>
          <w:bCs/>
          <w:sz w:val="22"/>
          <w:lang w:val="es-ES_tradnl"/>
        </w:rPr>
      </w:pPr>
      <w:r>
        <w:rPr>
          <w:rFonts w:eastAsia="Arial Unicode MS" w:cs="Arial" w:ascii="Arial" w:hAnsi="Arial"/>
          <w:b/>
          <w:bCs/>
          <w:sz w:val="22"/>
          <w:lang w:val="es-ES_tradnl"/>
        </w:rPr>
        <w:t>LEY DEL TROGOAUTOEGOCRATICO COSMICO COMUN</w:t>
      </w:r>
    </w:p>
    <w:p>
      <w:pPr>
        <w:pStyle w:val="Normal"/>
        <w:autoSpaceDE w:val="false"/>
        <w:rPr>
          <w:rFonts w:ascii="Arial" w:hAnsi="Arial" w:eastAsia="Arial Unicode MS" w:cs="Arial"/>
          <w:b/>
          <w:b/>
          <w:bCs/>
          <w:sz w:val="22"/>
          <w:lang w:val="es-ES_tradnl"/>
        </w:rPr>
      </w:pPr>
      <w:r>
        <w:rPr>
          <w:rFonts w:eastAsia="Arial Unicode MS" w:cs="Arial" w:ascii="Arial" w:hAnsi="Arial"/>
          <w:sz w:val="22"/>
          <w:lang w:val="es-ES_tradnl"/>
        </w:rPr>
        <w:t>Ley de Alimentación Recíproca de Todo lo Existente</w:t>
      </w:r>
    </w:p>
    <w:p>
      <w:pPr>
        <w:pStyle w:val="Normal"/>
        <w:autoSpaceDE w:val="false"/>
        <w:spacing w:before="14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140" w:after="0"/>
        <w:rPr/>
      </w:pPr>
      <w:r>
        <w:rPr>
          <w:rFonts w:eastAsia="Arial Unicode MS" w:cs="Arial" w:ascii="Arial" w:hAnsi="Arial"/>
          <w:sz w:val="22"/>
          <w:szCs w:val="22"/>
          <w:lang w:val="es-ES_tradnl"/>
        </w:rPr>
        <w:t>El Trabajo enseña que la creación del Universo se realiza con arreglo a la Ley de Tres y la Ley de Siete y es una Octava descendente de modo que cada manifestación sucesiva está bajo más y más leyes o fuerzas, desde el Absoluto hasta el Abismo. Este es nuestro Rayo de Creación. El Absoluto está bajo una ley —la Voluntad del Absolut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y así es incondicionado e increado. El Primer Orden de Mundos está bajo </w:t>
      </w:r>
      <w:r>
        <w:rPr>
          <w:rFonts w:eastAsia="Arial Unicode MS" w:cs="Arial" w:ascii="Arial" w:hAnsi="Arial"/>
          <w:sz w:val="22"/>
          <w:szCs w:val="22"/>
          <w:lang w:val="en-US" w:eastAsia="en-US"/>
        </w:rPr>
        <w:t>3</w:t>
      </w:r>
      <w:r>
        <w:rPr>
          <w:rFonts w:eastAsia="Arial Unicode MS" w:cs="Arial" w:ascii="Arial" w:hAnsi="Arial"/>
          <w:sz w:val="22"/>
          <w:szCs w:val="22"/>
          <w:lang w:val="es-ES_tradnl"/>
        </w:rPr>
        <w:t xml:space="preserve"> leyes, porque toda manifestación es debida a</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fuer</w:t>
        <w:softHyphen/>
        <w:t>zas Creadoras, Activa, Pasiva y Neutralizante. El Se</w:t>
        <w:softHyphen/>
        <w:t>gundo Orden de Mundos manifestado está bajo</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fuer</w:t>
        <w:softHyphen/>
        <w:t>zas de su propia manifestación y las</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fuerzas del Pri</w:t>
        <w:softHyphen/>
        <w:t>mer Orden de Mundos —así está bajo</w:t>
      </w:r>
      <w:r>
        <w:rPr>
          <w:rFonts w:eastAsia="Arial Unicode MS" w:cs="Arial" w:ascii="Arial" w:hAnsi="Arial"/>
          <w:sz w:val="22"/>
          <w:szCs w:val="22"/>
          <w:lang w:val="en-US" w:eastAsia="en-US"/>
        </w:rPr>
        <w:t xml:space="preserve"> 6</w:t>
      </w:r>
      <w:r>
        <w:rPr>
          <w:rFonts w:eastAsia="Arial Unicode MS" w:cs="Arial" w:ascii="Arial" w:hAnsi="Arial"/>
          <w:sz w:val="22"/>
          <w:szCs w:val="22"/>
          <w:lang w:val="es-ES_tradnl"/>
        </w:rPr>
        <w:t xml:space="preserve"> leye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El Tercer Orden de mundos manifestado está bajo</w:t>
      </w:r>
      <w:r>
        <w:rPr>
          <w:rFonts w:eastAsia="Arial Unicode MS" w:cs="Arial" w:ascii="Arial" w:hAnsi="Arial"/>
          <w:sz w:val="22"/>
          <w:szCs w:val="22"/>
          <w:lang w:val="en-US" w:eastAsia="en-US"/>
        </w:rPr>
        <w:t xml:space="preserve"> 3</w:t>
      </w:r>
      <w:r>
        <w:rPr>
          <w:rFonts w:eastAsia="Arial Unicode MS" w:cs="Arial" w:ascii="Arial" w:hAnsi="Arial"/>
          <w:sz w:val="22"/>
          <w:szCs w:val="22"/>
          <w:lang w:val="es-ES_tradnl"/>
        </w:rPr>
        <w:t xml:space="preserve"> le</w:t>
      </w:r>
      <w:r>
        <w:rPr>
          <w:rFonts w:eastAsia="Arial Unicode MS" w:cs="Arial" w:ascii="Arial" w:hAnsi="Arial"/>
          <w:sz w:val="22"/>
          <w:lang w:val="es-ES_tradnl"/>
        </w:rPr>
        <w:t>yes propias,</w:t>
      </w:r>
      <w:r>
        <w:rPr>
          <w:rFonts w:eastAsia="Arial Unicode MS" w:cs="Arial" w:ascii="Arial" w:hAnsi="Arial"/>
          <w:sz w:val="22"/>
          <w:lang w:val="en-US" w:eastAsia="en-US"/>
        </w:rPr>
        <w:t xml:space="preserve"> 6</w:t>
      </w:r>
      <w:r>
        <w:rPr>
          <w:rFonts w:eastAsia="Arial Unicode MS" w:cs="Arial" w:ascii="Arial" w:hAnsi="Arial"/>
          <w:sz w:val="22"/>
          <w:lang w:val="es-ES_tradnl"/>
        </w:rPr>
        <w:t xml:space="preserve"> leyes del Segundo Orden y </w:t>
      </w:r>
      <w:r>
        <w:rPr>
          <w:rFonts w:eastAsia="Arial Unicode MS" w:cs="Arial" w:ascii="Arial" w:hAnsi="Arial"/>
          <w:sz w:val="22"/>
          <w:lang w:val="en-US" w:eastAsia="en-US"/>
        </w:rPr>
        <w:t>3,</w:t>
      </w:r>
      <w:r>
        <w:rPr>
          <w:rFonts w:eastAsia="Arial Unicode MS" w:cs="Arial" w:ascii="Arial" w:hAnsi="Arial"/>
          <w:sz w:val="22"/>
          <w:lang w:val="es-ES_tradnl"/>
        </w:rPr>
        <w:t xml:space="preserve"> que provienen directamente del Primer Orden de Mundos— así está bajo</w:t>
      </w:r>
      <w:r>
        <w:rPr>
          <w:rFonts w:eastAsia="Arial Unicode MS" w:cs="Arial" w:ascii="Arial" w:hAnsi="Arial"/>
          <w:sz w:val="22"/>
          <w:lang w:val="en-US" w:eastAsia="en-US"/>
        </w:rPr>
        <w:t xml:space="preserve"> 12</w:t>
      </w:r>
      <w:r>
        <w:rPr>
          <w:rFonts w:eastAsia="Arial Unicode MS" w:cs="Arial" w:ascii="Arial" w:hAnsi="Arial"/>
          <w:sz w:val="22"/>
          <w:lang w:val="es-ES_tradnl"/>
        </w:rPr>
        <w:t xml:space="preserve"> leyes. La misma progresión cumple para el Cuarto Orden de Mundos que está bajo</w:t>
      </w:r>
      <w:r>
        <w:rPr>
          <w:rFonts w:eastAsia="Arial Unicode MS" w:cs="Arial" w:ascii="Arial" w:hAnsi="Arial"/>
          <w:sz w:val="22"/>
          <w:lang w:val="en-US" w:eastAsia="en-US"/>
        </w:rPr>
        <w:t xml:space="preserve"> 24 </w:t>
      </w:r>
      <w:r>
        <w:rPr>
          <w:rFonts w:eastAsia="Arial Unicode MS" w:cs="Arial" w:ascii="Arial" w:hAnsi="Arial"/>
          <w:sz w:val="22"/>
          <w:lang w:val="es-ES_tradnl"/>
        </w:rPr>
        <w:t>leyes. El Quinto Orden manifestada corresponder a nuestra Tierra que está bajo</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leyes. El Sexto Orden de manifestación corresponde al Abismo que está ba</w:t>
        <w:softHyphen/>
        <w:t>jo</w:t>
      </w:r>
      <w:r>
        <w:rPr>
          <w:rFonts w:eastAsia="Arial Unicode MS" w:cs="Arial" w:ascii="Arial" w:hAnsi="Arial"/>
          <w:sz w:val="22"/>
          <w:lang w:val="en-US" w:eastAsia="en-US"/>
        </w:rPr>
        <w:t xml:space="preserve"> 96</w:t>
      </w:r>
      <w:r>
        <w:rPr>
          <w:rFonts w:eastAsia="Arial Unicode MS" w:cs="Arial" w:ascii="Arial" w:hAnsi="Arial"/>
          <w:sz w:val="22"/>
          <w:lang w:val="es-ES_tradnl"/>
        </w:rPr>
        <w:t xml:space="preserve"> leyes. El Abismo a su vez tiene otras dimensio</w:t>
        <w:softHyphen/>
        <w:t>nes sumergidas cuyas leyes siguen la misma, progre</w:t>
        <w:softHyphen/>
        <w:t>sión, ya vista, de acuerdo con la Ley de Tre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Vemos pues que estamos en un punto muy bajo en la escala descendente del Rayo de Creación de mo</w:t>
        <w:softHyphen/>
        <w:t>do que la Voluntad del Absoluto sólo puede llegamos indirectamente por medio de leyes mecánicas que se acrecientan cada vez mas.</w:t>
      </w:r>
      <w:r>
        <w:rPr>
          <w:rFonts w:eastAsia="Arial Unicode MS" w:cs="Arial" w:ascii="Arial" w:hAnsi="Arial"/>
          <w:sz w:val="22"/>
          <w:lang w:val="en-US" w:eastAsia="en-US"/>
        </w:rPr>
        <w:t xml:space="preserve"> </w:t>
      </w:r>
    </w:p>
    <w:p>
      <w:pPr>
        <w:pStyle w:val="Normal"/>
        <w:autoSpaceDE w:val="false"/>
        <w:rPr>
          <w:rFonts w:ascii="Arial" w:hAnsi="Arial" w:eastAsia="Arial Unicode MS" w:cs="Arial"/>
          <w:sz w:val="22"/>
          <w:lang w:val="en-US" w:eastAsia="en-US"/>
        </w:rPr>
      </w:pPr>
      <w:r>
        <w:rPr>
          <w:rFonts w:eastAsia="Arial Unicode MS" w:cs="Arial" w:ascii="Arial" w:hAnsi="Arial"/>
          <w:sz w:val="22"/>
          <w:lang w:val="en-US" w:eastAsia="en-US"/>
        </w:rPr>
      </w:r>
    </w:p>
    <w:p>
      <w:pPr>
        <w:pStyle w:val="Normal"/>
        <w:autoSpaceDE w:val="false"/>
        <w:rPr/>
      </w:pPr>
      <w:r>
        <w:rPr>
          <w:rFonts w:eastAsia="Arial Unicode MS" w:cs="Arial" w:ascii="Arial" w:hAnsi="Arial"/>
          <w:sz w:val="22"/>
          <w:lang w:val="es-ES_tradnl"/>
        </w:rPr>
        <w:t>Sabemos ya que el Universo está construido se</w:t>
        <w:softHyphen/>
        <w:t>gún el principio de escala descendente en la cual las energías que obran en las partes superiores, son mas finas, más sutiles, que las que obran en las partes in</w:t>
        <w:softHyphen/>
        <w:t>feriores. Estas energías más sutiles o más densas to</w:t>
        <w:softHyphen/>
        <w:t>man el nombre de Hidrógenos. Comparativamente, sa</w:t>
        <w:softHyphen/>
        <w:t>bemos que en las octavas conocidas de energías físi</w:t>
        <w:softHyphen/>
        <w:t>cas la que representa, digamos, la luz violeta es más "fi</w:t>
        <w:softHyphen/>
        <w:t>na"-que la que representa la luz roja.</w:t>
      </w:r>
      <w:r>
        <w:rPr>
          <w:rFonts w:eastAsia="Arial Unicode MS" w:cs="Arial" w:ascii="Arial" w:hAnsi="Arial"/>
          <w:sz w:val="22"/>
          <w:lang w:val="en-US" w:eastAsia="en-US"/>
        </w:rPr>
        <w:t xml:space="preserve"> —</w:t>
      </w:r>
      <w:r>
        <w:rPr>
          <w:rFonts w:eastAsia="Arial Unicode MS" w:cs="Arial" w:ascii="Arial" w:hAnsi="Arial"/>
          <w:sz w:val="22"/>
          <w:lang w:val="es-ES_tradnl"/>
        </w:rPr>
        <w:t>esto es, la fre</w:t>
        <w:softHyphen/>
        <w:t>cuencia de vibraciones es mayor—</w:t>
      </w:r>
      <w:r>
        <w:rPr>
          <w:rFonts w:eastAsia="Arial Unicode MS" w:cs="Arial" w:ascii="Arial" w:hAnsi="Arial"/>
          <w:sz w:val="22"/>
          <w:lang w:val="en-US" w:eastAsia="en-US"/>
        </w:rPr>
        <w:t xml:space="preserve">; </w:t>
      </w:r>
      <w:r>
        <w:rPr>
          <w:rFonts w:eastAsia="Arial Unicode MS" w:cs="Arial" w:ascii="Arial" w:hAnsi="Arial"/>
          <w:sz w:val="22"/>
          <w:lang w:val="es-ES_tradnl"/>
        </w:rPr>
        <w:t xml:space="preserve"> y si subimos un po</w:t>
        <w:softHyphen/>
        <w:t>co en la escala de esas energías físicas conocidas, los Ra</w:t>
        <w:softHyphen/>
        <w:t>yos X son más finos que la luz violeta, de tal modo que pueden atravesar el cuerpo; y así sucesivamente. De este modo es; posible, por analogía, concebir como la energía del Absoluto puede atravesar todas las cosas.</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Ahora bien, ya sabemos que los Centros en "el Hombre trabajan con diferentes energías o Hidróge</w:t>
        <w:softHyphen/>
        <w:t>nos, según su velocidad de acción. El Centro Forma-torio trabaja con el Hidrógeno</w:t>
      </w:r>
      <w:r>
        <w:rPr>
          <w:rFonts w:eastAsia="Arial Unicode MS" w:cs="Arial" w:ascii="Arial" w:hAnsi="Arial"/>
          <w:sz w:val="22"/>
          <w:lang w:val="en-US" w:eastAsia="en-US"/>
        </w:rPr>
        <w:t xml:space="preserve"> 48. </w:t>
      </w:r>
      <w:r>
        <w:rPr>
          <w:rFonts w:eastAsia="Arial Unicode MS" w:cs="Arial" w:ascii="Arial" w:hAnsi="Arial"/>
          <w:sz w:val="22"/>
          <w:lang w:val="es-ES_tradnl"/>
        </w:rPr>
        <w:t>El Centro Sexual trabaja con el Hidrógeno</w:t>
      </w:r>
      <w:r>
        <w:rPr>
          <w:rFonts w:eastAsia="Arial Unicode MS" w:cs="Arial" w:ascii="Arial" w:hAnsi="Arial"/>
          <w:sz w:val="22"/>
          <w:lang w:val="en-US" w:eastAsia="en-US"/>
        </w:rPr>
        <w:t xml:space="preserve"> 12,</w:t>
      </w:r>
      <w:r>
        <w:rPr>
          <w:rFonts w:eastAsia="Arial Unicode MS" w:cs="Arial" w:ascii="Arial" w:hAnsi="Arial"/>
          <w:sz w:val="22"/>
          <w:lang w:val="es-ES_tradnl"/>
        </w:rPr>
        <w:t xml:space="preserve"> nota Si -H-Si 12—. EI Centro Motor trabaja con Hidrógeno</w:t>
      </w:r>
      <w:r>
        <w:rPr>
          <w:rFonts w:eastAsia="Arial Unicode MS" w:cs="Arial" w:ascii="Arial" w:hAnsi="Arial"/>
          <w:sz w:val="22"/>
          <w:lang w:val="en-US" w:eastAsia="en-US"/>
        </w:rPr>
        <w:t xml:space="preserve"> 24, lo</w:t>
      </w:r>
      <w:r>
        <w:rPr>
          <w:rFonts w:eastAsia="Arial Unicode MS" w:cs="Arial" w:ascii="Arial" w:hAnsi="Arial"/>
          <w:sz w:val="22"/>
          <w:lang w:val="es-ES_tradnl"/>
        </w:rPr>
        <w:t xml:space="preserve"> mismo que el Centro Instintivo y el Centro Emocional. El Centro Emocional Superior trabaja con el Hidrógeno</w:t>
      </w:r>
      <w:r>
        <w:rPr>
          <w:rFonts w:eastAsia="Arial Unicode MS" w:cs="Arial" w:ascii="Arial" w:hAnsi="Arial"/>
          <w:sz w:val="22"/>
          <w:lang w:val="en-US" w:eastAsia="en-US"/>
        </w:rPr>
        <w:t xml:space="preserve"> 12</w:t>
      </w:r>
      <w:r>
        <w:rPr>
          <w:rFonts w:eastAsia="Arial Unicode MS" w:cs="Arial" w:ascii="Arial" w:hAnsi="Arial"/>
          <w:sz w:val="22"/>
          <w:lang w:val="es-ES_tradnl"/>
        </w:rPr>
        <w:t xml:space="preserve"> y el Centro Mental Superior trabaja con el Hidrógeno</w:t>
      </w:r>
      <w:r>
        <w:rPr>
          <w:rFonts w:eastAsia="Arial Unicode MS" w:cs="Arial" w:ascii="Arial" w:hAnsi="Arial"/>
          <w:b/>
          <w:bCs/>
          <w:sz w:val="22"/>
          <w:lang w:val="en-US" w:eastAsia="en-US"/>
        </w:rPr>
        <w:t xml:space="preserve"> 6.</w:t>
      </w:r>
    </w:p>
    <w:p>
      <w:pPr>
        <w:pStyle w:val="Normal"/>
        <w:autoSpaceDE w:val="false"/>
        <w:rPr>
          <w:rFonts w:ascii="Arial" w:hAnsi="Arial" w:eastAsia="Arial Unicode MS" w:cs="Arial"/>
          <w:b/>
          <w:b/>
          <w:bCs/>
          <w:sz w:val="22"/>
          <w:szCs w:val="22"/>
          <w:lang w:val="en-US" w:eastAsia="en-US"/>
        </w:rPr>
      </w:pPr>
      <w:r>
        <w:rPr>
          <w:rFonts w:eastAsia="Arial Unicode MS" w:cs="Arial" w:ascii="Arial" w:hAnsi="Arial"/>
          <w:b/>
          <w:bCs/>
          <w:sz w:val="22"/>
          <w:szCs w:val="22"/>
          <w:lang w:val="en-US" w:eastAsia="en-US"/>
        </w:rPr>
      </w:r>
    </w:p>
    <w:p>
      <w:pPr>
        <w:pStyle w:val="Normal"/>
        <w:autoSpaceDE w:val="false"/>
        <w:rPr/>
      </w:pPr>
      <w:r>
        <w:rPr>
          <w:rFonts w:eastAsia="Arial Unicode MS" w:cs="Arial" w:ascii="Arial" w:hAnsi="Arial"/>
          <w:sz w:val="22"/>
          <w:szCs w:val="22"/>
          <w:lang w:val="es-ES_tradnl"/>
        </w:rPr>
        <w:t>En todos esos centros el Tiempo es diferente. Un momento de Conciencia en el Centro Mental Superior se asemejaría a años de nuestro tiempo. Asimismo, el Tiempo es diferente en cada nota o nivel del Rayo de Creación. Cada cosmos dentro de los cosmos tiene, un Tiempo diferente.</w:t>
      </w:r>
      <w:r>
        <w:rPr>
          <w:rFonts w:eastAsia="Arial Unicode MS" w:cs="Arial" w:ascii="Arial" w:hAnsi="Arial"/>
          <w:sz w:val="22"/>
          <w:szCs w:val="22"/>
          <w:lang w:val="en-US" w:eastAsia="en-US"/>
        </w:rPr>
        <w:t xml:space="preserve"> 30.000</w:t>
      </w:r>
      <w:r>
        <w:rPr>
          <w:rFonts w:eastAsia="Arial Unicode MS" w:cs="Arial" w:ascii="Arial" w:hAnsi="Arial"/>
          <w:sz w:val="22"/>
          <w:szCs w:val="22"/>
          <w:lang w:val="es-ES_tradnl"/>
        </w:rPr>
        <w:t xml:space="preserve"> años de nuestro tiempo es para una conciencia que está al nivel del Sol un mero destell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Habiendo dado una breve revisión cosmológica sobre el Rayo de Creación, podemos llegar ahora a la Ley del Trogoautoegocrático Cósmico Común o Ley de Alimentación Recíproca de Todo lo Existente.</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El diagrama que se presenta luego representa al Universo como una extraña clase de</w:t>
      </w:r>
      <w:r>
        <w:rPr>
          <w:rFonts w:eastAsia="Arial Unicode MS" w:cs="Arial" w:ascii="Arial" w:hAnsi="Arial"/>
          <w:b/>
          <w:bCs/>
          <w:sz w:val="22"/>
          <w:lang w:val="es-ES_tradnl"/>
        </w:rPr>
        <w:t xml:space="preserve"> tubo digestivo </w:t>
      </w:r>
      <w:r>
        <w:rPr>
          <w:rFonts w:eastAsia="Arial Unicode MS" w:cs="Arial" w:ascii="Arial" w:hAnsi="Arial"/>
          <w:sz w:val="22"/>
          <w:lang w:val="es-ES_tradnl"/>
        </w:rPr>
        <w:t>psicológico en el cual todo</w:t>
      </w:r>
      <w:r>
        <w:rPr>
          <w:rFonts w:eastAsia="Arial Unicode MS" w:cs="Arial" w:ascii="Arial" w:hAnsi="Arial"/>
          <w:b/>
          <w:bCs/>
          <w:sz w:val="22"/>
          <w:lang w:val="es-ES_tradnl"/>
        </w:rPr>
        <w:t xml:space="preserve"> come y es comido.</w:t>
      </w:r>
      <w:r>
        <w:rPr>
          <w:rFonts w:eastAsia="Arial Unicode MS" w:cs="Arial" w:ascii="Arial" w:hAnsi="Arial"/>
          <w:sz w:val="22"/>
          <w:lang w:val="es-ES_tradnl"/>
        </w:rPr>
        <w:t xml:space="preserve"> Según este diagrama y su significación interior, todo está de</w:t>
        <w:softHyphen/>
        <w:t>finido por lo que come y por lo</w:t>
      </w:r>
      <w:r>
        <w:rPr>
          <w:rFonts w:eastAsia="Arial Unicode MS" w:cs="Arial" w:ascii="Arial" w:hAnsi="Arial"/>
          <w:b/>
          <w:bCs/>
          <w:sz w:val="22"/>
          <w:lang w:val="es-ES_tradnl"/>
        </w:rPr>
        <w:t xml:space="preserve"> que lo come.</w:t>
      </w:r>
      <w:r>
        <w:rPr>
          <w:rFonts w:eastAsia="Arial Unicode MS" w:cs="Arial" w:ascii="Arial" w:hAnsi="Arial"/>
          <w:sz w:val="22"/>
          <w:lang w:val="es-ES_tradnl"/>
        </w:rPr>
        <w:t xml:space="preserve"> Comemos toda suerte de cosas, pero no imaginamos que toda suerte de cosas nos comen. Recuerden que si estamos dormidos en la vida, alimentamos a la Naturaleza-esto es, cuando nos identificamos y somos negativos. Por eso es preciso captar que un hombre puede ser comido en muchos sentidos</w:t>
      </w:r>
      <w:r>
        <w:rPr>
          <w:rFonts w:eastAsia="Arial Unicode MS" w:cs="Arial" w:ascii="Arial" w:hAnsi="Arial"/>
          <w:sz w:val="22"/>
          <w:lang w:val="en-US" w:eastAsia="en-US"/>
        </w:rPr>
        <w:t xml:space="preserve"> —</w:t>
      </w:r>
      <w:r>
        <w:rPr>
          <w:rFonts w:eastAsia="Arial Unicode MS" w:cs="Arial" w:ascii="Arial" w:hAnsi="Arial"/>
          <w:sz w:val="22"/>
          <w:lang w:val="es-ES_tradnl"/>
        </w:rPr>
        <w:t>no meramente físicos</w:t>
      </w:r>
      <w:r>
        <w:rPr>
          <w:rFonts w:eastAsia="Arial Unicode MS" w:cs="Arial" w:ascii="Arial" w:hAnsi="Arial"/>
          <w:sz w:val="22"/>
          <w:lang w:val="en-US" w:eastAsia="en-US"/>
        </w:rPr>
        <w:t xml:space="preserve">—. </w:t>
      </w:r>
      <w:r>
        <w:rPr>
          <w:rFonts w:eastAsia="Arial Unicode MS" w:cs="Arial" w:ascii="Arial" w:hAnsi="Arial"/>
          <w:sz w:val="22"/>
          <w:lang w:val="es-ES_tradnl"/>
        </w:rPr>
        <w:t>Todo es alimento para otra cosa, y la otra cosa es también alimento para otra. El dolor y el sufrimiento in</w:t>
        <w:softHyphen/>
        <w:t>útil alimentan a la Naturaleza. Con nuestras emocio</w:t>
        <w:softHyphen/>
        <w:t>nes negativas casi siempre alimentamos el Abism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Ahora bien, en la Naturaleza visible se descubre que la vida come la vida. Los anímales, las aves, los peces, los insectos, cada cual se come al otro. Nosotros los comemos. O también, una vaca come el pasto y nosotros nos comemos a la vaca, y así sucesivamente. Si todo lo que vive comiera la misma cosa, la creación viviente sería imposible. Las cosas están inteligente</w:t>
        <w:softHyphen/>
        <w:t>mente ordenadas, hasta en los rincones más insospe</w:t>
      </w:r>
      <w:r>
        <w:rPr>
          <w:rFonts w:eastAsia="Arial Unicode MS" w:cs="Arial" w:ascii="Arial" w:hAnsi="Arial"/>
          <w:sz w:val="22"/>
          <w:szCs w:val="22"/>
          <w:lang w:val="es-ES_tradnl"/>
        </w:rPr>
        <w:t xml:space="preserve">chados. Una cosa es alimento para otra de manera muy extraña. El Hombre, por ejemplo, no puede comer el pasto que pertenece a la clase de materias llamadas </w:t>
      </w:r>
      <w:r>
        <w:rPr>
          <w:rFonts w:eastAsia="Arial Unicode MS" w:cs="Arial" w:ascii="Arial" w:hAnsi="Arial"/>
          <w:sz w:val="22"/>
          <w:szCs w:val="22"/>
          <w:lang w:val="en-US" w:eastAsia="en-US"/>
        </w:rPr>
        <w:t>1536.</w:t>
      </w:r>
      <w:r>
        <w:rPr>
          <w:rFonts w:eastAsia="Arial Unicode MS" w:cs="Arial" w:ascii="Arial" w:hAnsi="Arial"/>
          <w:sz w:val="22"/>
          <w:szCs w:val="22"/>
          <w:lang w:val="es-ES_tradnl"/>
        </w:rPr>
        <w:t xml:space="preserve"> Necesita un transformador externo. Este puede ser una vaca, por ejemplo. La vaca come el pasto, y el Hombre come la vaca y bebe su leche. Toda la vida es una continua transformación de una cosa en otra. Así se darán cuenta que cuando se dice que cada cosa es definida por lo que come y por lo que la come, la de</w:t>
        <w:softHyphen/>
        <w:t>finición es muy interesante. Debemos agregar ahora una cosa a esta definición. El Trabajo dice que una cosa es definida por lo que come, por</w:t>
      </w:r>
      <w:r>
        <w:rPr>
          <w:rFonts w:eastAsia="Arial Unicode MS" w:cs="Arial" w:ascii="Arial" w:hAnsi="Arial"/>
          <w:b/>
          <w:bCs/>
          <w:sz w:val="22"/>
          <w:szCs w:val="22"/>
          <w:lang w:val="es-ES_tradnl"/>
        </w:rPr>
        <w:t xml:space="preserve"> lo que la come,</w:t>
      </w:r>
      <w:r>
        <w:rPr>
          <w:rFonts w:eastAsia="Arial Unicode MS" w:cs="Arial" w:ascii="Arial" w:hAnsi="Arial"/>
          <w:sz w:val="22"/>
          <w:szCs w:val="22"/>
          <w:lang w:val="es-ES_tradnl"/>
        </w:rPr>
        <w:t xml:space="preserve"> y por el medio en el cual vive. Un pez y un pájaro, por ejemplo, viven en diferentes medios. Muchos peces vi</w:t>
        <w:softHyphen/>
        <w:t>ven de los peces y muchos pájaros viven de los peces. Además, las cosas posibles que pueden comer pescado no son idénticas a las cosas posibles que pueden co</w:t>
        <w:softHyphen/>
        <w:t>cer pájaros, y así sucesivament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En este Diagrama-Intervalo, como se le llama, notarán que el Hombre es considerado como Hidróge</w:t>
        <w:softHyphen/>
        <w:t>no</w:t>
      </w:r>
      <w:r>
        <w:rPr>
          <w:rFonts w:eastAsia="Arial Unicode MS" w:cs="Arial" w:ascii="Arial" w:hAnsi="Arial"/>
          <w:sz w:val="22"/>
          <w:lang w:val="en-US" w:eastAsia="en-US"/>
        </w:rPr>
        <w:t xml:space="preserve"> 24.</w:t>
      </w:r>
      <w:r>
        <w:rPr>
          <w:rFonts w:eastAsia="Arial Unicode MS" w:cs="Arial" w:ascii="Arial" w:hAnsi="Arial"/>
          <w:sz w:val="22"/>
          <w:lang w:val="es-ES_tradnl"/>
        </w:rPr>
        <w:t xml:space="preserve"> Esto significa que el Hombre pertenece esen</w:t>
        <w:softHyphen/>
        <w:t>cialmente a este orden o cualidad</w:t>
      </w:r>
      <w:r>
        <w:rPr>
          <w:rFonts w:eastAsia="Arial Unicode MS" w:cs="Arial" w:ascii="Arial" w:hAnsi="Arial"/>
          <w:sz w:val="22"/>
          <w:lang w:val="en-US" w:eastAsia="en-US"/>
        </w:rPr>
        <w:t xml:space="preserve"> —</w:t>
      </w:r>
      <w:r>
        <w:rPr>
          <w:rFonts w:eastAsia="Arial Unicode MS" w:cs="Arial" w:ascii="Arial" w:hAnsi="Arial"/>
          <w:sz w:val="22"/>
          <w:lang w:val="es-ES_tradnl"/>
        </w:rPr>
        <w:t>a saber, Hidrógeno</w:t>
      </w:r>
      <w:r>
        <w:rPr>
          <w:rFonts w:eastAsia="Arial Unicode MS" w:cs="Arial" w:ascii="Arial" w:hAnsi="Arial"/>
          <w:sz w:val="22"/>
          <w:lang w:val="en-US" w:eastAsia="en-US"/>
        </w:rPr>
        <w:t xml:space="preserve"> 24—.</w:t>
      </w:r>
      <w:r>
        <w:rPr>
          <w:rFonts w:eastAsia="Arial Unicode MS" w:cs="Arial" w:ascii="Arial" w:hAnsi="Arial"/>
          <w:sz w:val="22"/>
          <w:lang w:val="es-ES_tradnl"/>
        </w:rPr>
        <w:t xml:space="preserve"> Como tal come Hidrógeno</w:t>
      </w:r>
      <w:r>
        <w:rPr>
          <w:rFonts w:eastAsia="Arial Unicode MS" w:cs="Arial" w:ascii="Arial" w:hAnsi="Arial"/>
          <w:sz w:val="22"/>
          <w:lang w:val="en-US" w:eastAsia="en-US"/>
        </w:rPr>
        <w:t xml:space="preserve"> 96.</w:t>
      </w:r>
      <w:r>
        <w:rPr>
          <w:rFonts w:eastAsia="Arial Unicode MS" w:cs="Arial" w:ascii="Arial" w:hAnsi="Arial"/>
          <w:sz w:val="22"/>
          <w:lang w:val="es-ES_tradnl"/>
        </w:rPr>
        <w:t xml:space="preserve"> El Hidrógeno </w:t>
      </w:r>
      <w:r>
        <w:rPr>
          <w:rFonts w:eastAsia="Arial Unicode MS" w:cs="Arial" w:ascii="Arial" w:hAnsi="Arial"/>
          <w:sz w:val="22"/>
          <w:lang w:val="en-US" w:eastAsia="en-US"/>
        </w:rPr>
        <w:t>96</w:t>
      </w:r>
      <w:r>
        <w:rPr>
          <w:rFonts w:eastAsia="Arial Unicode MS" w:cs="Arial" w:ascii="Arial" w:hAnsi="Arial"/>
          <w:sz w:val="22"/>
          <w:lang w:val="es-ES_tradnl"/>
        </w:rPr>
        <w:t xml:space="preserve"> es su alimento. No come anímales enteros. Y a su vez es comido por Seres superiores, que están repre</w:t>
        <w:softHyphen/>
        <w:t>sentados por el Hidrógeno</w:t>
      </w:r>
      <w:r>
        <w:rPr>
          <w:rFonts w:eastAsia="Arial Unicode MS" w:cs="Arial" w:ascii="Arial" w:hAnsi="Arial"/>
          <w:sz w:val="22"/>
          <w:lang w:val="en-US" w:eastAsia="en-US"/>
        </w:rPr>
        <w:t xml:space="preserve"> 6.</w:t>
      </w:r>
      <w:r>
        <w:rPr>
          <w:rFonts w:eastAsia="Arial Unicode MS" w:cs="Arial" w:ascii="Arial" w:hAnsi="Arial"/>
          <w:sz w:val="22"/>
          <w:lang w:val="es-ES_tradnl"/>
        </w:rPr>
        <w:t xml:space="preserve"> Ahora bien, si repara</w:t>
        <w:softHyphen/>
        <w:t>mos en ello, el Hombre que es Hidrógeno</w:t>
      </w:r>
      <w:r>
        <w:rPr>
          <w:rFonts w:eastAsia="Arial Unicode MS" w:cs="Arial" w:ascii="Arial" w:hAnsi="Arial"/>
          <w:sz w:val="22"/>
          <w:lang w:val="en-US" w:eastAsia="en-US"/>
        </w:rPr>
        <w:t xml:space="preserve"> 24</w:t>
      </w:r>
      <w:r>
        <w:rPr>
          <w:rFonts w:eastAsia="Arial Unicode MS" w:cs="Arial" w:ascii="Arial" w:hAnsi="Arial"/>
          <w:sz w:val="22"/>
          <w:lang w:val="es-ES_tradnl"/>
        </w:rPr>
        <w:t xml:space="preserve"> es comi</w:t>
        <w:softHyphen/>
        <w:t>do por Seres llamados "Arcángeles", cuyo ser es defi</w:t>
        <w:softHyphen/>
        <w:t>nido por el Hidrógeno</w:t>
      </w:r>
      <w:r>
        <w:rPr>
          <w:rFonts w:eastAsia="Arial Unicode MS" w:cs="Arial" w:ascii="Arial" w:hAnsi="Arial"/>
          <w:sz w:val="22"/>
          <w:lang w:val="en-US" w:eastAsia="en-US"/>
        </w:rPr>
        <w:t xml:space="preserve"> 6</w:t>
      </w:r>
      <w:r>
        <w:rPr>
          <w:rFonts w:eastAsia="Arial Unicode MS" w:cs="Arial" w:ascii="Arial" w:hAnsi="Arial"/>
          <w:sz w:val="22"/>
          <w:lang w:val="es-ES_tradnl"/>
        </w:rPr>
        <w:t xml:space="preserve"> y no por Ángeles cuyo Ser es representado por el Hidrógeno</w:t>
      </w:r>
      <w:r>
        <w:rPr>
          <w:rFonts w:eastAsia="Arial Unicode MS" w:cs="Arial" w:ascii="Arial" w:hAnsi="Arial"/>
          <w:sz w:val="22"/>
          <w:lang w:val="en-US" w:eastAsia="en-US"/>
        </w:rPr>
        <w:t xml:space="preserve"> 12.</w:t>
      </w:r>
      <w:r>
        <w:rPr>
          <w:rFonts w:eastAsia="Arial Unicode MS" w:cs="Arial" w:ascii="Arial" w:hAnsi="Arial"/>
          <w:sz w:val="22"/>
          <w:lang w:val="es-ES_tradnl"/>
        </w:rPr>
        <w:t xml:space="preserve"> Pero si el Hombre fuera Hidrógeno</w:t>
      </w:r>
      <w:r>
        <w:rPr>
          <w:rFonts w:eastAsia="Arial Unicode MS" w:cs="Arial" w:ascii="Arial" w:hAnsi="Arial"/>
          <w:sz w:val="22"/>
          <w:lang w:val="en-US" w:eastAsia="en-US"/>
        </w:rPr>
        <w:t xml:space="preserve"> 48,</w:t>
      </w:r>
      <w:r>
        <w:rPr>
          <w:rFonts w:eastAsia="Arial Unicode MS" w:cs="Arial" w:ascii="Arial" w:hAnsi="Arial"/>
          <w:sz w:val="22"/>
          <w:lang w:val="es-ES_tradnl"/>
        </w:rPr>
        <w:t xml:space="preserve"> sería comido por los que son lla</w:t>
        <w:softHyphen/>
        <w:t>mados "Ángeles". Si el Hombre fuera representado por el Hidrógeno</w:t>
      </w:r>
      <w:r>
        <w:rPr>
          <w:rFonts w:eastAsia="Arial Unicode MS" w:cs="Arial" w:ascii="Arial" w:hAnsi="Arial"/>
          <w:sz w:val="22"/>
          <w:lang w:val="en-US" w:eastAsia="en-US"/>
        </w:rPr>
        <w:t xml:space="preserve"> 96,</w:t>
      </w:r>
      <w:r>
        <w:rPr>
          <w:rFonts w:eastAsia="Arial Unicode MS" w:cs="Arial" w:ascii="Arial" w:hAnsi="Arial"/>
          <w:sz w:val="22"/>
          <w:lang w:val="es-ES_tradnl"/>
        </w:rPr>
        <w:t xml:space="preserve"> sería comido por el Hombre. Una papa cocida puede ser comida por el Hombre, una pa</w:t>
        <w:softHyphen/>
        <w:t>pa cruda por los animales. Nosotros, que nos pavo</w:t>
        <w:softHyphen/>
        <w:t>neamos por la Tierra comiendo de todo lo que produ</w:t>
        <w:softHyphen/>
        <w:t>ce por derecho propio, somos a nuestra vez comidos por Seres a los que no conocemos, en la Escala del Ser representado por el payo de Creación. Si somos más inteligentes seremos absorbidos mentalmente den</w:t>
        <w:softHyphen/>
        <w:t>tro de Seres dé un nivel más alto y participaremos de cosas maravillosas que a los seres más groseros o den</w:t>
        <w:softHyphen/>
        <w:t>sos no le es dado participar. Basta por el momento decir que una persona atiborrada de actitudes, orgu</w:t>
        <w:softHyphen/>
        <w:t>llo, autosuficiencia. Falsa Personalidad y cosas seme</w:t>
        <w:softHyphen/>
        <w:t>jantes, no es un alimento aceptable para los Seres de un nivel superior de inteligencia.</w:t>
      </w:r>
    </w:p>
    <w:p>
      <w:pPr>
        <w:pStyle w:val="Normal"/>
        <w:autoSpaceDE w:val="false"/>
        <w:rPr>
          <w:rFonts w:ascii="Arial" w:hAnsi="Arial" w:eastAsia="Arial Unicode MS" w:cs="Arial"/>
          <w:sz w:val="22"/>
        </w:rPr>
      </w:pPr>
      <w:r>
        <w:rPr>
          <w:rFonts w:eastAsia="Arial Unicode MS" w:cs="Arial" w:ascii="Arial" w:hAnsi="Arial"/>
          <w:sz w:val="22"/>
        </w:rPr>
        <w:drawing>
          <wp:inline distT="0" distB="0" distL="0" distR="0">
            <wp:extent cx="4808855" cy="51587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 t="-2" r="-2" b="-2"/>
                    <a:stretch>
                      <a:fillRect/>
                    </a:stretch>
                  </pic:blipFill>
                  <pic:spPr bwMode="auto">
                    <a:xfrm>
                      <a:off x="0" y="0"/>
                      <a:ext cx="4808855" cy="5158740"/>
                    </a:xfrm>
                    <a:prstGeom prst="rect">
                      <a:avLst/>
                    </a:prstGeom>
                  </pic:spPr>
                </pic:pic>
              </a:graphicData>
            </a:graphic>
          </wp:inline>
        </w:drawing>
      </w:r>
    </w:p>
    <w:p>
      <w:pPr>
        <w:pStyle w:val="Normal"/>
        <w:autoSpaceDE w:val="false"/>
        <w:rPr>
          <w:rFonts w:ascii="Arial" w:hAnsi="Arial" w:eastAsia="Arial Unicode MS" w:cs="Arial"/>
          <w:sz w:val="22"/>
        </w:rPr>
      </w:pPr>
      <w:r>
        <w:rPr>
          <w:rFonts w:eastAsia="Arial Unicode MS" w:cs="Arial" w:ascii="Arial" w:hAnsi="Arial"/>
          <w:sz w:val="22"/>
        </w:rPr>
      </w:r>
    </w:p>
    <w:p>
      <w:pPr>
        <w:pStyle w:val="Normal"/>
        <w:autoSpaceDE w:val="false"/>
        <w:rPr>
          <w:rFonts w:ascii="Arial" w:hAnsi="Arial" w:eastAsia="Arial Unicode MS" w:cs="Arial"/>
          <w:sz w:val="22"/>
        </w:rPr>
      </w:pPr>
      <w:r>
        <w:rPr>
          <w:rFonts w:eastAsia="Arial Unicode MS" w:cs="Arial" w:ascii="Arial" w:hAnsi="Arial"/>
          <w:sz w:val="22"/>
        </w:rPr>
      </w:r>
    </w:p>
    <w:p>
      <w:pPr>
        <w:pStyle w:val="Normal"/>
        <w:autoSpaceDE w:val="false"/>
        <w:spacing w:before="140" w:after="0"/>
        <w:rPr>
          <w:rFonts w:ascii="Arial" w:hAnsi="Arial" w:eastAsia="Arial Unicode MS" w:cs="Arial"/>
          <w:b/>
          <w:b/>
          <w:bCs/>
          <w:sz w:val="22"/>
          <w:lang w:val="es-ES_tradnl"/>
        </w:rPr>
      </w:pPr>
      <w:r>
        <w:rPr>
          <w:rFonts w:eastAsia="Arial Unicode MS" w:cs="Arial" w:ascii="Arial" w:hAnsi="Arial"/>
          <w:b/>
          <w:bCs/>
          <w:sz w:val="22"/>
          <w:lang w:val="es-ES_tradnl"/>
        </w:rPr>
        <w:t>COMO VIVIR MAS CONSCIENTEMENTE</w:t>
      </w:r>
    </w:p>
    <w:p>
      <w:pPr>
        <w:pStyle w:val="Normal"/>
        <w:autoSpaceDE w:val="false"/>
        <w:spacing w:before="140" w:after="0"/>
        <w:rPr/>
      </w:pPr>
      <w:r>
        <w:rPr>
          <w:rFonts w:eastAsia="Arial Unicode MS" w:cs="Arial" w:ascii="Arial" w:hAnsi="Arial"/>
          <w:sz w:val="22"/>
          <w:szCs w:val="22"/>
          <w:lang w:val="es-ES_tradnl"/>
        </w:rPr>
        <w:t>Cada uno de ustedes está bajo la Ley del Péndu</w:t>
        <w:softHyphen/>
        <w:t>lo. Cada uno se siente bien y luego mal, se siente fe</w:t>
        <w:softHyphen/>
        <w:t>liz y luego afligido. Cada uno siente afecto y agrado luego siente lo opuesto</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desagrado</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y este curioso opuesto al efecto para el cual no hay ninguna pala</w:t>
        <w:softHyphen/>
        <w:t>bra. Todo ello es vida mecánica. Todo ello es vivir me</w:t>
        <w:softHyphen/>
        <w:t>cánicamente. Todo ello es vivir en la oscilación del Péndulo de la vida, y mientras lo siga haciendo lo que gana de un lado lo perderá del otro y así permanece</w:t>
        <w:softHyphen/>
        <w:t>rá siempre en el mismo nivel de Ser. En este momento ama, en el próximo aborrece; en este momento se siente entusiasta; en el próximo, se siente desalenta</w:t>
        <w:softHyphen/>
        <w:t>do; en este cree ser una persona cabal y en el próximo siente que no lo es. Esta es la Ley del Péndulo que os</w:t>
        <w:softHyphen/>
        <w:t>cila de un lado para el otro. De un modo u otro no de</w:t>
        <w:softHyphen/>
        <w:t>beríamos estar tan sometidos a esta inevitable Ley del Péndulo que es la causa del flujo y reflujo de las ma</w:t>
        <w:softHyphen/>
        <w:t>reas, que hace que al invierno siga el verano, al vera</w:t>
        <w:softHyphen/>
        <w:t>no el invierno, y que en el caso de nuestro corazón hace que se expanda y se contraiga. La Ley del Péndulo está muy ilustrada por la acción del corazón. El cora</w:t>
        <w:softHyphen/>
        <w:t xml:space="preserve">zón tiene dos fases llamadas diástole y sístole. La diástole del corazón es un cuando recibe la sangre, la sístole del corazón es cuando se contrae e impulsa la sangre hacia el cuerpo. La idea del péndulo tal como lo ilustra la acción del corazón es muy interesante porque cuando el corazón es pasivo </w:t>
      </w:r>
      <w:r>
        <w:rPr>
          <w:rFonts w:eastAsia="Arial Unicode MS" w:cs="Arial" w:ascii="Arial" w:hAnsi="Arial"/>
          <w:i/>
          <w:iCs/>
          <w:sz w:val="22"/>
          <w:szCs w:val="22"/>
          <w:lang w:val="es-ES_tradnl"/>
        </w:rPr>
        <w:t>y</w:t>
      </w:r>
      <w:r>
        <w:rPr>
          <w:rFonts w:eastAsia="Arial Unicode MS" w:cs="Arial" w:ascii="Arial" w:hAnsi="Arial"/>
          <w:sz w:val="22"/>
          <w:szCs w:val="22"/>
          <w:lang w:val="es-ES_tradnl"/>
        </w:rPr>
        <w:t xml:space="preserve"> recibe la sangre está en un lado del Péndulo, acepta lo que le viene, y luego, en cierto momento, cambia de ritmo y se vuel</w:t>
        <w:softHyphen/>
        <w:t>ve activo e impulsa fuera de sí lo que ha recibido, y de este modo nutre todo el cuerpo, Diástole se rela</w:t>
        <w:softHyphen/>
        <w:t>ciona con un verbo griego que significa poner en or</w:t>
        <w:softHyphen/>
        <w:t>den, arreglar, disponer. Esto significa que cuando el corazón no hace nada sino que recibe la sangre tal co</w:t>
        <w:softHyphen/>
        <w:t>mo es, por así decirlo, arregla, pone en orden, deja to</w:t>
        <w:softHyphen/>
        <w:t>do dispuesto para la próxima fase llamada contracción o sístole. Sístole significa en griego, unir lo que ha sido recibido e impulsarlo hacia fuera, tal como ocu</w:t>
        <w:softHyphen/>
        <w:t>rre en la contracción del corazón que impulsa hacia el cuerpo la sangre que ha recibido. He pensado a menu</w:t>
        <w:softHyphen/>
        <w:t>do que ésta es una excelente forma de concebir lo que significa el Péndulo en un sentido práctico. Tenemos momentos en que las cosas andan bien y momentos en que las cosas andan mal. El Péndulo de nuestra psi</w:t>
        <w:softHyphen/>
        <w:t>cología, de nuestras emociones, de nuestros sentimien</w:t>
        <w:softHyphen/>
        <w:t>tos generales, oscila de un lado para el otro. Pero cuan</w:t>
        <w:softHyphen/>
        <w:t>do la oscilación del Péndulo vuelve a su lugar de par</w:t>
        <w:softHyphen/>
        <w:t>tida ésta es de seguro una fase en que las cosas se ordenan, en que uno examina a sí mismo, en que uno pone las cosas en su correcto orden y se prepara antes que se produzca el próximo movimiento. No se puede esperar ser siempre el mismo. Empero, cuántas perso</w:t>
        <w:softHyphen/>
        <w:t>nas están desengañadas cuando, después de haber sen</w:t>
        <w:softHyphen/>
        <w:t>tido alguna cosa, hallan que por el momento ya no la sienten más. Entonces se querellan. En otras palabras, la oscilación negativa del Péndulo es para la mayoría de las personas simplemente un vacío. Pero no tendría que ser un vacío. Tendría que ser una fase habitada por la conciencia en que uno se recoge a sí mismo otra vez y reflexiona, y no cree necesariamente que todo ha terminado, que todo ha llegado a su fin.</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 xml:space="preserve">Ahora bien, si se puede ocupar con la conciencia </w:t>
      </w:r>
      <w:r>
        <w:rPr>
          <w:rFonts w:eastAsia="Arial Unicode MS" w:cs="Arial" w:ascii="Arial" w:hAnsi="Arial"/>
          <w:sz w:val="22"/>
          <w:szCs w:val="22"/>
          <w:lang w:val="es-ES_tradnl"/>
        </w:rPr>
        <w:t xml:space="preserve">ambos lados de la oscilación del Péndulo </w:t>
      </w:r>
      <w:r>
        <w:rPr>
          <w:rFonts w:eastAsia="Arial Unicode MS" w:cs="Arial" w:ascii="Arial" w:hAnsi="Arial"/>
          <w:i/>
          <w:iCs/>
          <w:sz w:val="22"/>
          <w:szCs w:val="22"/>
          <w:lang w:val="es-ES_tradnl"/>
        </w:rPr>
        <w:t>en</w:t>
      </w:r>
      <w:r>
        <w:rPr>
          <w:rFonts w:eastAsia="Arial Unicode MS" w:cs="Arial" w:ascii="Arial" w:hAnsi="Arial"/>
          <w:sz w:val="22"/>
          <w:szCs w:val="22"/>
          <w:lang w:val="es-ES_tradnl"/>
        </w:rPr>
        <w:t xml:space="preserve"> cada centro, en cada parte de un centro, ya nuestra vida no nos disputará más, no será más que una mera fun</w:t>
        <w:softHyphen/>
        <w:t>ción de la oscilación del péndulo. Se aprende a ver las cosas desde dos pontos de vista. Se aprende a consi</w:t>
        <w:softHyphen/>
        <w:t>derarse uno miaño desde dos pontos de vista y en es</w:t>
        <w:softHyphen/>
        <w:t>pecial de aprender a considerar a las otras gentes de la misma manera. En lugar de sentirse disgustado o desengañado o aburrido, se empieza a ocupar ese país incivilizado de uno misino, esa comarca bárbara, con pensamientos más conscientes, con la memoria y lue</w:t>
        <w:softHyphen/>
        <w:t>go se retoma a la oscilación del péndulo habiendo pre</w:t>
        <w:softHyphen/>
        <w:t>parado algo, y una vez más vuelve a entrar en la vida sin estar deprimido y sentirse desesperanzado. Todo lo que digo esta noche tiene que ver con el examen de ambos lados, el oscuro y el brillante, conjuntamente, por medio de la memoria consciente, por medio del trabajo, y tan sólo mediante el trabajo es posible re</w:t>
        <w:softHyphen/>
        <w:t>cordar ambos lados del Péndulo y así pasar gradual y psicológicamente a la parte medía del Péndulo donde seta todo lo que buscamos en el Trabajo. Correspon</w:t>
        <w:softHyphen/>
        <w:t>de esto a un círculo cerrado, a ser capaz de dar la vuel</w:t>
        <w:softHyphen/>
        <w:t>ta al círculo de la vida para que éste no sea un movimiento pendular sino un movimiento circular que no está gobernado por los opuestos. (Ya les he dicho que el movimiento del Péndulo es realmente mi movimien</w:t>
        <w:softHyphen/>
        <w:t>to circular visto en dos dimensiones. Tratan de hallar un ejemplo en la práctica). Ahora bien, cuando se gira en torno del circulo de toda experiencia se incluye e lado oscuro de uno mismo en la propia conciencia y no se ven más contradicciones como las que presen</w:t>
        <w:softHyphen/>
        <w:t>ta la visión pendular de la vida. Esto significa un acre</w:t>
        <w:softHyphen/>
        <w:t>centamiento de conciencia. Esto significa que ya no se ve más que el verano y el invierno son opuestos sino que están en mi círculo, un ritmo que es necesario. Las gentes que viven demasiado en los opuestos, las gentes que siempre están discutiendo sí esto es justo o aquello es justo —tal como lo vemos obviamente hoy— están en la ilusión del Péndulo.</w:t>
      </w:r>
    </w:p>
    <w:p>
      <w:pPr>
        <w:pStyle w:val="Normal"/>
        <w:autoSpaceDE w:val="false"/>
        <w:spacing w:before="60" w:after="0"/>
        <w:ind w:firstLine="420"/>
        <w:rPr/>
      </w:pPr>
      <w:r>
        <w:rPr>
          <w:rFonts w:eastAsia="Arial Unicode MS" w:cs="Arial" w:ascii="Arial" w:hAnsi="Arial"/>
          <w:sz w:val="22"/>
          <w:lang w:val="es-ES_tradnl"/>
        </w:rPr>
        <w:t>Les citaré un dicho muy antiguo sobre esté particular. Mientras permanezcan sobre una rígida base de lo justo-y lo injusto no podrán realizar este círculo psicológico en sí mismos como, por ejemplo, en el Eneagrama sobre el cual hace ya tiempo que hablamos. La cita pertenece a los escritos de Kwan-ze. Dice: "Todos los temas pueden contemplarse desde dos puntos de vista, desde éste y desde aquél". Pero esta opi</w:t>
        <w:softHyphen/>
        <w:t>nión involucra al mismo tiempo un  justo y un injusto. Las dos oportunidades no han hallado su punto de correspondencia que es llamado el punto fundamental del Tao. Tan pronto como -se halla ese punto fundamental, que está en el centro del anillo (o pensamien</w:t>
        <w:softHyphen/>
        <w:t>to) es posible responder sin término a las cambiantes opiniones, ya sea a aquellas que afirman como a las que niegan. Por tanto digo: "Nada hay como</w:t>
      </w:r>
      <w:r>
        <w:rPr>
          <w:rFonts w:eastAsia="Arial Unicode MS" w:cs="Arial" w:ascii="Arial" w:hAnsi="Arial"/>
          <w:sz w:val="22"/>
          <w:lang w:val="en-US" w:eastAsia="en-US"/>
        </w:rPr>
        <w:t xml:space="preserve"> la</w:t>
      </w:r>
      <w:r>
        <w:rPr>
          <w:rFonts w:eastAsia="Arial Unicode MS" w:cs="Arial" w:ascii="Arial" w:hAnsi="Arial"/>
          <w:sz w:val="22"/>
          <w:lang w:val="es-ES_tradnl"/>
        </w:rPr>
        <w:t xml:space="preserve"> pro</w:t>
        <w:softHyphen/>
        <w:t>pia luz (de la mente)</w:t>
      </w:r>
      <w:r>
        <w:rPr>
          <w:rFonts w:eastAsia="Arial Unicode MS" w:cs="Arial" w:ascii="Arial" w:hAnsi="Arial"/>
          <w:sz w:val="22"/>
          <w:lang w:val="en-US" w:eastAsia="en-US"/>
        </w:rPr>
        <w:t>".</w:t>
      </w:r>
    </w:p>
    <w:p>
      <w:pPr>
        <w:pStyle w:val="Normal"/>
        <w:autoSpaceDE w:val="false"/>
        <w:spacing w:before="140" w:after="0"/>
        <w:rPr>
          <w:rFonts w:ascii="Arial" w:hAnsi="Arial" w:eastAsia="Arial Unicode MS" w:cs="Arial"/>
          <w:sz w:val="22"/>
          <w:lang w:val="es-ES_tradnl" w:eastAsia="en-US"/>
        </w:rPr>
      </w:pPr>
      <w:r>
        <w:rPr>
          <w:rFonts w:eastAsia="Arial Unicode MS" w:cs="Arial" w:ascii="Arial" w:hAnsi="Arial"/>
          <w:sz w:val="22"/>
          <w:lang w:val="es-ES_tradnl" w:eastAsia="en-US"/>
        </w:rPr>
      </w:r>
    </w:p>
    <w:p>
      <w:pPr>
        <w:pStyle w:val="Normal"/>
        <w:autoSpaceDE w:val="false"/>
        <w:spacing w:before="140" w:after="0"/>
        <w:rPr/>
      </w:pPr>
      <w:r>
        <w:rPr>
          <w:rFonts w:eastAsia="Arial Unicode MS" w:cs="Arial" w:ascii="Arial" w:hAnsi="Arial"/>
          <w:sz w:val="22"/>
          <w:lang w:val="es-ES_tradnl"/>
        </w:rPr>
        <w:t>Esta cosa llamada el</w:t>
      </w:r>
      <w:r>
        <w:rPr>
          <w:rFonts w:eastAsia="Arial Unicode MS" w:cs="Arial" w:ascii="Arial" w:hAnsi="Arial"/>
          <w:b/>
          <w:bCs/>
          <w:sz w:val="22"/>
          <w:lang w:val="es-ES_tradnl"/>
        </w:rPr>
        <w:t xml:space="preserve"> Tao</w:t>
      </w:r>
      <w:r>
        <w:rPr>
          <w:rFonts w:eastAsia="Arial Unicode MS" w:cs="Arial" w:ascii="Arial" w:hAnsi="Arial"/>
          <w:sz w:val="22"/>
          <w:lang w:val="es-ES_tradnl"/>
        </w:rPr>
        <w:t xml:space="preserve"> es en realidad el Trabajo. Es una reconciliación de los opuestos en uno mismo, es decir, la obtención de un nivel en e] que los opuestos ya no lo controlan a uno. Es llamado "el Tao en el an</w:t>
        <w:softHyphen/>
        <w:t>tiguo esoterismo chino. Es un Camino. Tao significa un Camino o un Camino armonizantes Por ejemplo, en determinado momento una persona se cree buena y en el próximo momento se cree mala, y si dicha per</w:t>
        <w:softHyphen/>
        <w:t>sona se observa críticamente se verá siempre en éste dilema, en este doble sentimient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 xml:space="preserve">Ahora bien, citaré un escrito posterior sobre el mismo tema. Según lo qué refiere Platón, Sócrates dice á sus alumnos que en una oportunidad fue a ver a una mujer sabia, la profetisa Diotima, y le hizo </w:t>
      </w:r>
      <w:r>
        <w:rPr>
          <w:rFonts w:eastAsia="Arial Unicode MS" w:cs="Arial" w:ascii="Arial" w:hAnsi="Arial"/>
          <w:sz w:val="22"/>
          <w:szCs w:val="22"/>
          <w:lang w:val="es-ES_tradnl"/>
        </w:rPr>
        <w:t xml:space="preserve">una pregunta sobre el amor. Dijo que el Amor era una poderosa y bella deidad, pero Diotima replicó que no </w:t>
      </w:r>
      <w:r>
        <w:rPr>
          <w:rFonts w:eastAsia="Arial Unicode MS" w:cs="Arial" w:ascii="Arial" w:hAnsi="Arial"/>
          <w:i/>
          <w:iCs/>
          <w:sz w:val="22"/>
          <w:szCs w:val="22"/>
          <w:lang w:val="es-ES_tradnl"/>
        </w:rPr>
        <w:t>era</w:t>
      </w:r>
      <w:r>
        <w:rPr>
          <w:rFonts w:eastAsia="Arial Unicode MS" w:cs="Arial" w:ascii="Arial" w:hAnsi="Arial"/>
          <w:sz w:val="22"/>
          <w:szCs w:val="22"/>
          <w:lang w:val="es-ES_tradnl"/>
        </w:rPr>
        <w:t xml:space="preserve"> bella ni buena. "Pues, ¿entonces el Amor es feo y malvado?" adujo, pero Diotíma le contestó: "¿Crees que todo lo que no es bello ha de ser por necesidad feo?". "Por cierto", dijo Sócrates. Verán aquí que Sócrates estaba pensando en los opuestos, esto es, estaba pen</w:t>
        <w:softHyphen/>
        <w:t>sando de la manera común en que todos pensamos, que si una cosa no es bella ha de ser fea y si una cosa nú es buena ha de ser mala. La observación prosigue. Diotima pregunta a Sócrates: "¿Crees que todo lo que no es sabio es ignorante? ¿No percibes que entre la ignorancia y la sabiduría hay algo?". "¿Qué es lo que hay?" dijo Sócrates. "Tener una opinión justa o con</w:t>
        <w:softHyphen/>
        <w:t>jetura", fue la respuesta, "una opinión justa es algo entre la comprensión y la ignorancia". Sócrates admi</w:t>
        <w:softHyphen/>
        <w:t>tió la verdad de esto y Diotima prosiguió: "No digas pues que lo que no es bello es por necesidad deforme, ni lo que no es bueno es por necesidad malo, ni tam</w:t>
        <w:softHyphen/>
        <w:t>poco, ya que has confesado que el Amor no es ni be</w:t>
        <w:softHyphen/>
        <w:t>llo ni bueno, infieras, por tanto, que es deforme o mal</w:t>
        <w:softHyphen/>
        <w:t>vado, sino más bien una cosa intermedi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Si estamos en el Péndulo todo pensamiento y sen</w:t>
        <w:softHyphen/>
        <w:t>timiento está en los opuestos. Si un hombre no está de acuerdo con sus opiniones políticas, para usted es un hombre odioso. Si un hombre no simpatiza con usted, le tiene antipatía. Esta es la Ley del Péndulo que es eviden</w:t>
        <w:softHyphen/>
        <w:t>cia en todos nosotros en nuestro actual estado de Ser y Conocimiento. Es así como el mundo de guerra y lu</w:t>
        <w:softHyphen/>
        <w:t>cha prosigue por las gentes que no están de acuerdo las unas con las otras con arreglo a la Ley del Péndu</w:t>
        <w:softHyphen/>
        <w:t>lo. En este Trabajo nos proponemos encontrar la mane</w:t>
        <w:softHyphen/>
        <w:t>ra de conciliar estos opuestos y de no estar en todo mo</w:t>
        <w:softHyphen/>
        <w:t>mento en la oscilación del Péndulo, porque ya han de saber todos que al estar en la oscilación del Péndulo y al atenerse a pareceres opuestos nada llega a conciliarse, ninguna armonía puede producirse, y nuestra propia vi</w:t>
        <w:softHyphen/>
        <w:t>da y la vida de la humanidad seguirán siendo lo que siempre fueron. Lo derribo y luego usted me derriba. un lado produce el otro. SI opuesto con el cual uno se identifica hace instantáneamente que la gente se atenga a la opinión opuesta. Me parece tan importante que todos se den cuenta de ello, y en especial en lo que respecta a ustedes mismos porque sus propias opinio</w:t>
        <w:softHyphen/>
        <w:t>nes están en esos opuestos y están gobernadas sobre todo por la Falsa Personalidad. Todos ustedes hacen muchas cosas que no aceptan, que no incluyen en el sentido general de sí mismos, y así oscilan todo el tiempo y carecen de punto central, de individuali</w:t>
        <w:softHyphen/>
        <w:t>dad. Es por éso por lo cual el Trabajo nos enseña a observamos imparcialmente porque solamente obser</w:t>
        <w:softHyphen/>
        <w:t>vándonos a nosotros mismos imparcialmente podemos dar la vuelta al círculo entero de nuestro Ser, de lo qué realmente somos, y esto destruirá completamente a la Falsa Personalidad. Destruirá todas las ideas fan</w:t>
        <w:softHyphen/>
        <w:t>tasiosas, todo el orgullo, toda la vanidad, en una per</w:t>
        <w:softHyphen/>
        <w:t>sona. Ya no será más la misma persona que imagina</w:t>
        <w:softHyphen/>
        <w:t>ba ser, porque la imaginación miente siempre. Pero, como dije en un reciente comentario, esto es imposi</w:t>
        <w:softHyphen/>
        <w:t>ble a no ser que lo sostenga la fuerza del Trabajo, quie</w:t>
        <w:softHyphen/>
        <w:t>ro decir, que está comprensión de ambos lados del Pén</w:t>
        <w:softHyphen/>
        <w:t>dulo en sí mismo no será posible a menos que tenga un muy fuerte sentido de algo que lo detiene y le hace aceptar esos opuestos, y le permite lograr un sentido enteramente nuevo de lo que es. Recuerde que su vida privada es muy diferente de su vida pública y advier</w:t>
        <w:softHyphen/>
        <w:t>ta también que siempre es imparcial a este respecto y no la incluya en la estimación de sí mismo. Pero su persona entera debe ser incluida en su conciencia de sí porque, a no ser que la conciencia se expanda en su Ser total no tendrá un verdadero conocimiento de sí mismo y siempre estará fingiendo, siempre estera bajo la influencia de un pequeño "Yo" momentáneo. Al in</w:t>
        <w:softHyphen/>
        <w:t>cluir eventualmente a todos los "Yoes" en su senti</w:t>
        <w:softHyphen/>
        <w:t>miento de sí mismo, la Falsa Personalidad se disolve</w:t>
        <w:softHyphen/>
        <w:t>rá en algo muy nuevo y, de hecho, muy</w:t>
      </w:r>
      <w:r>
        <w:rPr>
          <w:rFonts w:eastAsia="Arial Unicode MS" w:cs="Arial" w:ascii="Arial" w:hAnsi="Arial"/>
          <w:sz w:val="22"/>
          <w:szCs w:val="22"/>
          <w:lang w:val="en-US" w:eastAsia="en-US"/>
        </w:rPr>
        <w:t xml:space="preserve"> maravilloso. </w:t>
      </w:r>
      <w:r>
        <w:rPr>
          <w:rFonts w:eastAsia="Arial Unicode MS" w:cs="Arial" w:ascii="Arial" w:hAnsi="Arial"/>
          <w:sz w:val="22"/>
          <w:szCs w:val="22"/>
          <w:lang w:val="es-ES_tradnl"/>
        </w:rPr>
        <w:t>Es sabido cómo el fariseo que está en usted finge tanto y le da un falso sentido de sí mismo. Qué molesto es el fariseo que está en uno mismo. Qué maravilloso es poder verlo. ¿Qué es el fariseo qué está en usted mismo? El Trabajo lo llama Falsa Personalidad, y es donde usted cree tener razón, donde siente mejor que los otros. El fariseo en usted es todo su fingimiento y su Falsa Personalidad.¿Por qué las relaciones humanas son tan difíciles? Ouspensky dijo una vez: "Son tan difíciles porque dos personas enteramente inven</w:t>
        <w:softHyphen/>
        <w:t>tadas, dos personas enteramente fingidas tratan de unirse", Y en otra ocasión: dijo que nada. en la vida es  lo que pretendía ser. Si tiene algún discernimien</w:t>
        <w:softHyphen/>
        <w:t>to interior, alguna sinceridad, esta observación no lo sorprenderá. Ya conocerá la verdal de dicha, observación. Y aquí presentaré otra vez la idea de lo  que el Buen Dueño de Casa se  llamado en el Trabado. Es un hombre que hace lo que tiene que hacer en la vida por su sentido de deber. ;No cree en la vida ni tampo</w:t>
        <w:softHyphen/>
        <w:t>co. cree que lo lleve a alguna part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 xml:space="preserve">Ahora bien, en el aspecto psicológico práctico les hablaré esta noche de la objeción. </w:t>
      </w:r>
      <w:r>
        <w:rPr>
          <w:rFonts w:eastAsia="Arial Unicode MS" w:cs="Arial" w:ascii="Arial" w:hAnsi="Arial"/>
          <w:i/>
          <w:iCs/>
          <w:sz w:val="22"/>
          <w:szCs w:val="22"/>
          <w:lang w:val="es-ES_tradnl"/>
        </w:rPr>
        <w:t>'Recientemente</w:t>
      </w:r>
      <w:r>
        <w:rPr>
          <w:rFonts w:eastAsia="Arial Unicode MS" w:cs="Arial" w:ascii="Arial" w:hAnsi="Arial"/>
          <w:sz w:val="22"/>
          <w:szCs w:val="22"/>
          <w:lang w:val="es-ES_tradnl"/>
        </w:rPr>
        <w:t xml:space="preserve"> se hizo una muy buena pregunta acerca de si la antipa</w:t>
        <w:softHyphen/>
        <w:t>tía y la objeción eran la misma cosa.</w:t>
      </w:r>
      <w:r>
        <w:rPr>
          <w:rFonts w:eastAsia="Arial Unicode MS" w:cs="Arial" w:ascii="Arial" w:hAnsi="Arial"/>
          <w:sz w:val="22"/>
          <w:szCs w:val="22"/>
          <w:lang w:val="en-US" w:eastAsia="en-US"/>
        </w:rPr>
        <w:t xml:space="preserve"> Pero</w:t>
      </w:r>
      <w:r>
        <w:rPr>
          <w:rFonts w:eastAsia="Arial Unicode MS" w:cs="Arial" w:ascii="Arial" w:hAnsi="Arial"/>
          <w:sz w:val="22"/>
          <w:szCs w:val="22"/>
          <w:lang w:val="es-ES_tradnl"/>
        </w:rPr>
        <w:t xml:space="preserve"> el Trabajo enseña que hay que poner fin a las objeciones. Se pue</w:t>
        <w:softHyphen/>
        <w:t xml:space="preserve">de tener antipatía a una persona pero no hay necesidad de hacerle cargos a dicha persona. Recuerdo que me ordenaron limpiar una pocilga de un puerco, de 6 </w:t>
      </w:r>
      <w:r>
        <w:rPr>
          <w:rFonts w:eastAsia="Arial Unicode MS" w:cs="Arial" w:ascii="Arial" w:hAnsi="Arial"/>
          <w:i/>
          <w:iCs/>
          <w:sz w:val="22"/>
          <w:szCs w:val="22"/>
          <w:lang w:val="es-ES_tradnl"/>
        </w:rPr>
        <w:t>años y</w:t>
      </w:r>
      <w:r>
        <w:rPr>
          <w:rFonts w:eastAsia="Arial Unicode MS" w:cs="Arial" w:ascii="Arial" w:hAnsi="Arial"/>
          <w:sz w:val="22"/>
          <w:szCs w:val="22"/>
          <w:lang w:val="es-ES_tradnl"/>
        </w:rPr>
        <w:t xml:space="preserve"> por cierto no me causó ninguna gracia. El hedor era espantoso. Advertí una cosa interesante: a condición de no poner reparos a mí tarea no. tenía ganas de vomitar. La tarea no me disgustaba pero no le oponía objeción alguna. Noté entonces la diferencia entre ob</w:t>
        <w:softHyphen/>
        <w:t>jetar y desagradar. Ahora bien, muchas personas ob</w:t>
        <w:softHyphen/>
        <w:t>jetan todo. ¿Cuál es el resultado? ¿Aumentan la Se</w:t>
        <w:softHyphen/>
        <w:t>gunda Fuerza, esto es, la fuerza de resistencia? ¿Será su vida más fácil o más difícil si objetan a todo? Sí, si objetan a todo, su vida será cada vez más difícil. Ponen reparos al té, al café, a levantarse, a la gente que conocen, al estado del mundo, al estado del tiem</w:t>
        <w:softHyphen/>
        <w:t>po, al gobierno, a sus padres, etc. Verán en seguida que objetar es una forma de consideración interior, es decir, hacer cuentas interiores. Las gentes con fanta</w:t>
        <w:softHyphen/>
        <w:t>sías descabelladas, las gentes que viven en sueños en los que bellas personas las visitan y les dicen que son príncipes y princesas, las gentes que se imaginan que nunca deberían estar en las viles circunstancias en que están, que nunca deberían haberse casado con la gente con quienes se casaron, que nunca deberían vi</w:t>
        <w:softHyphen/>
        <w:t>vir en las casas que viven, o tener las rentas que tie</w:t>
        <w:softHyphen/>
        <w:t>nen, todas esas personas inevitablemente desconten</w:t>
        <w:softHyphen/>
        <w:t>tas siempre objetan a todo, siempre están haciendo cuentas interiores, y todas las cuentas internas, toda la consideración interna de este tipo, las hace que en</w:t>
        <w:softHyphen/>
        <w:t>cuentren todo mal y que se sientan continuamente desdichadas hasta tal punto que, aun cuando se casen con gentes diferentes o tengan casas más amplias o rentas más cuantiosas, siempre objetarán por hábito a las mismas cosas. Desde el punto de vista del Tra</w:t>
        <w:softHyphen/>
        <w:t>bajo tales gentes son completamente inútiles a menos que se examinen a sí mismas, se observen a sí mis</w:t>
        <w:softHyphen/>
        <w:t>mas y vean que a quienes deben culpar es a ellas misma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Ahora bien, ocupémonos de la cuestión de obje</w:t>
        <w:softHyphen/>
        <w:t>tar y de la cuestión de desagradar. Son dos cosas di</w:t>
        <w:softHyphen/>
        <w:t>ferentes. No me gustó verme en la obligación de lim</w:t>
        <w:softHyphen/>
        <w:t>piar la pocilga, pero luego noté que no había hecho ninguna objeción a hacerlo y que no me provocó vómitos. Al trabajar sobre la objeción, y esta es una for</w:t>
        <w:softHyphen/>
        <w:t>ma muy útil de observación de Sí, es preciso que to</w:t>
        <w:softHyphen/>
        <w:t>dos recuerden que algo o una persona puede desagra</w:t>
        <w:softHyphen/>
        <w:t>darlos, pero que lo que hay que hacer en realidad es poner término a las objeciones. Si realizan una tarea que no les gusta pero no la objetan, ganarán fuerza. Pero decir de una manera tonta que le gusta una ta</w:t>
        <w:softHyphen/>
        <w:t>rea tal como la de limpiar la pocilga de un cerdo de</w:t>
      </w:r>
      <w:r>
        <w:rPr>
          <w:rFonts w:eastAsia="Arial Unicode MS" w:cs="Arial" w:ascii="Arial" w:hAnsi="Arial"/>
          <w:sz w:val="22"/>
          <w:szCs w:val="22"/>
          <w:lang w:val="en-US" w:eastAsia="en-US"/>
        </w:rPr>
        <w:t xml:space="preserve"> 6 </w:t>
      </w:r>
      <w:r>
        <w:rPr>
          <w:rFonts w:eastAsia="Arial Unicode MS" w:cs="Arial" w:ascii="Arial" w:hAnsi="Arial"/>
          <w:sz w:val="22"/>
          <w:szCs w:val="22"/>
          <w:lang w:val="es-ES_tradnl"/>
        </w:rPr>
        <w:t>años es ridículo. Pero sin embargo, si puede detener sus objeciones, lo cual es puramente una cuestión psi</w:t>
        <w:softHyphen/>
        <w:t>cológica, hallará que el resultado es enteramente di</w:t>
        <w:softHyphen/>
        <w:t>ferente y es probable que no le pidan de hacerlo otra vez. Por eso intenten trazar la distinción entre obje</w:t>
        <w:softHyphen/>
        <w:t>tar a una cosa y no gustar de una cosa. una persona que entra en este Trabajo puede no gustarme, pero en cuanto a objetar a esta persona está en una esca</w:t>
        <w:softHyphen/>
        <w:t>la muy diferente. Estoy preparado, basándome en mi experiencia, a simpatizar con esa persona al cabo de un tiempo, pero si empiezo por objetar a dicha persona nunca podré entablar relaciones con ella, por eso les aconsejo que observen el objetar y lo distingan de la antipatía y no piensan más que es la misma cosa. Este es un buen tema para discutirlo y para la observación de sí. Recuerden finalmente que no se nos pide simpa</w:t>
        <w:softHyphen/>
        <w:t>tizar los unos con los otros sino detener la antipatí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Si alcanza cierto nivel, si es más consciente, de lo que era comúnmente, no objetará hacer una tarea aunque le disguste hacerla, pero si su nivel descien</w:t>
        <w:softHyphen/>
        <w:t>de, al mismo tiempo objetará y no gustará, y sus ob</w:t>
        <w:softHyphen/>
        <w:t>jeciones alimentarán su antipatía. Si detiene sus ob</w:t>
        <w:softHyphen/>
        <w:t>jeciones hallará que su antipatía carece de alimento y así no podrá aumentar. Este resultado merece lo</w:t>
        <w:softHyphen/>
        <w:t>grarse, por medio de la observación de sí y del traba</w:t>
        <w:softHyphen/>
        <w:t>jo sobre sí. Le permitirá soportar muchas pruebas di</w:t>
        <w:softHyphen/>
        <w:t>fíciles en este Trabajo y al mismo tiempo hará que su vida ordinaria sea más sencilla. Recuerde siempre que</w:t>
      </w:r>
      <w:r>
        <w:rPr>
          <w:rFonts w:eastAsia="Arial Unicode MS" w:cs="Arial" w:ascii="Arial" w:hAnsi="Arial"/>
          <w:sz w:val="22"/>
          <w:szCs w:val="22"/>
          <w:lang w:val="es-ES_tradnl"/>
        </w:rPr>
        <w:t xml:space="preserve"> si objeta a las otras personas y alimenta esas objecio</w:t>
        <w:softHyphen/>
        <w:t>nes, puede tener la certeza de que esas personas tam</w:t>
        <w:softHyphen/>
        <w:t>bién le opondrán objeciones y las alimentarán. Todo ello tiene que ver con hacer la Personalidad más pasi</w:t>
        <w:softHyphen/>
        <w:t>va y debilitar la Falsa Personalidad. Debemos prac</w:t>
        <w:softHyphen/>
        <w:t>ticar el silencio los unos hacia los otros, el silencio interior, detener la charla interior en lo que respecta a objetar los unos a los otros. Entonces las cosas cre</w:t>
        <w:softHyphen/>
        <w:t>cerán y se desarrollarán en nuestra Rama del Traba</w:t>
        <w:softHyphen/>
        <w:t>jo. ¿Cuál será el resultado? El resultado es que si de tenemos todas las objeciones mecánicas podremos in</w:t>
        <w:softHyphen/>
        <w:t>cluir a las otras gentes en nuestra vida. Así veremos que esta última charla sobre psicología práctica tie</w:t>
        <w:softHyphen/>
        <w:t>ne que ver con la primera parte del comentario. Si las cosas le gustan y le disgustan está en el Péndulo y nada puede sucederle desde el punto de vista del Tía-bajo. Ahora bien, sino objeta a los demás y por lo tanto no se identifica con la gente, ser más rico y am</w:t>
        <w:softHyphen/>
        <w:t>plio y más sano en sí mismo, y al cabo de un tiempo verá cómo sus simpatías y antipatías cambian, pero esto nunca sucederá si objeta todo el tiempo, y por objetar quiero decir objetar en sí mismo aunque no lo exprese.</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lang w:val="es-ES_tradnl"/>
        </w:rPr>
        <w:t>Sobre este particular  una persona de este Gru</w:t>
        <w:softHyphen/>
        <w:t>po me hizo un relato muy interesante acerca de una mujer que había sufrido varias tensiones mentales graves y un fuerte colapso nervioso. Esta mujer le dijo que había conocido a Lucifer en sus visiones y que lo había reconocido porque tenía ojos muy des</w:t>
        <w:softHyphen/>
        <w:t>dichados, y luego agregó: "Sabe, el pecado no es fu</w:t>
        <w:softHyphen/>
        <w:t>mar demasiado o beber demasiado. Es algo que au</w:t>
        <w:softHyphen/>
        <w:t xml:space="preserve">menta de tamaño dentro de uno y lo hace pensar que tiene siempre razón". Es sabido que en Oriente la gente aquejada de un ligero desequilibrio mental es a menudo considerada sagrada, como estando bajo la </w:t>
      </w:r>
      <w:r>
        <w:rPr>
          <w:rFonts w:eastAsia="Arial Unicode MS" w:cs="Arial" w:ascii="Arial" w:hAnsi="Arial"/>
          <w:sz w:val="22"/>
          <w:szCs w:val="22"/>
          <w:lang w:val="es-ES_tradnl"/>
        </w:rPr>
        <w:t xml:space="preserve">mano de Dios. Todo lo que cabe decir es que </w:t>
      </w:r>
      <w:r>
        <w:rPr>
          <w:rFonts w:eastAsia="Arial Unicode MS" w:cs="Arial" w:ascii="Arial" w:hAnsi="Arial"/>
          <w:i/>
          <w:iCs/>
          <w:sz w:val="22"/>
          <w:szCs w:val="22"/>
          <w:lang w:val="es-ES_tradnl"/>
        </w:rPr>
        <w:t>estas</w:t>
      </w:r>
      <w:r>
        <w:rPr>
          <w:rFonts w:eastAsia="Arial Unicode MS" w:cs="Arial" w:ascii="Arial" w:hAnsi="Arial"/>
          <w:sz w:val="22"/>
          <w:szCs w:val="22"/>
          <w:lang w:val="es-ES_tradnl"/>
        </w:rPr>
        <w:t xml:space="preserve"> dos observaciones tocan al parecer muy de cerca lo que dice el Trabajo. La Falsa Personalidad nos aísla de todo y nos conduce directamente a la vida, y según esa mujer, directamente al infierno, donde domina Lucifer con sus desdichados ojos.</w:t>
      </w:r>
    </w:p>
    <w:p>
      <w:pPr>
        <w:pStyle w:val="Normal"/>
        <w:autoSpaceDE w:val="false"/>
        <w:spacing w:before="18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180" w:after="0"/>
        <w:rPr>
          <w:rFonts w:ascii="Arial" w:hAnsi="Arial" w:eastAsia="Arial Unicode MS" w:cs="Arial"/>
          <w:b/>
          <w:b/>
          <w:bCs/>
          <w:sz w:val="22"/>
          <w:lang w:val="es-ES_tradnl"/>
        </w:rPr>
      </w:pPr>
      <w:r>
        <w:rPr>
          <w:rFonts w:eastAsia="Arial Unicode MS" w:cs="Arial" w:ascii="Arial" w:hAnsi="Arial"/>
          <w:b/>
          <w:bCs/>
          <w:sz w:val="22"/>
          <w:lang w:val="es-ES_tradnl"/>
        </w:rPr>
        <w:t>LA OCTAVA DEL SOL</w:t>
      </w:r>
    </w:p>
    <w:p>
      <w:pPr>
        <w:pStyle w:val="Normal"/>
        <w:autoSpaceDE w:val="false"/>
        <w:spacing w:before="14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140" w:after="0"/>
        <w:rPr/>
      </w:pPr>
      <w:r>
        <w:rPr>
          <w:rFonts w:eastAsia="Arial Unicode MS" w:cs="Arial" w:ascii="Arial" w:hAnsi="Arial"/>
          <w:sz w:val="22"/>
          <w:szCs w:val="22"/>
          <w:lang w:val="es-ES_tradnl"/>
        </w:rPr>
        <w:t>Es menester que todos ustedes se forjen distin</w:t>
        <w:softHyphen/>
        <w:t>tas concepciones de la Octava del Sol. Esta octava re</w:t>
        <w:softHyphen/>
        <w:t>presenta en forma de diagrama las posibilidades de desarrollo del Hombre. Podemos comprender esta octava literalmente, en términos físicos, o psicológica</w:t>
        <w:softHyphen/>
        <w:t>mente. Físicamente, vemos por nosotros mismos que la vida en la Tierra depende del calor y la luz del Sol y supongo que es dable creer que de alguna manera el visible Sol físico creo la Vida Orgánica en la Tie</w:t>
        <w:softHyphen/>
        <w:t>rra. Podemos tomar las tres Notas La, Sol, Fa, dadas por el Sol en la Tierra y que forman la materia sensi</w:t>
        <w:softHyphen/>
        <w:t>ble en su superficie, como si representaran tal vez la humanidad, la vida animal y la vida vegetal. Podemos tomar la Nota Mi que pasa a la Tierra como los res</w:t>
        <w:softHyphen/>
        <w:t>tos minerales de las formas vivientes del pasado —los cuerpos muertos enterrados en la Tierra, los depósi</w:t>
        <w:softHyphen/>
        <w:t>tos de carbón, los acantilados calcáreos, las barreras de coral, etc., que fueron una vez cosas vivientes. Y podemos tomar la Nota</w:t>
      </w:r>
      <w:r>
        <w:rPr>
          <w:rFonts w:eastAsia="Arial Unicode MS" w:cs="Arial" w:ascii="Arial" w:hAnsi="Arial"/>
          <w:b/>
          <w:bCs/>
          <w:sz w:val="22"/>
          <w:szCs w:val="22"/>
          <w:lang w:val="es-ES_tradnl"/>
        </w:rPr>
        <w:t xml:space="preserve"> Re,</w:t>
      </w:r>
      <w:r>
        <w:rPr>
          <w:rFonts w:eastAsia="Arial Unicode MS" w:cs="Arial" w:ascii="Arial" w:hAnsi="Arial"/>
          <w:sz w:val="22"/>
          <w:szCs w:val="22"/>
          <w:lang w:val="es-ES_tradnl"/>
        </w:rPr>
        <w:t xml:space="preserve"> dada en la Luna, como un intercambio de muy fina materia energétic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lectro</w:t>
        <w:softHyphen/>
        <w:t>nes, átomos y molécula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que pasan entre la Tierra y la Luna, porque sabemos que en el caso de la Tie</w:t>
        <w:softHyphen/>
        <w:t>rra centenares de toneladas de muy fina materia ener</w:t>
        <w:softHyphen/>
        <w:t>gética caen todos los días sobre su superficie de to</w:t>
        <w:softHyphen/>
        <w:t>das las partes del Universo. Pero, además de esta com</w:t>
        <w:softHyphen/>
        <w:t>prensión literal, hay otra forma de comprensión llamada en este sistema</w:t>
      </w:r>
      <w:r>
        <w:rPr>
          <w:rFonts w:eastAsia="Arial Unicode MS" w:cs="Arial" w:ascii="Arial" w:hAnsi="Arial"/>
          <w:b/>
          <w:bCs/>
          <w:sz w:val="22"/>
          <w:szCs w:val="22"/>
          <w:lang w:val="es-ES_tradnl"/>
        </w:rPr>
        <w:t xml:space="preserve"> comprensión psicológica.</w:t>
      </w:r>
      <w:r>
        <w:rPr>
          <w:rFonts w:eastAsia="Arial Unicode MS" w:cs="Arial" w:ascii="Arial" w:hAnsi="Arial"/>
          <w:sz w:val="22"/>
          <w:szCs w:val="22"/>
          <w:lang w:val="es-ES_tradnl"/>
        </w:rPr>
        <w:t xml:space="preserve"> Cuan</w:t>
        <w:softHyphen/>
        <w:t>do se dice que el Hombre está en el Universo y el Uni</w:t>
        <w:softHyphen/>
        <w:t>verso está en el Hombre, la primera frase significa que el Hombre está en realidad en el Universo literal, externo y visible. Si tomamos el Rayo en este sentido, lo tomamos exteriormente, en función de los sentidos, es decir, en función de los objetos visibles observados por el telescopio. Pero la segunda fras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l Universo está en el Hombre</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sólo puede comprenderse</w:t>
      </w:r>
      <w:r>
        <w:rPr>
          <w:rFonts w:eastAsia="Arial Unicode MS" w:cs="Arial" w:ascii="Arial" w:hAnsi="Arial"/>
          <w:b/>
          <w:bCs/>
          <w:sz w:val="22"/>
          <w:szCs w:val="22"/>
          <w:lang w:val="es-ES_tradnl"/>
        </w:rPr>
        <w:t xml:space="preserve"> psico</w:t>
        <w:softHyphen/>
        <w:t>lógicamente.</w:t>
      </w:r>
      <w:r>
        <w:rPr>
          <w:rFonts w:eastAsia="Arial Unicode MS" w:cs="Arial" w:ascii="Arial" w:hAnsi="Arial"/>
          <w:sz w:val="22"/>
          <w:szCs w:val="22"/>
          <w:lang w:val="es-ES_tradnl"/>
        </w:rPr>
        <w:t xml:space="preserve"> Del mismo modo que el Universo exte</w:t>
        <w:softHyphen/>
        <w:t>riormente está en diferentes nivele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porque es evi</w:t>
        <w:softHyphen/>
        <w:t>dente que la Galaxia tomada como un organismo fí</w:t>
        <w:softHyphen/>
        <w:t>sico entero de soles está en un nivel superior a cual</w:t>
        <w:softHyphen/>
        <w:t>quier Sol que es meramente una parte infinitesimal de ella</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así es el Universo tomado internamente, den</w:t>
        <w:softHyphen/>
        <w:t>tro del Hombre, en diferentes niveles. Es decir, el Hombre, al tener al Universo en él (aproximadamen</w:t>
        <w:softHyphen/>
        <w:t>te), tiene en él diferentes niveles, y esos niveles que están en él son los niveles de ser, niveles de conoci</w:t>
        <w:softHyphen/>
        <w:t>miento, niveles de comprensión</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cosas psico</w:t>
        <w:softHyphen/>
        <w:t>lógicas, a los que sólo puede llegar dentro de sí. Un hombre que llega al nivel del Sol alcanza en este sen</w:t>
        <w:softHyphen/>
        <w:t>tido un nivel representado externamente por el Sol fí</w:t>
        <w:softHyphen/>
        <w:t>sico e internamente por la Inteligencia que pertenece a ese nivel. Es decir, llega a un nivel divino, porque la Inteligencia del Sol es divina para nosotros. Es, pa</w:t>
        <w:softHyphen/>
        <w:t>ra nosotros, el Absoluto, hablando relativamente. En este nivel debemos colocar al Hombre Conscient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l Hombre Nº</w:t>
      </w:r>
      <w:r>
        <w:rPr>
          <w:rFonts w:eastAsia="Arial Unicode MS" w:cs="Arial" w:ascii="Arial" w:hAnsi="Arial"/>
          <w:sz w:val="22"/>
          <w:szCs w:val="22"/>
          <w:lang w:val="en-US" w:eastAsia="en-US"/>
        </w:rPr>
        <w:t xml:space="preserve"> 7.</w:t>
      </w:r>
      <w:r>
        <w:rPr>
          <w:rFonts w:eastAsia="Arial Unicode MS" w:cs="Arial" w:ascii="Arial" w:hAnsi="Arial"/>
          <w:sz w:val="22"/>
          <w:szCs w:val="22"/>
          <w:lang w:val="es-ES_tradnl"/>
        </w:rPr>
        <w:t xml:space="preserve"> En este nivel debemos situar los temas centrales de los Evangelio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l Reino de los Cielo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el Hombre llegado a su plena evolución. Y es preciso comprender que desde ese nivel desciende toda la enseñanza esotérica al Hombre en la Tierra. Porque el objeto de toda enseñanza esotérica es el de elevar al Hombre a un nivel superior de sí y el Hombre es creado para este propósito. Si pensamos en la Octava del Sol en esta form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psicológicament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comprenderemos entonces que cada nota en esta oc</w:t>
        <w:softHyphen/>
        <w:t>tava representa un posible estado del Hombre. Un hombre puede caer o elevarse en esta escala que va desde el Sol a la Luna. Puede estar bajo más leyes o menos leyes. Puede hundirse, psicológicamente, al ni</w:t>
        <w:softHyphen/>
        <w:t>vel de la Luna, y encontrarse en una prisión mucho peor que la Tierra —una prisión bajo</w:t>
      </w:r>
      <w:r>
        <w:rPr>
          <w:rFonts w:eastAsia="Arial Unicode MS" w:cs="Arial" w:ascii="Arial" w:hAnsi="Arial"/>
          <w:sz w:val="22"/>
          <w:szCs w:val="22"/>
          <w:lang w:val="en-US" w:eastAsia="en-US"/>
        </w:rPr>
        <w:t xml:space="preserve"> 96</w:t>
      </w:r>
      <w:r>
        <w:rPr>
          <w:rFonts w:eastAsia="Arial Unicode MS" w:cs="Arial" w:ascii="Arial" w:hAnsi="Arial"/>
          <w:sz w:val="22"/>
          <w:szCs w:val="22"/>
          <w:lang w:val="es-ES_tradnl"/>
        </w:rPr>
        <w:t xml:space="preserve"> órdenes de leyes. Puede elevarse hasta pasar bajo</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órdenes de leyes y, finalmente, bajo</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órdenes de leyes. Si en la Tierra es un buen Amo de Casa, estará bajo</w:t>
      </w:r>
      <w:r>
        <w:rPr>
          <w:rFonts w:eastAsia="Arial Unicode MS" w:cs="Arial" w:ascii="Arial" w:hAnsi="Arial"/>
          <w:sz w:val="22"/>
          <w:szCs w:val="22"/>
          <w:lang w:val="en-US" w:eastAsia="en-US"/>
        </w:rPr>
        <w:t xml:space="preserve"> 48</w:t>
      </w:r>
      <w:r>
        <w:rPr>
          <w:rFonts w:eastAsia="Arial Unicode MS" w:cs="Arial" w:ascii="Arial" w:hAnsi="Arial"/>
          <w:sz w:val="22"/>
          <w:szCs w:val="22"/>
          <w:lang w:val="es-ES_tradnl"/>
        </w:rPr>
        <w:t xml:space="preserve"> ór</w:t>
        <w:softHyphen/>
        <w:t>denes de leyes. Si vence la personalidad estará bajo las leyes planetarias, es decir</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órdenes de leyes, porque la esencia está bajo</w:t>
      </w:r>
      <w:r>
        <w:rPr>
          <w:rFonts w:eastAsia="Arial Unicode MS" w:cs="Arial" w:ascii="Arial" w:hAnsi="Arial"/>
          <w:sz w:val="22"/>
          <w:szCs w:val="22"/>
          <w:lang w:val="en-US" w:eastAsia="en-US"/>
        </w:rPr>
        <w:t xml:space="preserve"> 24</w:t>
      </w:r>
      <w:r>
        <w:rPr>
          <w:rFonts w:eastAsia="Arial Unicode MS" w:cs="Arial" w:ascii="Arial" w:hAnsi="Arial"/>
          <w:sz w:val="22"/>
          <w:szCs w:val="22"/>
          <w:lang w:val="es-ES_tradnl"/>
        </w:rPr>
        <w:t xml:space="preserve"> leyes. Si la esencia se de</w:t>
        <w:softHyphen/>
        <w:t>sarrolla, pasará bajo</w:t>
      </w:r>
      <w:r>
        <w:rPr>
          <w:rFonts w:eastAsia="Arial Unicode MS" w:cs="Arial" w:ascii="Arial" w:hAnsi="Arial"/>
          <w:sz w:val="22"/>
          <w:szCs w:val="22"/>
          <w:lang w:val="en-US" w:eastAsia="en-US"/>
        </w:rPr>
        <w:t xml:space="preserve"> 12</w:t>
      </w:r>
      <w:r>
        <w:rPr>
          <w:rFonts w:eastAsia="Arial Unicode MS" w:cs="Arial" w:ascii="Arial" w:hAnsi="Arial"/>
          <w:sz w:val="22"/>
          <w:szCs w:val="22"/>
          <w:lang w:val="es-ES_tradnl"/>
        </w:rPr>
        <w:t xml:space="preserve"> órdenes de leyes y estará al nivel de Poder, Inteligencia y Ser representado por el Sol.</w:t>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rFonts w:ascii="Arial" w:hAnsi="Arial" w:eastAsia="Arial Unicode MS" w:cs="Arial"/>
          <w:b/>
          <w:b/>
          <w:bCs/>
          <w:sz w:val="22"/>
          <w:lang w:val="es-ES_tradnl"/>
        </w:rPr>
      </w:pPr>
      <w:r>
        <w:rPr>
          <w:rFonts w:eastAsia="Arial Unicode MS" w:cs="Arial" w:ascii="Arial" w:hAnsi="Arial"/>
          <w:b/>
          <w:bCs/>
          <w:sz w:val="22"/>
          <w:lang w:val="es-ES_tradnl"/>
        </w:rPr>
        <w:t>LA POSICION DEL HOMBRE EN El. RAYO DE CREACION</w:t>
      </w:r>
    </w:p>
    <w:p>
      <w:pPr>
        <w:pStyle w:val="Normal"/>
        <w:autoSpaceDE w:val="false"/>
        <w:spacing w:before="140" w:after="0"/>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Mientras el Trabajo sólo esté en nuestra memo</w:t>
        <w:softHyphen/>
        <w:t>ria no producirá efecto alguno sobre nosotros. Por di</w:t>
        <w:softHyphen/>
        <w:t>cha razón es necesario pensar por sí mismo acerca de las ideas del Trabajo que están en la memoria Pen</w:t>
        <w:softHyphen/>
        <w:t>sar acerca del Trabajo significa que nuestro sí inte</w:t>
        <w:softHyphen/>
        <w:t>rior piensa sobre lo que está en la memoria externa. Luego ,ocurre que nuestro espíritu interior, que es la parte que piensa verdaderamente por sí misma, em</w:t>
        <w:softHyphen/>
        <w:t>pieza a conectarse con las ideas del Trabajo. En otras palabras, es necesario reflexionar sobre las ideas y ha</w:t>
        <w:softHyphen/>
        <w:t>cer que sean nuestras, en lo posible, en nuestro pen</w:t>
        <w:softHyphen/>
        <w:t>sar interior.</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Una persona tiene la idea, por ejemplo, que el Hombre está dormido y que es muy posible que ella también lo esté. Mientras la tenga sólo en el pizarron de su memoria nunca se dará cuenta de lo que significa esta idea</w:t>
      </w:r>
      <w:r>
        <w:rPr>
          <w:rFonts w:eastAsia="Arial Unicode MS" w:cs="Arial" w:ascii="Arial" w:hAnsi="Arial"/>
          <w:sz w:val="22"/>
          <w:szCs w:val="22"/>
          <w:lang w:val="en-US" w:eastAsia="en-US"/>
        </w:rPr>
        <w:t xml:space="preserve"> —es</w:t>
      </w:r>
      <w:r>
        <w:rPr>
          <w:rFonts w:eastAsia="Arial Unicode MS" w:cs="Arial" w:ascii="Arial" w:hAnsi="Arial"/>
          <w:smallCaps/>
          <w:sz w:val="22"/>
          <w:szCs w:val="22"/>
          <w:lang w:val="es-ES_tradnl"/>
        </w:rPr>
        <w:t xml:space="preserve"> </w:t>
      </w:r>
      <w:r>
        <w:rPr>
          <w:rFonts w:eastAsia="Arial Unicode MS" w:cs="Arial" w:ascii="Arial" w:hAnsi="Arial"/>
          <w:sz w:val="22"/>
          <w:szCs w:val="22"/>
          <w:lang w:val="es-ES_tradnl"/>
        </w:rPr>
        <w:t>decir, nunca hará que piense el hombre interior— quiero decir, el Hombre esencial</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l espíritu de su pensamiento. Por haber perdido con</w:t>
        <w:softHyphen/>
        <w:t>tacto con los Centros Superiores desde hace mucho, las ideas del esoterismo deben sernos enseñadas a tra</w:t>
        <w:softHyphen/>
        <w:t>vés de los sentidos. Y si se logra que lo que nos ense</w:t>
        <w:softHyphen/>
        <w:t>ñan a través de los sentidos se combine con nuestro pensar más recóndito, esto empezará a cambiarnos y a restablecer la conexión con lo que habíamos perdi</w:t>
        <w:softHyphen/>
        <w:t>do. Así aprendemos que una de las cosas que debe</w:t>
        <w:softHyphen/>
        <w:t>mos hacer en la práctica es pensar internamente con profundidad acerca de la enseñanza del Trabaj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Una de las cosas que nos enseña el Trabajo es que formamos parte de la Vida Orgánica. La Vida Or</w:t>
        <w:softHyphen/>
        <w:t>gánica se asemeja a una película sensible de sustan</w:t>
        <w:softHyphen/>
        <w:t>cia viviente que recubre la Tierra y cuyo objeto es formar un vínculo entre Fa y Mi en nuestro pequeño Rayo de Creación. Pensemos acerca de lo que signi</w:t>
        <w:softHyphen/>
        <w:t>fica estar entre Fa y Mi en la Octava. Como es sabi</w:t>
        <w:softHyphen/>
        <w:t>do, se dice que hay siempre una brecha entre Fa y Mi en una Octava descendente o, si se prefiere, entre Mi y Fa una Octava ascendente. La Vida Orgánica es una fábrica de dolor que transmite la fuerza entre Fa, el mundo planetario como un todo, y Mi; es decir, la Vida Orgánica, como fábrica de dolor, fue deliberada</w:t>
        <w:softHyphen/>
        <w:t>mente creada para ser un vínculo conectante entre la parte superior de la Octava y la inferior. Por dicha razón, la Vida Orgánica es llamada Nitrógeno o Fuer</w:t>
        <w:softHyphen/>
        <w:t>za Neutralizante entre las partes superior e inferior de la Octava. En el pasado se solía decir que el Hom</w:t>
        <w:softHyphen/>
        <w:t>bre es el Escalón Roto en la Escala de Jacob o, si se prefiere, en la Escala del Ser Creciente. Hemos de en</w:t>
        <w:softHyphen/>
        <w:t xml:space="preserve">tender que la Escala de Jacob no es una escalera. Al llegar a cierto punto de dicha escala es necesario un giro completo. Esto se ve claramente en la Tabla de Elementos. Exponiéndolo de la manera más sencilla </w:t>
      </w:r>
      <w:r>
        <w:rPr>
          <w:rFonts w:eastAsia="Arial Unicode MS" w:cs="Arial" w:ascii="Arial" w:hAnsi="Arial"/>
          <w:sz w:val="22"/>
          <w:lang w:val="es-ES_tradnl"/>
        </w:rPr>
        <w:t>posible, parece decirnos que el Hombre es tanto el Cielo como la Tierra y que cuando alcanza cierto pun</w:t>
        <w:softHyphen/>
        <w:t>to en su desarrollo en la vida que es llamado Buen Amo de Casa, lo cual cabe representarlo como si es</w:t>
        <w:softHyphen/>
        <w:t>tuviera al nivel de Mi, no puede crecer más, a menos de efectuar una inversión y comprender el significado espiritual del Trabajo. Mas al mismo tiempo, debido a esta posibilidad, ha de retener tanto la Tierra que está debajo como el Cielo que está arriba de él.</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pPr>
      <w:r>
        <w:rPr>
          <w:rFonts w:eastAsia="Arial Unicode MS" w:cs="Arial" w:ascii="Arial" w:hAnsi="Arial"/>
          <w:sz w:val="22"/>
          <w:lang w:val="es-ES_tradnl"/>
        </w:rPr>
        <w:t>Pero ahora es necesario agregar que el Hombre no aparece realmente en el vasto Rayo de Creación salvo mediante influencia de lo que se llama el Sol que hace bajar una pequeña Octava Lateral, que se ini</w:t>
        <w:softHyphen/>
        <w:t>cia con el Do al nivel del Sol y luego da el Sí al nivel de los Planetas y al nivel de la Tierra da tres notas, La, Sol, Fa. Ahora bien, eso extraño denominado La Sol Fa es lo que llamamos Vida Orgánica en la Tierra, esta película sensible de sufrimiento y dolor, que per</w:t>
        <w:softHyphen/>
        <w:t>mite a la fuerza pasar de la parte superior a la parte inferior de la Octava. El Trabajo menciona la extraña idea que el Nivel de Ser designado por el Sol no habría creado esta sensible máquina conectante para permi</w:t>
        <w:softHyphen/>
        <w:t>tir a la fuerza de pasar de Fa a Mi, a no ser que ob</w:t>
        <w:softHyphen/>
        <w:t>tuviera algo para sí mismo</w:t>
      </w:r>
      <w:r>
        <w:rPr>
          <w:rFonts w:eastAsia="Arial Unicode MS" w:cs="Arial" w:ascii="Arial" w:hAnsi="Arial"/>
          <w:sz w:val="22"/>
          <w:lang w:val="en-US" w:eastAsia="en-US"/>
        </w:rPr>
        <w:t xml:space="preserve"> —</w:t>
      </w:r>
      <w:r>
        <w:rPr>
          <w:rFonts w:eastAsia="Arial Unicode MS" w:cs="Arial" w:ascii="Arial" w:hAnsi="Arial"/>
          <w:sz w:val="22"/>
          <w:lang w:val="es-ES_tradnl"/>
        </w:rPr>
        <w:t>a saber, el desarrollo del Hombre hasta su nivel</w:t>
      </w:r>
      <w:r>
        <w:rPr>
          <w:rFonts w:eastAsia="Arial Unicode MS" w:cs="Arial" w:ascii="Arial" w:hAnsi="Arial"/>
          <w:sz w:val="22"/>
          <w:lang w:val="en-US" w:eastAsia="en-US"/>
        </w:rPr>
        <w:t>—.</w:t>
      </w:r>
      <w:r>
        <w:rPr>
          <w:rFonts w:eastAsia="Arial Unicode MS" w:cs="Arial" w:ascii="Arial" w:hAnsi="Arial"/>
          <w:sz w:val="22"/>
          <w:lang w:val="es-ES_tradnl"/>
        </w:rPr>
        <w:t xml:space="preserve"> Por esta razón, el Nivel de ser representado externamente por el Sol hizo que el Hombre fuera un organismo autodesarrollante pa</w:t>
        <w:softHyphen/>
        <w:t>ra así salvarlo de la cuidada creación de la Vida Or</w:t>
        <w:softHyphen/>
        <w:t>gánica. Tal como dice San Pablo: "Porque el anhelo ardiente de la creación es el aguardar la manifesta</w:t>
        <w:softHyphen/>
        <w:t>ción de los hijos de Dios" y "toda la creación gime a una, y a una más con dolores de parto hasta ahora" (Romanos,</w:t>
      </w:r>
      <w:r>
        <w:rPr>
          <w:rFonts w:eastAsia="Arial Unicode MS" w:cs="Arial" w:ascii="Arial" w:hAnsi="Arial"/>
          <w:sz w:val="22"/>
          <w:lang w:val="en-US" w:eastAsia="en-US"/>
        </w:rPr>
        <w:t xml:space="preserve"> VIII, 19, 22).</w:t>
      </w:r>
      <w:r>
        <w:rPr>
          <w:rFonts w:eastAsia="Arial Unicode MS" w:cs="Arial" w:ascii="Arial" w:hAnsi="Arial"/>
          <w:sz w:val="22"/>
          <w:lang w:val="es-ES_tradnl"/>
        </w:rPr>
        <w:t xml:space="preserve"> Cabe la posibilidad de pensar que esto significa que el descenso del Hombre del Ni</w:t>
        <w:softHyphen/>
        <w:t>vel de Ser llamado Sol no se hizo a menos que hubiera una manera de escapar a la presión de la creación gi</w:t>
      </w:r>
      <w:r>
        <w:rPr>
          <w:rFonts w:eastAsia="Arial Unicode MS" w:cs="Arial" w:ascii="Arial" w:hAnsi="Arial"/>
          <w:sz w:val="22"/>
          <w:szCs w:val="22"/>
          <w:lang w:val="es-ES_tradnl"/>
        </w:rPr>
        <w:t>miente. Por dicha razón las Influencias Conscientes sembraron el Esoterismo en la Tierra, y se hizo el Hombre capaz de recibir esas influencias esotéricas y por esta razón no fue condenado a sufrir el mismo destino que los peces, aves, insectos y animales que pertenecen a la fábrica de dolor. Así, reflexionando sobre este particular, se comprende que el Hombre no necesita sufrir inútilmente si aprende a sufrir cons</w:t>
        <w:softHyphen/>
        <w:t>cientemente siguiendo las ideas del Trabajo en su com</w:t>
        <w:softHyphen/>
        <w:t>prensión interior, y no puramente externa.</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Ahora bien, no se puede recibir esta enseñanza a no ser que nos pertenezca. Quien está buscando al</w:t>
        <w:softHyphen/>
        <w:t>go; quien ha sentido desde sus primeros años que en la vida hay algo que anda mal y que la vida no se ex</w:t>
        <w:softHyphen/>
        <w:t>plica a sí misma; tal persona posee un centro magné</w:t>
        <w:softHyphen/>
        <w:t>tico. Tal hombre suele ser seguido por la fuerza de las circunstancias (y quizá ni siquiera) al Trabajo sin conocer que posee la posibilidad de un Centro Mag</w:t>
        <w:softHyphen/>
        <w:t>nético, pero una vez que conoce el Trabajo, desarro</w:t>
        <w:softHyphen/>
        <w:t>llará el Centro Magnétic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l Rayo de Creación es un diagrama de Dios. En el Rayo de Creación todo procede del Absoluto, de lo Incondicionado. El Rayo dice que todo empieza en lo Incognoscible llamado el Absoluto, que se divide en Tres Fuerzas y luego en la Ley de Siete. Por eso se dice que Dios es difícil de entender porque primero es Uno y luego Tres y luego Siete. Pasaremos ahora del significado real del Rayo a lo que se muestra a los sentidos. Cabe comprender que nuestro externo y vi</w:t>
        <w:softHyphen/>
        <w:t>sible Sol es en realidad parte de la externa y visible Galaxia llamada Vía Láctea y designada en el Rayo con la nota La, siendo designado con propiedad nues</w:t>
        <w:softHyphen/>
        <w:t>tro Sol con la nota Sol. Pero el Sol está también en nosotros. Como dije, hemos de pasar ahora del sig</w:t>
        <w:softHyphen/>
        <w:t>nificado físico del Rayo al significado psicológico. 'Si tomamos el Rayo de Creación psicológicamente, representa más bien niveles de ser que los objetos físicos externos, una persona que está en el nivel de ser llamado Sol tendría una inteligencia divina en com</w:t>
        <w:softHyphen/>
        <w:t>paración con la nuestra, pero en comparación con la inteligencia de nuestra Galaxia la del Sol no es divi</w:t>
        <w:softHyphen/>
        <w:t>na. Y la inteligencia de todas las Galaxias reunidas ha de estar muy próxima a la Inteligencia del Abso</w:t>
        <w:softHyphen/>
        <w:t>luto, que abarca Todo. Al hablar sobre este particu</w:t>
        <w:softHyphen/>
        <w:t>lar, el Sr. Ouspensky dijo en una ocasión que para un perro poseemos una inteligencia divina. Podemos fa</w:t>
        <w:softHyphen/>
        <w:t>bricar cosas, podemos abrir puertas, cocinar el ali</w:t>
        <w:softHyphen/>
        <w:t>mento, lo cual para un perro es absolutamente mara</w:t>
        <w:softHyphen/>
        <w:t>villoso, a saber, divino para el perro. Así el perro ve la divinidad en su dueño, esto es, una inteligencia divi</w:t>
        <w:softHyphen/>
        <w:t>na en comparación con la suya. Mas para nosotros, tal como somos, imaginar que podríamos ponemos en contacto directamente con la Inteligencia del Absoluto es una insensatez. ¿Acaso no se dice en las Escrita-ras que la inteligencia del Hombre es insensatez para Dios? Tengan en cuenta que tomamos el Rayo de Crea</w:t>
        <w:softHyphen/>
        <w:t>ción no sólo como una cosa externa visible a los sen</w:t>
        <w:softHyphen/>
        <w:t>tidos, sino como una cosa interna existente en nos</w:t>
        <w:softHyphen/>
        <w:t>otros mismos como niveles de comprensión, entendi</w:t>
        <w:softHyphen/>
        <w:t>miento e inteligencia. Por eso nos es impuesta la ta</w:t>
        <w:softHyphen/>
        <w:t>rea de elevamos. El Rayo de Creación está dentro de ustedes, hasta cierto punto.</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lang w:val="es-ES_tradnl"/>
        </w:rPr>
        <w:t>Una persona dice: "Dios es todo poder para el Bien". Pero el Creador del universo, el Absoluto, sue</w:t>
        <w:softHyphen/>
        <w:t>le tener ideas muy diferentes de las nuestras acerca de lo que conviene a su inconmensurable oración. Una vez que se emplea la palabra dios con demasiada fa</w:t>
        <w:softHyphen/>
        <w:t>miliaridad, creo que lo que queremos verdaderamente decir es lo</w:t>
      </w:r>
      <w:r>
        <w:rPr>
          <w:rFonts w:eastAsia="Arial Unicode MS" w:cs="Arial" w:ascii="Arial" w:hAnsi="Arial"/>
          <w:b/>
          <w:bCs/>
          <w:sz w:val="22"/>
          <w:lang w:val="es-ES_tradnl"/>
        </w:rPr>
        <w:t xml:space="preserve"> que deseamos.</w:t>
      </w:r>
      <w:r>
        <w:rPr>
          <w:rFonts w:eastAsia="Arial Unicode MS" w:cs="Arial" w:ascii="Arial" w:hAnsi="Arial"/>
          <w:sz w:val="22"/>
          <w:lang w:val="es-ES_tradnl"/>
        </w:rPr>
        <w:t xml:space="preserve"> Recuerden que el Absoluto al manifestarse se convierte en Tres Fuerzas, dos fuer</w:t>
        <w:softHyphen/>
        <w:t xml:space="preserve">zas que se oponen y una fuerza neutralizante. Varias veces llamé la atención sobre esos tres aspectos del </w:t>
      </w:r>
      <w:r>
        <w:rPr>
          <w:rFonts w:eastAsia="Arial Unicode MS" w:cs="Arial" w:ascii="Arial" w:hAnsi="Arial"/>
          <w:sz w:val="22"/>
          <w:szCs w:val="22"/>
          <w:lang w:val="es-ES_tradnl"/>
        </w:rPr>
        <w:t>Absoluto, uno creador, uno preservador y uno destruc</w:t>
        <w:softHyphen/>
        <w:t>tor. Si en la creación no hubiera fuerza destructiva, no habría en ella sentido alguno. De hecho, sería im</w:t>
        <w:softHyphen/>
        <w:t>posible. El mar llegaría a ser una masa sólida de pe</w:t>
        <w:softHyphen/>
        <w:t>ces en un año o dos. Sin embargo, nos está permitido pescar los peces y comerlos, y otro aspecto del lado destructivo también nos mata. Desde el punto de vis</w:t>
        <w:softHyphen/>
        <w:t>ta de la Inteligencia Suprema, todo ello es necesario, todo ello conviene para mantener la máquina andan</w:t>
        <w:softHyphen/>
        <w:t>do. ¿Creen ustedes que es un pensamiento muy difí</w:t>
        <w:softHyphen/>
        <w:t>cil? Si es así reflexionen, porque el Trabajo dice que todas las cosas comen a las otras cosas y agrega: "He</w:t>
        <w:softHyphen/>
        <w:t>mos de intentar ser comidos por las gentes convenien</w:t>
        <w:softHyphen/>
        <w:t>tes"</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a saber. Arcángeles, antes que demonios</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Pe</w:t>
        <w:softHyphen/>
        <w:t>ro claro está que si una persona es sentimental, y en consecuencia incapaz de pensar claramente, le parece horrible que un gato mate a una laucha. Si, el Trabajo dice que debemos ser comidos por la influencia jus</w:t>
        <w:softHyphen/>
        <w:t>ta. Si sólo servimos a la vida, por más éxito que logre</w:t>
        <w:softHyphen/>
        <w:t>mos, seremos comidos por influencias que son malas para nosotros, porque fuimos construidos ocultamente para ponernos bajo una fuerza neutralizante diferente de la vida. La vida no nos desarrolla. ¿No creen que un labrador que ve malas hierbas creciendo entre su trigo y no las arranca por sentimentalismo es un mal labrador a no ser que se decida a arrancarlas? Y nos dicen que no permitamos que nuestras emociones ne</w:t>
        <w:softHyphen/>
        <w:t>gativas crezcan demasiado en el campo mental de nos</w:t>
        <w:softHyphen/>
        <w:t>otros mismos. ¿Qué es lo que escogerán en este campo mental? ¿Qué influencia? ¿Qué Dios? Tienen que de</w:t>
        <w:softHyphen/>
        <w:t>tener muchas cosas en sí mismos y tienen que ha</w:t>
        <w:softHyphen/>
        <w:t>cerlo, como lo verán por sí mismos. Es preciso hacer la detención interior de los pensamientos que nos con</w:t>
        <w:softHyphen/>
        <w:t>ducen a los barrios bajos de nosotros mismos. No hay que salvar la cizaña, sino evitarla, para que otra cosa pueda crecer en el país psicológico, en el campo de nuestra mente, algo mejor que lo que estaba allí antes. Por eso Dios es selectivo, y si queremos compren</w:t>
        <w:softHyphen/>
        <w:t>der en nuestro nivel qué es Dios, reflejado a lo largo del Rayo a través de crecientes leyes mecánicas, he</w:t>
        <w:softHyphen/>
        <w:t>mos de comprender (sólo lo podemos entender median</w:t>
        <w:softHyphen/>
        <w:t>te la enseñanza esotérica) que lo que tenemos que ha</w:t>
        <w:softHyphen/>
        <w:t>cer es obedecer a Dios, esto es, seguir ciertas influen</w:t>
        <w:softHyphen/>
        <w:t>cia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La Inteligencia Divina del Sol es, como dije, Dios para nosotros, y me parece que esta Inteligencia dese</w:t>
        <w:softHyphen/>
        <w:t>cha todas las formas de emoción negativa. No es en modo alguno nuestra Inteligencia que con tanta faci</w:t>
        <w:softHyphen/>
        <w:t>lidad alimenta emociones negativas de toda clase. Pe</w:t>
        <w:softHyphen/>
        <w:t>ro al cabo de un tiempo en el Trabajo descubrirán que tras todo cuanto intentan hacer hay otra Inteligen</w:t>
        <w:softHyphen/>
        <w:t>cia en ustedes, un Espectador, que es el Yo Real en us</w:t>
        <w:softHyphen/>
        <w:t>tedes mismos. Supongo que nunca tuve más concien</w:t>
        <w:softHyphen/>
        <w:t>cia en mí de poseer esa otra Inteligencia en mí mismo, que permanece tras mí y mira lo que estoy tratando de hacer con Nicoll y todos sus diablos. Empero no puedo ponerme en contacto directo con esta Inteligen</w:t>
        <w:softHyphen/>
        <w:t>cia Real, pero tengo conciencia de ella. Es por com</w:t>
        <w:softHyphen/>
        <w:t>pleto imparcial y sin embargo cuando siento la pre</w:t>
        <w:softHyphen/>
        <w:t>sencia de esta Inteligencia me doy cuenta que estoy equivocado en mí mismo. Comprendo que en todo mo</w:t>
        <w:softHyphen/>
        <w:t>mento no he sabido quién soy. Ahora bien, sentir otra Inteligencia tras la inteligencia que se posee es empe</w:t>
        <w:softHyphen/>
        <w:t>zar a sentir el Yo Real, y como dijo Gurdjieff una vez: "Tras el Yo Real está Dios". Pero Gurdjieff agregaba que no todo el Rayo está representado en nosotros.</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Como es sabido, el Trabajo dice que estamos cu</w:t>
        <w:softHyphen/>
        <w:t>biertos por muchos abrigos o, tal como dice Ibsen, el Hombre se asemeja a una cebolla con muchas telas que pueden ser quitadas, y Gurdjieff usaba esa ima</w:t>
        <w:softHyphen/>
        <w:t>gen. Cristo dijo: "El Reino de los Cielos están dentro de vosotros", y por lo tanto Dios no está fuera de nos</w:t>
      </w:r>
      <w:r>
        <w:rPr>
          <w:rFonts w:eastAsia="Arial Unicode MS" w:cs="Arial" w:ascii="Arial" w:hAnsi="Arial"/>
          <w:sz w:val="22"/>
          <w:lang w:val="es-ES_tradnl"/>
        </w:rPr>
        <w:t>otros sino dentro, y la senda del Trabajo nos conduce al Yo .Real, tras la cual está Dios. Si hay algo de real en una persona, si hay un corazón en la cebolla, esa cosa que cuestiona la vida sin ser amarga, quitando los abrigos o telas de la cebolla, llegará a estar cada vez más cerca de lo que es realmente ella misma. No digo que el Dios que está tras el Yo Real sea el Abso</w:t>
        <w:softHyphen/>
        <w:t>luto. Para nosotros es relativamente Dios</w:t>
      </w:r>
      <w:r>
        <w:rPr>
          <w:rFonts w:eastAsia="Arial Unicode MS" w:cs="Arial" w:ascii="Arial" w:hAnsi="Arial"/>
          <w:sz w:val="22"/>
          <w:lang w:val="en-US" w:eastAsia="en-US"/>
        </w:rPr>
        <w:t xml:space="preserve"> —</w:t>
      </w:r>
      <w:r>
        <w:rPr>
          <w:rFonts w:eastAsia="Arial Unicode MS" w:cs="Arial" w:ascii="Arial" w:hAnsi="Arial"/>
          <w:sz w:val="22"/>
          <w:lang w:val="es-ES_tradnl"/>
        </w:rPr>
        <w:t>es decir, una Inteligencia Divina comparándola con la nues</w:t>
        <w:softHyphen/>
        <w:t>tra—</w:t>
      </w:r>
      <w:r>
        <w:rPr>
          <w:rFonts w:eastAsia="Arial Unicode MS" w:cs="Arial" w:ascii="Arial" w:hAnsi="Arial"/>
          <w:sz w:val="22"/>
          <w:lang w:val="en-US" w:eastAsia="en-US"/>
        </w:rPr>
        <w:t>.</w:t>
      </w:r>
      <w:r>
        <w:rPr>
          <w:rFonts w:eastAsia="Arial Unicode MS" w:cs="Arial" w:ascii="Arial" w:hAnsi="Arial"/>
          <w:sz w:val="22"/>
          <w:lang w:val="es-ES_tradnl"/>
        </w:rPr>
        <w:t xml:space="preserve"> ¿Les gustaría enfrentarse con el Absoluto que controla la Creación entera, que es consciente de cada movimiento en cada Galaxia, cada Luna y cada áto</w:t>
        <w:softHyphen/>
        <w:t>mo, y que mantiene todo ello en movimiento? ¿Les gustaría conocer una Inteligencia en esa .escala? ¿No ven que los haría estallar en pedazos? Para nosotros, elevamos hasta la Inteligencia del Sol, que es un pe</w:t>
        <w:softHyphen/>
        <w:t>queño cuerpo entre los Seres celestiales, sería ya de</w:t>
        <w:softHyphen/>
        <w:t>masiad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Ahora bien, toda expansión de la conciencia lleva a un desarrollo de la inteligencia, lo cual conduce a te</w:t>
        <w:softHyphen/>
        <w:t>ner más conciencia de sí y de los otros .con quienes se está en relación. Este es un desarrollo, un crecimiento de la inteligencia, y si lo practicamos por bastante tiempo y sufrimos todas las tentaciones, todos los ata</w:t>
        <w:softHyphen/>
        <w:t>ques de los "Yoes" en nosotros que no desean el Tra</w:t>
        <w:softHyphen/>
        <w:t>bajo. y lo aborrecen, si defendemos la "Verdad del Tra</w:t>
        <w:softHyphen/>
        <w:t>bajo y somos pasivos a los ataques contra ella, enton</w:t>
        <w:softHyphen/>
        <w:t>ces al cabo de un tiempo tendremos conciencia de esa Inteligencia de la cual hablé y que está tras todo lo que hacemos y al presente es una Espectadora, por completo imparcial, por completo impersonal. Esto, como dije, significa que estamos acercándonos al Yo Real, tras el cual está Dios, es decir, el Dios que per</w:t>
        <w:softHyphen/>
        <w:t>tenece a nuestro nivel de Ser y es Divino comparado con: nuestro propio nivel</w:t>
      </w:r>
      <w:r>
        <w:rPr>
          <w:rFonts w:eastAsia="Arial Unicode MS" w:cs="Arial" w:ascii="Arial" w:hAnsi="Arial"/>
          <w:sz w:val="22"/>
          <w:lang w:val="en-US" w:eastAsia="en-US"/>
        </w:rPr>
        <w:t>—.</w:t>
      </w:r>
      <w:r>
        <w:rPr>
          <w:rFonts w:eastAsia="Arial Unicode MS" w:cs="Arial" w:ascii="Arial" w:hAnsi="Arial"/>
          <w:sz w:val="22"/>
          <w:lang w:val="es-ES_tradnl"/>
        </w:rPr>
        <w:t xml:space="preserve"> Debemos obrar sobre los Centros Inferiores y prepararlos para una posible re</w:t>
      </w:r>
      <w:r>
        <w:rPr>
          <w:rFonts w:eastAsia="Arial Unicode MS" w:cs="Arial" w:ascii="Arial" w:hAnsi="Arial"/>
          <w:sz w:val="22"/>
          <w:szCs w:val="22"/>
          <w:lang w:val="es-ES_tradnl"/>
        </w:rPr>
        <w:t>cepción de los Centros Superiores. Los Centros Supe</w:t>
        <w:softHyphen/>
        <w:t>riores son para nosotros Dios, pero nos pueden des</w:t>
        <w:softHyphen/>
        <w:t>truir si nos acercamos a ellos de una manera equi</w:t>
        <w:softHyphen/>
        <w:t>vocada.</w:t>
      </w:r>
    </w:p>
    <w:p>
      <w:pPr>
        <w:pStyle w:val="Normal"/>
        <w:jc w:val="both"/>
        <w:rPr>
          <w:rFonts w:ascii="Arial" w:hAnsi="Arial" w:eastAsia="Arial Unicode MS" w:cs="Arial"/>
          <w:sz w:val="24"/>
          <w:szCs w:val="22"/>
          <w:lang w:val="es-ES_tradnl"/>
        </w:rPr>
      </w:pPr>
      <w:r>
        <w:rPr>
          <w:rFonts w:eastAsia="Arial Unicode MS" w:cs="Arial" w:ascii="Arial" w:hAnsi="Arial"/>
          <w:sz w:val="24"/>
          <w:szCs w:val="22"/>
          <w:lang w:val="es-ES_tradnl"/>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autoSpaceDE w:val="false"/>
        <w:spacing w:before="180" w:after="0"/>
        <w:rPr/>
      </w:pPr>
      <w:r>
        <w:rPr>
          <w:rFonts w:eastAsia="Arial Unicode MS" w:cs="Arial" w:ascii="Arial" w:hAnsi="Arial"/>
          <w:b/>
          <w:bCs/>
          <w:sz w:val="22"/>
          <w:lang w:val="es-ES_tradnl"/>
        </w:rPr>
        <w:t>LA OCTAVA</w:t>
      </w:r>
      <w:r>
        <w:rPr>
          <w:rFonts w:eastAsia="Arial Unicode MS" w:cs="Arial" w:ascii="Arial" w:hAnsi="Arial"/>
          <w:sz w:val="22"/>
          <w:lang w:val="es-ES_tradnl"/>
        </w:rPr>
        <w:t xml:space="preserve"> DEL</w:t>
      </w:r>
      <w:r>
        <w:rPr>
          <w:rFonts w:eastAsia="Arial Unicode MS" w:cs="Arial" w:ascii="Arial" w:hAnsi="Arial"/>
          <w:b/>
          <w:bCs/>
          <w:sz w:val="22"/>
          <w:lang w:val="es-ES_tradnl"/>
        </w:rPr>
        <w:t xml:space="preserve"> SOL</w:t>
      </w:r>
    </w:p>
    <w:p>
      <w:pPr>
        <w:pStyle w:val="Normal"/>
        <w:autoSpaceDE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autoSpaceDE w:val="false"/>
        <w:rPr/>
      </w:pPr>
      <w:r>
        <w:rPr>
          <w:rFonts w:eastAsia="Arial Unicode MS" w:cs="Arial" w:ascii="Arial" w:hAnsi="Arial"/>
          <w:sz w:val="22"/>
          <w:szCs w:val="22"/>
          <w:lang w:val="es-ES_tradnl"/>
        </w:rPr>
        <w:t>Hoy hablaremos de la pequeña octava que está situada entre el Sol y la Luna. Esta octava creada por la Inteligencia del Sol da tres notas en la Tierra, La, Sol, Fa, que representan a la máquina viviente llama</w:t>
        <w:softHyphen/>
        <w:t>da Vida Orgánica en la Tierra, de la cual el Hombre es una parte. En este momento no hablaremos del sig</w:t>
        <w:softHyphen/>
        <w:t>nificado de las diferentes notas de esta pequeña oc</w:t>
        <w:softHyphen/>
        <w:t>tava. Primero es preciso comprender que el Hombre no aparece en la gran octava de la creación sino en la pequeña octava lateral que proviene del Sol. El Hombre</w:t>
      </w:r>
      <w:r>
        <w:rPr>
          <w:rFonts w:eastAsia="Arial Unicode MS" w:cs="Arial" w:ascii="Arial" w:hAnsi="Arial"/>
          <w:b/>
          <w:bCs/>
          <w:sz w:val="22"/>
          <w:szCs w:val="22"/>
          <w:lang w:val="es-ES_tradnl"/>
        </w:rPr>
        <w:t xml:space="preserve"> es una creación especial dentro del Rayo.</w:t>
      </w:r>
      <w:r>
        <w:rPr>
          <w:rFonts w:eastAsia="Arial Unicode MS" w:cs="Arial" w:ascii="Arial" w:hAnsi="Arial"/>
          <w:sz w:val="22"/>
          <w:szCs w:val="22"/>
          <w:lang w:val="es-ES_tradnl"/>
        </w:rPr>
        <w:t xml:space="preserve"> Tratemos de aprehender ahora por qué apareció el Hombre y por qué es necesaria la pequeña octava.</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La razón por la cual la Inteligencia del Sol ha creado esta pequeña octava es que necesitaba llenar la brecha o lugar del "semitono faltante" entre</w:t>
      </w:r>
      <w:r>
        <w:rPr>
          <w:rFonts w:eastAsia="Arial Unicode MS" w:cs="Arial" w:ascii="Arial" w:hAnsi="Arial"/>
          <w:b/>
          <w:bCs/>
          <w:sz w:val="22"/>
          <w:szCs w:val="22"/>
          <w:lang w:val="es-ES_tradnl"/>
        </w:rPr>
        <w:t xml:space="preserve"> Fa y Mi</w:t>
      </w:r>
      <w:r>
        <w:rPr>
          <w:rFonts w:eastAsia="Arial Unicode MS" w:cs="Arial" w:ascii="Arial" w:hAnsi="Arial"/>
          <w:sz w:val="22"/>
          <w:szCs w:val="22"/>
          <w:lang w:val="es-ES_tradnl"/>
        </w:rPr>
        <w:t xml:space="preserve"> en el Gran Rayo, debido a la naturaleza de la Ley de Siete. A menos que se crease algo en este punto la fuerza que desciende por el Rayo desde el Abso</w:t>
        <w:softHyphen/>
        <w:t>luto no podría pasar libremente a la Tierra y la Luna. En este punto es necesario un choque</w:t>
      </w:r>
      <w:r>
        <w:rPr>
          <w:rFonts w:eastAsia="Arial Unicode MS" w:cs="Arial" w:ascii="Arial" w:hAnsi="Arial"/>
          <w:b/>
          <w:bCs/>
          <w:sz w:val="22"/>
          <w:szCs w:val="22"/>
          <w:lang w:val="es-ES_tradnl"/>
        </w:rPr>
        <w:t xml:space="preserve"> debido a la na</w:t>
        <w:softHyphen/>
        <w:t>turaleza de la Ley de Siete.</w:t>
      </w:r>
      <w:r>
        <w:rPr>
          <w:rFonts w:eastAsia="Arial Unicode MS" w:cs="Arial" w:ascii="Arial" w:hAnsi="Arial"/>
          <w:sz w:val="22"/>
          <w:szCs w:val="22"/>
          <w:lang w:val="es-ES_tradnl"/>
        </w:rPr>
        <w:t xml:space="preserve"> Esta Ley rige el orden de creación y produce en ciertos puntos determinadas con</w:t>
        <w:softHyphen/>
        <w:t>diciones que hacen necesario un</w:t>
      </w:r>
      <w:r>
        <w:rPr>
          <w:rFonts w:eastAsia="Arial Unicode MS" w:cs="Arial" w:ascii="Arial" w:hAnsi="Arial"/>
          <w:b/>
          <w:bCs/>
          <w:sz w:val="22"/>
          <w:szCs w:val="22"/>
          <w:lang w:val="es-ES_tradnl"/>
        </w:rPr>
        <w:t xml:space="preserve"> choque.</w:t>
      </w:r>
      <w:r>
        <w:rPr>
          <w:rFonts w:eastAsia="Arial Unicode MS" w:cs="Arial" w:ascii="Arial" w:hAnsi="Arial"/>
          <w:sz w:val="22"/>
          <w:szCs w:val="22"/>
          <w:lang w:val="es-ES_tradnl"/>
        </w:rPr>
        <w:t xml:space="preserve"> Por lo tanto, algunas veces se hace referencia a la Ley de Siete co</w:t>
        <w:softHyphen/>
        <w:t>mo a la Ley</w:t>
      </w:r>
      <w:r>
        <w:rPr>
          <w:rFonts w:eastAsia="Arial Unicode MS" w:cs="Arial" w:ascii="Arial" w:hAnsi="Arial"/>
          <w:b/>
          <w:bCs/>
          <w:sz w:val="22"/>
          <w:szCs w:val="22"/>
          <w:lang w:val="es-ES_tradnl"/>
        </w:rPr>
        <w:t xml:space="preserve"> de</w:t>
      </w:r>
      <w:r>
        <w:rPr>
          <w:rFonts w:eastAsia="Arial Unicode MS" w:cs="Arial" w:ascii="Arial" w:hAnsi="Arial"/>
          <w:sz w:val="22"/>
          <w:szCs w:val="22"/>
          <w:lang w:val="es-ES_tradnl"/>
        </w:rPr>
        <w:t xml:space="preserve"> los</w:t>
      </w:r>
      <w:r>
        <w:rPr>
          <w:rFonts w:eastAsia="Arial Unicode MS" w:cs="Arial" w:ascii="Arial" w:hAnsi="Arial"/>
          <w:b/>
          <w:bCs/>
          <w:sz w:val="22"/>
          <w:szCs w:val="22"/>
          <w:lang w:val="es-ES_tradnl"/>
        </w:rPr>
        <w:t xml:space="preserve"> Choques.</w:t>
      </w:r>
      <w:r>
        <w:rPr>
          <w:rFonts w:eastAsia="Arial Unicode MS" w:cs="Arial" w:ascii="Arial" w:hAnsi="Arial"/>
          <w:sz w:val="22"/>
          <w:szCs w:val="22"/>
          <w:lang w:val="es-ES_tradnl"/>
        </w:rPr>
        <w:t xml:space="preserve"> Comprendámoslo clara</w:t>
        <w:softHyphen/>
        <w:t>mente: se requieren ciertos choques en ciertos puntos del desenvolvimiento o progreso o evolución de cual</w:t>
        <w:softHyphen/>
        <w:t>quier cosa.</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t>La Inteligencia de la Tierra o de los Planetas no es suficientemente grande como para crear algo que obre a manera de choque en este punto. Es necesaria la In</w:t>
        <w:softHyphen/>
        <w:t>teligencia del Sol. Pero el Sol, al crear la pequeña octa</w:t>
        <w:softHyphen/>
        <w:t>va, tiene dos objetivos cuya comprensión es esencial y que es preciso distinguir entre sí claramente.</w:t>
      </w:r>
    </w:p>
    <w:p>
      <w:pPr>
        <w:pStyle w:val="Normal"/>
        <w:autoSpaceDE w:val="false"/>
        <w:spacing w:before="6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60" w:after="0"/>
        <w:rPr/>
      </w:pPr>
      <w:r>
        <w:rPr>
          <w:rFonts w:eastAsia="Arial Unicode MS" w:cs="Arial" w:ascii="Arial" w:hAnsi="Arial"/>
          <w:sz w:val="22"/>
          <w:szCs w:val="22"/>
          <w:lang w:val="es-ES_tradnl"/>
        </w:rPr>
        <w:t>Uno de ellos es la creación de una máquina trans</w:t>
        <w:softHyphen/>
        <w:t>misora sensible entre las grandes Notas Fa y</w:t>
      </w:r>
      <w:r>
        <w:rPr>
          <w:rFonts w:eastAsia="Arial Unicode MS" w:cs="Arial" w:ascii="Arial" w:hAnsi="Arial"/>
          <w:b/>
          <w:bCs/>
          <w:sz w:val="22"/>
          <w:szCs w:val="22"/>
          <w:lang w:val="es-ES_tradnl"/>
        </w:rPr>
        <w:t xml:space="preserve"> Mi</w:t>
      </w:r>
      <w:r>
        <w:rPr>
          <w:rFonts w:eastAsia="Arial Unicode MS" w:cs="Arial" w:ascii="Arial" w:hAnsi="Arial"/>
          <w:sz w:val="22"/>
          <w:szCs w:val="22"/>
          <w:lang w:val="es-ES_tradnl"/>
        </w:rPr>
        <w:t xml:space="preserve"> en el Gran Rayo para permitir que la fuerza pase a la Tierra y la Luna al término del Rayo. Desde este punto de vista la Vida Orgánica, incluso el Hombre, sólo existe para los propósitos del Rayo y su creación es debida a la naturaleza de la Ley de Siete, la que provoca la apa</w:t>
        <w:softHyphen/>
        <w:t>rición de ciertos lugares difíciles o estrechos en el or</w:t>
        <w:softHyphen/>
        <w:t>den de creación. Si este fuera su único objeto la situa</w:t>
        <w:softHyphen/>
        <w:t>ción del Hombre como parte de esa máquina transmisora sería estar siempre al servicio del Rayo y de su evolución, que tiene lugar en inmensos períodos de tiempo.</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t>El otro objeto se relaciona con el Sol mismo. Al crear la pequeña octava, el Sol no crea simplemente a favor del Rayo para llenar un lugar faltante, sino que actúa también por sí mismo. El Sol necesita algo además de las necesidades del Rayo de Creación. Es aquí donde se encuentran las posibilidades del Hom</w:t>
        <w:softHyphen/>
        <w:t>bre. Pensemos ahora que es de fundamental impor</w:t>
        <w:softHyphen/>
        <w:t>tancia comprender esta idea en el Trabajo. La Inte</w:t>
        <w:softHyphen/>
        <w:t>ligencia del Sol quiere algo para sí al crear al Hombre en la Tierra, algo que no tiene nada que ver con las necesidades del Gran Rayo. ¿Qué quiere? Quiere que el hombre ascienda del nivel de la Tierra al nivel del Sol. Por esa razón crea al Hombre como algo incom</w:t>
        <w:softHyphen/>
        <w:t>pleto, como un ser inacabado. ¿En qué sentido incom</w:t>
        <w:softHyphen/>
        <w:t>pleto?</w:t>
      </w:r>
    </w:p>
    <w:p>
      <w:pPr>
        <w:pStyle w:val="Normal"/>
        <w:autoSpaceDE w:val="false"/>
        <w:rPr/>
      </w:pPr>
      <w:r>
        <w:rPr>
          <w:rFonts w:eastAsia="Arial Unicode MS" w:cs="Arial" w:ascii="Arial" w:hAnsi="Arial"/>
          <w:sz w:val="22"/>
          <w:szCs w:val="22"/>
          <w:lang w:val="es-ES_tradnl"/>
        </w:rPr>
        <w:t>En tanto es una parte de la Vida Orgánica, que sirve a los propósitos del Rayo de Creación, es com</w:t>
        <w:softHyphen/>
        <w:t>pleto y no se le exige otra cosa que la vida ordinaria que lleva. Es capaz de vivir en la Tierra tal como es. Se dice entonces de él (en el Trabajo) que sirve a la Naturaleza. Pero en relación con su verdadero origen desde la Octava del Sol, el hombre encierra en sí otro destino. En cuanto a ese destino el Hombre es inaca</w:t>
        <w:softHyphen/>
        <w:t>bado, incompleto, porque la Inteligencia del Sol lo ha creado por otra razón y ha puesto en él, además de lo que es necesario para servir a la Naturaleza, otros po</w:t>
        <w:softHyphen/>
        <w:t>deres y posibilidades. Es decir, el Hombre tiene en si mucho más de lo que es necesario para los propósitos de servir a la Naturaleza. Al hablar de la Naturaleza lo que se quiere decir aquí es toda la Vida en la Tierr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 xml:space="preserve">todo cuanto vemos a nuestro alrededor en la Tierra, la vida de las plantas, animales, árboles, peces y también la vida de la humanidad, con todas sus lucha,  todas sus matanzas, dolores, nacimiento </w:t>
      </w:r>
      <w:r>
        <w:rPr>
          <w:rFonts w:eastAsia="Arial Unicode MS" w:cs="Arial" w:ascii="Arial" w:hAnsi="Arial"/>
          <w:i/>
          <w:iCs/>
          <w:sz w:val="22"/>
          <w:szCs w:val="22"/>
          <w:lang w:val="es-ES_tradnl"/>
        </w:rPr>
        <w:t>y</w:t>
      </w:r>
      <w:r>
        <w:rPr>
          <w:rFonts w:eastAsia="Arial Unicode MS" w:cs="Arial" w:ascii="Arial" w:hAnsi="Arial"/>
          <w:sz w:val="22"/>
          <w:szCs w:val="22"/>
          <w:lang w:val="es-ES_tradnl"/>
        </w:rPr>
        <w:t xml:space="preserve"> muer</w:t>
        <w:softHyphen/>
        <w:t>te, lo cual, todo junto, compone está máquina de mo</w:t>
        <w:softHyphen/>
        <w:t>vimiento perpetuo llamada Vida Orgánica creada por el Sol para transmitir influencias desde la parte supe</w:t>
        <w:softHyphen/>
        <w:t>rior a la parte inferior del Rayo de Creación.</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Por lo que respecta al segundo objeto del Sol, el Hombre es creado incompleto en la Tierra con el fin de que pueda desarrollarse hasta un nivel que pueda ser representado por el Sol. Es en este sentido que se dice en el Trabajo que el Hombre es un organismo que se desarrolla a sí mismo. El hombre es así un experi</w:t>
        <w:softHyphen/>
        <w:t>mento del Sol, colocado en la Tierra. Puede permane</w:t>
        <w:softHyphen/>
        <w:t>cer dormido y servir a la Vida Orgánica: o puede des</w:t>
        <w:softHyphen/>
        <w:t>pertar y servir al Sol. Si hubiera sido creado con el mismo ser e inteligencia que el Sol no estaría en la Tierra. El Hombre tiene por tanto dos explicaciones. Es creado para servir a la Naturaleza</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para ser parte de la Vida Orgánica</w:t>
      </w:r>
      <w:r>
        <w:rPr>
          <w:rFonts w:eastAsia="Arial Unicode MS" w:cs="Arial" w:ascii="Arial" w:hAnsi="Arial"/>
          <w:sz w:val="22"/>
          <w:szCs w:val="22"/>
          <w:lang w:val="en-US" w:eastAsia="en-US"/>
        </w:rPr>
        <w:t>—</w:t>
      </w:r>
      <w:r>
        <w:rPr>
          <w:rFonts w:eastAsia="Arial Unicode MS" w:cs="Arial" w:ascii="Arial" w:hAnsi="Arial"/>
          <w:sz w:val="22"/>
          <w:szCs w:val="22"/>
          <w:lang w:val="es-ES_tradnl"/>
        </w:rPr>
        <w:t xml:space="preserve"> y en este sentido no está en el interés de la Naturaleza que el Hombre se desarrolle y deje de servirla. Pero el Hombre es creado también para desarrollarse a sí mismo, hasta que al</w:t>
        <w:softHyphen/>
        <w:t>cance el nivel del Sol. Si ustedes se esfuerzan en pen</w:t>
        <w:softHyphen/>
        <w:t>sar, si ustedes tratan realmente de comprender el sig</w:t>
        <w:softHyphen/>
        <w:t>nificado del Rayo de Creación y de la Octava del Sol, muchas cosas inexplicables y aparentemente irrecon</w:t>
        <w:softHyphen/>
        <w:t>ciliables llegarán a ser claras para su mente. Es decir, serán capaces de pensar correctamente respecto a la vida en la Tierra, y de la situación del Hombre</w:t>
      </w:r>
      <w:r>
        <w:rPr>
          <w:rFonts w:eastAsia="Arial Unicode MS" w:cs="Arial" w:ascii="Arial" w:hAnsi="Arial"/>
          <w:sz w:val="22"/>
          <w:szCs w:val="22"/>
          <w:lang w:val="en-US" w:eastAsia="en-US"/>
        </w:rPr>
        <w:t xml:space="preserve"> —</w:t>
      </w:r>
      <w:r>
        <w:rPr>
          <w:rFonts w:eastAsia="Arial Unicode MS" w:cs="Arial" w:ascii="Arial" w:hAnsi="Arial"/>
          <w:sz w:val="22"/>
          <w:szCs w:val="22"/>
          <w:lang w:val="es-ES_tradnl"/>
        </w:rPr>
        <w:t>es decir, respecto de su propia situación.</w:t>
      </w:r>
    </w:p>
    <w:p>
      <w:pPr>
        <w:pStyle w:val="Normal"/>
        <w:autoSpaceDE w:val="false"/>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rPr/>
      </w:pPr>
      <w:r>
        <w:rPr>
          <w:rFonts w:eastAsia="Arial Unicode MS" w:cs="Arial" w:ascii="Arial" w:hAnsi="Arial"/>
          <w:sz w:val="22"/>
          <w:szCs w:val="22"/>
          <w:lang w:val="es-ES_tradnl"/>
        </w:rPr>
        <w:t>Hablando de un modo objetivo respecto del Rayo de Creación, es evidente que la vida física en la Tie</w:t>
        <w:softHyphen/>
        <w:t>rra depende del Sol físico. Sí no fuera la luz y el ca</w:t>
        <w:softHyphen/>
        <w:t xml:space="preserve">lor físico del Sol no podría existir vida alguna en la Tierra. Cada hoja verde, cada brizna de hierba, cada clase de alga que flota en el mar, es una diminuta </w:t>
      </w:r>
      <w:r>
        <w:rPr>
          <w:rFonts w:eastAsia="Arial Unicode MS" w:cs="Arial" w:ascii="Arial" w:hAnsi="Arial"/>
          <w:b/>
          <w:bCs/>
          <w:sz w:val="22"/>
          <w:szCs w:val="22"/>
          <w:lang w:val="es-ES_tradnl"/>
        </w:rPr>
        <w:t>máquina solar,</w:t>
      </w:r>
      <w:r>
        <w:rPr>
          <w:rFonts w:eastAsia="Arial Unicode MS" w:cs="Arial" w:ascii="Arial" w:hAnsi="Arial"/>
          <w:sz w:val="22"/>
          <w:szCs w:val="22"/>
          <w:lang w:val="es-ES_tradnl"/>
        </w:rPr>
        <w:t xml:space="preserve"> que recibe la energía del Sol y por su </w:t>
      </w:r>
      <w:r>
        <w:rPr>
          <w:rFonts w:eastAsia="Arial Unicode MS" w:cs="Arial" w:ascii="Arial" w:hAnsi="Arial"/>
          <w:sz w:val="22"/>
          <w:lang w:val="es-ES_tradnl"/>
        </w:rPr>
        <w:t>medio elabora con el aire, el agua y los minerales las sustancias nutricias con las que se alimenta toda la creación animal. Pero cuando hablamos de la Inteli</w:t>
        <w:softHyphen/>
        <w:t>gencia del Sol hablamos de otra luz que sólo puede ser vista</w:t>
      </w:r>
      <w:r>
        <w:rPr>
          <w:rFonts w:eastAsia="Arial Unicode MS" w:cs="Arial" w:ascii="Arial" w:hAnsi="Arial"/>
          <w:b/>
          <w:bCs/>
          <w:sz w:val="22"/>
          <w:lang w:val="es-ES_tradnl"/>
        </w:rPr>
        <w:t xml:space="preserve"> internamente</w:t>
      </w:r>
      <w:r>
        <w:rPr>
          <w:rFonts w:eastAsia="Arial Unicode MS" w:cs="Arial" w:ascii="Arial" w:hAnsi="Arial"/>
          <w:sz w:val="22"/>
          <w:lang w:val="es-ES_tradnl"/>
        </w:rPr>
        <w:t xml:space="preserve"> por la mente</w:t>
      </w:r>
      <w:r>
        <w:rPr>
          <w:rFonts w:eastAsia="Arial Unicode MS" w:cs="Arial" w:ascii="Arial" w:hAnsi="Arial"/>
          <w:sz w:val="22"/>
          <w:lang w:val="en-US" w:eastAsia="en-US"/>
        </w:rPr>
        <w:t xml:space="preserve"> —</w:t>
      </w:r>
      <w:r>
        <w:rPr>
          <w:rFonts w:eastAsia="Arial Unicode MS" w:cs="Arial" w:ascii="Arial" w:hAnsi="Arial"/>
          <w:sz w:val="22"/>
          <w:lang w:val="es-ES_tradnl"/>
        </w:rPr>
        <w:t>la luz de la In</w:t>
        <w:softHyphen/>
        <w:t>teligencia</w:t>
      </w:r>
      <w:r>
        <w:rPr>
          <w:rFonts w:eastAsia="Arial Unicode MS" w:cs="Arial" w:ascii="Arial" w:hAnsi="Arial"/>
          <w:sz w:val="22"/>
          <w:lang w:val="en-US" w:eastAsia="en-US"/>
        </w:rPr>
        <w:t>—</w:t>
      </w:r>
      <w:r>
        <w:rPr>
          <w:rFonts w:eastAsia="Arial Unicode MS" w:cs="Arial" w:ascii="Arial" w:hAnsi="Arial"/>
          <w:sz w:val="22"/>
          <w:lang w:val="es-ES_tradnl"/>
        </w:rPr>
        <w:t xml:space="preserve"> y así nos referimos al Rayo de Creación en un sentido interno como a una escala vertical de inteligencia y ser cuya excelencia se acrecienta a me</w:t>
        <w:softHyphen/>
        <w:t>dida que subimos por ella. A este respecto, la Inteli</w:t>
        <w:softHyphen/>
        <w:t>gencia del Sol es divina en relación a la Inteligencia de la Tierra. En la vasta evolución del Rayo mismo, en inconcebibles escalas de tiempo, la Inteligencia de la Tierra puede llegar al nivel del Sol. Esto está nece</w:t>
        <w:softHyphen/>
        <w:t>sariamente garantizado. La Tierra puede morir sin haber logrado nada. Del mismo modo la Luna puede llegar o no a la Inteligencia de la Tierra. No podemos nivel el Sol o la Tierra o la Luna como seres, como inte</w:t>
        <w:softHyphen/>
        <w:t>ligencias. Una de las razones por las cuales esto es así es que las vemos en un corte transversal, como meros círculos en el cielo, del mismo modo que seres bidimensionales cuyo mundo se limita a una ancha hoja de papel verían a un hombre donde éste cortará su plano</w:t>
      </w:r>
      <w:r>
        <w:rPr>
          <w:rFonts w:eastAsia="Arial Unicode MS" w:cs="Arial" w:ascii="Arial" w:hAnsi="Arial"/>
          <w:sz w:val="22"/>
          <w:lang w:val="en-US" w:eastAsia="en-US"/>
        </w:rPr>
        <w:t>—</w:t>
      </w:r>
      <w:r>
        <w:rPr>
          <w:rFonts w:eastAsia="Arial Unicode MS" w:cs="Arial" w:ascii="Arial" w:hAnsi="Arial"/>
          <w:sz w:val="22"/>
          <w:lang w:val="es-ES_tradnl"/>
        </w:rPr>
        <w:t>a saber, como un circulo, como una tajada de hombre, tal como lo vemos en un libro dé anatomía. Pero desde el punto de vista de este sistema la Luna es un ser que crece y se desarrolla y que con el tiem</w:t>
        <w:softHyphen/>
        <w:t>po puede llegar al mismo nivel de ser que la Tierra. Entonces, cerca de ella, aparecerá una nueva Luna y la tierra se convertirá en su Sol. Hubo un tiempo en que el Sol era como la Tierra y la Tierra como la Lu</w:t>
        <w:softHyphen/>
        <w:t>na. Y aún antes el Sol era como la Luna. El Trabajo enseña que todo el Universo está evolucionando, y es</w:t>
        <w:softHyphen/>
        <w:t>to significa que nuestro Rayo, con nuestra Luna, nues</w:t>
        <w:softHyphen/>
        <w:t>tra tierra, los planetas y el Sol, está evolucionando así como el infinito número de otros Rayos. Pero al</w:t>
        <w:softHyphen/>
        <w:t>gunas partes de nuestro Rayo pueden no haber al</w:t>
        <w:softHyphen/>
        <w:t>canzado, en el período de tiempo asignado, la etapa necesaria de desarrollo y así serán destruidos. Como se dijo, si la evolución del Hombre dependiera de toda. la evolución del Rayo de Creación misma que llega hasta nosotros, sus posibilidades de éxito serían remotas. En tanto el Hombre es parte de la Vida Orgá</w:t>
        <w:softHyphen/>
        <w:t>nica y la Vida Orgánica sirve a los propósitos de nues</w:t>
        <w:softHyphen/>
        <w:t>tro Rayo, su evolución sería demorada hasta que to</w:t>
        <w:softHyphen/>
        <w:t>dos los procesos de la evolución cósmica de la Luna y la Tierra, y de todos los Planetas y del Sol, que es</w:t>
        <w:softHyphen/>
        <w:t>tán por encima de nosotros, se hubieran cumplido, Pero el Hombre tiene otras posibilidades</w:t>
      </w:r>
      <w:r>
        <w:rPr>
          <w:rFonts w:eastAsia="Arial Unicode MS" w:cs="Arial" w:ascii="Arial" w:hAnsi="Arial"/>
          <w:sz w:val="22"/>
          <w:lang w:val="en-US" w:eastAsia="en-US"/>
        </w:rPr>
        <w:t xml:space="preserve"> —</w:t>
      </w:r>
      <w:r>
        <w:rPr>
          <w:rFonts w:eastAsia="Arial Unicode MS" w:cs="Arial" w:ascii="Arial" w:hAnsi="Arial"/>
          <w:sz w:val="22"/>
          <w:lang w:val="es-ES_tradnl"/>
        </w:rPr>
        <w:t>posibilida</w:t>
        <w:softHyphen/>
        <w:t>des especiales</w:t>
      </w:r>
      <w:r>
        <w:rPr>
          <w:rFonts w:eastAsia="Arial Unicode MS" w:cs="Arial" w:ascii="Arial" w:hAnsi="Arial"/>
          <w:sz w:val="22"/>
          <w:lang w:val="en-US" w:eastAsia="en-US"/>
        </w:rPr>
        <w:t>—</w:t>
      </w:r>
      <w:r>
        <w:rPr>
          <w:rFonts w:eastAsia="Arial Unicode MS" w:cs="Arial" w:ascii="Arial" w:hAnsi="Arial"/>
          <w:sz w:val="22"/>
          <w:lang w:val="es-ES_tradnl"/>
        </w:rPr>
        <w:t xml:space="preserve"> que se deben a la pequeña octava pro</w:t>
        <w:softHyphen/>
        <w:t>veniente del Sol en la cual es creado, porque el hombre es especialmente creado. En esta pequeña octava pue</w:t>
        <w:softHyphen/>
        <w:t xml:space="preserve">de elevarse </w:t>
      </w:r>
      <w:r>
        <w:rPr>
          <w:rFonts w:eastAsia="Arial Unicode MS" w:cs="Arial" w:ascii="Arial" w:hAnsi="Arial"/>
          <w:i/>
          <w:iCs/>
          <w:sz w:val="22"/>
          <w:lang w:val="es-ES_tradnl"/>
        </w:rPr>
        <w:t>o</w:t>
      </w:r>
      <w:r>
        <w:rPr>
          <w:rFonts w:eastAsia="Arial Unicode MS" w:cs="Arial" w:ascii="Arial" w:hAnsi="Arial"/>
          <w:sz w:val="22"/>
          <w:lang w:val="es-ES_tradnl"/>
        </w:rPr>
        <w:t xml:space="preserve"> caer. Puede alcanzar el nivel del Sol o caer al nivel de la Luna. E! Hombre plenamente desa</w:t>
        <w:softHyphen/>
        <w:t>rrollado,</w:t>
      </w:r>
      <w:r>
        <w:rPr>
          <w:rFonts w:eastAsia="Arial Unicode MS" w:cs="Arial" w:ascii="Arial" w:hAnsi="Arial"/>
          <w:sz w:val="22"/>
          <w:lang w:val="en-US" w:eastAsia="en-US"/>
        </w:rPr>
        <w:t xml:space="preserve"> —</w:t>
      </w:r>
      <w:r>
        <w:rPr>
          <w:rFonts w:eastAsia="Arial Unicode MS" w:cs="Arial" w:ascii="Arial" w:hAnsi="Arial"/>
          <w:sz w:val="22"/>
          <w:lang w:val="es-ES_tradnl"/>
        </w:rPr>
        <w:t>es decir, el Hombre Nº</w:t>
      </w:r>
      <w:r>
        <w:rPr>
          <w:rFonts w:eastAsia="Arial Unicode MS" w:cs="Arial" w:ascii="Arial" w:hAnsi="Arial"/>
          <w:sz w:val="22"/>
          <w:lang w:val="en-US" w:eastAsia="en-US"/>
        </w:rPr>
        <w:t xml:space="preserve"> 7—</w:t>
      </w:r>
      <w:r>
        <w:rPr>
          <w:rFonts w:eastAsia="Arial Unicode MS" w:cs="Arial" w:ascii="Arial" w:hAnsi="Arial"/>
          <w:sz w:val="22"/>
          <w:lang w:val="es-ES_tradnl"/>
        </w:rPr>
        <w:t xml:space="preserve"> ha llegado a la Inteligencia del Sol. Ha logrado su completo desarro</w:t>
        <w:softHyphen/>
        <w:t>llo y sólo está bajo</w:t>
      </w:r>
      <w:r>
        <w:rPr>
          <w:rFonts w:eastAsia="Arial Unicode MS" w:cs="Arial" w:ascii="Arial" w:hAnsi="Arial"/>
          <w:sz w:val="22"/>
          <w:lang w:val="en-US" w:eastAsia="en-US"/>
        </w:rPr>
        <w:t xml:space="preserve"> 12</w:t>
      </w:r>
      <w:r>
        <w:rPr>
          <w:rFonts w:eastAsia="Arial Unicode MS" w:cs="Arial" w:ascii="Arial" w:hAnsi="Arial"/>
          <w:sz w:val="22"/>
          <w:lang w:val="es-ES_tradnl"/>
        </w:rPr>
        <w:t xml:space="preserve"> leyes, de modo que para él hay libertad. Porque la libertad total se logra elevándose en la escala vertical de creación y de este modo pa</w:t>
        <w:softHyphen/>
        <w:t xml:space="preserve">sando bajo menos leyes. Al mismo tiempo el Hombre </w:t>
      </w:r>
      <w:r>
        <w:rPr>
          <w:rFonts w:eastAsia="Arial Unicode MS" w:cs="Arial" w:ascii="Arial" w:hAnsi="Arial"/>
          <w:i/>
          <w:iCs/>
          <w:sz w:val="22"/>
          <w:lang w:val="es-ES_tradnl"/>
        </w:rPr>
        <w:t>No.</w:t>
      </w:r>
      <w:r>
        <w:rPr>
          <w:rFonts w:eastAsia="Arial Unicode MS" w:cs="Arial" w:ascii="Arial" w:hAnsi="Arial"/>
          <w:sz w:val="22"/>
          <w:lang w:val="en-US" w:eastAsia="en-US"/>
        </w:rPr>
        <w:t xml:space="preserve"> 7</w:t>
      </w:r>
      <w:r>
        <w:rPr>
          <w:rFonts w:eastAsia="Arial Unicode MS" w:cs="Arial" w:ascii="Arial" w:hAnsi="Arial"/>
          <w:sz w:val="22"/>
          <w:lang w:val="es-ES_tradnl"/>
        </w:rPr>
        <w:t xml:space="preserve"> ha logrado la inmortalidad en la escala de la vida del Sol. Hemos dicho ya que hay diferentes niveles de Hombre. Hablar del Hombre no es suficiente. ¿De qué hombre estamos hablando? La gente que vive en la Tierra puede pertenecer a niveles muy diferentes. Del mismo modo que hay diferentes niveles de Hom</w:t>
        <w:softHyphen/>
        <w:t>bre hay diferentes niveles en el Universo considerado como una escala vertical de ser o una escala de inte</w:t>
        <w:softHyphen/>
        <w:t>ligencia. La Inteligencia del Sol es divina para nos</w:t>
        <w:softHyphen/>
        <w:t>otros en la Tierra. Las influencias del Sol que nos lle</w:t>
        <w:softHyphen/>
        <w:t>gan por medio de la pequeña octava son de un orden superior a las del Mundo Planetario que a su vez son superiores a aquellas que están en el nivel de la Tie</w:t>
        <w:softHyphen/>
        <w:t>rra o a aquellas que vienen de la Luna por debajo de nosotros. Un hombre puede estar bajo las influencias del Sol o de los Planetas, o de la Tierra o de la Luna. Y para el Hombre existe cierta posibilidad de escoger las influencias</w:t>
      </w:r>
      <w:r>
        <w:rPr>
          <w:rFonts w:eastAsia="Arial Unicode MS" w:cs="Arial" w:ascii="Arial" w:hAnsi="Arial"/>
          <w:sz w:val="22"/>
          <w:lang w:val="en-US" w:eastAsia="en-US"/>
        </w:rPr>
        <w:t xml:space="preserve"> —</w:t>
      </w:r>
      <w:r>
        <w:rPr>
          <w:rFonts w:eastAsia="Arial Unicode MS" w:cs="Arial" w:ascii="Arial" w:hAnsi="Arial"/>
          <w:sz w:val="22"/>
          <w:lang w:val="es-ES_tradnl"/>
        </w:rPr>
        <w:t>en otras palabras, de pasar de una influencia a otra. Por ejemplo, si un hombre empieza a luchar contra sus emociones negativas, empieza a salir de las influencias de la Luna. Si un hombre se recuerda a sí mismo, empieza a pasar primero bajo las influencias planetarias y llega eventualmente bajo las influencias del Sol. Pero es preciso que aprenda a hacer una elección interior y para hacerla debe sa</w:t>
        <w:softHyphen/>
        <w:t>ber mucho acerca de sí y acerca de los diferentes "Yoes" en él y acerca de las partes de los centros. La influencia del Sol lega a los Centros Superiores. Pero cuando un hombre vive en la parte mecánica de los centros está bajo influencias mucho más bajas. Es preciso comprender una cosa: es imposible librarse de una influencia sin someterse a otra. Todo el trabajo sobre sí consiste en escoger la influencia a la cual se desea someterse, y en realidad caer bajo esa influen</w:t>
        <w:softHyphen/>
        <w:t>cia. Y aquí, debido a una prolongada observación, es preciso que el hombre conozca realmente</w:t>
      </w:r>
      <w:r>
        <w:rPr>
          <w:rFonts w:eastAsia="Arial Unicode MS" w:cs="Arial" w:ascii="Arial" w:hAnsi="Arial"/>
          <w:b/>
          <w:bCs/>
          <w:sz w:val="22"/>
          <w:lang w:val="es-ES_tradnl"/>
        </w:rPr>
        <w:t xml:space="preserve"> qué desea a</w:t>
      </w:r>
      <w:r>
        <w:rPr>
          <w:rFonts w:eastAsia="Arial Unicode MS" w:cs="Arial" w:ascii="Arial" w:hAnsi="Arial"/>
          <w:sz w:val="22"/>
          <w:lang w:val="es-ES_tradnl"/>
        </w:rPr>
        <w:t xml:space="preserve"> este respecto.</w:t>
      </w:r>
    </w:p>
    <w:p>
      <w:pPr>
        <w:pStyle w:val="Normal"/>
        <w:autoSpaceDE w:val="false"/>
        <w:rPr/>
      </w:pPr>
      <w:r>
        <w:rPr>
          <w:rFonts w:eastAsia="Arial Unicode MS" w:cs="Arial" w:ascii="Arial" w:hAnsi="Arial"/>
          <w:sz w:val="22"/>
          <w:lang w:val="es-ES_tradnl"/>
        </w:rPr>
        <w:t>La máquina llamada Vida Orgánica en la Tierra no sólo transmite fuerzas descendentes por el Rayo de Creación, sino que crea dentro de sí ciertas fuerzas que pasan a la creciente Luna y la ayudan a desarro</w:t>
        <w:softHyphen/>
        <w:t>llarse. La Luna se alimenta de la Vida Orgánica, además de recibir fuerzas que pasan por el Rayo. Por ejemplo, todo el sufrimiento inútil en la Tierra es ali</w:t>
        <w:softHyphen/>
        <w:t>mento para la Luna, tal como las emociones negativas. El dolor es alimento para la Luna y por esta razón se dice a veces que la Vida Orgánica es una fábrica de dolor. El dolor y la muerte alimentan a la Luna y se requiere cierta cantidad de ellos. Por esta razón, aque</w:t>
        <w:softHyphen/>
        <w:t>llos que lo comprendían iniciaron sacrificios en épocas pasadas. Podríamos decir aquí muchas cosas, considerando la Vida Orgánica sólo desde el punto .de vista de una máquina insertada en un punto particular del Rayo para un propósito particular</w:t>
      </w:r>
      <w:r>
        <w:rPr>
          <w:rFonts w:eastAsia="Arial Unicode MS" w:cs="Arial" w:ascii="Arial" w:hAnsi="Arial"/>
          <w:sz w:val="22"/>
          <w:lang w:val="en-US" w:eastAsia="en-US"/>
        </w:rPr>
        <w:t xml:space="preserve"> —</w:t>
      </w:r>
      <w:r>
        <w:rPr>
          <w:rFonts w:eastAsia="Arial Unicode MS" w:cs="Arial" w:ascii="Arial" w:hAnsi="Arial"/>
          <w:sz w:val="22"/>
          <w:lang w:val="es-ES_tradnl"/>
        </w:rPr>
        <w:t>a saber, para, ser</w:t>
        <w:softHyphen/>
        <w:t>vir al Rayo. Porque es preciso comprender que el Hombre no tiene significación alguna en el Rayo mis</w:t>
        <w:softHyphen/>
        <w:t>mo sino como una parte de la Vida Orgánica. Pero respecto del Sol, que lo ha creado, el hombre tiene la mayor de las significaciones si se empeña en encon</w:t>
        <w:softHyphen/>
        <w:t>trarlas. Tiene aquí una puerta abierta para él —que no lo conduce al gigantesco Rayo, sino a una escala separada junto a él. Este es uno de los significados de la parábola del Hijo Pródigo: el Hombre puede vol</w:t>
        <w:softHyphen/>
        <w:t>ver junto al Padre.</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En el Nuevo Testamento se dicen muchas cosas significativas que se relacionan con la Octava del Sol. Ya habrán visto que el Sol deseaba algo para sí al crear al Hombre en la Tierra. El Hombre no fue creado sólo para los fines del Rayo, sino que fue creado para los fines del Sol</w:t>
      </w:r>
      <w:r>
        <w:rPr>
          <w:rFonts w:eastAsia="Arial Unicode MS" w:cs="Arial" w:ascii="Arial" w:hAnsi="Arial"/>
          <w:sz w:val="22"/>
          <w:lang w:val="en-US" w:eastAsia="en-US"/>
        </w:rPr>
        <w:t xml:space="preserve"> —</w:t>
      </w:r>
      <w:r>
        <w:rPr>
          <w:rFonts w:eastAsia="Arial Unicode MS" w:cs="Arial" w:ascii="Arial" w:hAnsi="Arial"/>
          <w:b/>
          <w:bCs/>
          <w:sz w:val="22"/>
          <w:lang w:val="es-ES_tradnl"/>
        </w:rPr>
        <w:t>como un experimento en la evolu</w:t>
        <w:softHyphen/>
        <w:t>ción de si.</w:t>
      </w:r>
      <w:r>
        <w:rPr>
          <w:rFonts w:eastAsia="Arial Unicode MS" w:cs="Arial" w:ascii="Arial" w:hAnsi="Arial"/>
          <w:sz w:val="22"/>
          <w:lang w:val="es-ES_tradnl"/>
        </w:rPr>
        <w:t xml:space="preserve"> </w:t>
      </w:r>
      <w:r>
        <w:rPr>
          <w:rFonts w:eastAsia="Arial Unicode MS" w:cs="Arial" w:ascii="Arial" w:hAnsi="Arial"/>
          <w:i/>
          <w:iCs/>
          <w:sz w:val="22"/>
          <w:lang w:val="es-ES_tradnl"/>
        </w:rPr>
        <w:t>A</w:t>
      </w:r>
      <w:r>
        <w:rPr>
          <w:rFonts w:eastAsia="Arial Unicode MS" w:cs="Arial" w:ascii="Arial" w:hAnsi="Arial"/>
          <w:sz w:val="22"/>
          <w:lang w:val="es-ES_tradnl"/>
        </w:rPr>
        <w:t xml:space="preserve"> menos que esta auto-evolución del Hom</w:t>
        <w:softHyphen/>
        <w:t>bre se cumpla en suficiente número de .hombres el Sol no recibirá lo que desea y no quedará satisfecho. Remitámonos a una de las muchas parábolas que a este respecto se encuentran en los Evangelios:</w:t>
      </w:r>
      <w:r>
        <w:rPr>
          <w:rFonts w:eastAsia="Arial Unicode MS" w:cs="Arial" w:ascii="Arial" w:hAnsi="Arial"/>
          <w:sz w:val="22"/>
          <w:lang w:val="en-US" w:eastAsia="en-US"/>
        </w:rPr>
        <w:t xml:space="preserve"> </w:t>
      </w:r>
    </w:p>
    <w:p>
      <w:pPr>
        <w:pStyle w:val="Normal"/>
        <w:autoSpaceDE w:val="false"/>
        <w:rPr>
          <w:rFonts w:ascii="Arial" w:hAnsi="Arial" w:eastAsia="Arial Unicode MS" w:cs="Arial"/>
          <w:sz w:val="22"/>
          <w:lang w:val="en-US" w:eastAsia="en-US"/>
        </w:rPr>
      </w:pPr>
      <w:r>
        <w:rPr>
          <w:rFonts w:eastAsia="Arial Unicode MS" w:cs="Arial" w:ascii="Arial" w:hAnsi="Arial"/>
          <w:sz w:val="22"/>
          <w:lang w:val="en-US" w:eastAsia="en-US"/>
        </w:rPr>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t>"Tenía un hombre una higuera plantada en su viña, y vino a buscar fruto en ella, y no lo halló. Y dijo al viñador: He aquí, hace tres anos que vengo a buscar fruto en esta higuera, y no lo ha</w:t>
        <w:softHyphen/>
        <w:t>llo; córtala; ¿para qué inutiliza también la tierra? El entonces, respondiendo, le dijo: Señor, déjala todavía este año, hasta que yo cave alrededor de ella, y la abone: y si diere fruto, bien; y si no, la cortarás después".</w:t>
      </w:r>
    </w:p>
    <w:p>
      <w:pPr>
        <w:pStyle w:val="Normal"/>
        <w:autoSpaceDE w:val="false"/>
        <w:rPr/>
      </w:pPr>
      <w:r>
        <w:rPr>
          <w:rFonts w:eastAsia="Arial Unicode MS" w:cs="Arial" w:ascii="Arial" w:hAnsi="Arial"/>
          <w:sz w:val="22"/>
          <w:lang w:val="es-ES_tradnl"/>
        </w:rPr>
        <w:t>(Lucas:</w:t>
      </w:r>
      <w:r>
        <w:rPr>
          <w:rFonts w:eastAsia="Arial Unicode MS" w:cs="Arial" w:ascii="Arial" w:hAnsi="Arial"/>
          <w:sz w:val="22"/>
          <w:lang w:val="en-US" w:eastAsia="en-US"/>
        </w:rPr>
        <w:t xml:space="preserve"> XIII, VI, IX.) </w:t>
      </w:r>
      <w:r>
        <w:rPr>
          <w:rFonts w:eastAsia="Arial Unicode MS" w:cs="Arial" w:ascii="Arial" w:hAnsi="Arial"/>
          <w:sz w:val="22"/>
          <w:lang w:val="es-ES_tradnl"/>
        </w:rPr>
        <w:t>No trate de entender esta parábola literalmente. Entiéndala psicológicamente y vera que significa que el Hombre tiene ciertas posibilidades que pueden lle</w:t>
        <w:softHyphen/>
        <w:t>gar a dar fruto, y, a menos que den fruto, el hombre será derribad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Todo cuanto se ha dicho hasta ahora, aunque en forma somera, acerca de la creación del universo, me</w:t>
        <w:softHyphen/>
        <w:t>diante la acción de la Ley de Tres y la Ley de Siete, y sobre la octava del Sol, debería hacer imposible que ustedes dijeran: "Si hay un Dios, ¿por qué permite que las cosas sucedan en la Tierra en la forma en que lo hacen?". Pero es menester que se esfuercen y pien</w:t>
        <w:softHyphen/>
        <w:t>sen lo que se ha dicho sobre la creación, y que tengan en cuenta las profundas ideas y los amplios diagra</w:t>
        <w:softHyphen/>
        <w:t>mas presentados, para contestar clara y vigorosamen</w:t>
        <w:softHyphen/>
        <w:t>te a esta pregunta según su nueva comprensión. Por</w:t>
        <w:softHyphen/>
        <w:t>que a menos que puedan ordenar sus pensamientos sobre este particular, que es tan desconcertante y un obstáculo de tal magnitud para la mayoría de la gen</w:t>
        <w:softHyphen/>
        <w:t>te, no se hará la correcta conexión en su mente</w:t>
      </w:r>
      <w:r>
        <w:rPr>
          <w:rFonts w:eastAsia="Arial Unicode MS" w:cs="Arial" w:ascii="Arial" w:hAnsi="Arial"/>
          <w:sz w:val="22"/>
          <w:lang w:val="en-US" w:eastAsia="en-US"/>
        </w:rPr>
        <w:t xml:space="preserve"> —</w:t>
      </w:r>
      <w:r>
        <w:rPr>
          <w:rFonts w:eastAsia="Arial Unicode MS" w:cs="Arial" w:ascii="Arial" w:hAnsi="Arial"/>
          <w:sz w:val="22"/>
          <w:lang w:val="es-ES_tradnl"/>
        </w:rPr>
        <w:t>en su Centro Intelectual. Según un antiguo dicho "Dios debe ser justificado". Si no comprende la creación, es difícil tener una idea cabal de la vida. No podremos ver las dificultades y restricciones que comporta ine</w:t>
        <w:softHyphen/>
        <w:t>vitablemente la creación, ni las puertas abiertas, y así alimentaremos secretamente un sentimiento de difí</w:t>
        <w:softHyphen/>
        <w:t>cil definición pero negativo por su carácter, capaz de apartamos de un mayor desarrollo de nuestra com</w:t>
        <w:softHyphen/>
        <w:t>prensión. Es preciso entender las cosas de un modo co</w:t>
        <w:softHyphen/>
        <w:t>rrecto, y no se lo podrá hacer a menos que se com</w:t>
        <w:softHyphen/>
        <w:t>prendan las condiciones y limitaciones de la creación. La dificultad radica en que la gente, aun cuando se ponga en contacto con la enseñanza esotérica, no le presta atención, o si lo hace, no la comprende o bien, si ve realmente lo que significa, se aterra de ella como uno se agarra de una cuerda. Basta que nos examine</w:t>
        <w:softHyphen/>
        <w:t>mos sinceramente para comprender cuan difícil es trabajar y hasta qué punto estamos dormidos. Sin embargo el verdadero, el más intenso significado del Hombre en la Tierra está en la Octava del Sol en la cual puede crecer internamente y pasar a depender de otras influencias. En nuestro caso debemos some</w:t>
        <w:softHyphen/>
        <w:t>ternos a las influencias del Trabajo y obedecerlas. Una vez que la humanidad pierda toda conexión con la Inteligencia del Sol, será inevitablemente destrui</w:t>
        <w:softHyphen/>
        <w:t>da, y éste es quizá el mayor peligro hoy en día. Y ocurre lo mismo en la escala individual del hombre. Una vez que pierde contacto con los mejores "Yoes" que existen en él mismo, una vez que pierde toda la fe, todo significado, toda afirmación, toda compren</w:t>
        <w:softHyphen/>
        <w:t>sión profunda, se destruye a sí mismo. Y cuando la vida toma formas malignas el hombre cede fácilmen</w:t>
        <w:softHyphen/>
        <w:t>te. Pero si el Trabajo se ha consolidado en su mente de modo que piensa de acuerdo con él para todas las cosas de la vida, nada puede debilitarlo.</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180" w:after="0"/>
        <w:rPr>
          <w:rFonts w:ascii="Arial" w:hAnsi="Arial" w:eastAsia="Arial Unicode MS" w:cs="Arial"/>
          <w:b/>
          <w:b/>
          <w:bCs/>
          <w:sz w:val="22"/>
          <w:lang w:val="es-ES_tradnl"/>
        </w:rPr>
      </w:pPr>
      <w:r>
        <w:rPr>
          <w:rFonts w:eastAsia="Arial Unicode MS" w:cs="Arial" w:ascii="Arial" w:hAnsi="Arial"/>
          <w:b/>
          <w:bCs/>
          <w:sz w:val="22"/>
          <w:lang w:val="es-ES_tradnl"/>
        </w:rPr>
        <w:t>EL RELAJAMIENTO</w:t>
      </w:r>
    </w:p>
    <w:p>
      <w:pPr>
        <w:pStyle w:val="Normal"/>
        <w:autoSpaceDE w:val="false"/>
        <w:spacing w:before="140" w:after="0"/>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autoSpaceDE w:val="false"/>
        <w:spacing w:before="140" w:after="0"/>
        <w:rPr/>
      </w:pPr>
      <w:r>
        <w:rPr>
          <w:rFonts w:eastAsia="Arial Unicode MS" w:cs="Arial" w:ascii="Arial" w:hAnsi="Arial"/>
          <w:sz w:val="22"/>
          <w:lang w:val="es-ES_tradnl"/>
        </w:rPr>
        <w:t>El Trabajo enseña que debemos practicar el re</w:t>
        <w:softHyphen/>
        <w:t>lajamiento todos los días. Dice que todo relajamiento debe empezar con los pequeños músculos, tales como los pequeños músculos del rostro, los dedos de las manos y de los pies. Debemos relajar, por medio de la atención interna, los músculos del rostro</w:t>
      </w:r>
      <w:r>
        <w:rPr>
          <w:rFonts w:eastAsia="Arial Unicode MS" w:cs="Arial" w:ascii="Arial" w:hAnsi="Arial"/>
          <w:sz w:val="22"/>
          <w:lang w:val="en-US" w:eastAsia="en-US"/>
        </w:rPr>
        <w:t xml:space="preserve"> —</w:t>
      </w:r>
      <w:r>
        <w:rPr>
          <w:rFonts w:eastAsia="Arial Unicode MS" w:cs="Arial" w:ascii="Arial" w:hAnsi="Arial"/>
          <w:sz w:val="22"/>
          <w:lang w:val="es-ES_tradnl"/>
        </w:rPr>
        <w:t>los múscu</w:t>
        <w:softHyphen/>
        <w:t>los en torno de la boca, en torno de los ojos, y hasta los músculos mismos de los ojos. La atención inter</w:t>
        <w:softHyphen/>
        <w:t>na es la observación de sí.</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Como es sabido, la mayoría de la gente carece de tiempo para practicar correctamente el relajamien</w:t>
        <w:softHyphen/>
        <w:t>to del cuerpo entero. Son arrastrados por la corrien</w:t>
        <w:softHyphen/>
        <w:t>te de la vida de los pensamientos, ansiedades y pre</w:t>
        <w:softHyphen/>
        <w:t xml:space="preserve">ocupaciones inútiles. El </w:t>
      </w:r>
      <w:r>
        <w:rPr>
          <w:rFonts w:eastAsia="Arial Unicode MS" w:cs="Arial" w:ascii="Arial" w:hAnsi="Arial"/>
          <w:i/>
          <w:iCs/>
          <w:sz w:val="22"/>
          <w:lang w:val="es-ES_tradnl"/>
        </w:rPr>
        <w:t xml:space="preserve">Sr. </w:t>
      </w:r>
      <w:r>
        <w:rPr>
          <w:rFonts w:eastAsia="Arial Unicode MS" w:cs="Arial" w:ascii="Arial" w:hAnsi="Arial"/>
          <w:sz w:val="22"/>
          <w:lang w:val="es-ES_tradnl"/>
        </w:rPr>
        <w:t>Ouspensky dijo una vez que la vida moderna produce siempre tensiones en nuestros músculos, expresiones ansiosas, movimien</w:t>
        <w:softHyphen/>
        <w:t>tos apresurados, y que todo ello es una pérdida de enormes cantidades de energía.</w:t>
      </w:r>
    </w:p>
    <w:p>
      <w:pPr>
        <w:pStyle w:val="Normal"/>
        <w:autoSpaceDE w:val="false"/>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rPr/>
      </w:pPr>
      <w:r>
        <w:rPr>
          <w:rFonts w:eastAsia="Arial Unicode MS" w:cs="Arial" w:ascii="Arial" w:hAnsi="Arial"/>
          <w:sz w:val="22"/>
          <w:lang w:val="es-ES_tradnl"/>
        </w:rPr>
        <w:t>Debemos evitar que cada centro hipnotice a los otros centros. Supongamos que un hombre adopta inva</w:t>
        <w:softHyphen/>
        <w:t>riablemente en su Centro Motor una postura muscular de depresión y los pequeños músculos de la cara ex</w:t>
        <w:softHyphen/>
        <w:t>presan una especie de tristeza</w:t>
      </w:r>
      <w:r>
        <w:rPr>
          <w:rFonts w:eastAsia="Arial Unicode MS" w:cs="Arial" w:ascii="Arial" w:hAnsi="Arial"/>
          <w:sz w:val="22"/>
          <w:lang w:val="en-US" w:eastAsia="en-US"/>
        </w:rPr>
        <w:t xml:space="preserve"> —</w:t>
      </w:r>
      <w:r>
        <w:rPr>
          <w:rFonts w:eastAsia="Arial Unicode MS" w:cs="Arial" w:ascii="Arial" w:hAnsi="Arial"/>
          <w:sz w:val="22"/>
          <w:lang w:val="es-ES_tradnl"/>
        </w:rPr>
        <w:t>creen ustedes que semejante hombre será capaz de tener emociones pla</w:t>
        <w:softHyphen/>
        <w:t>centeras o pensamientos interesantes?</w:t>
      </w:r>
      <w:r>
        <w:rPr>
          <w:rFonts w:eastAsia="Arial Unicode MS" w:cs="Arial" w:ascii="Arial" w:hAnsi="Arial"/>
          <w:sz w:val="22"/>
          <w:lang w:val="en-US" w:eastAsia="en-US"/>
        </w:rPr>
        <w:t>—.</w:t>
      </w:r>
      <w:r>
        <w:rPr>
          <w:rFonts w:eastAsia="Arial Unicode MS" w:cs="Arial" w:ascii="Arial" w:hAnsi="Arial"/>
          <w:sz w:val="22"/>
          <w:lang w:val="es-ES_tradnl"/>
        </w:rPr>
        <w:t xml:space="preserve"> Por cierto no. Está encadenado por su postura muscular. Todos </w:t>
      </w:r>
      <w:r>
        <w:rPr>
          <w:rFonts w:eastAsia="Arial Unicode MS" w:cs="Arial" w:ascii="Arial" w:hAnsi="Arial"/>
          <w:sz w:val="22"/>
          <w:szCs w:val="22"/>
          <w:lang w:val="es-ES_tradnl"/>
        </w:rPr>
        <w:t>ustedes saben que los estados depresivos suscitan en nuestra postura un aspecto de depresión. En el Trabajo una persona inteligente cambiará su postura cuando intente apartarse de las emociones negativa que la dominan, porque cada emoción negativa produce una posición muscular que le es propia.</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t>Ahora bien, ya que el Centro Motor puede hipnotizar a los centros Emocional e Intelectual, conviene observar la propia postura y la expresión facial, 1¡ postura de la cara, a veces, y estudiar a través de L Atención Interna el modo de alterar estas posturas Se debe a que si se relajan los músculos, en especial los pequeños músculos, se entra en un diferente estado de emoción y de pensamiento. Recuerde ante todo que es imposible relajarse diciéndose a sí mismo "Relájate". Es en realidad un ejercicio de atención In</w:t>
        <w:softHyphen/>
        <w:t>terna, es un esfuerzo que es preciso hacer conscien</w:t>
        <w:softHyphen/>
        <w:t>temente.</w:t>
      </w:r>
    </w:p>
    <w:p>
      <w:pPr>
        <w:pStyle w:val="Normal"/>
        <w:autoSpaceDE w:val="false"/>
        <w:spacing w:before="140" w:after="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autoSpaceDE w:val="false"/>
        <w:spacing w:before="140" w:after="0"/>
        <w:rPr>
          <w:rFonts w:ascii="Arial" w:hAnsi="Arial" w:eastAsia="Arial Unicode MS" w:cs="Arial"/>
          <w:sz w:val="22"/>
          <w:lang w:val="es-ES_tradnl"/>
        </w:rPr>
      </w:pPr>
      <w:r>
        <w:rPr>
          <w:rFonts w:eastAsia="Arial Unicode MS" w:cs="Arial" w:ascii="Arial" w:hAnsi="Arial"/>
          <w:sz w:val="22"/>
          <w:lang w:val="es-ES_tradnl"/>
        </w:rPr>
        <w:t>La ansiedad y el temor que nos impiden relajar</w:t>
        <w:softHyphen/>
        <w:t>nos surgen sutilmente cuando un hombre intenta man</w:t>
        <w:softHyphen/>
        <w:t>tener ciertas creencias sobre sí mismo, posturas, imá</w:t>
        <w:softHyphen/>
        <w:t>genes, ideas de sí mismo. Un hombre debe abrirse por completo para sí mismo sin decepción alguna. Es</w:t>
        <w:softHyphen/>
        <w:t>te es el verdadero relajamiento. La Falsa Personali</w:t>
        <w:softHyphen/>
        <w:t>dad, siempre preocupada con diferentes formas de consideración interna, con cuestiones de si produjo o no una buena impresión y se mantienen las aparien</w:t>
        <w:softHyphen/>
        <w:t>cias, provoca una tensión en el ser. No se abre a sí mismo. Si no tuviéramos Falsa Personalidad, toda la ansiedad y nerviosidad que todos sentimos secreta</w:t>
        <w:softHyphen/>
        <w:t>mente, admitiéndolo o no, desaparecería. No sólo nues</w:t>
        <w:softHyphen/>
        <w:t>tras relaciones con los otros cambiarían, sino que también lo harían nuestras relaciones con nosotros mismos. Entonces comprenderíamos lo que es rela</w:t>
        <w:softHyphen/>
        <w:t>jarse. Una de las razones radica en que la Falsa Personalidad sólo se ama a sí misma. El amor de sí, que atribuye todo a sí mismo, nos mantiene en la ansie</w:t>
        <w:softHyphen/>
        <w:t>dad porque teme la pérdida de estima y posición.</w:t>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r>
    </w:p>
    <w:p>
      <w:pPr>
        <w:pStyle w:val="Normal"/>
        <w:autoSpaceDE w:val="false"/>
        <w:spacing w:before="60" w:after="0"/>
        <w:rPr>
          <w:rFonts w:ascii="Arial" w:hAnsi="Arial" w:eastAsia="Arial Unicode MS" w:cs="Arial"/>
          <w:sz w:val="22"/>
          <w:lang w:val="es-ES_tradnl"/>
        </w:rPr>
      </w:pPr>
      <w:r>
        <w:rPr>
          <w:rFonts w:eastAsia="Arial Unicode MS" w:cs="Arial" w:ascii="Arial" w:hAnsi="Arial"/>
          <w:sz w:val="22"/>
          <w:lang w:val="es-ES_tradnl"/>
        </w:rPr>
        <w:t>La Falsa Personalidad, a través de la acción de los topes, nos impide hallarnos a nosotros mismos. Impide a un hombre lograr sin decepción alguna la revelación de sí mismo. Por eso es necesario practi</w:t>
        <w:softHyphen/>
        <w:t>car la Observación de Sí durante un largo período.</w:t>
      </w:r>
    </w:p>
    <w:p>
      <w:pPr>
        <w:pStyle w:val="Normal"/>
        <w:autoSpaceDE w:val="false"/>
        <w:spacing w:before="180" w:after="0"/>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jc w:val="both"/>
        <w:rPr>
          <w:rFonts w:ascii="Arial" w:hAnsi="Arial" w:eastAsia="Arial Unicode MS" w:cs="Arial"/>
          <w:b/>
          <w:b/>
          <w:bCs/>
          <w:sz w:val="24"/>
          <w:lang w:val="es-ES_tradnl"/>
        </w:rPr>
      </w:pPr>
      <w:r>
        <w:rPr>
          <w:rFonts w:eastAsia="Arial Unicode MS" w:cs="Arial" w:ascii="Arial" w:hAnsi="Arial"/>
          <w:b/>
          <w:bCs/>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p>
    <w:p>
      <w:pPr>
        <w:pStyle w:val="Normal"/>
        <w:ind w:right="-1" w:hanging="0"/>
        <w:jc w:val="both"/>
        <w:rPr>
          <w:rFonts w:ascii="Arial" w:hAnsi="Arial" w:cs="Arial"/>
          <w:sz w:val="24"/>
          <w:lang w:val="es-ES_tradnl"/>
        </w:rPr>
      </w:pPr>
      <w:r>
        <w:rPr>
          <w:rFonts w:cs="Arial" w:ascii="Arial" w:hAnsi="Arial"/>
          <w:sz w:val="24"/>
          <w:lang w:val="es-ES_tradnl"/>
        </w:rPr>
      </w:r>
    </w:p>
    <w:p>
      <w:pPr>
        <w:pStyle w:val="Normal"/>
        <w:ind w:right="-1" w:hanging="0"/>
        <w:jc w:val="both"/>
        <w:rPr>
          <w:rFonts w:ascii="Arial" w:hAnsi="Arial" w:cs="Arial"/>
          <w:b/>
          <w:b/>
          <w:bCs/>
          <w:sz w:val="32"/>
          <w:lang w:val="es-ES_tradnl"/>
        </w:rPr>
      </w:pPr>
      <w:r>
        <w:rPr>
          <w:rFonts w:cs="Arial" w:ascii="Arial" w:hAnsi="Arial"/>
          <w:b/>
          <w:bCs/>
          <w:sz w:val="32"/>
          <w:lang w:val="es-ES_tradnl"/>
        </w:rPr>
        <w:t>100   POR ESTABLECER CATEGORÍAS:</w:t>
      </w:r>
    </w:p>
    <w:p>
      <w:pPr>
        <w:pStyle w:val="Normal"/>
        <w:ind w:right="-1" w:hanging="0"/>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sz w:val="24"/>
          <w:lang w:val="es-ES_tradnl"/>
        </w:rPr>
      </w:pPr>
      <w:r>
        <w:rPr>
          <w:rFonts w:cs="Arial" w:ascii="Arial" w:hAnsi="Arial"/>
          <w:sz w:val="24"/>
          <w:lang w:val="es-ES_tradnl"/>
        </w:rPr>
        <w:t>SOBRE LOS TOP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acción... (de los topes) finca en disminuir el choque en las colisiones. .. radica en prevenir que los dos lados contradictorios de él mismo lleguen a tener simultáneamente Conciencia Intelectu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u acción finca en impedir que un hombre experimente la Conciencia moral, es decir, que sienta “todo” simultánea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desarrollo interior depende de los choques. Sólo los choques pueden sacar a un hombre del estado en que está.</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orque los topes están hechos para aminorar los choques.</w:t>
      </w:r>
    </w:p>
    <w:p>
      <w:pPr>
        <w:pStyle w:val="Normal"/>
        <w:ind w:right="-1" w:hanging="0"/>
        <w:jc w:val="both"/>
        <w:rPr>
          <w:rFonts w:ascii="Arial" w:hAnsi="Arial" w:cs="Arial"/>
          <w:sz w:val="24"/>
          <w:lang w:val="es-ES_tradnl"/>
        </w:rPr>
      </w:pPr>
      <w:r>
        <w:rPr>
          <w:rFonts w:cs="Arial" w:ascii="Arial" w:hAnsi="Arial"/>
          <w:sz w:val="24"/>
          <w:lang w:val="es-ES_tradnl"/>
        </w:rPr>
      </w:r>
    </w:p>
    <w:p>
      <w:pPr>
        <w:pStyle w:val="Normal"/>
        <w:ind w:right="-1" w:hanging="0"/>
        <w:jc w:val="both"/>
        <w:rPr>
          <w:rFonts w:ascii="Arial" w:hAnsi="Arial" w:cs="Arial"/>
          <w:sz w:val="24"/>
          <w:lang w:val="es-ES_tradnl"/>
        </w:rPr>
      </w:pPr>
      <w:r>
        <w:rPr>
          <w:rFonts w:cs="Arial" w:ascii="Arial" w:hAnsi="Arial"/>
          <w:sz w:val="24"/>
          <w:lang w:val="es-ES_tradnl"/>
        </w:rPr>
      </w:r>
    </w:p>
    <w:p>
      <w:pPr>
        <w:pStyle w:val="Normal"/>
        <w:ind w:right="-1" w:hanging="0"/>
        <w:jc w:val="both"/>
        <w:rPr>
          <w:rFonts w:ascii="Arial" w:hAnsi="Arial" w:cs="Arial"/>
          <w:sz w:val="24"/>
          <w:lang w:val="es-ES_tradnl"/>
        </w:rPr>
      </w:pPr>
      <w:r>
        <w:rPr>
          <w:rFonts w:cs="Arial" w:ascii="Arial" w:hAnsi="Arial"/>
          <w:sz w:val="24"/>
          <w:lang w:val="es-ES_tradnl"/>
        </w:rPr>
      </w:r>
    </w:p>
    <w:p>
      <w:pPr>
        <w:pStyle w:val="Normal"/>
        <w:ind w:right="-1" w:hanging="0"/>
        <w:jc w:val="both"/>
        <w:rPr>
          <w:rFonts w:ascii="Arial" w:hAnsi="Arial" w:cs="Arial"/>
          <w:sz w:val="24"/>
          <w:lang w:val="es-ES_tradnl"/>
        </w:rPr>
      </w:pPr>
      <w:r>
        <w:rPr>
          <w:rFonts w:cs="Arial" w:ascii="Arial" w:hAnsi="Arial"/>
          <w:sz w:val="24"/>
          <w:lang w:val="es-ES_tradnl"/>
        </w:rPr>
      </w:r>
    </w:p>
    <w:p>
      <w:pPr>
        <w:sectPr>
          <w:footerReference w:type="default" r:id="rId30"/>
          <w:footerReference w:type="first" r:id="rId31"/>
          <w:type w:val="nextPage"/>
          <w:pgSz w:w="11906" w:h="16838"/>
          <w:pgMar w:left="851" w:right="567" w:gutter="0" w:header="0" w:top="1134" w:footer="720" w:bottom="1134"/>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BOCETO PREVIO:</w:t>
      </w:r>
    </w:p>
    <w:p>
      <w:pPr>
        <w:sectPr>
          <w:footerReference w:type="default" r:id="rId32"/>
          <w:footerReference w:type="first" r:id="rId33"/>
          <w:type w:val="nextPage"/>
          <w:pgSz w:w="11906" w:h="16838"/>
          <w:pgMar w:left="851" w:right="624" w:gutter="0" w:header="0" w:top="1134" w:footer="720" w:bottom="1134"/>
          <w:pgNumType w:fmt="decimal"/>
          <w:formProt w:val="false"/>
          <w:titlePg/>
          <w:textDirection w:val="lrTb"/>
          <w:docGrid w:type="default" w:linePitch="360" w:charSpace="0"/>
        </w:sectPr>
      </w:pP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GENERALIDADES (I)</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PROPOSITO PERSONAL</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LIBERTAD INTERIOR</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 xml:space="preserve">CONCIENCIA (ESTADOS DE)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INFLUENCIAS ABC</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OBSERVACION DE SI</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ESENCIA Y PERSONALIDAD</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 xml:space="preserve">CENTROS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 xml:space="preserve">CENTROS (TRABAJO EQUIVOCADO)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YOES</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AMORTIGUADORES</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IMPRESIONES</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RECUERDO DE SI</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DESPERTAR</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CENTRO MAGNETICO ( GRAVEDAD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GENERALIDADES (II)</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VALORACION DEL TRABAJO</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ESFUERZO</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LEY DE TRES-LEY DE SIETE</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IMAGINACION</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HIDROGENOS</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ENERGÍA</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4 CUERPOS DEL HOMBRE</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CONSIDERACION INTERNA Y EXTERNA</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GENERALIDADES (III)</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 xml:space="preserve">EMOCIONES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FUERZAS</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SUEÑOS</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NO-IDENTIFICACION</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SUFRIMIENTO</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AMOR DE SÍ</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VOLUNTAD</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RASGO PRINCIPAL</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LEY DEL DESTINO-ACCIDENTE-VOLUNTAD-CAUSA Y EFECTO</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GENERALIDADES (IV)</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RECURRENCIA</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TIEMPO</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GENERALIDADES (V) FINAL</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MEMORIA</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16"/>
          <w:lang w:val="es-ES_tradnl"/>
        </w:rPr>
      </w:pPr>
      <w:r>
        <w:rPr>
          <w:rFonts w:cs="Arial" w:ascii="Arial" w:hAnsi="Arial"/>
          <w:sz w:val="16"/>
          <w:lang w:val="es-ES_tradnl"/>
        </w:rPr>
        <w:t>LEY DEL PÉNDULO-LOS OPUESTOS</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color w:val="FF0000"/>
          <w:sz w:val="28"/>
          <w:lang w:val="es-ES_tradnl"/>
        </w:rPr>
      </w:pPr>
      <w:r>
        <w:rPr>
          <w:rFonts w:cs="Arial" w:ascii="Arial" w:hAnsi="Arial"/>
          <w:b/>
          <w:color w:val="FF0000"/>
          <w:sz w:val="28"/>
          <w:lang w:val="es-ES_tradnl"/>
        </w:rPr>
      </w:r>
    </w:p>
    <w:p>
      <w:pPr>
        <w:pStyle w:val="Normal"/>
        <w:pBdr>
          <w:top w:val="single" w:sz="6" w:space="1" w:color="000000"/>
          <w:bottom w:val="single" w:sz="6" w:space="1" w:color="000000"/>
        </w:pBdr>
        <w:jc w:val="both"/>
        <w:rPr/>
      </w:pPr>
      <w:r>
        <w:rPr>
          <w:rFonts w:eastAsia="Marlett" w:cs="Marlett" w:ascii="Marlett" w:hAnsi="Marlett"/>
          <w:b/>
          <w:color w:val="FF0000"/>
          <w:sz w:val="28"/>
          <w:lang w:val="es-ES_tradnl"/>
        </w:rPr>
        <w:t></w:t>
      </w:r>
      <w:r>
        <w:rPr>
          <w:rFonts w:eastAsia="Arial" w:cs="Arial" w:ascii="Arial" w:hAnsi="Arial"/>
          <w:b/>
          <w:color w:val="FF0000"/>
          <w:sz w:val="28"/>
          <w:lang w:val="es-ES_tradnl"/>
        </w:rPr>
        <w:t xml:space="preserve">                                                                                                                                                         </w:t>
      </w:r>
    </w:p>
    <w:p>
      <w:pPr>
        <w:pStyle w:val="Normal"/>
        <w:jc w:val="both"/>
        <w:rPr>
          <w:rFonts w:ascii="Arial" w:hAnsi="Arial" w:cs="Arial"/>
          <w:b/>
          <w:b/>
          <w:color w:val="FF0000"/>
          <w:sz w:val="24"/>
          <w:lang w:val="es-ES_tradnl"/>
        </w:rPr>
      </w:pPr>
      <w:r>
        <w:rPr>
          <w:rFonts w:cs="Arial" w:ascii="Arial" w:hAnsi="Arial"/>
          <w:b/>
          <w:color w:val="FF0000"/>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t>__________________________________________________________________________</w:t>
      </w:r>
    </w:p>
    <w:p>
      <w:pPr>
        <w:pStyle w:val="Normal"/>
        <w:jc w:val="both"/>
        <w:rPr>
          <w:rFonts w:ascii="Arial" w:hAnsi="Arial" w:cs="Arial"/>
          <w:b/>
          <w:b/>
          <w:sz w:val="28"/>
          <w:lang w:val="es-ES_tradnl"/>
        </w:rPr>
      </w:pPr>
      <w:r>
        <w:rPr>
          <w:rFonts w:cs="Arial" w:ascii="Arial" w:hAnsi="Arial"/>
          <w:b/>
          <w:sz w:val="28"/>
          <w:lang w:val="es-ES_tradnl"/>
        </w:rPr>
        <w:t>__________________________________________________________________________</w:t>
      </w:r>
    </w:p>
    <w:p>
      <w:pPr>
        <w:pStyle w:val="Normal"/>
        <w:jc w:val="both"/>
        <w:rPr>
          <w:rFonts w:ascii="Arial" w:hAnsi="Arial" w:cs="Arial"/>
          <w:b/>
          <w:b/>
          <w:sz w:val="28"/>
          <w:lang w:val="es-ES_tradnl"/>
        </w:rPr>
      </w:pPr>
      <w:r>
        <w:rPr>
          <w:rFonts w:cs="Arial" w:ascii="Arial" w:hAnsi="Arial"/>
          <w:b/>
          <w:sz w:val="28"/>
          <w:lang w:val="es-ES_tradnl"/>
        </w:rPr>
        <w:t>__________________________________________________________________________</w:t>
      </w:r>
    </w:p>
    <w:p>
      <w:pPr>
        <w:pStyle w:val="Normal"/>
        <w:jc w:val="both"/>
        <w:rPr>
          <w:rFonts w:ascii="Arial" w:hAnsi="Arial" w:cs="Arial"/>
          <w:b/>
          <w:b/>
          <w:sz w:val="28"/>
          <w:lang w:val="es-ES_tradnl"/>
        </w:rPr>
      </w:pPr>
      <w:r>
        <w:rPr>
          <w:rFonts w:cs="Arial" w:ascii="Arial" w:hAnsi="Arial"/>
          <w:b/>
          <w:sz w:val="28"/>
          <w:lang w:val="es-ES_tradnl"/>
        </w:rPr>
        <w:t>__________________________________________________________________________</w:t>
      </w:r>
    </w:p>
    <w:p>
      <w:pPr>
        <w:pStyle w:val="Normal"/>
        <w:jc w:val="both"/>
        <w:rPr>
          <w:rFonts w:ascii="Arial" w:hAnsi="Arial" w:cs="Arial"/>
          <w:b/>
          <w:b/>
          <w:sz w:val="28"/>
          <w:lang w:val="es-ES_tradnl"/>
        </w:rPr>
      </w:pPr>
      <w:r>
        <w:rPr>
          <w:rFonts w:cs="Arial" w:ascii="Arial" w:hAnsi="Arial"/>
          <w:b/>
          <w:sz w:val="28"/>
          <w:lang w:val="es-ES_tradnl"/>
        </w:rPr>
        <w:t>APUNTES PARA ORDENAR E INSERTAR:</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bCs/>
          <w:sz w:val="28"/>
          <w:lang w:val="es-ES_tradnl"/>
        </w:rPr>
      </w:pPr>
      <w:r>
        <w:rPr>
          <w:rFonts w:cs="Arial" w:ascii="Arial" w:hAnsi="Arial"/>
          <w:b/>
          <w:bCs/>
          <w:sz w:val="28"/>
          <w:lang w:val="es-ES_tradnl"/>
        </w:rPr>
        <w:t>************************************TOMO II************************************</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ERDIDA DE FUERZ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da nos impide conservar nuestras fuerzas o, para decirlo de otra manera, la vida nos toma nuestras fuerz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en la no-identificación donde está la clave que impide la pérdida de fuerza. Todo acto de no-identificación ahorra fuerza. Nos referimos a la fuerza necesaria para despert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el acto del Recuerdo de Sí el que crea fuerza. La apertura de la mente a dicho acto y el sentido y la significación del Recuerdo de Sí, es lo que en realidad crea fuerza. Así, se logra fuerza por cada acto de no-identificación, y se crea fuerza por el Recuerdo d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mprenderán que es necesario aislarse de la acción de la v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 inquietan por la política o por la moral, o por la religión, o por la higiene, o simplemente, porque siempre se inquietan por algo. Pierden fuerza. Es decir, de esta manera la vida les roba la fuerza que necesitan papa despert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ivimos en un mero punto de la Vía Lácteas. Sí, somos extremadamente pequeños. Pero hay una posibilidad. Poseer este sentimiento doble es una fuerza de Recuerdo d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y dos futuros, uno en el tiempo y el otro en escala uno horizontal y otro vertical, que está siempre allí, justo encima de nuestro estado actu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Ya que todos somos diferentes en diferentes momentos, el Recuerdo de Sí es diferente en diferentes tiempos, en diferentes momentos, el Recuerdo de Sí es diferente en diferentes tiempos. El “Hombre Ladino” lo sabe. No practica siempre el mismo método. Hacerlo así es convertirlo en algo mecánico. Lo que es mecánico es inútil para el trabajo. Se mueve, por así decirlo, hacia delante y luego hacia atrás y luego hacia delante, y así sucesivamente. En todo caso experiment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Que intente permitir que algo entre. ¿Puede detener el ruido de sí mismo? ¿Puede llegar a ser nadie papa salir del ordinario sentimiento de sí mismo? ¿Puede llegar a ser nadie para sí mismo, por un instante? O, por contraste, ¿puede sentir la intensa realidad de sí mismo? ¿Puede sentir Yo en todo lo que tiene que hacer, por un momento? Todas estas son diferentes maneras de recordarse a sí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amos intentado despertar a otro nivel de vida. Creemos que éste es el verdadero significado de la existencia. Pero para despertar es preciso tener fuerza. Sea lo que hagamos conscientemente, permanece: sea lo que hagamos mecánicamente, está perdido para nosotros. De modo que es preciso aprender a vivir la vida y a no ser devorado por la vida. Basta identificarse con la vida y prestarle toda la propia fuerza y ya no se puede despertar, del mismo modo que no se puede hacerlo si uno se identifica consigo mismo... esto es lo que significa dejar de atribuirse todo lo que se hace y se cree que se es –es decir, vender todas sus poses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 estar identificado con otras personas les extraemos su fuerza y las mantenemos, por así decirlo, en la prisión, e igualmente a noso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de las causas que nos hace perder fuerza es la de no estar en el centro correcto para lo que se está hacien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iertas ideas del Trabajo son muy importantes... es preciso que comprendan el profundo significado del dicho que el Hombre es mecánico y el dicho que Todo sucede de la única manera en que puede suceder en la vida. Es preciso que se den cuenta que el Hombre nada puede hac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INTELIGENCIA DE LOS CENT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s preciso conocer en qué centro se está.  </w:t>
      </w:r>
    </w:p>
    <w:p>
      <w:pPr>
        <w:pStyle w:val="Normal"/>
        <w:jc w:val="both"/>
        <w:rPr>
          <w:rFonts w:ascii="Arial" w:hAnsi="Arial" w:cs="Arial"/>
          <w:sz w:val="24"/>
          <w:lang w:val="es-ES_tradnl"/>
        </w:rPr>
      </w:pPr>
      <w:r>
        <w:rPr>
          <w:rFonts w:cs="Arial" w:ascii="Arial" w:hAnsi="Arial"/>
          <w:sz w:val="24"/>
          <w:lang w:val="es-ES_tradnl"/>
        </w:rPr>
        <w:t>(ver diagrama pag.23 Tomo II)</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 dice en el Trabajo que cada Centro tiene su propia intelig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mpezaremos tomando cada centro como un todo: el Intelectual, el Emocional, el Instintivo y el Motor. Ante todo es preciso establecer papa sí que esos centros tienen mentes muy diferentes. La mente del Centro Intelectual es muy diferente de la mente del Centro Instintivo, por ejemplo. El Centro Instintivo es extraordinariamente hábil. Se ocupa del trabajo interior del organismo en todo su millón y un detalles, dirigiendo el alimento, sanando las heridas, vigilando la temperatura... Todo este trabajo de regulación está más allá de la mente del Centro Intelectual. La capacidad de pensar simultáneamente en todo no es una característica del Centro Intelectual. La mente del Centro Intelectual piensa en una sola cosa a la vez y en el mejor de los casos en dos cosas, pero le es imposible pensar en tres cosas al mismo tiemp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mente del Centro Intelectual es muy diferente de la mente del Centro Intelectual. La gente suele decir que las emociones no son lógicas. Sin embargo, las emociones tienen su propia lógica y es cometer un error pensar que la lógica del Centro Intelectual es la única lógica posible. Sentir una situación es una cosa muy diferente de pensar sobre ellas. El centro Emocional puede sentir, por ejemplo, el estado interior de la otra gente, que está oculto a la mente del Centro Intelectual. Las emociones pueden hacernos conocer a los otros. La mente del Centro Emocional hasta llega a ser clarivid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Funciones de los centros pag 26 tomo II</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inteligencia de una persona, en suma, consiste en muchas inteligencias diferentes que la ponen en relación con significados por completo diferentes de la misma co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entro Instinto tiende a pedir fuerza de los otros Centros en caso de enfermedad... por lo general empieza a pedir en préstamo al Centro Motor... Cuando toma fuerza del Centro Emocional nos tranquilizamos por lo general interiormente, y sentimos que ya nos es imposible preocuparnos por las cosas –esto es, identificarnos con las cosas- porque en la vida nuestra emoción acostumbra a identificarse con todo. Cuando el Centro Institntivo comienza a pedir en préstamo al Centro Intelectual hallamos que no es imposible concentrarnos... Señalaré aquí que, en enfermedades graves, la verdadera inteligencia del Centro Emocional llega a ser más evidente debido a que la identificación se detiene.por eso la gente muy enferma y en peligro de muerte suele tener a menudo un marcado discernimiento emocional de su vida interna y de su comportamiento con los demás.... El Centro Emocional puede “ver” la calidad de una perso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BSERVACIÓN D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de las cosas más interesantes en la observación de sí es darse cuenta de que siempre se toca la vida de una manera inculcada –por medio de actitud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arse cuenta de que usted mismo es quien debe cambiar es un mal negocio. Deja de ser una broma. Sí, el Trabajo es una cosa ser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va a quebrantar esa enloquecedora seudocreación llamada sí mismo –esa imagen indudablemente orgullosa y encantadora, tan profundamente arraigada, de la cual uno es prisionero, esclavo- esta maquinaria adquirida a la que se toma como uno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G. nos enseñó –a saber, que muchos momentos de observación de sí llevan a la larga a fotografías de cuerpo entero. Esto significa que la práctica del Trabajo no lleva a obtener verdaderas fotografías-tiempo de lo que se es realmente y de lo que se ha sido durante años y años. Esto por cierto es desvastador. Sí, es una cosa grave empezar a verlo. Pero es peligroso a no ser que se sepa no llegar a identificarse, no ser negativo; de otro modo, es en verdad un mal negocio... el trabajo enseña que ese es un“Yo” imaginar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enseña seriamente que uno tiene muchos “Yoes” en sí mismo. A no ser que sea capaz de soportar la comprensión de ello, no podrá hacer el Trabajo más allá de cierto punto.  Cuando no es posible separarse de sí no se puede aprehender el Trabaj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y una frase en el Trabajo: “Esto no es Y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demasiado fácil ser negativo y echar la culpa a los otros o a las circunstanci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entro Magnético hace que una persona sienta que debe hacer algo más. Piensa que debe haber otra ópera –que no es en absoluto emoción negativa ni traged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as acompañados de “Yoes” equivocados es algo que hace sufrir, un verdadero sufrimiento. Este es un sufrimiento útil. Es preciso aprender a odiar los “Yoes” en uno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y momentos en que el Trabajo apremia. Luego pasa por un tiempo. Pero si nunca lo apremia, tenga la seguridad de que no está dispuesto a ponerse en contacto con uste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BSERVACIÓN DE SI MAS PROFUN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nos enseña que es preciso luchar contra la autojustificación. La autojustificación significa siempre el lado de la razón. Si un hombre en todas las circunstancias se pone siempre del lado de la razón, está claro que nunca conocerá el sufrimiento. Se convertirá en negativo, se compadecerá de sí mismo, buscará el sostén y la piedad de los otros y se empeñará en justificar cuanto hac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se puede estar identificado con cosas desagradables y agradables al mismo tiempo. En el caso de los “Yoes”, uno está identificado con un “Yo”, aunque vea y oiga a otro “Yo”. A veces, por medio de un relajamiento completo, al saber que se está en un estado equivocado, con la detención de todos los pensamientos y movimientos y tensiones tanto de los músculos como del cerebro, la situación se invierte de pronto y un estado mejor ocupa su lugar. De súbito se siente el cambio de signo en sí mismo. Todo se hace más ligero. O es como si alguien hubiera llevado demasiada ropa que lo oprimía y repentinamente se la quita y se siente libre otra vez.</w:t>
      </w:r>
    </w:p>
    <w:p>
      <w:pPr>
        <w:pStyle w:val="Normal"/>
        <w:jc w:val="both"/>
        <w:rPr>
          <w:rFonts w:ascii="Arial" w:hAnsi="Arial" w:cs="Arial"/>
          <w:sz w:val="24"/>
          <w:lang w:val="es-ES_tradnl"/>
        </w:rPr>
      </w:pPr>
      <w:r>
        <w:rPr>
          <w:rFonts w:cs="Arial" w:ascii="Arial" w:hAnsi="Arial"/>
          <w:sz w:val="24"/>
          <w:lang w:val="es-ES_tradnl"/>
        </w:rPr>
        <w:t>La detención de los pensamientos y el relajamiento, cuya práctica cotidiana es tan importante, es una forma de Recuerdo de Sí. La Observación de Sí sin Recuerdo de Sí es simplemente una práctica carente de valor. Las dos cosas son enteramente distintas por su sabor interior. Desde cierto punto de vista cabe pensar en el Recuerdo de Sí como en una forma de elevación de sí sobre el alboroto de las cosas que se tienen dentro de uno mismo, como abrir una puerta e ir a otro cuarto y encerrarse y gozar de la quietu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una persona está en tal estado le parece vivir en un quieto lugar central dentro de sí misma, aunque perciba que por doquier las cosas se abalanzan y tratan de apoderarse de ella. Se asemeja a una multitud mantenida a raya por un policía invisible. En tal estado se puede descubirir cuál es uno de los principales objetos de la observación de sí. Estriba en separarse de uno mismo de lo que ocurre dentro del corazón y la mente y continuamente se apodera de nosotros y de hecho a menudo nos hace caer. Todo ello es, visto desde otro ángulo, la “casa en desorden” dentro de nosotros. Ahora bien, es posible poner un poco de orden en esa ca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l Trabajo dice que el Hombre es comparable a una “casa en desorden”, una casa llena de sirvientes que no está controlada por nadie... </w:t>
      </w:r>
    </w:p>
    <w:p>
      <w:pPr>
        <w:pStyle w:val="Normal"/>
        <w:jc w:val="both"/>
        <w:rPr>
          <w:rFonts w:ascii="Arial" w:hAnsi="Arial" w:cs="Arial"/>
          <w:sz w:val="24"/>
          <w:lang w:val="es-ES_tradnl"/>
        </w:rPr>
      </w:pPr>
      <w:r>
        <w:rPr>
          <w:rFonts w:cs="Arial" w:ascii="Arial" w:hAnsi="Arial"/>
          <w:sz w:val="24"/>
          <w:lang w:val="es-ES_tradnl"/>
        </w:rPr>
        <w:t>...cuyo amo está ausente...    ...y hacen los que les da la gana en la casa que en realidad no les pertenece sino al amo.</w:t>
      </w:r>
    </w:p>
    <w:p>
      <w:pPr>
        <w:pStyle w:val="Normal"/>
        <w:jc w:val="both"/>
        <w:rPr>
          <w:rFonts w:ascii="Arial" w:hAnsi="Arial" w:cs="Arial"/>
          <w:sz w:val="24"/>
          <w:lang w:val="es-ES_tradnl"/>
        </w:rPr>
      </w:pPr>
      <w:r>
        <w:rPr>
          <w:rFonts w:cs="Arial" w:ascii="Arial" w:hAnsi="Arial"/>
          <w:sz w:val="24"/>
          <w:lang w:val="es-ES_tradnl"/>
        </w:rPr>
        <w:t>Ahora bien, si observamos una parte de esa casa en desorden y seguimos considerándola como si fuera uno mismo, se comete un error fundamental en la observación de sí. Es preciso observar que uno es muchos y no u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usted comience a observarse a sí mismo, a tener vislumbres de sí mismo, a notar lo que sucede en usted, comenzará a separar a usted mismo de sí mismo. Esto deja penetrar la luz. La observación de sí deja entrar un rayo de luz. Esta luz es llamada en el Trabajo la Conciencia ment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mañana, o al menos cada día, es preciso que se pongan deliberadamente bajo la influencia del trabajo. En nosotros hay estados de Trabajo y estados de vida. Ahora bien, si está en un estado de Trabajo, está, por así decirlo, protegido contra una cantidad de estados desagradables en los que de otro modo hubiera podido caer fácilmente. A veces, cuando uno está en el estado de Trabajo alcanza momentáneamente la posición central... y se tiene la maravillosa experiencia de no estar identificado por un momento. Es preciso que cada uno se ponga, dije, todos los días en estado de Trabajo. Para hacerlo es preciso que encuentre la manera que más convenga a su propio caso. Hay, por ejemplo, el recuerdo de su propósito y al mismo tiempo la tentativa de recordarse a sí mismo. En su mente se repite siempre algo que ha oído y leído en relación al Trabajo. Tiene siempre presente el día anterior o el recuerdo de que tiene que ser más consciente en relación con otra persona, y sobre todo, el sentimiento de estar en presencia del Trabajo y ver las cosas a la luz del Trabajo. Esto es una gran ayuda –el hecho, ayuda hasta un grado incalculable. Pero depende de la calidad del esfuerzo. Si no se da nada, nada se puede esper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TAPAS DEL DESPERT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Despertar es desagradabl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blar de las propias dificultades es señal de que no se ha entendido gran co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 necesita un sentido más profundo de la vida –trabajar para y sobre sí, trabajar con y para los otros, y trabajar en y para el Trabajo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IMÁGENES E IMAGIN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que uno se experimente a sí mismo de una nueva manera...las gentes no se dan cuenta de que se forjan imágenes de sí y de que con ellas viven una gran parte de la vida. La poderosa fuerza de la imaginación forja las imágenes que nos gobiernan a todos y reemplazan lo real por lo imagin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Trabajo dice que la familia humana está hipnotizada y adormecida por medio del poder de la imagin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retratos sobre sí se forman en la imaginación y nos mantienen dormi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En un cuento oriental se habla de un mago muy rico que tenía muchas ovejas. Pero además este mago era muy avaro. No quería contratar pastores, ni tampoco levantar un cerco en torno de la pradera donde pacían sus ovejas. En consecuencia las ovejas se extraviaban a menudo en el bosque, se caían de los barrancos, y sobre todo se escapaban, porque sabían que el mago quería su carne y su piel, y esto no les gustaba. Por último el mago encontró el remedio. Hipnotizó a las ovejas y ante todo les sugirió que eran inmortales, y que no se les hacía ningún daño cuando se las despellejaba, que por el contrario esta operación era excelente para ellas y hasta agradable; segundo, el mago les sugirió que era un buen amo que amaba tanto al rebaño que estaba dispuesto a hacer el mayor de los sacrificios por él; y en tercer lugar les sugirió que si llegara a sucederles algo, esto no sucedería en este mismo momento, o al menos en ese día, y por lo tanto no tenían que preocuparse.  Además, el mago sugirió a las ovejas que no eran en absoluto ovejas; a algunas les sugirió que eran leones, a otras que eran águilas, a aquellas que eran hombres, y a otras más que eran magos. Después de lo cual, ya no tuvo más molestias ni preocupaciones con las ovejas. Ya no se fugaron más, sino que esperaban tranquilamente a que el mago necesitara su carne y su pie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osible forjarse la imagen de un buen demócrata, de un conservador o un caballero, o un republicano revolucionario, o un muchacho rudo, o un aristócrata. Todas ellas son imágenes; todo es imaginación. Detrás de todas esas imágenes está la verdadera persona, pero la verdadera persona nunca está en sus imágenes. Una vez se hizo la siguiente pregunta:”¿Acaso las imágenes de sí no son a veces reales, verdaderas?” Esta fue la respuesta. “No –nunc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ermítanme recordarles que gran parte del Trabajo consiste en librarese de las cosas, en detener las cosas, en no hac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ahí donde está el trabajo práctico sobre sí. No se trata de “¿Qué debo hacer?” sino “¿Qué debo no hacer?”. Es todo lo contrario –al menos, en sus líneas princip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uando uno se recuerda a sí mismo uno se olvida a sí mismo. Ya no es más una imagen. Empero es posible formar una imagen de sí recordándose a sí mismo. Basta observar cómo se trabaja y cuál es la calidad del propio esfuerz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imágenes se forman con lo que se ha leído en una edad impresionabl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medios de hipnotismo son más numerosos hoy dí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ausa más profunda es la falta de un verdadero centro de gravedad en nosotros lo que nos hace más proclives al hipnot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Ser Real no hace ninguna afirmación acerca de sí. Es. Ser no es imaginar. Es lo que 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cosas siempre fueron así... lasa cosas siempre fueron iguales en todas las edad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ARÁBOLA DEL CARRUAJE (95 II)</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 desdichado es que el cochero y el caballo hablan diferentes lenguajes. El caballo –esto es, el Centro Emocional- no entiende las palabras del cochero –esto es, el Centro Intelectu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entro Emocional no conoce ni las palabras intelectuales ni las teorías, pero comprende las imágenes visuales. El centro emocional ... usa el lenguaje de las imágenes visu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enemos, pues, a un hombre que sale de la taberna, tal vez con el paso inseguro, pero capaz de ver su caballo y su coche. Quizás intente trepar a la cabina y se caiga (como lo hacemos todos), empero comprende qué es lo que tiene que hacer. Y les puedo asegurar que si han llegado a este punto ya están en el Trabajo. Desde luego, muchas veces regresan a la taberna. Muchas veces intentan trepar a la cabina y dan con su cuerpo en tierra, pero ya tienen idea de lo que trata este Trabajo. Y agregaré: no importa cuántas veces caigan mientras adviertan que no están en la cabina y deseen verdaderamente volve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riendas entre el coche y el caballo no se hacen mecánicamente –o más bien sólo las riendas equivocadas se hacen mecánica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caballo sólo entiende un lenguaje universal de imágenes visuales. Por eso, si se quiere controlar al caballo desde la mente, es preciso visualizar y no pensar mera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La visualización es una actividad tranquila, un proceso tranquil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olo se puede visualizar correctamente a otra persona cuando se tiene cierto conocimiento de sí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pureza es sincer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sualización es imaginación dirigida, no imaginación que sólo busca el placer de sí.</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GNIFIC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Basta reflexionar un momento sobre el mundo de significado en el cual vivimos, en el cual realmente vive. ¿Qué representa para ustedes el significado? Desean alimentos, digamos, o desean ir a una cita o ver a alguien. Todo esto es significado –diferentes significados en el mundo del signific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 sucede en el  mundo de los significados, no en el mundo externo de los sentidos. Cuando se dice que vivimos realmente en un mundo psíquico, en un mundo invisible, y que en realidad somos invisibles los unos para los otros, no es una exageración. Si uno observa en sí mismo los cambios de significado, llega a la conclusión de que el objeto visible y sus significados son cosas difer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Vivimos todos en un mundo de significados, y todos estamos profundamente enfermos en este mundo de significado. ¿Captan el significado de lo que se dice aquí? Cuántas enfermedades se deben a conexiones equivocadas de significado y no tienen nada que ver con el objeto externo, con la perso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objeto y su significado son dos cosas diferentes. Esta es la primera separación, diría. El restablecimiento de un significado anterior, o prestar deliberadamente a un evento actual otro significado, además del significado que el evento tiene mecánicamente para uno, constituye una de las ideas fundamentales del Trabajo en su aspecto práctico. Esto es esforzarse por el significado, no por el evento externo. Los esfuerzos no son cosas externas, como hacer largos paseos o abandonar el cigarrillo, etc. Los esfuerzos  del Trabajo son esfuerzos interiores en relación a uno mismo, y la manera en que se toma la vida y sus siempre recurrentes eventos. El esfuerzo del Trabajo se refiere a nuestra relación con los eventos de la vida. Una persona es un evento. Si está en función de los eventos de la vida es mecáni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o ha de transformar psicológicamente la manera de tomar las cosas. Empero la gente cree que el Trabajo debería transformar la situación externa, las cosas. No, ¿cómo puede ser esto posible? No se puede cambiar la vida. Pero se puede transformar el significado de la situación externa para sí m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tomar las cosas de una manera nueva –esto es, a cambiar su significad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persona que siempre trata de “hacer aceptar” una imagen suya, algún significado imaginario de sí, a la larga se vuelve cargo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ada cosa tiene su lugar y su tiempo determinado, y a menudo no la vem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preciso comprender que cabe la posibilidad interna, en uno mismo, de captar un nuevo y verdadero significado por un momento y no después. Recuerden que el Eneagrama gira. Sus diferentes puntos de significado y fuerza están girando. Lo que se ve hoy tal vez mañana no sea posible verlo –o aun un segundo después. Pero retornará. Este es el punto. Regresará. Todo desarrollo psicológico consiste en ver nuevos significados –en ver significados cada vez más sutiles. Lo que nos desarrolla es el significado. Por medio de esfuerzos... entendemos nuevos significados. Si no lo hacemos, entonces hay algo que no funciona bien en nuestra manera de valorar las cosas. Hablo de personas que aún no cristalizaron en sus acostumbrados puntos de vista y estima perso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significado es al comienzo la mejor manera de pensar en el Trabajo. Las ideas del Trabajo fueron hechas para conducir, transmitir nuevos significados, como una nueva estación de rad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l significado siempre otorga fuerza, produce impuls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hábito es la repetición constante de la misma cosa. Pero cabe recordar que esto es debido a que no se nota lo que le sigue. Para hacerlo se requiere una acrecentada sensibilidad al Trabajo. El Trabajo puede iniciar el Eneagrama consciente en nosotros. Por sí decirlo, se debería notar una cosa, y luego esto llevaría a otra cosa, y eventualmente después, aunque todo retorna otra vez, ya no está en el mismo nivel. Esto significa que produce un choque. Pero intentar mantener un punto fijo –esto es, el hábito- es un proceder equivocado. G. Dijo: “Lo desdichado es que todo se vuelve mecánico”. Esto se refiere al círculo de hábitos y significado habituales –el Eneagrama mecánico, en Eneagrama carente de choques consci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sectPr>
      <w:type w:val="continuous"/>
      <w:pgSz w:w="11906" w:h="16838"/>
      <w:pgMar w:left="851" w:right="624"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60"/>
        </w:tabs>
        <w:ind w:left="7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lang w:val="es-ES_tradnl"/>
    </w:rPr>
  </w:style>
  <w:style w:type="paragraph" w:styleId="TextBodyIndent">
    <w:name w:val="Body Text Indent"/>
    <w:basedOn w:val="Normal"/>
    <w:pPr>
      <w:ind w:left="384" w:hanging="0"/>
    </w:pPr>
    <w:rPr>
      <w:sz w:val="24"/>
      <w:lang w:val="es-ES_tradnl"/>
    </w:rPr>
  </w:style>
  <w:style w:type="paragraph" w:styleId="Sangra2detindependiente">
    <w:name w:val="Sangría 2 de t. independiente"/>
    <w:basedOn w:val="Normal"/>
    <w:qFormat/>
    <w:pPr>
      <w:ind w:left="384" w:hanging="0"/>
      <w:jc w:val="both"/>
    </w:pPr>
    <w:rPr>
      <w:sz w:val="24"/>
      <w:lang w:val="es-ES_tradnl"/>
    </w:rPr>
  </w:style>
  <w:style w:type="paragraph" w:styleId="Sangra3detindependiente">
    <w:name w:val="Sangría 3 de t. independiente"/>
    <w:basedOn w:val="Normal"/>
    <w:qFormat/>
    <w:pPr>
      <w:ind w:left="360" w:hanging="0"/>
      <w:jc w:val="both"/>
    </w:pPr>
    <w:rPr>
      <w:sz w:val="24"/>
      <w:lang w:val="es-ES_tradnl"/>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2:49:00Z</dcterms:created>
  <dc:creator>RIOMA S.A.</dc:creator>
  <dc:description/>
  <cp:keywords/>
  <dc:language>en-US</dc:language>
  <cp:lastModifiedBy>oficina</cp:lastModifiedBy>
  <dcterms:modified xsi:type="dcterms:W3CDTF">2006-11-28T10:12:00Z</dcterms:modified>
  <cp:revision>66</cp:revision>
  <dc:subject/>
  <dc:title>CUARTO CAM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